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Vazir" w:hAnsi="Vazir" w:cs="Vazir"/>
          <w:b/>
          <w:b/>
          <w:bCs/>
          <w:sz w:val="30"/>
          <w:sz w:val="30"/>
          <w:szCs w:val="30"/>
          <w:rtl w:val="true"/>
          <w:lang w:bidi="fa-IR"/>
        </w:rPr>
        <w:t>سوالات امتحاني مبحث آيين نامه</w:t>
      </w:r>
      <w:r>
        <w:rPr>
          <w:rFonts w:cs="Vazir" w:ascii="Vazir" w:hAnsi="Vazi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>
          <w:rFonts w:ascii="Vazir" w:hAnsi="Vazir" w:cs="Vazir"/>
          <w:b/>
          <w:b/>
          <w:bCs/>
          <w:sz w:val="30"/>
          <w:szCs w:val="30"/>
          <w:lang w:bidi="fa-IR"/>
        </w:rPr>
      </w:pPr>
      <w:r>
        <w:rPr>
          <w:rFonts w:cs="Vazir" w:ascii="Vazir" w:hAnsi="Vazi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1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كدام مورد از اهداف توليد يك وسيله پزشكي براي انسان نمي باشد؟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فراهم نمودن اطلاعات به كمك روش هاي آزمايشگاهي برروي نمونه هاي اخذ شده انساني جهت نيل به اهداف پزشكي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كنترل و جلوگيري از بارداري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كاربرد موادي كه تاثير اصلي آنها بر بدن انسان بر پايه روشهاي دارويي، ايمني شناسي و يا متابوليكي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حمايت يا پشتيباني از ادامه فرآيند حيات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2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كدام مورد از اهداف تشكيل كميته تجهيزات پزشكي نمي باشد؟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نظارت و بررسي روي موارد خاص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 xml:space="preserve">گزينش كارشناسان تجهيزات پزشكي اداره كل 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رائه پيشنهاد و راهكار در خصوص توليد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 xml:space="preserve">تاييد شرايط ناظرين </w:t>
      </w:r>
      <w:r>
        <w:rPr>
          <w:rFonts w:cs="Vazir" w:ascii="Vazir" w:hAnsi="Vazir"/>
          <w:sz w:val="30"/>
          <w:szCs w:val="30"/>
          <w:rtl w:val="true"/>
          <w:lang w:bidi="fa-IR"/>
        </w:rPr>
        <w:t>(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مديران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فني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3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سطح خطر وسايل پزشكي بايد به گونه اي باشد كه</w:t>
      </w:r>
      <w:r>
        <w:rPr>
          <w:rFonts w:cs="Vazir" w:ascii="Vazir" w:hAnsi="Vazir"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اعث انتقال بيماريها نشو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وسيله پزشكي كاملاً در جهت تامين بهبودي بيماران عمل كن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اعث اخذ مجوز ورود وسيله از طرف اداره كل شو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منافع استفاده از وسيله به مراتب بيش از ضررهاي احتمالي آن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4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در مورد وسيله پزشكي كه به عنوان نمونه آزمايشگاهي موفق به اخذ تاييديه از اداره توليد اداره كل تجهيزات پزشكي شده است</w:t>
      </w:r>
      <w:r>
        <w:rPr>
          <w:rFonts w:cs="Vazir" w:ascii="Vazir" w:hAnsi="Vazir"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توليد كننده نمي تواند آن را بفروشد اما حائز مجوز كاربرد عملي آن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عرضه و فروش آن مجاز است اما صادرات آن ممنوع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عرضه و صادرات آن به هيچ عنوان مجاز ن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موارد الف و ج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5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كدام مورد از جمله شرح وظايف ناظر فني وارد كننده نمي باشد؟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 xml:space="preserve">تامين سامانه مديريت كيفيت و اقدام جهت حصول شرايط خوب </w:t>
      </w:r>
      <w:r>
        <w:rPr>
          <w:rFonts w:cs="Vazir" w:ascii="Vazir" w:hAnsi="Vazir"/>
          <w:sz w:val="30"/>
          <w:szCs w:val="30"/>
          <w:lang w:bidi="fa-IR"/>
        </w:rPr>
        <w:t>GMP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پيگيري مكاتبات و اطلاعيه هاي توليد كننده خارجي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نظارت بر كليه فرآيند ها و اقدامات انجام شده در واحد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 xml:space="preserve">ارائه مدارك و مستندات و تاييديه هاي مربوط به تجهيزات پزشكي وارداتي به اداره كل 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6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واردات تجهيزات پزشكي بازسازي شده به كشور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مطلقاً ممنوع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رصورت تقبل كليه مسئوليتهاي آن توسط شركت وارد كننده مجاز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 رموارد خاص با تاييد مركز درماني خريدار مجاز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ر موارد خاص پس از تاييد كميته و موافقت مقام وزارت مجاز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7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مسئوليتهاي قانوني خدمات پس فروش</w:t>
      </w:r>
      <w:r>
        <w:rPr>
          <w:rFonts w:cs="Vazir" w:ascii="Vazir" w:hAnsi="Vazir"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ه عهده مراكز درماني و كاربران دستگاهها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ه عهده افراد حقيقي يا حقوقي ثالث داراي قرار داد سرويس با توليد كننده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ر عهده واحد توليد كننده داخلي</w:t>
      </w:r>
      <w:r>
        <w:rPr>
          <w:rFonts w:cs="Vazir" w:ascii="Vazir" w:hAnsi="Vazir"/>
          <w:sz w:val="30"/>
          <w:szCs w:val="30"/>
          <w:rtl w:val="true"/>
          <w:lang w:bidi="fa-IR"/>
        </w:rPr>
        <w:t>/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 xml:space="preserve">خارجي </w:t>
      </w:r>
      <w:r>
        <w:rPr>
          <w:rFonts w:cs="Vazir" w:ascii="Vazir" w:hAnsi="Vazir"/>
          <w:sz w:val="30"/>
          <w:szCs w:val="30"/>
          <w:rtl w:val="true"/>
          <w:lang w:bidi="fa-IR"/>
        </w:rPr>
        <w:t>(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و يا نماينده قانوني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ه عهده اداره مهندسي و نگهداري اداره كل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8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همزمان با فراخوان يك نوع وسيله پزشكي، چه مداركي بايد به اطلاع اداره كل برسد؟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علت فراخوان وسيله</w:t>
      </w:r>
      <w:r>
        <w:rPr>
          <w:rFonts w:cs="Vazir" w:ascii="Vazir" w:hAnsi="Vazir"/>
          <w:sz w:val="30"/>
          <w:szCs w:val="30"/>
          <w:rtl w:val="true"/>
          <w:lang w:bidi="fa-IR"/>
        </w:rPr>
        <w:tab/>
        <w:tab/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 xml:space="preserve">نام مراكز درماني داراي وسيله    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رنامه زمانبندي شده جهت اجراي دقيق و كامل فرآيند فراخوان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همه موارد فوق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9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امحاء تجهيزات پزشكي در مراكز درماني</w:t>
      </w:r>
      <w:r>
        <w:rPr>
          <w:rFonts w:cs="Vazir" w:ascii="Vazir" w:hAnsi="Vazir"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ممنوع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پس از بازديد و بررسهاي لازم از طرف دانشگاه يا اداره كل بلامانع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رصورت جايگزيني تجهيزات مستعمل با نو امكانپذير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دون هيچگونه محدوديتي مجاز است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rFonts w:ascii="Vazir" w:hAnsi="Vazir" w:cs="Vazir"/>
          <w:sz w:val="30"/>
          <w:szCs w:val="30"/>
          <w:lang w:bidi="fa-IR"/>
        </w:rPr>
      </w:pPr>
      <w:r>
        <w:rPr>
          <w:rFonts w:cs="Vazir" w:ascii="Vazir" w:hAnsi="Vazir"/>
          <w:sz w:val="30"/>
          <w:szCs w:val="3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Vazir" w:ascii="Vazir" w:hAnsi="Vazir"/>
          <w:sz w:val="30"/>
          <w:szCs w:val="30"/>
          <w:lang w:bidi="fa-IR"/>
        </w:rPr>
        <w:t>10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ـ  درصورت عرضه محصول پزشكي بدون مجوز اداره كل در نمايشگاهها</w:t>
      </w:r>
      <w:r>
        <w:rPr>
          <w:rFonts w:cs="Vazir" w:ascii="Vazir" w:hAnsi="Vazir"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الف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ه غير از واحد متخلف، كليه اشخاص حقيقي يا حقوقي برگزار كننده هم متعهد به پاسخگويي در اين خصوص 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تنها شركت عرضه كننده آن محصول به عنوان متخلف  شناسايي مي شو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ج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بازرسين اداره كل متعهد به پاسخگويي خواهند بو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د</w:t>
      </w:r>
      <w:r>
        <w:rPr>
          <w:rFonts w:cs="Vazir" w:ascii="Vazir" w:hAnsi="Vazir"/>
          <w:sz w:val="30"/>
          <w:szCs w:val="30"/>
          <w:rtl w:val="true"/>
          <w:lang w:bidi="fa-IR"/>
        </w:rPr>
        <w:t xml:space="preserve">) </w:t>
      </w:r>
      <w:r>
        <w:rPr>
          <w:rFonts w:ascii="Vazir" w:hAnsi="Vazir" w:cs="Vazir"/>
          <w:sz w:val="30"/>
          <w:sz w:val="30"/>
          <w:szCs w:val="30"/>
          <w:rtl w:val="true"/>
          <w:lang w:bidi="fa-IR"/>
        </w:rPr>
        <w:t>هيچكدام از موارد فوق صحيح نمي باشد</w:t>
      </w:r>
      <w:r>
        <w:rPr>
          <w:rFonts w:cs="Vazir" w:ascii="Vazir" w:hAnsi="Vazir"/>
          <w:sz w:val="30"/>
          <w:szCs w:val="30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Vazi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B Roy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B Roy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B Roy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46:00Z</dcterms:created>
  <dc:creator>type4</dc:creator>
  <dc:description/>
  <dc:language>en-US</dc:language>
  <cp:lastModifiedBy>Mohammad - محمد Meŝkini - مشکینی - Meshkini</cp:lastModifiedBy>
  <cp:lastPrinted>2008-10-08T14:57:00Z</cp:lastPrinted>
  <dcterms:modified xsi:type="dcterms:W3CDTF">2019-11-10T15:34:24Z</dcterms:modified>
  <cp:revision>4</cp:revision>
  <dc:subject/>
  <dc:title>سوالات امتحاني مبحث آيين نامه:</dc:title>
</cp:coreProperties>
</file>