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0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صائ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ور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زا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سوز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صائ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ر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ف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ل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ظ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م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جی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د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‌ب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غانس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ه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ن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ک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ث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و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ن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ئ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م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ت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ه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ه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پیم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بع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‌ب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ف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ق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ان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ا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گو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پیمای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ی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ذ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ب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یدو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یدو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ک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ت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ما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س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صو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لی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ر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باد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ن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ضی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امحه‌آم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م‌ه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ر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از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ی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ز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ٍ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ب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د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صوص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ا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س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اق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ک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‌ا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م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ک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ا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ش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کو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ک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ل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ج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تص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ئیس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یا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ع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ق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‌ا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عی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؛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بای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ب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ج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ب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ذی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ذ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ذ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ذی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؟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>: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کی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کی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ص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اً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ص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صی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ض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غ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ب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sz w:val="28"/>
          <w:rtl w:val="true"/>
        </w:rPr>
        <w:t xml:space="preserve">!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حد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طب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سا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ز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ی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و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خ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م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ک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ب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ت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لاء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م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حو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ح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ت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دا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ه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وان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َض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ُ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هل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رأ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ه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09/07/1401</w:t>
    </w:r>
  </w:p>
  <w:p>
    <w:pPr>
      <w:pStyle w:val="Header"/>
      <w:jc w:val="left"/>
      <w:rPr>
        <w:rFonts w:cs="B Badr"/>
        <w:b/>
        <w:b/>
        <w:bCs/>
        <w:sz w:val="40"/>
        <w:szCs w:val="32"/>
      </w:rPr>
    </w:pPr>
    <w:r>
      <w:rPr>
        <w:rFonts w:cs="B Badr"/>
        <w:b/>
        <w:bCs/>
        <w:sz w:val="40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2:58:00Z</dcterms:created>
  <dc:creator>MOHSEN HEIDARI</dc:creator>
  <dc:description/>
  <cp:keywords/>
  <dc:language>en-US</dc:language>
  <cp:lastModifiedBy>ZEKR</cp:lastModifiedBy>
  <dcterms:modified xsi:type="dcterms:W3CDTF">2022-10-02T04:35:00Z</dcterms:modified>
  <cp:revision>8</cp:revision>
  <dc:subject/>
  <dc:title/>
</cp:coreProperties>
</file>