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ذ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ط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ی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ُ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غ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ط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ن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غ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ز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س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نُ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ة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و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ک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ذک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نگ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َ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گو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یار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یا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ار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سوع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36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426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م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ل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لع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ح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س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ن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د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م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ببٍ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ت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زا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َ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ر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تعا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ند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ار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َ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َ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م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غ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ب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مةٍ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تکازی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عل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أ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صراف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ض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ؤث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جع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ذ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ن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د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ب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نکرده؟؟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را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ظ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؛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ص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َد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ف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ی‌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ی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ص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قا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‌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ةٌ</w:t>
      </w:r>
      <w:r>
        <w:rPr>
          <w:rFonts w:cs="Calibri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ذ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ضح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ومات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ا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ی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ه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لا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ت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یم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و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وض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ضم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ج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ضل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ش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ی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درس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68</w:t>
      </w:r>
      <w:r>
        <w:rPr>
          <w:sz w:val="28"/>
          <w:sz w:val="28"/>
          <w:rtl w:val="true"/>
        </w:rPr>
        <w:t>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4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ی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10/07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1:13:00Z</dcterms:created>
  <dc:creator>MOHSEN HEIDARI</dc:creator>
  <dc:description/>
  <cp:keywords/>
  <dc:language>en-US</dc:language>
  <cp:lastModifiedBy>Windows User</cp:lastModifiedBy>
  <dcterms:modified xsi:type="dcterms:W3CDTF">2022-10-02T18:30:00Z</dcterms:modified>
  <cp:revision>4</cp:revision>
  <dc:subject/>
  <dc:title/>
</cp:coreProperties>
</file>