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15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ر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ل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ط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د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ک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ل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صو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ع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ل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ام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و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ه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م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ظ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َللّـهُم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مَل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حْیَ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لَّغ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ِسالاتِ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َلّ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لالَ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رّ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َرامَ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َّ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ِتابَ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قام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َلاه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َ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َّکاه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ِ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نِ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دَّق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وَعْدِ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شْفَق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عیدِک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َفَر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ُّنُوب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َسَتَر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ascii="Cambria" w:hAnsi="Cambria" w:cs="Cambria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ُیُوب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َرَّج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کُرُوب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</w:t>
      </w:r>
      <w:r>
        <w:rPr>
          <w:sz w:val="28"/>
          <w:sz w:val="28"/>
          <w:rtl w:val="true"/>
        </w:rPr>
        <w:t>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َفَع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َّقآء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شَف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غَمّآء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جَب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ُّعآء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َجَّی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بَلاءِ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حِم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عِباد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ْیَی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بِلاد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َصَم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جَبابِرَه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هْلَک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فَراعِنَه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ضْعَف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مْوال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حْرَز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ِ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هْوالِ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سَر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صْنام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َحِم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نام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َ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عَثْتَه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خَیْر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دْیانِ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عْزَز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یما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بَّر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وْثان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ظَّم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بَیْت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ْحَرامَ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َلّ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َل</w:t>
      </w:r>
      <w:r>
        <w:rPr>
          <w:sz w:val="28"/>
          <w:sz w:val="28"/>
          <w:rtl w:val="true"/>
        </w:rPr>
        <w:t>ى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حَمَّ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َهْل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َیْتِهِ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ّاهِرین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ْخْیارِ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َ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َلِّمْ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َسْلیماً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both"/>
        <w:rPr/>
      </w:pP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حَمّ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َادِق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زِ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ِل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َاعِ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یْ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حَق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ُّو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بِی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َ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َلْ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عْد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َلام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حْی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َازِ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ِلْم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وْحِید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ی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ْر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سْتَحْفَظ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ُسْتَحْفِظَ</w:t>
      </w:r>
      <w:r>
        <w:rPr>
          <w:rtl w:val="true"/>
        </w:rPr>
        <w:t xml:space="preserve">] </w:t>
      </w:r>
      <w:r>
        <w:rPr>
          <w:rtl w:val="true"/>
        </w:rPr>
        <w:t>دِین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یْ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فْضَ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َلَّی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حَ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صْفِیَائ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جَجِ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نَّک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مِی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َجِید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؟</w:t>
      </w:r>
    </w:p>
    <w:p>
      <w:pPr>
        <w:pStyle w:val="Normal"/>
        <w:jc w:val="both"/>
        <w:rPr/>
      </w:pP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ا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ت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پای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ست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ذو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ر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جمعه،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..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. </w:t>
      </w:r>
      <w:r>
        <w:rPr>
          <w:rtl w:val="true"/>
        </w:rPr>
        <w:t>ن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 xml:space="preserve">. </w:t>
      </w:r>
      <w:r>
        <w:rPr>
          <w:rtl w:val="true"/>
        </w:rPr>
        <w:t>أ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حق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تبع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م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tl w:val="true"/>
        </w:rPr>
        <w:t xml:space="preserve">.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‌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 xml:space="preserve">..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tl w:val="true"/>
        </w:rPr>
        <w:t xml:space="preserve">.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تر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ر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tl w:val="true"/>
        </w:rPr>
        <w:t xml:space="preserve">.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ی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جع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‌ع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tl w:val="true"/>
        </w:rPr>
        <w:t xml:space="preserve">.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</w:t>
      </w:r>
      <w:r>
        <w:rPr>
          <w:rtl w:val="true"/>
        </w:rPr>
        <w:t xml:space="preserve">.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ی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هم‌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 </w:t>
      </w:r>
      <w:r>
        <w:rPr>
          <w:rtl w:val="true"/>
        </w:rPr>
        <w:t>هم‌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یتُ</w:t>
      </w:r>
      <w:r>
        <w:rPr>
          <w:rtl w:val="true"/>
        </w:rPr>
        <w:t xml:space="preserve">. </w:t>
      </w:r>
      <w:r>
        <w:rPr>
          <w:rtl w:val="true"/>
        </w:rPr>
        <w:t>أنفذتُ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یتُ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ت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ئه</w:t>
      </w:r>
      <w:r>
        <w:rPr>
          <w:rtl w:val="true"/>
        </w:rPr>
        <w:t>. «</w:t>
      </w:r>
      <w:r>
        <w:rPr>
          <w:rtl w:val="true"/>
        </w:rPr>
        <w:t>ن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وج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>) «</w:t>
      </w:r>
      <w:r>
        <w:rPr>
          <w:rtl w:val="true"/>
        </w:rPr>
        <w:t>ت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>) 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ِ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م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ف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ز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 xml:space="preserve">.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tl w:val="true"/>
        </w:rPr>
        <w:t xml:space="preserve">.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ص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 xml:space="preserve">.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ت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صیر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23/07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dcterms:modified xsi:type="dcterms:W3CDTF">2022-10-15T17:40:00Z</dcterms:modified>
  <cp:revision>16</cp:revision>
  <dc:subject/>
  <dc:title/>
</cp:coreProperties>
</file>