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ى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ى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اً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ب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ُح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ی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ِ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تله</w:t>
      </w:r>
      <w:r>
        <w:rPr>
          <w:rFonts w:ascii="Cambria" w:hAnsi="Cambria" w:cs="Cambri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ئ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ا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‌ء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ّ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ست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ست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ظ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ّ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وع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غ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خ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ال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آ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ا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‌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ض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صّ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ُ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ز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‌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راح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عتُ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ینارٍ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د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ر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ی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ک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بعتُ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ینارٍ</w:t>
      </w:r>
      <w:r>
        <w:rPr>
          <w:sz w:val="28"/>
          <w:rtl w:val="true"/>
        </w:rPr>
        <w:t>»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ّ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و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ه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ستأ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ینار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ر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ر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ش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‌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‌ا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وخت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ا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غاز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م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رداخ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ش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م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کُ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الفٍ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ط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ط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ّ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یتُ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َحَل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َيْعَ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بق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75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تِجارَ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راضٍ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نس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9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َوْفُ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الْعُقُود</w:t>
      </w:r>
      <w:r>
        <w:rPr>
          <w:sz w:val="28"/>
          <w:rtl w:val="true"/>
        </w:rPr>
        <w:t>» (</w:t>
      </w:r>
      <w:r>
        <w:rPr>
          <w:sz w:val="28"/>
          <w:sz w:val="28"/>
          <w:rtl w:val="true"/>
        </w:rPr>
        <w:t>مائ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و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ق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و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‌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فرو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خالف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ا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ث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ک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م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ی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07/06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8-30T04:46:00Z</dcterms:modified>
  <cp:revision>36</cp:revision>
  <dc:subject/>
  <dc:title/>
</cp:coreProperties>
</file>