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1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ت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لا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سک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گد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م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یدو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ب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ر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لَّ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سَ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ِي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ْ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بَر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َّقِي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َادِق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وَفِي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ُّو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ُضِي‏ء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ازِ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ِلْم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مُذَكِّ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تَوْحِيد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لِي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مْر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َلَف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ئِم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ِّين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هُدَا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َّاشِدِي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ُجَّة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هْ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ُّنْي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يْ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ب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فْض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َي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حَد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صْفِيَائ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ُجَج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َوْلَاد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ُسُلِك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َ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ِلَه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َالَمِينَ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ی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ا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مارستا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م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ئي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ي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شائ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ط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ب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مل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اث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غا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ک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ة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ص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ح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ع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sz w:val="28"/>
          <w:rtl w:val="true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ناقش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ئ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‌آ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و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ّلاً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وي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رتّ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ي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صحّ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رب</w:t>
      </w:r>
      <w:r>
        <w:rPr>
          <w:sz w:val="28"/>
          <w:rtl w:val="true"/>
        </w:rPr>
        <w:t xml:space="preserve">...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ُ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ئي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ك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ور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يي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ئ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ص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،‌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ه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ي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صد</w:t>
      </w:r>
      <w:r>
        <w:rPr>
          <w:sz w:val="28"/>
          <w:rtl w:val="true"/>
        </w:rPr>
        <w:t>.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ّ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تعیّ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یل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sz w:val="28"/>
          <w:rtl w:val="true"/>
        </w:rPr>
        <w:t>: «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شائ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أ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ذ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خ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أ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ند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ی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کذ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ه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ؤ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وع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فلإ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ی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گردا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در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س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لی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لث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ت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ز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ف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غ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دا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ق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شأ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نشائه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فرمو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ٌ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خانو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>.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 xml:space="preserve">.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ص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ار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ای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قش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د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ب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و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واه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ف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ا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ک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سند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ی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ب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ضر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ي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ّ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غي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يّ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لك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تر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ق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اهر</w:t>
      </w:r>
      <w:r>
        <w:rPr>
          <w:sz w:val="28"/>
          <w:rtl w:val="true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یغ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ر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زا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قرین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ظ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غ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  <w:r>
        <w:rPr>
          <w:sz w:val="28"/>
          <w:sz w:val="28"/>
          <w:rtl w:val="true"/>
        </w:rPr>
        <w:t>آ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ی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sz w:val="28"/>
          <w:rtl w:val="true"/>
        </w:rPr>
        <w:t>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بد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ا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لکت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ف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‌ا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ها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می‌آ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ی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اح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ت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ل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حا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ل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ز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ز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آ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ائ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ض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شرع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ئ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ت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ظیف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ن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ن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ز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لا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ز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ک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و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دن‌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12/07/1401</w:t>
    </w:r>
  </w:p>
  <w:p>
    <w:pPr>
      <w:pStyle w:val="Header"/>
      <w:jc w:val="left"/>
      <w:rPr>
        <w:rFonts w:cs="B Badr"/>
        <w:b/>
        <w:b/>
        <w:bCs/>
        <w:sz w:val="40"/>
        <w:szCs w:val="32"/>
      </w:rPr>
    </w:pPr>
    <w:r>
      <w:rPr>
        <w:rFonts w:cs="B Badr"/>
        <w:b/>
        <w:bCs/>
        <w:sz w:val="40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0:39:00Z</dcterms:created>
  <dc:creator>MOHSEN HEIDARI</dc:creator>
  <dc:description/>
  <cp:keywords/>
  <dc:language>en-US</dc:language>
  <cp:lastModifiedBy>Windows User</cp:lastModifiedBy>
  <dcterms:modified xsi:type="dcterms:W3CDTF">2022-10-04T18:27:00Z</dcterms:modified>
  <cp:revision>5</cp:revision>
  <dc:subject/>
  <dc:title/>
</cp:coreProperties>
</file>