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21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ط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ف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ّ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أ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أ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طی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م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ش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م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یدو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ام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ک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‌ال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ی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ا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باح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اعد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قت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کین</w:t>
      </w:r>
      <w:r>
        <w:rPr>
          <w:sz w:val="28"/>
          <w:rtl w:val="true"/>
        </w:rPr>
        <w:t xml:space="preserve">»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ع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ت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حل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ین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و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دو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؛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ع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یرغ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مل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ع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ّ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‌آ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مل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ط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ط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ٌ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ض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ع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تن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ی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‌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خال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ّ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ظ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ح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ه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لی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تج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ک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ک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ک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صی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ی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و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و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ط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د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ط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قبلتُ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دل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ضرو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ی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sz w:val="28"/>
          <w:rtl w:val="true"/>
        </w:rPr>
        <w:t xml:space="preserve">...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ایی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ر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ح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ی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اض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ملک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عق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ط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ط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م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و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تری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تی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سان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ط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فظ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ج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ا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طلا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؟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شئ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تعاق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پذیر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س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فه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ا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و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ل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س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ود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آ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ش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ت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ول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رس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طعی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تر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ر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یق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ط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ام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و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معاط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>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sz w:val="28"/>
          <w:rtl w:val="true"/>
        </w:rPr>
        <w:t>...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افت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أوفو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ا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س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ا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ت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م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ا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ت‌الم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ع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ب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ک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ا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ب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م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ئ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جزتُ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ُ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تملی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زم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ح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یخ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ش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اق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طا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ل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ی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ا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‌ها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نح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ن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صحیح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rFonts w:cs="Cambria"/>
          <w:sz w:val="28"/>
        </w:rPr>
      </w:pPr>
      <w:r>
        <w:rPr>
          <w:rFonts w:cs="Cambria"/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15/08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2:03:00Z</dcterms:created>
  <dc:creator>MOHSEN HEIDARI</dc:creator>
  <dc:description/>
  <cp:keywords/>
  <dc:language>en-US</dc:language>
  <cp:lastModifiedBy>Windows User</cp:lastModifiedBy>
  <dcterms:modified xsi:type="dcterms:W3CDTF">2022-11-06T18:20:00Z</dcterms:modified>
  <cp:revision>6</cp:revision>
  <dc:subject/>
  <dc:title/>
</cp:coreProperties>
</file>