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22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أ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لث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جاز</w:t>
      </w:r>
      <w:r>
        <w:rPr>
          <w:sz w:val="28"/>
          <w:rtl w:val="true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ف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یز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رائ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ک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ُج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وصی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رد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ی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یث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ش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ن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ع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ش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ل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بی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س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ق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ع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و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با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ت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تن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ی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ضاء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ک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ج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وف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عک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تن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د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رداز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ر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ر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کا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و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ا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یب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طقی‌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ال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وار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ذ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ی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sz w:val="28"/>
          <w:rtl w:val="true"/>
        </w:rPr>
        <w:t xml:space="preserve">..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ی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دائ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عق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جمو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س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ه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ب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چ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ال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م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ادخالت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جازة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ه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ا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رام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غ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‌ت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و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ج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رمای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ک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گر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ش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ت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د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م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شف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أ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کوینیا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ی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یا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ه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ح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ریح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خ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حا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؟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ف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ف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‌اند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قب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ة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دی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ل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ف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ل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و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ست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دان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و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تو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ک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قا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مو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ک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چهارم</w:t>
      </w:r>
      <w:r>
        <w:rPr>
          <w:sz w:val="28"/>
          <w:rtl w:val="true"/>
        </w:rPr>
        <w:t xml:space="preserve">: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چهار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ر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مل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اب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د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ی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ص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ل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و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رو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نجم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ن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س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را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ا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ریر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؟؟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ع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جاز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شی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ین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ود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ح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ک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ا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خ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ج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ود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ین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ر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رز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ی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‌ت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ه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ق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ب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قوق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ه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ان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رز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ا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نج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شش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قب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ی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وا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د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ن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‌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م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ز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م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له‌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مایش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ز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له‌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بر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ظا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نس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دار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ی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ر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ذاش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مگذ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قلا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فت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زندر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ی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یق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زندر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ابغ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ن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عو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ب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وت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ح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لامذ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ب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ر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سی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ن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ظ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ر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‌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و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ی‌أی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د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ک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ذ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ث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ن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دو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سفن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وسف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ئ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ص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ش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ل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ص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ه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ثب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بو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رتی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ئ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هشت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و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ئ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نی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‌ا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خ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ز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طور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ع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ت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ز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ز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م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ی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مایه‌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م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مایه‌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ناف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مایه‌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ما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به‌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س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بن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مایه‌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ع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مایه‌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ف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مایه‌گذ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حم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ی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ضارب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س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د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ب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ک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ا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ث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هم</w:t>
      </w:r>
      <w:r>
        <w:rPr>
          <w:sz w:val="28"/>
          <w:rtl w:val="true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نه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ص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ت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ع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ح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قب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ضی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ف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ن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فصیلا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رع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ی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‌ا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تق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sz w:val="28"/>
          <w:rtl w:val="true"/>
        </w:rPr>
        <w:t xml:space="preserve">..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می‌گردد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ق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ل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ی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</w:t>
      </w:r>
      <w:r>
        <w:rPr>
          <w:sz w:val="28"/>
          <w:rtl w:val="true"/>
        </w:rPr>
        <w:t>: ..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ج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ّ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ب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ر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ن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تک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قل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س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خت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س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ار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عق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مع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تح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ت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خت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دیبهش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گا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ک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دیبهش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ورد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رد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ری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،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م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ر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پایان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32"/>
        <w:szCs w:val="32"/>
        <w:lang w:bidi="ar-SA"/>
      </w:rPr>
    </w:pPr>
    <w:r>
      <w:rPr>
        <w:rFonts w:cs="B Badr"/>
        <w:b/>
        <w:b/>
        <w:bCs/>
        <w:sz w:val="32"/>
        <w:sz w:val="32"/>
        <w:szCs w:val="32"/>
        <w:rtl w:val="true"/>
      </w:rPr>
      <w:t>درس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خارج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ق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حضرت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استاد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شب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زند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ر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م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32"/>
        <w:szCs w:val="32"/>
      </w:rPr>
    </w:pPr>
    <w:r>
      <w:rPr>
        <w:rFonts w:cs="B Badr"/>
        <w:b/>
        <w:b/>
        <w:bCs/>
        <w:sz w:val="32"/>
        <w:sz w:val="32"/>
        <w:szCs w:val="32"/>
        <w:rtl w:val="true"/>
      </w:rPr>
      <w:t>موضوع</w:t>
    </w:r>
    <w:r>
      <w:rPr>
        <w:rFonts w:cs="B Badr"/>
        <w:b/>
        <w:bCs/>
        <w:sz w:val="32"/>
        <w:szCs w:val="32"/>
        <w:rtl w:val="true"/>
      </w:rPr>
      <w:t xml:space="preserve">: </w:t>
    </w:r>
    <w:r>
      <w:rPr>
        <w:rFonts w:cs="B Badr"/>
        <w:b/>
        <w:b/>
        <w:bCs/>
        <w:sz w:val="32"/>
        <w:sz w:val="32"/>
        <w:szCs w:val="32"/>
        <w:rtl w:val="true"/>
      </w:rPr>
      <w:t>بیع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ضولی</w:t>
    </w:r>
    <w:r>
      <w:rPr>
        <w:rFonts w:cs="B Badr"/>
        <w:b/>
        <w:bCs/>
        <w:sz w:val="32"/>
        <w:szCs w:val="32"/>
        <w:rtl w:val="true"/>
      </w:rPr>
      <w:tab/>
    </w:r>
    <w:r>
      <w:rPr>
        <w:rFonts w:cs="B Badr"/>
        <w:b/>
        <w:b/>
        <w:bCs/>
        <w:sz w:val="32"/>
        <w:sz w:val="32"/>
        <w:szCs w:val="32"/>
        <w:rtl w:val="true"/>
      </w:rPr>
      <w:t>تاریخ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Cs/>
        <w:sz w:val="32"/>
        <w:szCs w:val="32"/>
      </w:rPr>
      <w:t>16/08/1401</w:t>
    </w:r>
  </w:p>
  <w:p>
    <w:pPr>
      <w:pStyle w:val="Header"/>
      <w:jc w:val="left"/>
      <w:rPr>
        <w:rFonts w:cs="B Badr"/>
        <w:b/>
        <w:b/>
        <w:bCs/>
        <w:sz w:val="32"/>
        <w:szCs w:val="32"/>
      </w:rPr>
    </w:pPr>
    <w:r>
      <w:rPr>
        <w:rFonts w:cs="B Badr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26:00Z</dcterms:created>
  <dc:creator>MOHSEN HEIDARI</dc:creator>
  <dc:description/>
  <cp:keywords/>
  <dc:language>en-US</dc:language>
  <cp:lastModifiedBy>Windows User</cp:lastModifiedBy>
  <dcterms:modified xsi:type="dcterms:W3CDTF">2022-11-07T19:30:00Z</dcterms:modified>
  <cp:revision>7</cp:revision>
  <dc:subject/>
  <dc:title/>
</cp:coreProperties>
</file>