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</w:r>
    </w:p>
    <w:p>
      <w:pPr>
        <w:pStyle w:val="Normal"/>
        <w:jc w:val="left"/>
        <w:rPr>
          <w:rFonts w:cs="Yagut"/>
        </w:rPr>
      </w:pPr>
      <w:r>
        <w:rPr>
          <w:rFonts w:cs="Yagut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Yagut"/>
          <w:rtl w:val="true"/>
          <w:lang w:bidi="fa-IR"/>
        </w:rPr>
        <w:t>يکشنبه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10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رماه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1390</w:t>
      </w:r>
      <w:r>
        <w:rPr>
          <w:rFonts w:cs="Yagut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‌ال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لمسل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بد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دعزه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</w:r>
    </w:p>
    <w:p>
      <w:pPr>
        <w:pStyle w:val="Normal"/>
        <w:jc w:val="left"/>
        <w:rPr>
          <w:rFonts w:cs="Yagut"/>
        </w:rPr>
      </w:pPr>
      <w:r>
        <w:rPr>
          <w:rFonts w:cs="Yagut"/>
          <w:rtl w:val="true"/>
          <w:lang w:bidi="fa-IR"/>
        </w:rPr>
        <w:t>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کم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Yagut"/>
          <w:rtl w:val="true"/>
          <w:lang w:bidi="fa-IR"/>
        </w:rPr>
        <w:t>بس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س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وات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ائ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ع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ا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فظ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عد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ص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لي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س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ت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يلا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دا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ش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ض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ن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و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ي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خ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تي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شن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ق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شن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ق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تحض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کع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ريا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غم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وات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ن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ران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شن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ق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هاالن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ا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ل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ا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به‌ا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غتسل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ضع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ب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کع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ر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کع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ات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ي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دآوري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ش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ن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ع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ن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غف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ن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ت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و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ب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و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ل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؛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ا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و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ا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؟؟؟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ريت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خ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ئ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ي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ي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ص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ض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ما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فو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تض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ت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جام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تض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فص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ص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ش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اسنا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ز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ص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تضائ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خ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ر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وا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خت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غف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بو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ريت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د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زندان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مر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خ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خ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ع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ز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دن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خ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شاد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ز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برئيل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ئ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برئ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برئ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ب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لا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طن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برئ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راف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کائ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رائ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رائ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تر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خ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ذ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و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باغخان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رائ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ذ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و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خ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ع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ئ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ب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تر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برئ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ظ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ئ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راف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ت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رفأ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ا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ظ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ظ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م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ختي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ائ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ث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خ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خدش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خر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سد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س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ل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ي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شن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ص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ص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وي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شن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برئ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کم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ط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و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فرستيد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د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ن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راقب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ز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ر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رک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خذ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گ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م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ت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ارچ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س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ث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اصي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ي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م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و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ي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ر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رائ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أ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دث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Fonts w:cs="Yagut"/>
          <w:rtl w:val="true"/>
          <w:lang w:bidi="fa-IR"/>
        </w:rPr>
        <w:t xml:space="preserve">... </w:t>
      </w:r>
      <w:r>
        <w:rPr>
          <w:rFonts w:cs="Yagut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ترا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؟؟؟؟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ف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ي‌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يد‌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ستره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اشت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گ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غ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غ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ب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نمي‌گر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ه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ل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ل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ي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غ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ق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يث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ت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ف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ص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ر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صاح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غ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ق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عد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شاب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موم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سو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ه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سوخ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ص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عم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أ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‌ال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ن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مي‌گر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ض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ض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ص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ض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ت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ص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ض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ش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تت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ت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تا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ر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د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ق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را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شن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راف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طب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ف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ظ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رد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کب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دل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د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ضحيه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و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گ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وجب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سب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هان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ستم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ا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ق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ايي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ذهان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ا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ل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ب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مي‌گردا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ليل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گرد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مي‌گرد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ود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ود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يب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س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ود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م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ر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م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ش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و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م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‌ت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رد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ب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ط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لک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ط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ل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ر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ن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ا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شد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ن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ن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ن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مپ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رشيد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صد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هذان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ستم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ا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تع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طيف‌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نق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دان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ا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تعلق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دنيو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ئ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ود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را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ف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ت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ع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صر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ضا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ضب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ع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ن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ن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ر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کت‌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وان</w:t>
      </w:r>
      <w:r>
        <w:rPr>
          <w:rFonts w:cs="Yagut"/>
          <w:rtl w:val="true"/>
          <w:lang w:bidi="fa-IR"/>
        </w:rPr>
        <w:t xml:space="preserve">. </w:t>
      </w:r>
      <w:r>
        <w:rPr>
          <w:rFonts w:cs="Yagut"/>
          <w:rtl w:val="true"/>
          <w:lang w:bidi="fa-IR"/>
        </w:rPr>
        <w:t>رض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ض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ض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و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ض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ض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ض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ض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ض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ض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صبان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ض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ض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ند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عط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ظ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ض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ل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شح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خ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ف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در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زن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سام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و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ف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ي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 xml:space="preserve">...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ف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ف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راه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راه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ب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هان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وجود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مفاهيم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جود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ف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و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و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ن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سمان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ن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ئ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ر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اط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اده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با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هام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ب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کب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ره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اط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شکرکشي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شکرکشي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ش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ش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ن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ن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ل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مي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ن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س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ال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ف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ن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ي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ف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داز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يل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ني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ع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ع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ی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يد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ع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مل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م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د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ال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ث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دي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ز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تخذن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د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د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ُرجع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َرجع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يد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ض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م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ر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ض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د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بو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يد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ض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ه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د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ج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ه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و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شي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مي‌گر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شنا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د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ي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ال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4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س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و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بط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ياء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ن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ي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ستع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کذ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بيع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ج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جتماع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في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تي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عاش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ب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تي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و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وان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جات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ت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ت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ک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يد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وان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يد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جيع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ع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وان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زي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م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تي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زي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ف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ص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28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32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ت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28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يا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ف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لم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و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اسبه‌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ار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ا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ر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رس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28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ت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ي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ب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ه‌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قه‌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وض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يستک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‌الافع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ل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واحق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ک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وض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سميا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ا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‌ايم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غرا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ئ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غرا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تياج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ي‌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ک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اط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ت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اط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راض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ص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ذا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ص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ذا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ص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گش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د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صلو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ب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دايه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ب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نج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ب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دا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غ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ضائ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شا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ولي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م‌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رف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ضي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ني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و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و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فرماي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ش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رگ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اي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اي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او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ق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غرا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غرا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ج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ني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و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س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ا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ت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ت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ات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عر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س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را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م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قي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ل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مرا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ل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ب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ب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دا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د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صو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248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د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صلو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ث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شکار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طو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خوذ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ضي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ه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يق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ده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ل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ط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رز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نع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ي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يق‌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طو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ف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فع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فع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ف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د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ه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طلا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با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ک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ب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ح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طو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ص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فر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فر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هو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ه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ري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ث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ط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سوز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ت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ن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کتر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ت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لاسم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ليد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زائ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ذ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اب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‌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ث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ب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مپ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د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ف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ت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ا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خل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اج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دان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ش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گي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ات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ف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ذ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ي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ص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ذ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ب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يا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ايش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ع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ص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صاف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گ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ا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ت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به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و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س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بهه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دگ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تز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ي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ص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نست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ص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جي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دالرح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طو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طو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خواب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زو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فوظ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ک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و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ک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ع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</w:p>
    <w:p>
      <w:pPr>
        <w:pStyle w:val="Normal"/>
        <w:jc w:val="left"/>
        <w:rPr>
          <w:rFonts w:cs="Yagut"/>
        </w:rPr>
      </w:pP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طو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ه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اش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خ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م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مي‌کر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خ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م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ر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بي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د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</w:t>
      </w:r>
      <w:r>
        <w:rPr>
          <w:rFonts w:cs="Yagut"/>
          <w:rtl w:val="true"/>
          <w:lang w:bidi="fa-IR"/>
        </w:rPr>
        <w:t xml:space="preserve">: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ر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ر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ز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‌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ر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فهم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لو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لو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لو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ر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يبا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د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في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لو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ه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گ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ر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ور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فهم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ي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ت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ان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رو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ي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ي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وق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ل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فئ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گين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ل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ف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ل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فئ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ف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ب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زند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تغر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ي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اني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ي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زندگ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بع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ان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‌تر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جا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يک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ر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يک‌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ا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يک‌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و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و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ر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و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ه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‌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يک‌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لو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ل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ي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و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کات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3:15:00Z</dcterms:created>
  <dc:creator>alikhani</dc:creator>
  <dc:description/>
  <cp:keywords/>
  <dc:language>en-US</dc:language>
  <cp:lastModifiedBy>alikhani</cp:lastModifiedBy>
  <dcterms:modified xsi:type="dcterms:W3CDTF">2002-01-01T03:14:00Z</dcterms:modified>
  <cp:revision>25</cp:revision>
  <dc:subject/>
  <dc:title/>
</cp:coreProperties>
</file>