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>
          <w:b/>
          <w:b/>
          <w:bCs/>
          <w:sz w:val="22"/>
          <w:szCs w:val="22"/>
          <w:lang w:val="en-US" w:eastAsia="en-US" w:bidi="fa-IR"/>
        </w:rPr>
      </w:pPr>
      <w:r>
        <w:rPr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9380</wp:posOffset>
                </wp:positionH>
                <wp:positionV relativeFrom="paragraph">
                  <wp:posOffset>-17780</wp:posOffset>
                </wp:positionV>
                <wp:extent cx="1879600" cy="2449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449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فسی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لمیز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ابدینی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يد</w:t>
                            </w:r>
                            <w:r>
                              <w:rPr>
                                <w:rFonts w:eastAsia="Tahoma" w:cs="Tahom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ز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92.85pt;mso-wrap-distance-left:9.05pt;mso-wrap-distance-right:9.05pt;mso-wrap-distance-top:0pt;mso-wrap-distance-bottom:0pt;margin-top:-1.4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تفسی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لمیز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ابدینی</w:t>
                      </w: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يد</w:t>
                      </w:r>
                      <w:r>
                        <w:rPr>
                          <w:rFonts w:eastAsia="Tahoma" w:cs="Tahom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زه</w:t>
                      </w: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Web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ر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غ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ع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صو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شن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ع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ذک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شاء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م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أ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مرح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ق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رز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و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ق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ر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ت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ی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اقب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Cs/>
          <w:sz w:val="30"/>
          <w:szCs w:val="30"/>
          <w:rtl w:val="true"/>
          <w:lang w:bidi="fa-IR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ر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ع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طلب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b/>
          <w:bCs/>
          <w:sz w:val="30"/>
          <w:szCs w:val="30"/>
          <w:rtl w:val="true"/>
          <w:lang w:bidi="fa-IR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جته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ف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لب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ن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ش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ج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ئ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ه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لا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کا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ضاء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وش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حافظ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ضائ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س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قتض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لا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صائب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غی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واد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واد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فت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فتگو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زائ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م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ئ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ه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حارب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فا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حار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ف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لیک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فظ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رم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خال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لا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ک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شک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رضا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ض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ک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ک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ظ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موقع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صیل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ور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ض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ی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قط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عضائ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باً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ب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فوت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رف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ل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ه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ص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ت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ل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د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د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ب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ا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ّ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خ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ه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اف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غ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طلب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ان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ح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ذکو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اخوذ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ر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Cs/>
          <w:sz w:val="30"/>
          <w:szCs w:val="30"/>
          <w:rtl w:val="true"/>
          <w:lang w:bidi="fa-IR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</w:t>
      </w:r>
      <w:r>
        <w:rPr>
          <w:b/>
          <w:bCs/>
          <w:sz w:val="30"/>
          <w:szCs w:val="30"/>
          <w:rtl w:val="true"/>
          <w:lang w:bidi="fa-IR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ح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ن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وب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ا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کع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س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کع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تح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ت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با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و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وا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b/>
          <w:bCs/>
          <w:sz w:val="30"/>
          <w:szCs w:val="30"/>
          <w:rtl w:val="true"/>
          <w:lang w:bidi="fa-IR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ث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غفر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بع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تم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ظ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ث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ل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زی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ف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غف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نو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نو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ی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ومن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ومنا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غف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نو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ث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لام؛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بدٍ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إ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س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ا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ا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حق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ز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ط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ق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اه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نو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ت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م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ور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ار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بی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جته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ا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ج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ش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بدالل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ز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أ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مل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غ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ع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اصال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ا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و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ب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غف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ن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رش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اء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ر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ت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ظ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رش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فق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او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فتگ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ر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دأ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ب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ر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ریت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ادٍ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خ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ب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سمائ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قیام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خ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ب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د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طاب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ک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جر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د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ک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و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ی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س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دین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ضم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می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ما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فص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ر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ش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ر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د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فص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ج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ب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وا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خِتَ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غف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بو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ریت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ع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ز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دن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خر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ئ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لا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خر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ت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ئ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ت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م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فق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ک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آ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ر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دا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ح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خدش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ث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و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س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ریح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وی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خ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و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سد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لی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ی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ح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س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ل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Cs/>
          <w:sz w:val="30"/>
          <w:szCs w:val="30"/>
          <w:rtl w:val="true"/>
          <w:lang w:bidi="fa-IR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</w:t>
      </w:r>
      <w:r>
        <w:rPr>
          <w:b/>
          <w:bCs/>
          <w:sz w:val="30"/>
          <w:szCs w:val="30"/>
          <w:rtl w:val="true"/>
          <w:lang w:bidi="fa-IR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ب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ق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ه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شن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سع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ث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طع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ض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ق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ث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مّ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ق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لا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ج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تو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ث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ّم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ئ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لم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ام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ر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ق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را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ئ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ل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حب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ب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ت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د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Cs/>
          <w:sz w:val="30"/>
          <w:szCs w:val="30"/>
          <w:lang w:bidi="fa-IR"/>
        </w:rPr>
        <w:t>90</w:t>
      </w:r>
      <w:r>
        <w:rPr>
          <w:b/>
          <w:bCs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ح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ذ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س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ب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گشت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ح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ر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ح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و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و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ا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ظ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ح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انس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ذ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ست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دآو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د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د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طبق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سر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حا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بع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لاس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صو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امی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دی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کت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د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کات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ائ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تو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وی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ق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تح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ق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ائ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م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وا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م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د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ی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شی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عتق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ع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ناخ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نب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ش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ر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أ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گذ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ه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و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ی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ش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دب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ا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ش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دان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ق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طوای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میگش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س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ی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ذ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ختلاف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شأ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توق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ر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غ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ک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رب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ح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غل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ق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موم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موم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ر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ی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تح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ی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فص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لا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صاح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ل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غل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عق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شا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سوخ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اسخ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و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ه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شا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اه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شا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ج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اسخ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سوخ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ر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طب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فظ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رد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کبه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ق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کی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د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اد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ختلا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‌آم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شأ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میگرد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ت؛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جب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سب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هانن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هن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ادی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انی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افاص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ه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صر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مپ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ناخ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ش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مپ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مپ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صر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مپ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عارف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b/>
          <w:bCs/>
          <w:sz w:val="30"/>
          <w:szCs w:val="30"/>
          <w:rtl w:val="true"/>
          <w:lang w:bidi="fa-IR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ستما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ان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ادی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تع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م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تق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دان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ا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تعلق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م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ی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دنیو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یو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قد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ص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لرض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غض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خ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ب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هان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وجود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اد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مفاهیمه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ص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و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افاص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ه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ر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ش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؟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ی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ص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د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تو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ش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انیم؟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ه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ر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راغ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ش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وش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ک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م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و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لق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ر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کر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جن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شیط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ی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ی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تبا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فهام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اد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طبیع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طای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یط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و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افاص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و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و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ک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اها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ش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ا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ع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شاء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ش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و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افاص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ی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ح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دی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ز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تخذ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دنّ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ور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کا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>.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ید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ض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مکا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ح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د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ی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ّ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ک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س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م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جمی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نخ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واح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نخ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اس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حالی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وین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شریع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ص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ی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یس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لی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ا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اس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ن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ی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تع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ناخت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دان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ج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ج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ج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اج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جتماع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تف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ف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جتما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ستک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فع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علق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م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واحق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ض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ا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سمیا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ر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یا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غرا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ئد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ن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صود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؟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غراضش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ای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ب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تن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می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اد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حکو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ت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بدل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س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د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وائ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طر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ح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کامل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را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أ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تی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غ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حالی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چکد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صوص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را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ج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را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تی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د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شتع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فتی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لاستزائ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ثم</w:t>
      </w:r>
      <w:r>
        <w:rPr>
          <w:b/>
          <w:bCs/>
          <w:sz w:val="30"/>
          <w:szCs w:val="30"/>
          <w:rtl w:val="true"/>
          <w:lang w:bidi="fa-IR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ض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إزائ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ان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یزان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>.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لمسما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غ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ت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یث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جز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بق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ا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جز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ص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جز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ع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تسمی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ظ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سم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b/>
          <w:bCs/>
          <w:sz w:val="30"/>
          <w:szCs w:val="30"/>
          <w:rtl w:val="true"/>
          <w:lang w:bidi="fa-IR"/>
        </w:rPr>
        <w:t xml:space="preserve">.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ح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فهم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یمتو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فهم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تو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م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ا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یا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ا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أ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ظیم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ص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د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ز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الاستزائ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ز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راغ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یز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را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ل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تیج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ی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تن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د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غا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غرض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شناخ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دانس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اد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آ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ش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باح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رازو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جیت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ز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ض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ذل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ک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عا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لک؛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ضی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وق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صوصیا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اخت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ع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قل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صح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دی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شیو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جسم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جس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ن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صوصی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نی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ا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ف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از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و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ایین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ز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فهم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جم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یق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تو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وی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ج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د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یق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ظو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ض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ض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>.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شخی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صاد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ک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فس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تک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عتم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ع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ش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قاص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خت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قو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ا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ی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ث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ئ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خطئ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می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ص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ج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و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در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بص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در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بص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طی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خب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بح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صفون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ناس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ع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ه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صد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أنوس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تص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اش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ب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ط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ط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وا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ط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اط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ج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س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اً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ای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ناس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طب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ها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ک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ناس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ناس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نو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ص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ده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ست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افا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رح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ص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یاناً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ک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ئ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ابق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ب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و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م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ذش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یز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قت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فا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ک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ا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بیین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گش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ح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ل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ا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یز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سید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رحیم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ستحیء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ر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وض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من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علم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فر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قول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ثی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ه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ثی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سق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قض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قطع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ص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فسد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ئ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خسرو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ریفه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ب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ح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ل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ک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ک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ب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ا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گذ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ا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ا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صو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ا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صی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وش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ا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ب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وی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لس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ک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ک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لس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و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داش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وم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قل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توا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حاج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وی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ص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قری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زد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Cs/>
          <w:sz w:val="30"/>
          <w:szCs w:val="30"/>
          <w:lang w:bidi="fa-IR"/>
        </w:rPr>
        <w:t>20</w:t>
      </w:r>
      <w:r>
        <w:rPr>
          <w:b/>
          <w:bCs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ح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قی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نا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نبا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لاف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سائ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ک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ت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ایق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شت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چش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سم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شاء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الع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شت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ش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ا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طال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م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ا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ک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و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ف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ی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اه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ت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س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اسی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م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با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ب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خ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قو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اف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ی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ی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ه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پردا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س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م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ی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ام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شک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ر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و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ف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وی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خو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م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لنگر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ع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رک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ا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کبو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ا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ر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ا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گ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ا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ش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ض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قع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خلو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شی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ا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رف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ه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ب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بط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افق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رف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ه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ز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ستح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ر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وض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ش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جو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فاسیر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ض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وا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بعوض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ی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وچ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ر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ت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یری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رگت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وچک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ی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ق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ل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ش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ضا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اخ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ر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طو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ش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مک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ض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ن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نو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ضا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ام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ص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یگری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ظ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ر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گرد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تبا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خلو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حا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ظ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قط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وا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ق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زر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یر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گف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الحت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وچ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بین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رتب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س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ع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رف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صوب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س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ز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کن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خوا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گا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ط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حس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ز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م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بین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ره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م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ار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ی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ل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بین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فره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ا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ست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ی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د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نار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یست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ستح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وض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وق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ءامن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لم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ه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هم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ع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ه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وقع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ذ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ه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رچیز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شأ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ی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ق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ظهو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و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ل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ب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فرو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قول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را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ذ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ث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ثی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هد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ثی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فاسقی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میگو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متق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فرمای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ض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ثیراً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عن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ی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سبب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قط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ار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قض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الله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س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کن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زما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س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م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نچ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قتض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م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ر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شبی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م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و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وی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گوی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س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مر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عن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و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و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ا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ش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ود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س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تمر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قض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نق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کن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ه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ار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شد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سق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پس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س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روج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طر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قض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ع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ثاق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بت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مدت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ذی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نقض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هد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یا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ه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عب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ج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ا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چ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اس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ه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طلاق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قطع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مر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وص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فسدو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ارض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ولئک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خاسرون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ینه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یک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اهیم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رد</w:t>
      </w:r>
      <w:r>
        <w:rPr>
          <w:b/>
          <w:bCs/>
          <w:sz w:val="30"/>
          <w:szCs w:val="30"/>
          <w:rtl w:val="true"/>
          <w:lang w:bidi="fa-IR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نشاءالل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تعال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دای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بتدای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خودش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هر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گردان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اعث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ضلالت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جزائ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یشود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حفظ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بفرماید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Web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1138" w:top="1194" w:footer="706" w:bottom="762"/>
      <w:pgNumType w:start="1" w:fmt="decimal"/>
      <w:cols w:num="2" w:space="566" w:equalWidth="true" w:sep="false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3730</wp:posOffset>
              </wp:positionH>
              <wp:positionV relativeFrom="paragraph">
                <wp:posOffset>228600</wp:posOffset>
              </wp:positionV>
              <wp:extent cx="60579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9pt,18pt" to="526.85pt,18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درس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تفسیر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المیزان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استاد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عابدینی</w:t>
    </w:r>
    <w:r>
      <w:rPr>
        <w:rFonts w:eastAsia="Tahoma" w:cs="Tahoma"/>
        <w:rtl w:val="true"/>
        <w:lang w:bidi="fa-IR"/>
      </w:rPr>
      <w:t xml:space="preserve">                    </w:t>
    </w:r>
    <w:r>
      <w:rPr>
        <w:rFonts w:ascii="AGA Arabesque;Symbol" w:hAnsi="AGA Arabesque;Symbol" w:eastAsia="AGA Arabesque;Symbol" w:cs="AGA Arabesque;Symbol"/>
        <w:lang w:bidi="fa-IR"/>
      </w:rPr>
      <w:t></w:t>
    </w:r>
    <w:r>
      <w:rPr>
        <w:rtl w:val="true"/>
        <w:lang w:bidi="fa-IR"/>
      </w:rPr>
      <w:t>جلسه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پنجاه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چهارم</w:t>
    </w:r>
    <w:r>
      <w:rPr>
        <w:rFonts w:ascii="AGA Arabesque;Symbol" w:hAnsi="AGA Arabesque;Symbol" w:eastAsia="AGA Arabesque;Symbol" w:cs="AGA Arabesque;Symbol"/>
        <w:lang w:bidi="fa-IR"/>
      </w:rPr>
      <w:t></w:t>
    </w:r>
    <w:r>
      <w:rPr>
        <w:rFonts w:eastAsia="Tahoma" w:cs="Tahoma"/>
        <w:rtl w:val="true"/>
        <w:lang w:bidi="fa-IR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8392" w:leader="dot"/>
      </w:tabs>
      <w:jc w:val="left"/>
      <w:rPr/>
    </w:pPr>
    <w:r>
      <w:rPr>
        <w:rFonts w:eastAsia="Tahoma" w:cs="Tahoma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9430</wp:posOffset>
              </wp:positionH>
              <wp:positionV relativeFrom="paragraph">
                <wp:posOffset>294640</wp:posOffset>
              </wp:positionV>
              <wp:extent cx="60579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23.2pt" to="517.85pt,23.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درس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تفسیر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المیزان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استاد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عابدینی</w:t>
    </w:r>
    <w:r>
      <w:rPr>
        <w:rFonts w:eastAsia="Tahoma" w:cs="Tahoma"/>
        <w:rtl w:val="true"/>
        <w:lang w:bidi="fa-IR"/>
      </w:rPr>
      <w:t xml:space="preserve">                  </w:t>
    </w:r>
    <w:r>
      <w:rPr>
        <w:rFonts w:ascii="AGA Arabesque;Symbol" w:hAnsi="AGA Arabesque;Symbol" w:eastAsia="AGA Arabesque;Symbol" w:cs="AGA Arabesque;Symbol"/>
        <w:lang w:bidi="fa-IR"/>
      </w:rPr>
      <w:t></w:t>
    </w:r>
    <w:r>
      <w:rPr>
        <w:rtl w:val="true"/>
        <w:lang w:bidi="fa-IR"/>
      </w:rPr>
      <w:t>جلسه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پنجاه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eastAsia="Tahoma" w:cs="Tahoma"/>
        <w:rtl w:val="true"/>
        <w:lang w:bidi="fa-IR"/>
      </w:rPr>
      <w:t xml:space="preserve"> </w:t>
    </w:r>
    <w:r>
      <w:rPr>
        <w:rtl w:val="true"/>
        <w:lang w:bidi="fa-IR"/>
      </w:rPr>
      <w:t>چهارم</w:t>
    </w:r>
    <w:r>
      <w:rPr>
        <w:rFonts w:ascii="AGA Arabesque;Symbol" w:hAnsi="AGA Arabesque;Symbol" w:eastAsia="AGA Arabesque;Symbol" w:cs="AGA Arabesque;Symbol"/>
        <w:lang w:bidi="fa-IR"/>
      </w:rPr>
      <w:t></w:t>
    </w:r>
    <w:r>
      <w:rPr>
        <w:rFonts w:eastAsia="Tahoma" w:cs="Tahoma"/>
        <w:rtl w:val="true"/>
        <w:lang w:bidi="fa-IR"/>
      </w:rPr>
      <w:t xml:space="preserve">                                                  </w: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25"/>
      <w:jc w:val="left"/>
    </w:pPr>
    <w:rPr>
      <w:rFonts w:ascii="Tahoma" w:hAnsi="Tahoma" w:eastAsia="Times New Roman" w:cs="B Lotus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80"/>
      <w:ind w:left="0" w:right="0" w:hanging="0"/>
      <w:jc w:val="center"/>
      <w:outlineLvl w:val="0"/>
    </w:pPr>
    <w:rPr>
      <w:rFonts w:ascii="Arial" w:hAnsi="Arial" w:cs="Titr"/>
      <w:b/>
      <w:bCs/>
      <w:kern w:val="2"/>
      <w:sz w:val="32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240" w:after="80"/>
      <w:ind w:left="0" w:right="0" w:hanging="0"/>
      <w:jc w:val="both"/>
      <w:outlineLvl w:val="1"/>
    </w:pPr>
    <w:rPr>
      <w:rFonts w:ascii="Arial" w:hAnsi="Arial" w:cs="Traffic"/>
      <w:b/>
      <w:bCs/>
      <w:i/>
      <w:sz w:val="28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80"/>
      <w:ind w:left="0" w:right="0" w:hanging="0"/>
      <w:jc w:val="both"/>
      <w:outlineLvl w:val="2"/>
    </w:pPr>
    <w:rPr>
      <w:rFonts w:ascii="Arial" w:hAnsi="Arial" w:cs="Zar"/>
      <w:b/>
      <w:bCs/>
      <w:sz w:val="26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80"/>
      <w:ind w:left="0" w:right="0" w:hanging="0"/>
      <w:jc w:val="both"/>
      <w:outlineLvl w:val="3"/>
    </w:pPr>
    <w:rPr>
      <w:rFonts w:cs="Mitra;Courier New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pacing w:before="240" w:after="80"/>
      <w:ind w:left="0" w:right="0" w:hanging="0"/>
      <w:jc w:val="both"/>
      <w:outlineLvl w:val="4"/>
    </w:pPr>
    <w:rPr>
      <w:rFonts w:cs="Lotus"/>
      <w:b/>
      <w:bCs/>
      <w:i/>
      <w:sz w:val="26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before="240" w:after="80"/>
      <w:ind w:left="0" w:right="0" w:hanging="0"/>
      <w:jc w:val="both"/>
      <w:outlineLvl w:val="5"/>
    </w:pPr>
    <w:rPr>
      <w:rFonts w:cs="B Yas"/>
      <w:b/>
      <w:bCs/>
      <w:sz w:val="2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25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25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25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3Char">
    <w:name w:val="لوتوس 13، ضخيم Char"/>
    <w:qFormat/>
    <w:rPr>
      <w:rFonts w:ascii="Tahoma" w:hAnsi="Tahoma" w:cs="Lotus"/>
      <w:bCs/>
      <w:sz w:val="26"/>
      <w:szCs w:val="26"/>
      <w:lang w:val="en-US" w:bidi="fa-IR"/>
    </w:rPr>
  </w:style>
  <w:style w:type="character" w:styleId="13CharChar">
    <w:name w:val="بدر 13، ضخيم Char Char"/>
    <w:qFormat/>
    <w:rPr>
      <w:rFonts w:ascii="Tahoma" w:hAnsi="Tahoma" w:cs="B Lotus"/>
      <w:sz w:val="26"/>
      <w:szCs w:val="26"/>
      <w:lang w:val="en-US" w:bidi="ar-SA"/>
    </w:rPr>
  </w:style>
  <w:style w:type="character" w:styleId="FooterChar">
    <w:name w:val="Footer Char"/>
    <w:qFormat/>
    <w:rPr>
      <w:rFonts w:ascii="Tahoma" w:hAnsi="Tahoma" w:cs="B Yas"/>
      <w:bCs/>
      <w:sz w:val="26"/>
      <w:szCs w:val="24"/>
      <w:lang w:bidi="ar-SA"/>
    </w:rPr>
  </w:style>
  <w:style w:type="character" w:styleId="HeaderChar">
    <w:name w:val="Header Char"/>
    <w:qFormat/>
    <w:rPr>
      <w:rFonts w:ascii="Tahoma" w:hAnsi="Tahoma" w:cs="B Yas"/>
      <w:bCs/>
      <w:sz w:val="26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425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425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firstLine="425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425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425"/>
      <w:jc w:val="left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425"/>
      <w:jc w:val="left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425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425"/>
      <w:jc w:val="left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firstLine="425"/>
      <w:jc w:val="left"/>
    </w:pPr>
    <w:rPr/>
  </w:style>
  <w:style w:type="paragraph" w:styleId="Date">
    <w:name w:val="Date"/>
    <w:basedOn w:val="Normal"/>
    <w:next w:val="Normal"/>
    <w:qFormat/>
    <w:pPr>
      <w:ind w:left="0" w:right="0" w:firstLine="425"/>
      <w:jc w:val="left"/>
    </w:pPr>
    <w:rPr/>
  </w:style>
  <w:style w:type="paragraph" w:styleId="EmailSignature">
    <w:name w:val="E-mail Signature"/>
    <w:basedOn w:val="Normal"/>
    <w:qFormat/>
    <w:pPr>
      <w:ind w:left="0" w:right="0" w:firstLine="425"/>
      <w:jc w:val="left"/>
    </w:pPr>
    <w:rPr/>
  </w:style>
  <w:style w:type="paragraph" w:styleId="Addressee">
    <w:name w:val="Envelope Address"/>
    <w:basedOn w:val="Normal"/>
    <w:pPr>
      <w:ind w:left="2880" w:right="0" w:firstLine="425"/>
      <w:jc w:val="left"/>
    </w:pPr>
    <w:rPr>
      <w:rFonts w:ascii="Arial" w:hAnsi="Arial" w:cs="Arial"/>
    </w:rPr>
  </w:style>
  <w:style w:type="paragraph" w:styleId="Sender">
    <w:name w:val="Envelope Return"/>
    <w:basedOn w:val="Normal"/>
    <w:pPr>
      <w:ind w:left="0" w:right="0" w:firstLine="425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B Yas"/>
      <w:bCs/>
      <w:szCs w:val="24"/>
    </w:rPr>
  </w:style>
  <w:style w:type="paragraph" w:styleId="Header">
    <w:name w:val="Header"/>
    <w:basedOn w:val="Normal"/>
    <w:pPr>
      <w:tabs>
        <w:tab w:val="clear" w:pos="720"/>
        <w:tab w:val="center" w:pos="8392" w:leader="dot"/>
      </w:tabs>
      <w:ind w:left="0" w:right="0" w:hanging="0"/>
      <w:jc w:val="center"/>
    </w:pPr>
    <w:rPr>
      <w:rFonts w:cs="B Yas"/>
      <w:bCs/>
      <w:szCs w:val="24"/>
    </w:rPr>
  </w:style>
  <w:style w:type="paragraph" w:styleId="HTMLAddress">
    <w:name w:val="HTML Address"/>
    <w:basedOn w:val="Normal"/>
    <w:qFormat/>
    <w:pPr>
      <w:ind w:left="0" w:right="0" w:firstLine="425"/>
      <w:jc w:val="left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firstLine="425"/>
      <w:jc w:val="left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4">
    <w:name w:val="List Bullet 5"/>
    <w:basedOn w:val="Normal"/>
    <w:pPr>
      <w:ind w:left="1132" w:right="0" w:hanging="283"/>
      <w:jc w:val="left"/>
    </w:pPr>
    <w:rPr/>
  </w:style>
  <w:style w:type="paragraph" w:styleId="List5">
    <w:name w:val="List Number"/>
    <w:basedOn w:val="Normal"/>
    <w:pPr>
      <w:ind w:left="1415" w:right="0" w:hanging="283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425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425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425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425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425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firstLine="425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firstLine="425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firstLine="425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firstLine="425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firstLine="425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425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425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425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425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425"/>
      <w:jc w:val="left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</w:rPr>
  </w:style>
  <w:style w:type="paragraph" w:styleId="NormalWeb">
    <w:name w:val="Normal (Web)"/>
    <w:basedOn w:val="Normal"/>
    <w:qFormat/>
    <w:pPr>
      <w:ind w:left="0" w:right="0" w:firstLine="425"/>
      <w:jc w:val="left"/>
    </w:pPr>
    <w:rPr/>
  </w:style>
  <w:style w:type="paragraph" w:styleId="NormalIndent">
    <w:name w:val="Normal Indent"/>
    <w:basedOn w:val="Normal"/>
    <w:qFormat/>
    <w:pPr>
      <w:ind w:left="720" w:right="0" w:firstLine="425"/>
      <w:jc w:val="left"/>
    </w:pPr>
    <w:rPr/>
  </w:style>
  <w:style w:type="paragraph" w:styleId="NoteHeading">
    <w:name w:val="Note Heading"/>
    <w:basedOn w:val="Normal"/>
    <w:next w:val="Normal"/>
    <w:qFormat/>
    <w:pPr>
      <w:ind w:left="0" w:right="0" w:firstLine="425"/>
      <w:jc w:val="left"/>
    </w:pPr>
    <w:rPr/>
  </w:style>
  <w:style w:type="paragraph" w:styleId="PlainText">
    <w:name w:val="Plain Text"/>
    <w:basedOn w:val="Normal"/>
    <w:qFormat/>
    <w:pPr>
      <w:ind w:left="0" w:right="0" w:firstLine="425"/>
      <w:jc w:val="left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ind w:left="0" w:right="0" w:firstLine="425"/>
      <w:jc w:val="left"/>
    </w:pPr>
    <w:rPr/>
  </w:style>
  <w:style w:type="paragraph" w:styleId="Signature">
    <w:name w:val="Signature"/>
    <w:basedOn w:val="Normal"/>
    <w:pPr>
      <w:ind w:left="4252" w:right="0" w:firstLine="425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425"/>
      <w:jc w:val="center"/>
      <w:outlineLvl w:val="1"/>
    </w:pPr>
    <w:rPr>
      <w:rFonts w:ascii="Arial" w:hAnsi="Arial" w:cs="Arial"/>
    </w:rPr>
  </w:style>
  <w:style w:type="paragraph" w:styleId="15">
    <w:name w:val="لوتوس 15، بدون تورفتگي"/>
    <w:basedOn w:val="Normal"/>
    <w:qFormat/>
    <w:pPr>
      <w:ind w:left="0" w:right="0" w:hanging="0"/>
      <w:jc w:val="both"/>
    </w:pPr>
    <w:rPr>
      <w:rFonts w:cs="Lotus"/>
      <w:szCs w:val="30"/>
      <w:lang w:bidi="fa-IR"/>
    </w:rPr>
  </w:style>
  <w:style w:type="paragraph" w:styleId="151">
    <w:name w:val="لوتوس 15، ضخيم با تورفتگي"/>
    <w:basedOn w:val="Normal"/>
    <w:qFormat/>
    <w:pPr>
      <w:ind w:left="0" w:right="0" w:firstLine="425"/>
      <w:jc w:val="both"/>
    </w:pPr>
    <w:rPr>
      <w:rFonts w:cs="Lotus"/>
      <w:bCs/>
      <w:szCs w:val="30"/>
      <w:lang w:bidi="fa-IR"/>
    </w:rPr>
  </w:style>
  <w:style w:type="paragraph" w:styleId="13">
    <w:name w:val="لوتوس 13، ضخيم"/>
    <w:basedOn w:val="Normal"/>
    <w:qFormat/>
    <w:pPr>
      <w:ind w:left="0" w:right="0" w:firstLine="425"/>
      <w:jc w:val="both"/>
    </w:pPr>
    <w:rPr>
      <w:rFonts w:cs="Lotus"/>
      <w:bCs/>
      <w:szCs w:val="26"/>
      <w:lang w:bidi="fa-IR"/>
    </w:rPr>
  </w:style>
  <w:style w:type="paragraph" w:styleId="131">
    <w:name w:val="بدر 13، ضخيم"/>
    <w:basedOn w:val="NormalWeb"/>
    <w:qFormat/>
    <w:pPr>
      <w:ind w:left="0" w:right="0" w:firstLine="425"/>
      <w:jc w:val="both"/>
    </w:pPr>
    <w:rPr/>
  </w:style>
  <w:style w:type="paragraph" w:styleId="Footnote">
    <w:name w:val="Footnote Text"/>
    <w:basedOn w:val="Normal"/>
    <w:pPr>
      <w:ind w:left="284" w:right="0" w:hanging="284"/>
      <w:jc w:val="both"/>
    </w:pPr>
    <w:rPr>
      <w:rFonts w:cs="Badr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8:25:00Z</dcterms:created>
  <dc:creator>Ehsani</dc:creator>
  <dc:description/>
  <dc:language>en-US</dc:language>
  <cp:lastModifiedBy>nahad user</cp:lastModifiedBy>
  <cp:lastPrinted>2012-10-21T07:30:00Z</cp:lastPrinted>
  <dcterms:modified xsi:type="dcterms:W3CDTF">2012-10-27T08:25:00Z</dcterms:modified>
  <cp:revision>2</cp:revision>
  <dc:subject/>
  <dc:title/>
</cp:coreProperties>
</file>