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Yagut"/>
        </w:rPr>
      </w:pP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يکشنب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3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رما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1390</w:t>
      </w:r>
      <w:r>
        <w:rPr>
          <w:rFonts w:cs="Yagut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ت‌ال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مس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ب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دعزه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مد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عالمين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>والصل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طاه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ع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دائ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دائ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جم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د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س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لوا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ذ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ع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سا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فظ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عداً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ص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لي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ت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يلا</w:t>
      </w:r>
    </w:p>
    <w:p>
      <w:pPr>
        <w:pStyle w:val="Normal"/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م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ت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م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ا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صو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و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اطب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س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لص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ِد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دو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ه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خ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گذ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ز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مز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وس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رداند</w:t>
      </w:r>
      <w:r>
        <w:rPr>
          <w:rFonts w:cs="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378" w:leader="none"/>
        </w:tabs>
        <w:jc w:val="left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مد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ي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تو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و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ر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داز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له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داز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ع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هي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ا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ئ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ک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و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ک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ن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يم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ر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وار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مي‌گر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ا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ک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س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ت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ط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ب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الله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وي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ذک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ذک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ات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زن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زن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ئ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ئ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و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ش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گيز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غ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فر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و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د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د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به</w:t>
      </w:r>
      <w:r>
        <w:rPr>
          <w:rtl w:val="true"/>
          <w:lang w:bidi="fa-IR"/>
        </w:rPr>
        <w:t xml:space="preserve"> </w:t>
      </w:r>
      <w:r>
        <w:rPr>
          <w:rFonts w:cs="Yagut"/>
          <w:lang w:bidi="fa-IR"/>
        </w:rPr>
        <w:t>148</w:t>
      </w:r>
      <w:r>
        <w:rPr>
          <w:rFonts w:cs="Yagut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ج‌البلاغ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ار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هدو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رال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جاع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ک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لاغ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ي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هن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ه‌ه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ش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پ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ک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رالموم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غبغ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ک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ئ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غبغ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ک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ک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کم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غبغ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ک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الص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پ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ک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نو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خ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شه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رالموم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أد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ن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ا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ز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ک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لا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‌ب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ک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لا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قا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ماع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ک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لا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ز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ط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ل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لتب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ک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ست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م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ح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ف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ه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ه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سه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ف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رموم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هو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ف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ي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ي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ج‌البلاغ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وشت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ئ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ج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ل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ظم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قل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ست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سار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خ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و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ق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ح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ر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ي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ره‌م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ي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ر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ي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ثق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تر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سکت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زل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فتر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و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ي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را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ص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ف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فتر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فترق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ر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و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ي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‌ا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يا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فص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لف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ت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فظه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ن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ه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ئ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ن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ض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ت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ا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أد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تونست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ي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ي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ب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ي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ظو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ک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فتار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ث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ذ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د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ن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ا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ره‌م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ره‌م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ل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اج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د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رور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م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ا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مي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ن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لبه‌ا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ليغ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أ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س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ج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ي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ا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ط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لب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مع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ف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قاو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ئ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تلائ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وا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غاف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لب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ي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زر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ا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ض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نگي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جا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شکارت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کم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ز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عب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ه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ت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ص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د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جاع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س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ي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378" w:leader="none"/>
        </w:tabs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م‌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ح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حمد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رق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ب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يک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لعال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ذي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صل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ع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ه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ش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ذي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ع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را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ي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ذ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ذه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رج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هر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هي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ق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جودي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بي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قادي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او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يد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ن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سمت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پوش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اص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دي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کال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ي‌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پرداز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داخت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ص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کاش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ج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سب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پرداز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ري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ش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عب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ميز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آم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دان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آو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خوا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لوبيت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ص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دالي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س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ضحي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ن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کا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لاخ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قر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قد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ه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بيت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ام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م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أ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قع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از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ر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ز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‌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داکثر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ي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ط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ودي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رح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ل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با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همي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ود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ه‌پرداز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ه‌ه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ه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ثبي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صه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سان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ص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غزش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بي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حري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ف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و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ر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هض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شي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لف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و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؟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رموم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نت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يرمومن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صوف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ر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مت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جاه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ياض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ا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ص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لس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لا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و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ر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ل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ب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و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صرف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گفت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‌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ق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ر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ر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خ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ال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گ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سر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ح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شهد‌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اا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هاد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سال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و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داشت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قد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تحو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ا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لي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دامه‌ا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بي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ي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ندت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‌ه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ده‌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ه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ست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تون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فهم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شو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ش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ه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فاهيم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صاد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ونج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رواح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ي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نشاء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قيقش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السلا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يکم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رحم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رکاته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46:00Z</dcterms:created>
  <dc:creator>alikhani</dc:creator>
  <dc:description/>
  <cp:keywords/>
  <dc:language>en-US</dc:language>
  <cp:lastModifiedBy>alikhani</cp:lastModifiedBy>
  <cp:lastPrinted>2002-01-08T05:09:00Z</cp:lastPrinted>
  <dcterms:modified xsi:type="dcterms:W3CDTF">2002-01-08T01:40:00Z</dcterms:modified>
  <cp:revision>20</cp:revision>
  <dc:subject/>
  <dc:title/>
</cp:coreProperties>
</file>