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شنب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9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رما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1390</w:t>
      </w:r>
      <w:r>
        <w:rPr>
          <w:rFonts w:cs="Yagut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‌ال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مس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ب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دعزه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س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فظ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عد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ص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ت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يلا</w:t>
      </w:r>
    </w:p>
    <w:p>
      <w:pPr>
        <w:pStyle w:val="Normal"/>
        <w:jc w:val="left"/>
        <w:rPr/>
      </w:pP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ذ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ر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عد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لاث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تممنا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ح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ار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م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ا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ر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رزاجوادآ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ر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ر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راق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ز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ل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يا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ئ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طب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ئ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ضم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ط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وق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م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ز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طن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ي‌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ف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شاه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زل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ا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ود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رج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لک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تصح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وائ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ث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ست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وائ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ق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ح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مض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زل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گش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ه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ق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ق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س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ار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ئ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ش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ر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سم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ج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ي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ج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گرد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ج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ج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و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اخ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د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وم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ع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ف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پرداخ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ي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ي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ير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م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ئ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ش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وه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ص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ئ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ن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د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ن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و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قتص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ت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دث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ت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س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راسخ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قول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ب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مر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ک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ب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جاج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ط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ح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ب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‌ال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ث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ت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ات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شاء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شا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س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س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اق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بو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اقض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و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را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را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د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ع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ن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طو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س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ن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ت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د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و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فت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ت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‌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مگذ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ب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راع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ج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ق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خ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ص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ه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خ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خ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و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ف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ب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ست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ها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و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ها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ع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س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ع‌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ظ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گش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ط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ع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ي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وآ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ئ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ن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بط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نت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ي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مي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ح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ل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حص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ل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ع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ه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ن‌ز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لسوف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‌الا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سواد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بغه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بغه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لم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ل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ن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ا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بغ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ب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ب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تم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عتب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هب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‌ما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ر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نيم‌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تو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و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لا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عص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ص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ح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گيزه‌ه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ل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گيزه‌ه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شيدرض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ب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ب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ل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روپ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پ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اکماتي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طلاح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راک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فذکر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ي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طيف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هان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في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ا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شه‌ياب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لف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ز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ئ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رسي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پذير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غ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س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ب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ه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مد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ف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ل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يج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ل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طائ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خ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ج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ذ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ذ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ذ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رض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لس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عي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خوا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ع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ت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م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ح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ر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ن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خو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ک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ق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ودان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عوذب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ي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اس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د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ر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سر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ر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اني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لح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ر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اخذ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ح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لح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ي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بغ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لح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ئ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ق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ت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حص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رک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و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و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ع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خل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ل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عتم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اح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د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ارچو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ضرب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ج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ضرب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ج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ن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لگر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سج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دل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‌ال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ج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ب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ذاه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ب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ر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ذاه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د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ط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بن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ور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ي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گا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ت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ت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د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د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ج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س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ر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ر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ب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ب‌ت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د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م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اح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ا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از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ل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ل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طع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زا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عوذب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‌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ت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ستلزمو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جر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ساق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ع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خط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را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ف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ف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صو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‌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‌بيت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م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ظ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ط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ث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س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ند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ع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ور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حم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حفض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ذ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لي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ل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ج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خا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ج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زيد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سد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او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ت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‌گي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تام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قو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ظ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ک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اس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ج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ئس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ي‌الفلسف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ليل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ل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ي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ز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Fonts w:cs="Yagut"/>
          <w:rtl w:val="true"/>
          <w:lang w:bidi="fa-IR"/>
        </w:rPr>
        <w:t xml:space="preserve">.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فت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ت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ت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لا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خ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ن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يح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يح‌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اي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جمي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ب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م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لسف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ليل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ل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دل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يات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ث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ذاش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ثا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ز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ز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ص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و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ا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ا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ئ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ما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فش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‌ني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اي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لعا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ا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تن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وي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اح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ي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ما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ر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ل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ج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جائ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ت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و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کات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8:15:00Z</dcterms:created>
  <dc:creator>alikhani</dc:creator>
  <dc:description/>
  <cp:keywords/>
  <dc:language>en-US</dc:language>
  <cp:lastModifiedBy>alikhani</cp:lastModifiedBy>
  <dcterms:modified xsi:type="dcterms:W3CDTF">2002-01-18T00:41:00Z</dcterms:modified>
  <cp:revision>35</cp:revision>
  <dc:subject/>
  <dc:title/>
</cp:coreProperties>
</file>