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  <w:lang w:bidi="fa-IR"/>
        </w:rPr>
      </w:pPr>
      <w:r>
        <w:rPr>
          <w:rFonts w:cs="Arial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س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سس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ر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…………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حتراماً</w:t>
      </w:r>
    </w:p>
    <w:p>
      <w:pPr>
        <w:pStyle w:val="Normal"/>
        <w:jc w:val="left"/>
        <w:rPr/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ینوسیل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أی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د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بط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سید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ته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..../..../........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ین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ختی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د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س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ر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فت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طلا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عتق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ینجانبان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صفا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رو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حسابداری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ه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دا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فاد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‌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فصی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عک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د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ه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تخذ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کنواخ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ه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وهی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دی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لاز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ظ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کنواخ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ر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ه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دا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رع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ه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cs="B Nazanin" w:ascii="Arial" w:hAnsi="Arial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ارائیها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کلی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ه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ل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شت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فات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ث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ل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شت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عکا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ف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عک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ل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ثن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ا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د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lang w:bidi="fa-IR"/>
        </w:rPr>
        <w:t>5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یر،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مام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ختی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یر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لیرغ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ل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ختی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بو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شخص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ارائی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  <w:tab/>
        <w:t xml:space="preserve">  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استفاده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کننده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  <w:t xml:space="preserve">         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     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توضیح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.........                                                                .............                                                     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..........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ث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نامشهو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حصر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خارج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تظ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شأ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حصی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آم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شد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ث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امشه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ظ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الغ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ذخی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هلا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ث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امشه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ظ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ه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دا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شری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د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حاس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رخ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ش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هلا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ث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امشه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کنواخ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‌چن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تخا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ر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فت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قلام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تناس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م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ف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ه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ب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cs="B Nazanin" w:ascii="Arial" w:hAnsi="Arial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ث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شهو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خارج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ث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ظ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یان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خارج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ر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د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م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ا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د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خا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زب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ی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وع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ظ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دد،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نمی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یر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ر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اخال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فت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هلا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ب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روخ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قا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ی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ف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یست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ا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الغ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ذخی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هلا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ابا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ث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ظ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دا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شری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د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حاس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رخ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ش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چن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تخا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ال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ر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فت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قل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ا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م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ف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قتص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د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ر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قا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و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ن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حاس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هلا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س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بل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غی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کر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ا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خصی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بد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ئ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ف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یز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ق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جاو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ن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ثاب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ا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ف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ر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گرفت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شخص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ارائی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خال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ار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فتری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</w:r>
      <w:r>
        <w:rPr>
          <w:rFonts w:cs="B Nazanin" w:ascii="Arial" w:hAnsi="Arial"/>
          <w:b/>
          <w:bCs/>
          <w:sz w:val="22"/>
          <w:szCs w:val="22"/>
          <w:u w:val="single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ت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د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عد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استف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عل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عد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استف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            </w:t>
      </w:r>
    </w:p>
    <w:p>
      <w:pPr>
        <w:pStyle w:val="Heading2"/>
        <w:tabs>
          <w:tab w:val="clear" w:pos="720"/>
          <w:tab w:val="left" w:pos="180" w:leader="none"/>
        </w:tabs>
        <w:ind w:left="0" w:right="0" w:hanging="0"/>
        <w:jc w:val="left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rtl w:val="true"/>
        </w:rPr>
        <w:tab/>
        <w:t xml:space="preserve"> ----         ----          ----        ----</w:t>
      </w:r>
    </w:p>
    <w:p>
      <w:pPr>
        <w:pStyle w:val="Heading2"/>
        <w:ind w:left="0" w:right="0" w:hanging="0"/>
        <w:jc w:val="left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تعهد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سرمایه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ای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cs="B Nazanin" w:ascii="Arial" w:hAnsi="Arial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ه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بط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خا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رمایه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جن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کار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جر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پیشرفت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cs="B Nazanin" w:ascii="Arial" w:hAnsi="Arial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14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ن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ر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ر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یشرف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مع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...........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ی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عک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ن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ر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ر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یشرف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گهدا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ها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می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یر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  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لیک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های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شخا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ثالث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مانی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گهدا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می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15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قاد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ن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کار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جر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یشرف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ر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ی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وا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ب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خرا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ح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قاد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د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وا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ب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ری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ی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اوم،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داق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و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وا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ثب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فارش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ج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یمان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کمی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اکت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ا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شتر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ی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ا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ل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ربوط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یام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17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تعی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ن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ر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ر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یشرف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نا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یرم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ف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ر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ف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بن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تعی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ب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                 </w:t>
      </w:r>
    </w:p>
    <w:p>
      <w:pPr>
        <w:pStyle w:val="Normal"/>
        <w:jc w:val="left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18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یان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ر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م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سان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ن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ک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ر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یشرف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ک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ای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تح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تی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و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ستقیم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ستمز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ولیدی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خا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ستقیم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ر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رجا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یمانکار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رب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ول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ص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رب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سان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ل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دم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ک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ای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ود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ی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خصی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رب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ا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ط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م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19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آ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ال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ر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روش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Times New Roman" w:hAnsi="Times New Roma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ع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ه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کمی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ل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ی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زاریابی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رو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وزی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ف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0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قایس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بل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غیی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ن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رزشیاب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ی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قاد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ن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ر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ر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یشرف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گرف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cs="B Nazanin" w:ascii="Arial" w:hAnsi="Arial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بانک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وجو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نقد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cs="B Nazanin" w:ascii="Arial" w:hAnsi="Arial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1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جو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ق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مار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أی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2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نک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خ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ا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ش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زار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ع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ع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ک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های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سد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ر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بانک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 xml:space="preserve">          </w:t>
        <w:tab/>
        <w:t xml:space="preserve">   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شعبه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  <w:tab/>
        <w:t xml:space="preserve">       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شما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حساب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</w:p>
    <w:p>
      <w:pPr>
        <w:pStyle w:val="Normal"/>
        <w:spacing w:lineRule="auto" w:line="360"/>
        <w:jc w:val="left"/>
        <w:rPr/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3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م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نک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فات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ث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دیده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ار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صو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غایر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ی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قد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صلاح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ود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قد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لاز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م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جاری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4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ئ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داق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لغ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ری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بدی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ا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ج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ق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ا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د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لغ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رائ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زب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عک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خصو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الغ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د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هکاران،‌تمام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طالب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ی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رداختهای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ت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طالب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شکو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لوصول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گش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روش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خفیف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ذخی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ف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ظور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طالبا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د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مک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ص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حر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د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دی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طالب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ا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بدهیها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نک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کلی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5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الغ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د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هیها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ه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یر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خصو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بط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قلا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زء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ن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مد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ی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ریدهای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ک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عل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ریدا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تق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و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ه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ل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ف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رداخ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شده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)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ه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ظ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بده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الیاتی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cs="B Nazanin" w:ascii="Arial" w:hAnsi="Arial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6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ذخی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آم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ذخیره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حتیاط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ظ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أم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ه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ا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ع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طع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حتمالی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فا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‏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cs="B Nazanin" w:ascii="Arial" w:hAnsi="Arial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بده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احتمالی</w:t>
      </w:r>
    </w:p>
    <w:p>
      <w:pPr>
        <w:pStyle w:val="Normal"/>
        <w:jc w:val="left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27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ه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حت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ر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28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ه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وجه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ر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ل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و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چیز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ی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رخ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ی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یم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ی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ز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ضاف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ی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ج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9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ه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وجه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رو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ل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حصو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رخ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مت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یم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ی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ز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ج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30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ه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بط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ر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رو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رما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ذار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ج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31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ه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یگ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لا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صال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ین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ج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32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رارد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ج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ک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ه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قد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رداخ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ه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یگ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ج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33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ی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دهی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مل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ولوی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س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بالغ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رداخ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34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م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ارج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سید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مچن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ر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خفی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میسی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یاف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حی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فات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ث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35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ثن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ار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فشاء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ی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و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أث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همی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تیج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ملی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ملا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م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ضعی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هیت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ثنائ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غ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کرر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آم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نو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بل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ر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غی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داری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36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زارش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ي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و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مل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شم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lang w:bidi="fa-IR"/>
        </w:rPr>
        <w:t>129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صلا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سمت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جار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صو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ف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lang w:bidi="fa-IR"/>
        </w:rPr>
        <w:t>1347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37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کنون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د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أث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ه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ذارد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ضاف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د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أث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و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فش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ب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یز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هم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د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ضرور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ب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38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دی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صلاح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لاز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ه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طابق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فات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سابر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ع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م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م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ascii="Arial" w:hAnsi="Arial"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cs="B Nazanin" w:ascii="Arial" w:hAnsi="Arial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احتیاج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نق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آتی</w:t>
      </w:r>
    </w:p>
    <w:p>
      <w:pPr>
        <w:pStyle w:val="Normal"/>
        <w:jc w:val="left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39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ئ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أم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فعالی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هد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lang w:bidi="fa-IR"/>
        </w:rPr>
        <w:t>12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رازنامه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)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ناب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ق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ف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ختی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ش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2"/>
          <w:szCs w:val="22"/>
          <w:u w:val="single"/>
          <w:lang w:bidi="fa-IR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رعا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قوان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قررات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40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زارش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وید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مل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ه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غیرقانو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د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فش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مر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نن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زد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ج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41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ع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ط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ص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یگ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ه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ش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42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ع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عض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ئ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عتبا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یاف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کر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ی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ی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آن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ضم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عه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کر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 (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غ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صورت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ا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مر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وضیح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لاز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ذک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43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ع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عض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ئ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چگو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ملات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ظ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عام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تض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قا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ملی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د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Nazanin"/>
          <w:sz w:val="22"/>
          <w:szCs w:val="22"/>
          <w:lang w:bidi="fa-IR"/>
        </w:rPr>
      </w:pPr>
      <w:r>
        <w:rPr>
          <w:rFonts w:cs="B Nazanin"/>
          <w:color w:val="000000"/>
          <w:szCs w:val="28"/>
        </w:rPr>
        <w:t>44</w:t>
      </w:r>
      <w:r>
        <w:rPr>
          <w:rFonts w:cs="B Nazanin"/>
          <w:color w:val="000000"/>
          <w:szCs w:val="28"/>
          <w:rtl w:val="true"/>
        </w:rPr>
        <w:t>-</w:t>
      </w:r>
      <w:r>
        <w:rPr>
          <w:rFonts w:cs="B Nazanin"/>
          <w:color w:val="000000"/>
          <w:szCs w:val="28"/>
          <w:rtl w:val="true"/>
        </w:rPr>
        <w:t>در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فعالیتها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انجام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شد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قوانین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قررات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ربوط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بارز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با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پولشوی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بطور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کامل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رعایت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شد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هیچگون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رویداد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یا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عامل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ا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نظور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پولشوی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صورت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نپذیرفت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است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یا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در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صورت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هرگون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شکوک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یا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ضنون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پولشوی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وارد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در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اسرع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رکز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اطلاعات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ال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شورا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عال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مبارز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با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پولشویی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گزارش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شده</w:t>
      </w:r>
      <w:r>
        <w:rPr>
          <w:color w:val="000000"/>
          <w:szCs w:val="28"/>
          <w:rtl w:val="true"/>
        </w:rPr>
        <w:t xml:space="preserve"> </w:t>
      </w:r>
      <w:r>
        <w:rPr>
          <w:rFonts w:cs="B Nazanin"/>
          <w:color w:val="000000"/>
          <w:szCs w:val="28"/>
          <w:rtl w:val="true"/>
        </w:rPr>
        <w:t>است</w:t>
      </w:r>
      <w:r>
        <w:rPr>
          <w:color w:val="C0504D"/>
          <w:szCs w:val="28"/>
          <w:rtl w:val="true"/>
        </w:rPr>
        <w:t xml:space="preserve"> </w:t>
      </w:r>
      <w:r>
        <w:rPr>
          <w:rFonts w:cs="B Nazanin"/>
          <w:color w:val="C0504D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قدی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حترام</w:t>
      </w:r>
    </w:p>
    <w:p>
      <w:pPr>
        <w:pStyle w:val="Normal"/>
        <w:jc w:val="left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عض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ئ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ه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  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ردیف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 xml:space="preserve">                   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خانواد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سمت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  <w:t xml:space="preserve">                     </w:t>
        <w:tab/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امضاء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           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  <w:tab/>
        <w:tab/>
        <w:t xml:space="preserve">  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امل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           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  <w:tab/>
        <w:tab/>
        <w:t xml:space="preserve">                  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ئی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ه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           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        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ای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رئی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ی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دی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1134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B Yagut"/>
      <w:b/>
      <w:bCs/>
      <w:sz w:val="28"/>
      <w:szCs w:val="28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B Yagut"/>
      <w:sz w:val="28"/>
      <w:szCs w:val="28"/>
      <w:lang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lang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ascii="Tahoma" w:hAnsi="Tahoma" w:cs="B Yagut"/>
      <w:sz w:val="28"/>
      <w:szCs w:val="28"/>
      <w:u w:val="single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50:00Z</dcterms:created>
  <dc:creator>saba</dc:creator>
  <dc:description/>
  <cp:keywords/>
  <dc:language>en-US</dc:language>
  <cp:lastModifiedBy>امیر هاشمی</cp:lastModifiedBy>
  <cp:lastPrinted>2021-10-20T12:02:00Z</cp:lastPrinted>
  <dcterms:modified xsi:type="dcterms:W3CDTF">2021-11-02T09:27:00Z</dcterms:modified>
  <cp:revision>9</cp:revision>
  <dc:subject/>
  <dc:title>بسمه تعالی</dc:title>
</cp:coreProperties>
</file>