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342900</wp:posOffset>
                </wp:positionV>
                <wp:extent cx="6762750" cy="447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4476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جو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صلاح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ناسنامه‌ا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ارغ‌التحصيل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2.5pt;height:35.25pt;mso-wrap-distance-left:9.05pt;mso-wrap-distance-right:9.05pt;mso-wrap-distance-top:0pt;mso-wrap-distance-bottom:0pt;margin-top:-27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جو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صلاح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شناسنامه‌ا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فارغ‌التحصيل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  <w:t>3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5920</wp:posOffset>
                </wp:positionH>
                <wp:positionV relativeFrom="paragraph">
                  <wp:posOffset>149225</wp:posOffset>
                </wp:positionV>
                <wp:extent cx="6883400" cy="946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946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حيه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ط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401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                   /      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ذربايج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ر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ab/>
                              <w:t xml:space="preserve">                   </w:t>
                              <w:tab/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/         /      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لي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حترا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رسي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ق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‌آموزي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يش‌دانشگا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رس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رس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اخ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-----------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         )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left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ر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اح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ارغ‌التحص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شتب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332" w:type="dxa"/>
                              <w:jc w:val="left"/>
                              <w:tblInd w:w="-78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1148"/>
                              <w:gridCol w:w="1440"/>
                              <w:gridCol w:w="856"/>
                              <w:gridCol w:w="1599"/>
                              <w:gridCol w:w="1236"/>
                              <w:gridCol w:w="1060"/>
                              <w:gridCol w:w="1068"/>
                              <w:gridCol w:w="918"/>
                            </w:tblGrid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شخصات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ي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در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ناسنامه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صدور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ولد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ولد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نسي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ث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صحيح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نند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ارش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رزشي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يس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كاني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260" w:type="dxa"/>
                              <w:jc w:val="left"/>
                              <w:tblInd w:w="-7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يا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پرور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ذربايج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رق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Traffic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حيه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طق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حترام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0" w:right="0" w:firstLine="225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/....../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1394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اد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ذ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ج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بلا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ي‌شو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908" w:type="dxa"/>
                              <w:jc w:val="left"/>
                              <w:tblInd w:w="-5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8"/>
                            </w:tblGrid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9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صادره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م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.........................................................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سيست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ايانه‌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فارغ‌التحصيل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اصل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فرمائيد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4"/>
                              <w:ind w:left="360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2655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قاق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ش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3555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ذربايج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ق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3555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3555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ور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0" w:right="0" w:hanging="3555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یس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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كم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ثبت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ي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يانه‌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ط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ضم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يس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خ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يس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راين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ل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خوا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/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ن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پ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ر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شک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م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صفحات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ما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ا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2pt;height:745.25pt;mso-wrap-distance-left:9.05pt;mso-wrap-distance-right:9.05pt;mso-wrap-distance-top:0pt;mso-wrap-distance-bottom:0pt;margin-top:11.75pt;mso-position-vertical-relative:text;margin-left:-2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Homa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حيه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نطق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 xml:space="preserve">            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lang w:bidi="fa-IR"/>
                        </w:rPr>
                        <w:t>401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/                    /      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lang w:bidi="fa-IR"/>
                        </w:rPr>
                        <w:t>1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Homa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Homa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ذربايج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رق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ab/>
                        <w:t xml:space="preserve">                   </w:t>
                        <w:tab/>
                        <w:tab/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/         /       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lang w:bidi="fa-IR"/>
                        </w:rPr>
                        <w:t>1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ليك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حتراماً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طبق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رسيها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عم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د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رك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قا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نش‌آموزي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144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يش‌دانشگاه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رسه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 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رسه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auto" w:line="144"/>
                        <w:jc w:val="left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اخ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------------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  <m:oMath xmlns:m="http://schemas.openxmlformats.org/officeDocument/2006/math"/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ab/>
                        <w:t>(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-         )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-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يمسال</w:t>
                      </w:r>
                    </w:p>
                    <w:p>
                      <w:pPr>
                        <w:pStyle w:val="Normal"/>
                        <w:spacing w:lineRule="auto" w:line="144"/>
                        <w:jc w:val="left"/>
                        <w:rPr>
                          <w:rFonts w:cs="B Lot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رم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احد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ارغ‌التحصي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ل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ج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شتباه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ياز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صلاح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tbl>
                      <w:tblPr>
                        <w:bidiVisual w:val="true"/>
                        <w:tblW w:w="10332" w:type="dxa"/>
                        <w:jc w:val="left"/>
                        <w:tblInd w:w="-78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1148"/>
                        <w:gridCol w:w="1440"/>
                        <w:gridCol w:w="856"/>
                        <w:gridCol w:w="1599"/>
                        <w:gridCol w:w="1236"/>
                        <w:gridCol w:w="1060"/>
                        <w:gridCol w:w="1068"/>
                        <w:gridCol w:w="918"/>
                      </w:tblGrid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شخصات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ي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در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نامه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دور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لد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لد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نسي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حيح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ام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ئول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ننده</w:t>
                      </w:r>
                      <w:r>
                        <w:rPr>
                          <w:rFonts w:cs="B Lotus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 xml:space="preserve">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ارشناس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رزشياب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 xml:space="preserve">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يست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كانيز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 xml:space="preserve">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ي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              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tbl>
                      <w:tblPr>
                        <w:bidiVisual w:val="true"/>
                        <w:tblW w:w="10260" w:type="dxa"/>
                        <w:jc w:val="left"/>
                        <w:tblInd w:w="-7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0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يريت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ي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آذربايج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شرقي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rFonts w:cs="B Traffic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ناحيه</w:t>
                      </w: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rtl w:val="true"/>
                          <w:lang w:bidi="fa-IR"/>
                        </w:rPr>
                        <w:t>منطق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س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حترام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04"/>
                        <w:ind w:left="0" w:right="0" w:firstLine="225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/....../ 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lang w:bidi="fa-IR"/>
                        </w:rPr>
                        <w:t>1394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دي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رس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د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04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ا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صادر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رح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ذي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جر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بلاغ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ي‌شود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tbl>
                      <w:tblPr>
                        <w:bidiVisual w:val="true"/>
                        <w:tblW w:w="9908" w:type="dxa"/>
                        <w:jc w:val="left"/>
                        <w:tblInd w:w="-5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8"/>
                      </w:tblGrid>
                      <w:tr>
                        <w:trPr>
                          <w:trHeight w:val="894" w:hRule="atLeast"/>
                        </w:trPr>
                        <w:tc>
                          <w:tcPr>
                            <w:tcW w:w="9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ادر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م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.............................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يس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يانه‌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ارغ‌التحصيل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ائي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4"/>
                        <w:ind w:left="360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2655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قاق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اشای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3555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                    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ذربايج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قي</w:t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3555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3555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ور</w:t>
                      </w:r>
                    </w:p>
                    <w:p>
                      <w:pPr>
                        <w:pStyle w:val="Normal"/>
                        <w:spacing w:lineRule="auto" w:line="204"/>
                        <w:ind w:left="3600" w:right="0" w:hanging="3555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مز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لاح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یست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6"/>
                          <w:szCs w:val="26"/>
                          <w:lang w:bidi="fa-IR"/>
                        </w:rPr>
                        <w:t></w:t>
                      </w: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كم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ثبت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ين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ان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يانه‌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نطق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Mitra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ضمن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يسك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خر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يست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راينصور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م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ول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فا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خواه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</w:t>
                      </w:r>
                      <w:r>
                        <w:rPr>
                          <w:rFonts w:cs="B Mitra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/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وجه</w:t>
                      </w:r>
                      <w:r>
                        <w:rPr>
                          <w:rFonts w:cs="B Mitra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نج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پ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lang w:bidi="fa-IR"/>
                        </w:rPr>
                        <w:t>1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را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شکا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lang w:bidi="fa-IR"/>
                        </w:rPr>
                        <w:t>2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یی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نن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lang w:bidi="fa-IR"/>
                        </w:rPr>
                        <w:t>3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مام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صفحات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مام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ا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Mitr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vanish/>
          <w:sz w:val="26"/>
          <w:szCs w:val="26"/>
          <w:lang w:bidi="fa-IR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9610</wp:posOffset>
                </wp:positionH>
                <wp:positionV relativeFrom="paragraph">
                  <wp:posOffset>12344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97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9610</wp:posOffset>
                </wp:positionH>
                <wp:positionV relativeFrom="paragraph">
                  <wp:posOffset>16059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126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12" w:space="31" w:color="000000"/>
        <w:left w:val="single" w:sz="12" w:space="31" w:color="000000"/>
        <w:bottom w:val="single" w:sz="12" w:space="31" w:color="000000"/>
        <w:right w:val="single" w:sz="12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10:00Z</dcterms:created>
  <dc:creator>hamgaman</dc:creator>
  <dc:description/>
  <cp:keywords/>
  <dc:language>en-US</dc:language>
  <cp:lastModifiedBy>hasanpour_m</cp:lastModifiedBy>
  <cp:lastPrinted>2010-11-23T11:11:00Z</cp:lastPrinted>
  <dcterms:modified xsi:type="dcterms:W3CDTF">2015-09-01T05:10:00Z</dcterms:modified>
  <cp:revision>2</cp:revision>
  <dc:subject/>
  <dc:title/>
</cp:coreProperties>
</file>