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342900</wp:posOffset>
                </wp:positionV>
                <wp:extent cx="6762750" cy="447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4476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جو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صلاح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حصی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ارغ‌التحصيل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2.5pt;height:35.25pt;mso-wrap-distance-left:9.05pt;mso-wrap-distance-right:9.05pt;mso-wrap-distance-top:0pt;mso-wrap-distance-bottom:0pt;margin-top:-27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       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جو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صلاح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سواب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حصی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فارغ‌التحصيل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          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  <w:t>3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5920</wp:posOffset>
                </wp:positionH>
                <wp:positionV relativeFrom="paragraph">
                  <wp:posOffset>149225</wp:posOffset>
                </wp:positionV>
                <wp:extent cx="6883400" cy="946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946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حي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ط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401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                   /      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ذربايج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 xml:space="preserve">                  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/       /   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ي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حترا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رسي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‌آموز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‌آموزي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يش‌دانشگا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ind w:left="1485" w:right="0" w:hanging="1485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اخ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-----------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 xml:space="preserve"> (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          )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ر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احد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ارغ‌التحص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شتب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332" w:type="dxa"/>
                              <w:jc w:val="left"/>
                              <w:tblInd w:w="-78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148"/>
                              <w:gridCol w:w="1440"/>
                              <w:gridCol w:w="856"/>
                              <w:gridCol w:w="1146"/>
                              <w:gridCol w:w="1238"/>
                              <w:gridCol w:w="1080"/>
                              <w:gridCol w:w="1260"/>
                              <w:gridCol w:w="1157"/>
                            </w:tblGrid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تبی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صحيح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اخ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ارش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ي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كاني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ارش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زشي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 xml:space="preserve">           </w:t>
                              <w:tab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60" w:type="dxa"/>
                              <w:jc w:val="left"/>
                              <w:tblInd w:w="-7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يا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پرور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ذربايج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رق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Traffic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حي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طق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حترا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0" w:right="0" w:firstLine="225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/....../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139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اد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ذ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ج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بلا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ي‌شو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908" w:type="dxa"/>
                              <w:jc w:val="left"/>
                              <w:tblInd w:w="-5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9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صادره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.........................................................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سيست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ايانه‌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ارغ‌التحصيل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صل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رمائيد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4"/>
                              <w:ind w:left="360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26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قاق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ش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ذربايج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ق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ور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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كم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بت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ي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يانه‌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ط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ضم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يس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ي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راين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خوا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/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صوی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تخ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نند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تحتصی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ی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م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ن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. .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م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2pt;height:745.25pt;mso-wrap-distance-left:9.05pt;mso-wrap-distance-right:9.05pt;mso-wrap-distance-top:0pt;mso-wrap-distance-bottom:0pt;margin-top:11.75pt;mso-position-vertical-relative:text;margin-left:-2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Homa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حيه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نطق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 xml:space="preserve">   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lang w:bidi="fa-IR"/>
                        </w:rPr>
                        <w:t>401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                   /      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lang w:bidi="fa-IR"/>
                        </w:rPr>
                        <w:t>1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Homa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ذربايج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رق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 xml:space="preserve">                   </w:t>
                        <w:tab/>
                        <w:tab/>
                        <w:t xml:space="preserve">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/       /   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lang w:bidi="fa-IR"/>
                        </w:rPr>
                        <w:t>13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يك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حتراماً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ساس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رسي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عم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ده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رك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نش‌آموز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</w:t>
                        <w:tab/>
                        <w:tab/>
                        <w:t xml:space="preserve">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نش‌آموزي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144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يش‌دانشگاه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رسه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رسه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auto" w:line="144"/>
                        <w:ind w:left="1485" w:right="0" w:hanging="1485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اخ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------------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  <m:oMath xmlns:m="http://schemas.openxmlformats.org/officeDocument/2006/math"/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 xml:space="preserve"> (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-           )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يمس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-  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lang w:bidi="fa-IR"/>
                        </w:rPr>
                        <w:t>13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رم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احدي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ارغ‌التحصي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ده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شتباه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 xml:space="preserve"> </w:t>
                        <w:tab/>
                        <w:tab/>
                        <w:t xml:space="preserve">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ياز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10332" w:type="dxa"/>
                        <w:jc w:val="left"/>
                        <w:tblInd w:w="-78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148"/>
                        <w:gridCol w:w="1440"/>
                        <w:gridCol w:w="856"/>
                        <w:gridCol w:w="1146"/>
                        <w:gridCol w:w="1238"/>
                        <w:gridCol w:w="1080"/>
                        <w:gridCol w:w="1260"/>
                        <w:gridCol w:w="1157"/>
                      </w:tblGrid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ي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تبی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حيح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4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م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خلف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ناخ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د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ام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ننده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 xml:space="preserve">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ارشناس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يست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كانيز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ارشناس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رزشياب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 xml:space="preserve">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ي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 xml:space="preserve">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 xml:space="preserve">           </w:t>
                        <w:tab/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10260" w:type="dxa"/>
                        <w:jc w:val="left"/>
                        <w:tblInd w:w="-7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يري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ي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آذربايج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شرقي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Traffic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ناحيه</w:t>
                      </w: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منطق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س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حترام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04"/>
                        <w:ind w:left="0" w:right="0" w:firstLine="225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/....../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lang w:bidi="fa-IR"/>
                        </w:rPr>
                        <w:t>139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دي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رس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د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ا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صادر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ر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ذي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جر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بلاغ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ي‌شود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9908" w:type="dxa"/>
                        <w:jc w:val="left"/>
                        <w:tblInd w:w="-5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9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ادر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.............................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ي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يانه‌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ارغ‌التحصي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ائي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4"/>
                        <w:ind w:left="360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26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قاق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اشای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ذربايج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قي</w:t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ور</w:t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مز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ست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6"/>
                          <w:szCs w:val="26"/>
                          <w:lang w:bidi="fa-IR"/>
                        </w:rPr>
                        <w:t>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كم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بت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ي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ان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يانه‌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نطق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ضم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يسك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خر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يست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راين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م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ول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خواه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/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وجه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پنج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صویر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1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تخا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2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یس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نندگ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3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یس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تحتصیل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4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یس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یز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مرا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بی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5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نام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تحصیل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 . .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مام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ا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ام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vanish/>
          <w:sz w:val="26"/>
          <w:szCs w:val="26"/>
          <w:lang w:bidi="fa-I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9610</wp:posOffset>
                </wp:positionH>
                <wp:positionV relativeFrom="paragraph">
                  <wp:posOffset>12344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97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16059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126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31" w:color="000000"/>
        <w:left w:val="single" w:sz="12" w:space="31" w:color="000000"/>
        <w:bottom w:val="single" w:sz="12" w:space="31" w:color="000000"/>
        <w:right w:val="single" w:sz="12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11:00Z</dcterms:created>
  <dc:creator>hamgaman</dc:creator>
  <dc:description/>
  <cp:keywords/>
  <dc:language>en-US</dc:language>
  <cp:lastModifiedBy>hasanpour_m</cp:lastModifiedBy>
  <cp:lastPrinted>2011-04-13T10:17:00Z</cp:lastPrinted>
  <dcterms:modified xsi:type="dcterms:W3CDTF">2015-09-01T05:11:00Z</dcterms:modified>
  <cp:revision>2</cp:revision>
  <dc:subject/>
  <dc:title/>
</cp:coreProperties>
</file>