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7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ه‌ش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ی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مِّيَ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وّ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لَت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نُوب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»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فع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ئ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ئ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ذب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ی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/>
        <w:t>2093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»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پ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وذه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و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ث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>. 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ذن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ء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رِ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»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کوت</w:t>
      </w:r>
      <w:r>
        <w:rPr>
          <w:rtl w:val="true"/>
        </w:rPr>
        <w:t xml:space="preserve">»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ال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ال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ل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ست</w:t>
      </w:r>
      <w:r>
        <w:rPr>
          <w:rtl w:val="true"/>
        </w:rPr>
        <w:t>. 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»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»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عق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ّ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ّ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ه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ٍ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ه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‌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ین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ا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نی</w:t>
      </w:r>
      <w:r>
        <w:rPr>
          <w:rtl w:val="true"/>
        </w:rPr>
        <w:t xml:space="preserve">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صا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ص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ن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‌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.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tl w:val="true"/>
        </w:rPr>
        <w:t xml:space="preserve">.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عق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ی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ه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‌آی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ک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ض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ة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شک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7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07T16:35:00Z</dcterms:modified>
  <cp:revision>31</cp:revision>
  <dc:subject/>
  <dc:title/>
</cp:coreProperties>
</file>