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ِدِّي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ك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بِيّ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ِبّ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صْفِي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ضّ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ْتَر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الَم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َ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ّ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ْتَخَف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َ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لَاد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ئِم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ِي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ِو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َرِي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َإ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َعْ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دِيج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ُبْ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ا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ك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قِ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عْي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ِّيَّت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ح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لَامِ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ق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حوی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ال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در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ٌ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tl w:val="true"/>
        </w:rPr>
        <w:t xml:space="preserve">.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ی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شت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سوط</w:t>
      </w:r>
      <w:r>
        <w:rPr>
          <w:rtl w:val="true"/>
        </w:rPr>
        <w:t>. 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ک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»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ا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ثّ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ّ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ذ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tl w:val="true"/>
        </w:rPr>
        <w:t>: «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»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ّ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tl w:val="true"/>
        </w:rPr>
        <w:t xml:space="preserve">»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ع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أ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نب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>. 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کِل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وّی</w:t>
      </w:r>
      <w:r>
        <w:rPr>
          <w:rtl w:val="true"/>
        </w:rPr>
        <w:t xml:space="preserve">»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ِد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</w:t>
    </w:r>
    <w:r>
      <w:rPr>
        <w:b/>
        <w:bCs/>
        <w:sz w:val="28"/>
      </w:rPr>
      <w:t>7</w:t>
    </w:r>
    <w:r>
      <w:rPr>
        <w:b/>
        <w:bCs/>
        <w:sz w:val="28"/>
      </w:rPr>
      <w:t>/10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1-12-28T14:19:00Z</dcterms:modified>
  <cp:revision>49</cp:revision>
  <dc:subject/>
  <dc:title/>
</cp:coreProperties>
</file>