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8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>َالَ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َأَ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زَوَّج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ُ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ْرَأ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غَيْ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ْن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دَخ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َّلَع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وْلَا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مَوْلَا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اء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رَّق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هُ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اء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جَاز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كَاحَهُمَا</w:t>
      </w:r>
      <w:r>
        <w:rPr>
          <w:sz w:val="28"/>
          <w:rtl w:val="true"/>
        </w:rPr>
        <w:t xml:space="preserve">...»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َقُلْ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إِن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ِكَ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ا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اصِي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ُ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عْفَ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ت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ْ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َالً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يْس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عَاص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ص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يِّد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عْص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ز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ل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ن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يْس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َإِتْيَان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رّ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ِكَاح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دَّ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شْبَا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َلِك‏</w:t>
      </w:r>
      <w:r>
        <w:rPr>
          <w:sz w:val="28"/>
          <w:rtl w:val="true"/>
        </w:rPr>
        <w:t>.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گان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گان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یاء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‌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شت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هم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غ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ی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ذ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ذ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د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ذ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ر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ظ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ک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و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ین‌ت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ج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ث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ج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اق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م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غ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ی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ذ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ع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ذ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ِنَ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یذا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س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ع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‌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م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اعت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‌یع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می‌گرد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د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‌ب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‌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یژ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ط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ج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ب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ب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فَع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جُ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لً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شْتَر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َرْ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َتَاع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ضَارَبَةً</w:t>
      </w:r>
      <w:r>
        <w:rPr>
          <w:sz w:val="28"/>
          <w:rtl w:val="true"/>
        </w:rPr>
        <w:t xml:space="preserve">...» </w:t>
      </w:r>
      <w:r>
        <w:rPr>
          <w:sz w:val="28"/>
          <w:sz w:val="28"/>
          <w:rtl w:val="true"/>
        </w:rPr>
        <w:t>پ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َذَهَب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اشْتَر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يْ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ذِ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َرَهُ</w:t>
      </w:r>
      <w:r>
        <w:rPr>
          <w:sz w:val="28"/>
          <w:rtl w:val="true"/>
        </w:rPr>
        <w:t xml:space="preserve">...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قَ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ُ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َامِنٌ</w:t>
      </w:r>
      <w:r>
        <w:rPr>
          <w:sz w:val="28"/>
          <w:rtl w:val="true"/>
        </w:rPr>
        <w:t xml:space="preserve">...»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ِبْح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يْنَهُ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رَطَ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ط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ط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ی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ولوی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ی‌رغ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طو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آ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م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ی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ی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ستحق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‌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ِط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ط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وت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یرالمؤم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ن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أس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‌ا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ح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و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ذ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ذ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ف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ذ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أذ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ذ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ی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سأ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یاء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ه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ی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أ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ب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مینا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ی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ب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ر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‌ب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ی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خش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د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رب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ربت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رب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ُ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یق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</w:t>
    </w:r>
    <w:r>
      <w:rPr>
        <w:b/>
        <w:bCs/>
        <w:sz w:val="28"/>
      </w:rPr>
      <w:t>4</w:t>
    </w:r>
    <w:r>
      <w:rPr>
        <w:b/>
        <w:bCs/>
        <w:sz w:val="28"/>
      </w:rPr>
      <w:t>/02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8:13:00Z</dcterms:created>
  <dc:creator>MOHSEN HEIDARI</dc:creator>
  <dc:description/>
  <cp:keywords/>
  <dc:language>en-US</dc:language>
  <cp:lastModifiedBy>Hasan</cp:lastModifiedBy>
  <dcterms:modified xsi:type="dcterms:W3CDTF">2022-05-14T15:12:00Z</dcterms:modified>
  <cp:revision>9</cp:revision>
  <dc:subject/>
  <dc:title/>
</cp:coreProperties>
</file>