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سا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‌س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یه‌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ی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خی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ر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ب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ا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ن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ِأ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شأ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ِ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ر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ی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أنفذتُ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قض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لة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پ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ّ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ّ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ّ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کّل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ّل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م</w:t>
      </w:r>
      <w:r>
        <w:rPr>
          <w:rtl w:val="true"/>
        </w:rPr>
        <w:t xml:space="preserve">. </w:t>
      </w:r>
      <w:r>
        <w:rPr>
          <w:rtl w:val="true"/>
        </w:rPr>
        <w:t>ا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ر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‌فروشی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ة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ود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ذ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ب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ّ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‌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خی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بِ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وکّ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صَ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ض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رد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ر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..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ّ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ّ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8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29T16:24:00Z</dcterms:modified>
  <cp:revision>36</cp:revision>
  <dc:subject/>
  <dc:title/>
</cp:coreProperties>
</file>