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8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ل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ج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ک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ی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و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اب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ّ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ِي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»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ورز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ورز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‌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ُعِل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سْجِ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هُور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ا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tl w:val="true"/>
        </w:rPr>
        <w:t xml:space="preserve">.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ع</w:t>
      </w:r>
      <w:r>
        <w:rPr>
          <w:rtl w:val="true"/>
        </w:rPr>
        <w:t xml:space="preserve">.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ک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ر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‌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یّة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.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بد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tl w:val="true"/>
        </w:rPr>
        <w:t xml:space="preserve">.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الَمِين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رِالْمُؤْمِنِين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ِمَةَ</w:t>
      </w:r>
      <w:r>
        <w:rPr>
          <w:rFonts w:ascii="Tahoma" w:hAnsi="Tahoma" w:cs="Tahoma"/>
          <w:color w:val="5E2901"/>
          <w:sz w:val="42"/>
          <w:sz w:val="42"/>
          <w:szCs w:val="42"/>
          <w:rtl w:val="true"/>
        </w:rPr>
        <w:t xml:space="preserve"> </w:t>
      </w:r>
      <w:r>
        <w:rPr>
          <w:rtl w:val="true"/>
        </w:rPr>
        <w:t>الزَّهْرَاء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بِي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</w:t>
      </w:r>
      <w:r>
        <w:rPr>
          <w:rtl w:val="true"/>
        </w:rPr>
        <w:t>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فْو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</w:t>
      </w:r>
      <w:r>
        <w:rPr>
          <w:rtl w:val="true"/>
        </w:rPr>
        <w:t>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</w:t>
      </w:r>
      <w:r>
        <w:rPr>
          <w:rtl w:val="true"/>
        </w:rPr>
        <w:t>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ّ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رَ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اص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َّكِى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ر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فِىّ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َائِ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مِين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الِ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تَّأْوِيل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َادِ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هْدِىّ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اهِ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َّكِىّ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َقِى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قِىّ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قِيق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هِي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دِّيق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َسَ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َحْم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</w:t>
      </w:r>
      <w:r>
        <w:rPr>
          <w:rtl w:val="true"/>
        </w:rPr>
        <w:t>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بَرَكاتُه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زّ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</w:t>
      </w:r>
      <w:r>
        <w:rPr>
          <w:rtl w:val="true"/>
        </w:rPr>
        <w:t>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َاجِم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ْى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ئِمّ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هُدَ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عْل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ُق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لا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</w:t>
      </w:r>
      <w:r>
        <w:rPr>
          <w:rtl w:val="true"/>
        </w:rPr>
        <w:t>ه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رِ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حَقِّكُم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تَبْصِ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شَأْنِكُم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عا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أَعْدائِكُم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َ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أَوْلِيَائِكُم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َبِ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أُمِّ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َوا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ّ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ِ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تَو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ِرَ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والَي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َّلَهُم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أَبْرَأ</w:t>
      </w:r>
      <w:r>
        <w:rPr>
          <w:rtl w:val="true"/>
        </w:rPr>
        <w:t>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ج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ونَهُم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أَكْفُ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جِبْ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طَّاغُو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لَّ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ْعُز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َلَوَا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الِى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َحْم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بَرَكا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ابِد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سُلال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صِيِّين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ق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بِيِّين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دِ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صَدَّ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ْفِعْل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الِى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ُ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ُّلَثَاءِ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يْ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مُسْتَجِي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كُم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ضِيفُونِ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أَجِيرُونِ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مَنْز</w:t>
      </w:r>
      <w:r>
        <w:rPr>
          <w:rtl w:val="true"/>
        </w:rPr>
        <w:t>ِل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</w:t>
      </w:r>
      <w:r>
        <w:rPr>
          <w:rtl w:val="true"/>
        </w:rPr>
        <w:t>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تِك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يِّب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َاهِرِين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>. 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أَلْ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زَوَّج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ْن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ل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َوْلَا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رَّ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َهُمَ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کر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ه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‌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هما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هما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‌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هم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ک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ن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گ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ن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 </w:t>
      </w:r>
      <w:r>
        <w:rPr>
          <w:rtl w:val="true"/>
        </w:rPr>
        <w:t>موض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وض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َه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ر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ادة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ٌ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لمّ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طری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طری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هما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 xml:space="preserve">.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صِياً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لَا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َاص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إِتْي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كَاح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دّ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بَاهِهِ</w:t>
      </w:r>
      <w:r>
        <w:rPr>
          <w:rtl w:val="true"/>
        </w:rPr>
        <w:t xml:space="preserve">»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ر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tl w:val="true"/>
        </w:rPr>
        <w:t xml:space="preserve">.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مثلاً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ی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tl w:val="true"/>
        </w:rPr>
        <w:t xml:space="preserve">.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ی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یت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ی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.. «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قی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اً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ّ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ذ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ی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ه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‌عب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و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الل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ی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عصی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گرد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‌ال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هی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ک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‌گیر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‌گیر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0</w:t>
    </w:r>
    <w:r>
      <w:rPr>
        <w:b/>
        <w:bCs/>
        <w:sz w:val="28"/>
      </w:rPr>
      <w:t>/02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10T16:15:00Z</dcterms:modified>
  <cp:revision>35</cp:revision>
  <dc:subject/>
  <dc:title/>
</cp:coreProperties>
</file>