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ِدِّي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ك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ِبّ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ّ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تَر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َ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خَف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ِي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ِو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رِي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َإ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عْ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دِيج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ب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ِ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ي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ِّيَّت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ح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ِ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ی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ّ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ی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rtl w:val="true"/>
        </w:rPr>
        <w:t>مُحَمّ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ذَيْن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ُرَار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sz w:val="28"/>
          <w:rtl w:val="true"/>
        </w:rPr>
        <w:t xml:space="preserve">» </w:t>
      </w:r>
      <w:r>
        <w:rPr>
          <w:rtl w:val="true"/>
        </w:rPr>
        <w:t>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ش</w:t>
      </w:r>
      <w:r>
        <w:rPr>
          <w:rtl w:val="true"/>
        </w:rPr>
        <w:t>. «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مْلُوك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وَّج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ِ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لَح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. </w:t>
      </w:r>
      <w:r>
        <w:rPr>
          <w:rtl w:val="true"/>
        </w:rPr>
        <w:t>این‌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ح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ك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تَيْب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خَعِي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حَاب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سِ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حِل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جَاز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ئِز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دُو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كَي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ُرَار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َهُ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مَ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مَ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ِلْمَرْأ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دَقَهَ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صْدَق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ِه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صِياً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إِتْي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بَاهِهِ</w:t>
      </w:r>
      <w:r>
        <w:rPr>
          <w:rtl w:val="true"/>
        </w:rPr>
        <w:t xml:space="preserve">»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تر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نمی‌خو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‌الله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دُو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َهُ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tl w:val="true"/>
        </w:rPr>
        <w:t xml:space="preserve">»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سار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مْلُوك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ص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وْلَا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زْع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َامٌ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ز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ح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یب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زلز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ر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ی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أنف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ثال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‌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‌ها</w:t>
      </w:r>
      <w:r>
        <w:rPr>
          <w:rtl w:val="true"/>
        </w:rPr>
        <w:t xml:space="preserve">. </w:t>
      </w:r>
      <w:r>
        <w:rPr>
          <w:rtl w:val="true"/>
        </w:rPr>
        <w:t>مرأ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ته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ک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ت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ِ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زا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روخ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یّ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عقدّ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َ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سار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عرف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tl w:val="true"/>
        </w:rPr>
        <w:t xml:space="preserve">.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ی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ّد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ّ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ف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َ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قدّ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‌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.. </w:t>
      </w:r>
      <w:r>
        <w:rPr>
          <w:rtl w:val="true"/>
        </w:rPr>
        <w:t>استغف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و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ب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ضولی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</w:rPr>
      <w:t>11</w:t>
    </w:r>
    <w:r>
      <w:rPr>
        <w:rFonts w:cs="B Badr"/>
        <w:b/>
        <w:bCs/>
        <w:sz w:val="28"/>
        <w:szCs w:val="28"/>
      </w:rPr>
      <w:t>/10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01-01T21:03:00Z</dcterms:modified>
  <cp:revision>68</cp:revision>
  <dc:subject/>
  <dc:title/>
</cp:coreProperties>
</file>