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لس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47</w:t>
      </w:r>
    </w:p>
    <w:p>
      <w:pPr>
        <w:pStyle w:val="Normal"/>
        <w:jc w:val="both"/>
        <w:rPr/>
      </w:pPr>
      <w:r>
        <w:rPr>
          <w:rtl w:val="true"/>
          <w:lang w:bidi="fa-IR"/>
        </w:rPr>
        <w:t>اع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ب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واح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ج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ئ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مع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لّهُمَ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َلِ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صِّدّ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َ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طِمَ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زَّکِ</w:t>
      </w:r>
      <w:r>
        <w:rPr>
          <w:rtl w:val="true"/>
          <w:lang w:bidi="fa-IR"/>
        </w:rPr>
        <w:t>یَّ</w:t>
      </w:r>
      <w:r>
        <w:rPr>
          <w:rtl w:val="true"/>
          <w:lang w:bidi="fa-IR"/>
        </w:rPr>
        <w:t>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َ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َ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َ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ِ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نَبِ</w:t>
      </w:r>
      <w:r>
        <w:rPr>
          <w:rtl w:val="true"/>
          <w:lang w:bidi="fa-IR"/>
        </w:rPr>
        <w:t>یِّ</w:t>
      </w:r>
      <w:r>
        <w:rPr>
          <w:rtl w:val="true"/>
          <w:lang w:bidi="fa-IR"/>
        </w:rPr>
        <w:t>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ُمِ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حِبّآئِ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َصْفِ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آئِ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َّتِ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ْتَجَبْتَ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فَضَّلْتَ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خْتَرْتَ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ِسآء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عالَ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ّهُمَ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ُ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ّالِب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َ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ِمَّ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َلَمَ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سْتَخَفَ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حَقِّ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کُ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ثّائِر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للّهُمَ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دَم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وْلادِ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ّهُمَ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کَ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َ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ُمَ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ئِمَّ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هُد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حَ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َ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حِب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ِّوآء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لْکَ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َ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ِنْد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مَلاَء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َعْل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َصَلِ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</w:t>
      </w:r>
      <w:r>
        <w:rPr>
          <w:rtl w:val="true"/>
          <w:lang w:bidi="fa-IR"/>
        </w:rPr>
        <w:t>یْ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عَل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ُمِّ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َلو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ُکْرِم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ُحَمَّد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َ</w:t>
      </w:r>
      <w:r>
        <w:rPr>
          <w:rtl w:val="true"/>
          <w:lang w:bidi="fa-IR"/>
        </w:rPr>
        <w:t>لَّ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َّ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</w:t>
      </w:r>
      <w:r>
        <w:rPr>
          <w:rtl w:val="true"/>
          <w:lang w:bidi="fa-IR"/>
        </w:rPr>
        <w:t>یْ</w:t>
      </w:r>
      <w:r>
        <w:rPr>
          <w:rtl w:val="true"/>
          <w:lang w:bidi="fa-IR"/>
        </w:rPr>
        <w:t>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آل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تُقِرُ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عْ</w:t>
      </w:r>
      <w:r>
        <w:rPr>
          <w:rtl w:val="true"/>
          <w:lang w:bidi="fa-IR"/>
        </w:rPr>
        <w:t>یُ</w:t>
      </w:r>
      <w:r>
        <w:rPr>
          <w:rtl w:val="true"/>
          <w:lang w:bidi="fa-IR"/>
        </w:rPr>
        <w:t>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ُرِّ</w:t>
      </w:r>
      <w:r>
        <w:rPr>
          <w:rtl w:val="true"/>
          <w:lang w:bidi="fa-IR"/>
        </w:rPr>
        <w:t>یَّ</w:t>
      </w:r>
      <w:r>
        <w:rPr>
          <w:rtl w:val="true"/>
          <w:lang w:bidi="fa-IR"/>
        </w:rPr>
        <w:t>تِ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َبْلِغْهُم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نّ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ذ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سّاعَ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فْضَل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َّحِ</w:t>
      </w:r>
      <w:r>
        <w:rPr>
          <w:rtl w:val="true"/>
          <w:lang w:bidi="fa-IR"/>
        </w:rPr>
        <w:t>یَّ</w:t>
      </w:r>
      <w:r>
        <w:rPr>
          <w:rtl w:val="true"/>
          <w:lang w:bidi="fa-IR"/>
        </w:rPr>
        <w:t>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لسَّلامِ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سیر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سنة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‌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م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ری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هرس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ق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ا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ر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ُ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أهم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کی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أنّه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رون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زوی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ز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أ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زوی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أ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ا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ا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ز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یت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خ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لو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ف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یم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و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؛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ی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ز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خییر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ولو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ش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ا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ت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و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ألو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ر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ر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بخش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هم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هم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هم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لو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ی‌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رف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رف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یم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و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‌اش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ل‌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ش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ح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یغه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ا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ک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ُ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و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زه‌کاری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مرده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ضار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ب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هر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ق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‌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شائ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صره‌ش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ذ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زم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سع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ال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ل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فحو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أ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ب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اً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ف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ق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ب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>:</w:t>
      </w:r>
      <w:r>
        <w:rPr>
          <w:rFonts w:eastAsia="B Badr" w:ascii="B Badr" w:hAnsi="B Badr"/>
          <w:rtl w:val="true"/>
          <w:lang w:bidi="fa-IR"/>
        </w:rPr>
        <w:t>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ه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م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د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ئز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د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ق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د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ه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ظ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إطلاق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أ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إندرا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زو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ج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د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رک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بّ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لی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جاز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ک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ک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بّ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ُ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بّ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د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طو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ب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ة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ظاه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ة‌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خ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قا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م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ید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‌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ز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ت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صد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ش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ینئذ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کا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ض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و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أ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زوی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تُ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ؤ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زوی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شت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ی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ف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ه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ةً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أ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زو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ء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و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زوی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أ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قل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خف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خ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خف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شت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و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ئری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ی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الک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ی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ظ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یغ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ئاً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یغ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ئاً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یر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فاد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أولو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لق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ف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صال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ّ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ث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ت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و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و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ه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با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ی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یک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کم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تع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ش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و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تع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ق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ظا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ب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فقاه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ت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ظ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اً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>:</w:t>
      </w:r>
      <w:r>
        <w:rPr>
          <w:rFonts w:eastAsia="B Badr" w:ascii="B Badr" w:hAnsi="B Badr"/>
          <w:rtl w:val="true"/>
          <w:lang w:bidi="fa-IR"/>
        </w:rPr>
        <w:t>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صاف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ع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ف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و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ج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ت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نش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ن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ة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خ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دٌ‌به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ی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موع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ظ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ظ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ظ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ایان</w:t>
      </w:r>
      <w:r>
        <w:rPr>
          <w:rtl w:val="true"/>
          <w:lang w:bidi="fa-IR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lang w:bidi="fa-IR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4/10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28"/>
      <w:lang w:bidi="ar-SA"/>
    </w:rPr>
  </w:style>
  <w:style w:type="character" w:styleId="FooterChar">
    <w:name w:val="Footer Char"/>
    <w:qFormat/>
    <w:rPr>
      <w:rFonts w:cs="B Badr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12:00:00Z</dcterms:created>
  <dc:creator>Hossein</dc:creator>
  <dc:description/>
  <cp:keywords/>
  <dc:language>en-US</dc:language>
  <cp:lastModifiedBy>Hasan</cp:lastModifiedBy>
  <dcterms:modified xsi:type="dcterms:W3CDTF">2021-12-25T18:38:00Z</dcterms:modified>
  <cp:revision>5</cp:revision>
  <dc:subject/>
  <dc:title/>
</cp:coreProperties>
</file>