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87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ف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یت‌ک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ه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فش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ت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جهم</w:t>
      </w:r>
    </w:p>
    <w:p>
      <w:pPr>
        <w:pStyle w:val="Normal"/>
        <w:jc w:val="both"/>
        <w:rPr/>
      </w:pPr>
      <w:r>
        <w:rPr>
          <w:rtl w:val="true"/>
        </w:rPr>
        <w:t>بِسْ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حي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ْحَمْ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الَم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رَّحْ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حي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لِك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ِيَّا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يَّا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سْتَعي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هْدِن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ِّراط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سْتَقي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صِراط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ذ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عَم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غْضُو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.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ها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مّ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مّ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یده‌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م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ها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آم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‌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عق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داش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د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خ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رض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‌وشن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ندار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خ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ّ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ٌ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 xml:space="preserve">.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یه‌ت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یه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..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ق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خاص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رس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ن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tl w:val="true"/>
        </w:rPr>
        <w:t xml:space="preserve">. </w:t>
      </w:r>
      <w:r>
        <w:rPr>
          <w:rtl w:val="true"/>
        </w:rPr>
        <w:t>منطب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بی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tl w:val="true"/>
        </w:rPr>
        <w:t xml:space="preserve">.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ه‌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ه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یگ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نف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ف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عرَ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ّک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قدح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عاوض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یم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وضه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د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tl w:val="true"/>
        </w:rPr>
        <w:t xml:space="preserve">.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ی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ٌ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چو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ذ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د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ذیریم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نداش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 xml:space="preserve">: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tl w:val="true"/>
        </w:rPr>
        <w:t xml:space="preserve">.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شئ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ش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شئ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tl w:val="true"/>
        </w:rPr>
        <w:t xml:space="preserve">.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شأ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نشئهُ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د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ا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ز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ط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ٍ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‌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آ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 xml:space="preserve">.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روشد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پر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ا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‌شان</w:t>
      </w:r>
      <w:r>
        <w:rPr>
          <w:rtl w:val="true"/>
        </w:rPr>
        <w:t xml:space="preserve">.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  <w:lang w:bidi="ar-SA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0</w:t>
    </w:r>
    <w:r>
      <w:rPr>
        <w:b/>
        <w:bCs/>
        <w:sz w:val="28"/>
      </w:rPr>
      <w:t>2</w:t>
    </w:r>
    <w:r>
      <w:rPr>
        <w:b/>
        <w:bCs/>
        <w:sz w:val="28"/>
      </w:rPr>
      <w:t>/03/1401</w:t>
    </w:r>
  </w:p>
  <w:p>
    <w:pPr>
      <w:pStyle w:val="Header"/>
      <w:jc w:val="left"/>
      <w:rPr>
        <w:rFonts w:cs="B Badr"/>
        <w:b/>
        <w:b/>
        <w:bCs/>
        <w:sz w:val="28"/>
        <w:szCs w:val="28"/>
        <w:lang w:bidi="ar-SA"/>
      </w:rPr>
    </w:pPr>
    <w:r>
      <w:rPr>
        <w:rFonts w:cs="B Badr"/>
        <w:b/>
        <w:bCs/>
        <w:sz w:val="28"/>
        <w:szCs w:val="28"/>
        <w:rtl w:val="true"/>
        <w:lang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5-23T19:40:00Z</dcterms:modified>
  <cp:revision>27</cp:revision>
  <dc:subject/>
  <dc:title/>
</cp:coreProperties>
</file>