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53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لَّه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ِّدِّيق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اطِم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َّكِيّ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بِيب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بِيب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بِيّ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حِبَّائ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صْفِيَائ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َت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ْتَجَبْت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ضَّلْت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ْتَرْت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ِسَا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الَمِي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َّالِب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مّ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َلَم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ْتَخَف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حَقّ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َّائ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دَم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وْلَاد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َم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عَلْتَ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ئِمّ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هُد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لِيل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احِب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ِوَا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كَرِيم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نْد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مَلَإ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أَعْ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صَل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مّ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دِيج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كُبْر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َا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كْرِ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جْه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ِي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د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ّ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قِرّ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عْيُ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ُرِّيَّت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ْلِغْ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ّ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َذ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َاع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فْضَ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َّحِيّ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َلَامِ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ح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یّع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ی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ی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یب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یّ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‌القر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ه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ه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ی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ثر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گی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ا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ی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ند</w:t>
      </w:r>
      <w:r>
        <w:rPr>
          <w:rtl w:val="true"/>
        </w:rPr>
        <w:t xml:space="preserve">. </w:t>
      </w:r>
      <w:r>
        <w:rPr>
          <w:rtl w:val="true"/>
        </w:rPr>
        <w:t>امیر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ینو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ینو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ینو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س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ن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اق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ی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‌ش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ج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و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ج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با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یا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ّ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جس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خ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ب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وحا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ب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ستا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بیت‌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فت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چیدگ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ر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راف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ه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أ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م‌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ه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ی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ی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ی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tl w:val="true"/>
        </w:rPr>
        <w:t xml:space="preserve">.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ی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‌ب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ی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ش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ی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ه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ه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ر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ه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هیونیس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ی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ی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یدو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فق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tl w:val="true"/>
        </w:rPr>
        <w:t xml:space="preserve">. </w:t>
      </w:r>
      <w:r>
        <w:rPr>
          <w:rtl w:val="true"/>
        </w:rPr>
        <w:t>او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ی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م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 «</w:t>
      </w:r>
      <w:r>
        <w:rPr>
          <w:rtl w:val="true"/>
        </w:rPr>
        <w:t>أ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سِ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ْرَك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فْتَنُون‏</w:t>
      </w:r>
      <w:r>
        <w:rPr>
          <w:rtl w:val="true"/>
        </w:rPr>
        <w:t>» (</w:t>
      </w:r>
      <w:r>
        <w:rPr>
          <w:rtl w:val="true"/>
        </w:rPr>
        <w:t>عنکبوت،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ی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ا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شت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‌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‌دا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ی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‌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ک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ک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پر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عْص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ص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يِّدَهُ</w:t>
      </w:r>
      <w:r>
        <w:rPr>
          <w:rtl w:val="true"/>
        </w:rPr>
        <w:t xml:space="preserve">» </w:t>
      </w:r>
      <w:r>
        <w:rPr>
          <w:rtl w:val="true"/>
        </w:rPr>
        <w:t>تقر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ن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ست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ن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إجازة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tl w:val="true"/>
        </w:rPr>
        <w:t xml:space="preserve">.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غ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ن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ن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ات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ذ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هل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و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اته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ی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tl w:val="true"/>
        </w:rPr>
        <w:t xml:space="preserve">.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ات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جا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ا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ا</w:t>
      </w:r>
      <w:r>
        <w:rPr>
          <w:rtl w:val="true"/>
        </w:rPr>
        <w:t xml:space="preserve">»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ت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َ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 xml:space="preserve">.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غ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ا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ی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ل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شب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کاح</w:t>
      </w:r>
      <w:r>
        <w:rPr>
          <w:rtl w:val="true"/>
        </w:rPr>
        <w:t xml:space="preserve">»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لک</w:t>
      </w:r>
      <w:r>
        <w:rPr>
          <w:rtl w:val="true"/>
        </w:rPr>
        <w:t xml:space="preserve">»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ش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ّ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غاه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َ</w:t>
      </w:r>
      <w:r>
        <w:rPr>
          <w:rtl w:val="true"/>
        </w:rPr>
        <w:t xml:space="preserve">»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ع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ّی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ل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عَبْ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مْلُوك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ى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يْ‏ءٍ</w:t>
      </w:r>
      <w:r>
        <w:rPr>
          <w:rtl w:val="true"/>
        </w:rPr>
        <w:t>» (</w:t>
      </w:r>
      <w:r>
        <w:rPr>
          <w:rtl w:val="true"/>
        </w:rPr>
        <w:t>نحل،</w:t>
      </w:r>
      <w:r>
        <w:rPr>
          <w:rFonts w:cs="Calibri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غ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ی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د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اج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ذن</w:t>
      </w:r>
      <w:r>
        <w:rPr>
          <w:rtl w:val="true"/>
        </w:rPr>
        <w:t xml:space="preserve">»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ه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فت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َ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یم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یست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غاً</w:t>
      </w:r>
      <w:r>
        <w:rPr>
          <w:rtl w:val="true"/>
        </w:rPr>
        <w:t xml:space="preserve">»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غ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ر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جور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لاله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ز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کاح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د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صوص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یة</w:t>
      </w:r>
      <w:r>
        <w:rPr>
          <w:rtl w:val="true"/>
        </w:rPr>
        <w:t xml:space="preserve">»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به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اعد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پذیر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ذی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س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.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ئ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ذی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ذیریم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پذیریم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غ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بْ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مْلُوك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ى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يْ‏ءٍ</w:t>
      </w:r>
      <w:r>
        <w:rPr>
          <w:rtl w:val="true"/>
        </w:rPr>
        <w:t xml:space="preserve">»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بْ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مْلُوك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ى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يْ‏ءٍ</w:t>
      </w:r>
      <w:r>
        <w:rPr>
          <w:rtl w:val="true"/>
        </w:rPr>
        <w:t xml:space="preserve">»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غ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غ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13</w:t>
    </w:r>
    <w:r>
      <w:rPr>
        <w:b/>
        <w:bCs/>
        <w:sz w:val="28"/>
      </w:rPr>
      <w:t>/10/1400</w:t>
    </w:r>
  </w:p>
  <w:p>
    <w:pPr>
      <w:pStyle w:val="Header"/>
      <w:jc w:val="center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ZEKR</cp:lastModifiedBy>
  <dcterms:modified xsi:type="dcterms:W3CDTF">2022-01-04T06:49:00Z</dcterms:modified>
  <cp:revision>55</cp:revision>
  <dc:subject/>
  <dc:title/>
</cp:coreProperties>
</file>