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ز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ام‌الل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ه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ت‌آم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‌العظ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‌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ج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ّ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ت‌آم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نْصُر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صُر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ثَبِّ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قْدامَكُم‏</w:t>
      </w:r>
      <w:r>
        <w:rPr>
          <w:rtl w:val="true"/>
        </w:rPr>
        <w:t>» (</w:t>
      </w:r>
      <w:r>
        <w:rPr>
          <w:rtl w:val="true"/>
        </w:rPr>
        <w:t>محمد،</w:t>
      </w:r>
      <w:r>
        <w:rPr>
          <w:rFonts w:cs="Calibri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گذشتگی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َنْمُوُ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و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ت‌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و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ش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ن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ا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‌ده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‌م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رگ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طل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ست‌طل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گ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‌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مرد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ز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tl w:val="true"/>
        </w:rPr>
        <w:t xml:space="preserve">...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ج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ج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ج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کا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‌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ی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أ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ؤیّ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اً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فَع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تَاعِ</w:t>
      </w:r>
      <w:r>
        <w:rPr>
          <w:rtl w:val="true"/>
        </w:rPr>
        <w:t xml:space="preserve">» </w:t>
      </w:r>
      <w:r>
        <w:rPr>
          <w:rtl w:val="true"/>
        </w:rPr>
        <w:t>ضر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اً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ضَارَب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ذَه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شْتَر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َر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ْ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رَطَ</w:t>
      </w:r>
      <w:r>
        <w:rPr>
          <w:rtl w:val="true"/>
        </w:rPr>
        <w:t xml:space="preserve">»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سنا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لَب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ْ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ض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جَاوِزْ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 xml:space="preserve">»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 «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اوَز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تَا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َض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»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ِح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ضَارَبَة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ه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 «</w:t>
      </w:r>
      <w:r>
        <w:rPr>
          <w:rtl w:val="true"/>
        </w:rPr>
        <w:t>فَعَص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ْ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الَف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رْط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صَاهُ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ی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أَ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ضَارَب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هِ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يْر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عَص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خَرَج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ضٍ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خْر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عَطِ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ُ</w:t>
      </w:r>
      <w:r>
        <w:rPr>
          <w:rtl w:val="true"/>
        </w:rPr>
        <w:t>» (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)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ِمَ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رَبِح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لرِّبْ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 xml:space="preserve">..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أ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أ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ع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ئم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‌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ی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ب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قعَ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ع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یچ‌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9/10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1-09T16:53:00Z</dcterms:modified>
  <cp:revision>89</cp:revision>
  <dc:subject/>
  <dc:title/>
</cp:coreProperties>
</file>