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9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ِ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ّ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...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ّار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ّ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ّ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ّ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.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‌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‌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.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تملیک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‌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ّ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ُ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چهار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tl w:val="true"/>
        </w:rPr>
        <w:t xml:space="preserve">: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داز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نینداز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ةً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tl w:val="true"/>
        </w:rPr>
        <w:t xml:space="preserve">.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ا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 xml:space="preserve">.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ت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..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tl w:val="true"/>
        </w:rPr>
        <w:t xml:space="preserve">.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مِّ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ن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ز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ی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>. «</w:t>
      </w:r>
      <w:r>
        <w:rPr>
          <w:rtl w:val="true"/>
        </w:rPr>
        <w:t>إِ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وشد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ید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tl w:val="true"/>
        </w:rPr>
        <w:t xml:space="preserve">.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ه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.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23</w:t>
    </w:r>
    <w:r>
      <w:rPr>
        <w:b/>
        <w:bCs/>
        <w:sz w:val="28"/>
      </w:rPr>
      <w:t>/03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6-13T17:16:00Z</dcterms:modified>
  <cp:revision>38</cp:revision>
  <dc:subject/>
  <dc:title/>
</cp:coreProperties>
</file>