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: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ف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بِع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ك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 «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أ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أبیع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سأ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سأ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.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أ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ت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أ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بضه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ف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م</w:t>
      </w:r>
      <w:r>
        <w:rPr>
          <w:rtl w:val="true"/>
        </w:rPr>
        <w:t xml:space="preserve">.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یای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ی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ب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یض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مسن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/>
        <w:t>1005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َ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عَي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بْح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ضْمَنْ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 xml:space="preserve">»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می‌گرد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/>
        <w:t>1005</w:t>
      </w:r>
      <w:r>
        <w:rPr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ی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ع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ان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ه</w:t>
      </w:r>
      <w:r>
        <w:rPr>
          <w:rtl w:val="true"/>
        </w:rPr>
        <w:t xml:space="preserve">»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د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»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ب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وف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د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جةً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و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وَ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ف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سئ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ف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ن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ٍ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ز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ت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ث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عمو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tl w:val="true"/>
        </w:rPr>
        <w:t xml:space="preserve">.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م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ض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ه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ذ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2</w:t>
    </w:r>
    <w:r>
      <w:rPr>
        <w:b/>
        <w:bCs/>
        <w:sz w:val="28"/>
      </w:rPr>
      <w:t>/1</w:t>
    </w:r>
    <w:r>
      <w:rPr>
        <w:b/>
        <w:bCs/>
        <w:sz w:val="28"/>
      </w:rPr>
      <w:t>2</w:t>
    </w:r>
    <w:r>
      <w:rPr>
        <w:b/>
        <w:bCs/>
        <w:sz w:val="28"/>
      </w:rPr>
      <w:t>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2-21T16:10:00Z</dcterms:modified>
  <cp:revision>33</cp:revision>
  <dc:subject/>
  <dc:title/>
</cp:coreProperties>
</file>