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4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ِدِّي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ك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ِبّ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ّ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تَر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َ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خَف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ِي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ِو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رِي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َإ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عْ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دِيج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ب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ِ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ي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ِّيَّت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ح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ِ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هّ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ق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أ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لو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وب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س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م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سان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ف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ّ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ص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ک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ف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یّ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وفس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نش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ی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5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ش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ق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وَالِي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ْرِئُ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رَا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َزَوَّج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ْرَأ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فَقَت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جَب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ْض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أْنِهَ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ش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ا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َوْ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طَلَّق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َلَاث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ي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نَّةِ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شو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رِهَ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ْدِ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زْوِيج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ت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سْتَأْمِر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تَكُو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أْمُرُه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فَرْج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فَرْج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دِي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وَلَد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حْتَاط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تَزَوَّجْهَ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جَامِع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ِكَاحِ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ُبْه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ف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ُبْهَةِ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َقُو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لَغ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د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ضَع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بَن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ّ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حْرَم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شْب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وُقُوف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ُبْه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يْ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ِاقْتِحَا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َلَكَ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م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ان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‌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نو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سَأَ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ْرَأ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كَّلَت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ً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أَن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زَوِّج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ِكَاح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ْتَاط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ْ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كُون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وَلَد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ی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أ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ذاء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اول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لاول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ک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ه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ک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و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ئ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یر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م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و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ط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‌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ت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س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ی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ج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حتیا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ّ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د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‌‌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ت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مت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ف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زشک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ی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‌ت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ب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‌ج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ه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ها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کع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‌‌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ول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یاب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ه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ت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ت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‌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دین‌ت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ن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گ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‌اعتقاد‌ت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و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‌ت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جا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ّج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ف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‌زاد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یس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ن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هتمّ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راؤ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ُ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کاح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ی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باب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کا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ت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ی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‌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و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یّ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ت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ت‌گیری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یر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ل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چ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می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پ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ثیرو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6/10/1400</w:t>
    </w:r>
  </w:p>
  <w:p>
    <w:pPr>
      <w:pStyle w:val="Header"/>
      <w:jc w:val="righ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1-12-27T18:50:00Z</dcterms:modified>
  <cp:revision>53</cp:revision>
  <dc:subject/>
  <dc:title/>
</cp:coreProperties>
</file>