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91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تیاز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ک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کوی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فَأَ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رَّسُو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ذ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قُرْبى‏</w:t>
      </w:r>
      <w:r>
        <w:rPr>
          <w:rtl w:val="true"/>
        </w:rPr>
        <w:t>» (</w:t>
      </w:r>
      <w:r>
        <w:rPr>
          <w:rtl w:val="true"/>
        </w:rPr>
        <w:t>انفال،</w:t>
      </w:r>
      <w:r>
        <w:rPr>
          <w:rFonts w:cs="Calibri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نفذ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‏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صالح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غت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غت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‌گذ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غت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غت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 xml:space="preserve">.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ش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ل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م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‌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ش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ّ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ّب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tl w:val="true"/>
        </w:rPr>
        <w:t xml:space="preserve">.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 xml:space="preserve">. </w:t>
      </w:r>
      <w:r>
        <w:rPr>
          <w:rtl w:val="true"/>
        </w:rPr>
        <w:t>خا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ال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ُ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یک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ساز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ّ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ّک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تُ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tl w:val="true"/>
        </w:rPr>
        <w:t xml:space="preserve">.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‌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ش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ش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هم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tl w:val="true"/>
        </w:rPr>
        <w:t xml:space="preserve">.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ک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عیین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‌های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وض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وض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وض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ه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؟‌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پ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شود</w:t>
      </w:r>
      <w:r>
        <w:rPr>
          <w:rtl w:val="true"/>
        </w:rPr>
        <w:t xml:space="preserve">.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پ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پ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ک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ک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ّ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نشاء</w:t>
      </w:r>
      <w:r>
        <w:rPr>
          <w:rtl w:val="true"/>
        </w:rPr>
        <w:t xml:space="preserve">»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>. 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مب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ضی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»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ضی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وض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خ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»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ر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وق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tl w:val="true"/>
        </w:rPr>
        <w:t>. «</w:t>
      </w:r>
      <w:r>
        <w:rPr>
          <w:rtl w:val="true"/>
        </w:rPr>
        <w:t>بمعن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»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 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ک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ک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ر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دا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طر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ّ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ّ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tl w:val="true"/>
        </w:rPr>
        <w:t xml:space="preserve">.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tl w:val="true"/>
        </w:rPr>
        <w:t xml:space="preserve">..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تی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ی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ر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با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ضمّ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ّ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ضم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تنت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ده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اظ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توق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أنف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فذ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ور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ی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له‌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أ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وراً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اب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توق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أن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أ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ز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ب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کاف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أنف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أ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ده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حث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0</w:t>
    </w:r>
    <w:r>
      <w:rPr>
        <w:b/>
        <w:bCs/>
        <w:sz w:val="28"/>
      </w:rPr>
      <w:t>9</w:t>
    </w:r>
    <w:r>
      <w:rPr>
        <w:b/>
        <w:bCs/>
        <w:sz w:val="28"/>
      </w:rPr>
      <w:t>/03/1401</w:t>
    </w:r>
  </w:p>
  <w:p>
    <w:pPr>
      <w:pStyle w:val="Header"/>
      <w:jc w:val="left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Cs/>
        <w:sz w:val="28"/>
        <w:szCs w:val="28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5-30T15:08:00Z</dcterms:modified>
  <cp:revision>35</cp:revision>
  <dc:subject/>
  <dc:title/>
</cp:coreProperties>
</file>