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ط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كَرِهَهُ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وشای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ق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ادَ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‌ال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ع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tl w:val="true"/>
        </w:rPr>
        <w:t xml:space="preserve">..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اً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</w:t>
      </w:r>
      <w:r>
        <w:rPr>
          <w:rtl w:val="true"/>
        </w:rPr>
        <w:t xml:space="preserve">.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ط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ش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معامله‌اش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tl w:val="true"/>
        </w:rPr>
        <w:t>. «</w:t>
      </w:r>
      <w:r>
        <w:rPr>
          <w:rtl w:val="true"/>
        </w:rPr>
        <w:t>فَكَرِه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tl w:val="true"/>
        </w:rPr>
        <w:t xml:space="preserve">»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‌اش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tl w:val="true"/>
        </w:rPr>
        <w:t xml:space="preserve">..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اد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ش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ِ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ّ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ّ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س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سندی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سن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</w:t>
      </w:r>
      <w:r>
        <w:rPr>
          <w:rtl w:val="true"/>
        </w:rPr>
        <w:t xml:space="preserve">.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نص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ه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.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ا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سرق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سرقف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ف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ا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.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.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جری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ة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مؤم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اش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tl w:val="true"/>
        </w:rPr>
        <w:t xml:space="preserve">.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راته</w:t>
      </w:r>
      <w:r>
        <w:rPr>
          <w:rtl w:val="true"/>
        </w:rPr>
        <w:t xml:space="preserve">.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یل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تری</w:t>
      </w:r>
      <w:r>
        <w:rPr>
          <w:rtl w:val="true"/>
        </w:rPr>
        <w:t xml:space="preserve">..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6</w:t>
    </w:r>
    <w:r>
      <w:rPr>
        <w:b/>
        <w:bCs/>
        <w:sz w:val="28"/>
      </w:rPr>
      <w:t>/11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1-30T06:10:00Z</dcterms:modified>
  <cp:revision>28</cp:revision>
  <dc:subject/>
  <dc:title/>
</cp:coreProperties>
</file>