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7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. </w:t>
      </w:r>
      <w:r>
        <w:rPr>
          <w:rtl w:val="true"/>
        </w:rPr>
        <w:t>ا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أ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امه</w:t>
      </w:r>
      <w:r>
        <w:rPr>
          <w:rtl w:val="true"/>
        </w:rPr>
        <w:t xml:space="preserve">. </w:t>
      </w:r>
      <w:r>
        <w:rPr>
          <w:rtl w:val="true"/>
        </w:rPr>
        <w:t>تب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و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ح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ال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ی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ة</w:t>
      </w:r>
      <w:r>
        <w:rPr>
          <w:rtl w:val="true"/>
        </w:rPr>
        <w:t xml:space="preserve">»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Normal"/>
        <w:jc w:val="both"/>
        <w:rPr/>
      </w:pP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ِيّ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َي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سُول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ِبْطَي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ْم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َي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بَا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لَا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س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ص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ِي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وَصِيّ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ِي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ِي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ِين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ش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شِي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ظْلُو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ض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إِمَ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َّكِي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هَاد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هْدِي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لِّغ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وح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سَد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َّحِيّ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َا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ُسَي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ظْلُو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َّهِي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تِي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كَفَر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َرِيح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فَجَر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َ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ِيرالْمُؤْمِن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وقِ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ِي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ِين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تِل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ظْلُو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ض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َّالِ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ثَأْر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ْجِز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عَد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ص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َّأْيِي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َلَاك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دُوّ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ظْهَا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َعْوَت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ف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عَه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اهَد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َد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خْلِ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ت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يَقِي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تَلَت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ذَلَت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لَّب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ْرَأ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كْذَب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ْتَخَف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حَقّ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ْت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َم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م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تِل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اذِل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عِيَت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جِب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نْصُر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ب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ِسَاء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رِي‏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لا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عَانَ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ئِمّ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ُلْد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ا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ُرْوَ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وُثْق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ُجَّ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مَنْزِلَتِ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وقِ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ابِ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‏بِذَ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رَائِع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ِين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وَاتِ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مَل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ْقَل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ثْوَاي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ُنْيَاي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ِرَتِي‏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ج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»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ل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ل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از</w:t>
      </w:r>
      <w:r>
        <w:rPr>
          <w:rtl w:val="true"/>
        </w:rPr>
        <w:t xml:space="preserve">»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إجاز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صور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ضو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سب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فید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ک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ض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»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ف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ت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از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قدّ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ب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ّ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سام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>. 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خ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ح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ه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ه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یع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شت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ه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فتخ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ه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رت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tl w:val="true"/>
        </w:rPr>
        <w:t xml:space="preserve">. </w:t>
      </w:r>
      <w:r>
        <w:rPr>
          <w:rtl w:val="true"/>
        </w:rPr>
        <w:t>ن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ذورا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ذ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ی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ز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ای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.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 xml:space="preserve">. </w:t>
      </w:r>
      <w:r>
        <w:rPr>
          <w:rtl w:val="true"/>
        </w:rPr>
        <w:t>مو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ید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أ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tl w:val="true"/>
        </w:rPr>
        <w:t xml:space="preserve">. </w:t>
      </w:r>
      <w:r>
        <w:rPr>
          <w:rtl w:val="true"/>
        </w:rPr>
        <w:t>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ید؟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ید</w:t>
      </w:r>
      <w:r>
        <w:rPr>
          <w:rtl w:val="true"/>
        </w:rPr>
        <w:t xml:space="preserve">.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ز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د</w:t>
      </w:r>
      <w:r>
        <w:rPr>
          <w:rtl w:val="true"/>
        </w:rPr>
        <w:t xml:space="preserve">.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ی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tl w:val="true"/>
        </w:rPr>
        <w:t xml:space="preserve">. 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ک</w:t>
      </w:r>
      <w:r>
        <w:rPr>
          <w:rtl w:val="true"/>
        </w:rPr>
        <w:t xml:space="preserve">.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ض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..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ی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َ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ان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ذ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ئط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ی‌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یم</w:t>
      </w:r>
      <w:r>
        <w:rPr>
          <w:rtl w:val="true"/>
        </w:rPr>
        <w:t xml:space="preserve">. </w:t>
      </w:r>
      <w:r>
        <w:rPr>
          <w:rtl w:val="true"/>
        </w:rPr>
        <w:t>چو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رن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ی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رمی‌گی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ج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یم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tl w:val="true"/>
        </w:rPr>
        <w:t xml:space="preserve">...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tl w:val="true"/>
        </w:rPr>
        <w:t xml:space="preserve">.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‌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ٌ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>) «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ا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نج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دبی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ت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لَ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َملک</w:t>
      </w:r>
      <w:r>
        <w:rPr>
          <w:rtl w:val="true"/>
        </w:rPr>
        <w:t xml:space="preserve">.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لکٍ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ل</w:t>
      </w:r>
      <w:r>
        <w:rPr>
          <w:rtl w:val="true"/>
        </w:rPr>
        <w:t xml:space="preserve">. </w:t>
      </w:r>
      <w:r>
        <w:rPr>
          <w:rtl w:val="true"/>
        </w:rPr>
        <w:t>ا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یاور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َملک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َ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َملک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لّ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ئ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ن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ن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ل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َ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ت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تبط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ت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ت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ق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15</w:t>
    </w:r>
    <w:r>
      <w:rPr>
        <w:b/>
        <w:bCs/>
        <w:sz w:val="28"/>
      </w:rPr>
      <w:t>/1</w:t>
    </w:r>
    <w:r>
      <w:rPr>
        <w:b/>
        <w:bCs/>
        <w:sz w:val="28"/>
      </w:rPr>
      <w:t>2</w:t>
    </w:r>
    <w:r>
      <w:rPr>
        <w:b/>
        <w:bCs/>
        <w:sz w:val="28"/>
      </w:rPr>
      <w:t>/1400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3-06T14:46:00Z</dcterms:modified>
  <cp:revision>31</cp:revision>
  <dc:subject/>
  <dc:title/>
</cp:coreProperties>
</file>