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/>
      </w:pPr>
      <w:r>
        <w:rPr/>
        <w:t>Algorithm Quiz -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n optimal Huffman code for following set of frequency based on the first 8 Fibonacci numbers ?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c1:1  c2:1  c3:2  c4:3  c5:5  c6:8  c7:13  c8: 21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n you generalized your answer to find the optimal code when the frequencies are in first  </w:t>
      </w:r>
      <w:r>
        <w:rPr>
          <w:b/>
        </w:rPr>
        <w:t>n</w:t>
      </w:r>
      <w:r>
        <w:rPr/>
        <w:t xml:space="preserve"> Fibonacci numbers ?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un the Bellmen-Ford algorithm on the directed graph of figure A. using vertex Y as the source. This is seen in </w:t>
      </w:r>
      <w:r>
        <w:rPr>
          <w:b/>
        </w:rPr>
        <w:t>core men</w:t>
      </w:r>
      <w:r>
        <w:rPr/>
        <w:t xml:space="preserve"> book page:-----------</w:t>
      </w:r>
    </w:p>
    <w:p>
      <w:pPr>
        <w:pStyle w:val="Normal"/>
        <w:ind w:left="720" w:hanging="0"/>
        <w:rPr/>
      </w:pPr>
      <w:r>
        <w:rPr/>
        <w:t>Does the simulation gives a Single Source Shortest path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ijkstra’s Algorithm doesn’t work on negative weighted graph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/>
      </w:pPr>
      <w:r>
        <w:rPr/>
        <w:t xml:space="preserve"> </w:t>
      </w:r>
      <w:r>
        <w:rPr/>
        <w:t>Algorithm Quiz 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Simulate the Algorithm for finding the articulation points in the below graph.(10)</w:t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670560</wp:posOffset>
                </wp:positionV>
                <wp:extent cx="228600" cy="266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52.8pt;width:17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470660</wp:posOffset>
                </wp:positionV>
                <wp:extent cx="228600" cy="266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115.8pt;width:17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556260</wp:posOffset>
                </wp:positionV>
                <wp:extent cx="228600" cy="266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43.8pt;width:17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1638300</wp:posOffset>
                </wp:positionV>
                <wp:extent cx="228600" cy="2667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29pt;width:17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013460</wp:posOffset>
                </wp:positionV>
                <wp:extent cx="228600" cy="2667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79.8pt;width:17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2270760</wp:posOffset>
                </wp:positionV>
                <wp:extent cx="228600" cy="2667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78.8pt;width:17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556260</wp:posOffset>
                </wp:positionV>
                <wp:extent cx="228600" cy="2667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43.8pt;width:17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1699260</wp:posOffset>
                </wp:positionV>
                <wp:extent cx="228600" cy="2667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133.8pt;width:17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1699260</wp:posOffset>
                </wp:positionV>
                <wp:extent cx="228600" cy="2667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133.8pt;width:17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7800</wp:posOffset>
                </wp:positionH>
                <wp:positionV relativeFrom="paragraph">
                  <wp:posOffset>899160</wp:posOffset>
                </wp:positionV>
                <wp:extent cx="228600" cy="2667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70.8pt;width:17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914400</wp:posOffset>
                </wp:positionV>
                <wp:extent cx="228600" cy="571500"/>
                <wp:effectExtent l="4445" t="1905" r="444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2pt" to="71.95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723900</wp:posOffset>
                </wp:positionV>
                <wp:extent cx="800100" cy="8001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7pt" to="134.95pt,11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1699260</wp:posOffset>
                </wp:positionV>
                <wp:extent cx="800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3.8pt" to="143.95pt,13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784860</wp:posOffset>
                </wp:positionV>
                <wp:extent cx="114300" cy="85344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5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1.8pt" to="152.95pt,1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1242060</wp:posOffset>
                </wp:positionV>
                <wp:extent cx="800100" cy="457200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7.8pt" to="224.95pt,13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670560</wp:posOffset>
                </wp:positionV>
                <wp:extent cx="914400" cy="342900"/>
                <wp:effectExtent l="1905" t="5080" r="190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2.8pt" to="224.95pt,7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1127760</wp:posOffset>
                </wp:positionV>
                <wp:extent cx="1828800" cy="457200"/>
                <wp:effectExtent l="1270" t="5080" r="127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8.8pt" to="224.95pt,12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217043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170440"/>
                          <a:chOff x="0" y="0"/>
                          <a:chExt cx="5486400" cy="2170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485680" cy="217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1142280"/>
                            <a:ext cx="6850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570960"/>
                            <a:ext cx="7995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028880"/>
                            <a:ext cx="6850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5360" y="685800"/>
                            <a:ext cx="2278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70960"/>
                            <a:ext cx="57096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71396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913680"/>
                            <a:ext cx="4564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170.9pt" coordorigin="0,0" coordsize="8640,3418">
                <v:rect id="shape_0" stroked="f" o:allowincell="f" style="position:absolute;left:1;top:0;width:8638;height:34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799" to="1078,34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899" to="2518,14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620" to="2158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1080" to="2697,23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899" to="3778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2699" to="3778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1439" to="4857,25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fter simulate also write down the condition for a vertex to be Articulation point.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n diagraph (of  course without cycle ) is given below simulate and topologically sort the given graph. See page 487.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Why we need to consider decreasing order of </w:t>
      </w:r>
      <w:r>
        <w:rPr>
          <w:b/>
        </w:rPr>
        <w:t>finishing time</w:t>
      </w:r>
      <w:r>
        <w:rPr/>
        <w:t xml:space="preserve"> while we topologically sort any graph?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6:05:00Z</dcterms:created>
  <dc:creator>SUMMIT</dc:creator>
  <dc:description/>
  <dc:language>en-US</dc:language>
  <cp:lastModifiedBy>SUMMIT</cp:lastModifiedBy>
  <dcterms:modified xsi:type="dcterms:W3CDTF">2003-07-15T16:38:00Z</dcterms:modified>
  <cp:revision>6</cp:revision>
  <dc:subject/>
  <dc:title>Algorithm Quiz -1</dc:title>
</cp:coreProperties>
</file>