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bookmarkStart w:id="2" w:name="_Hlk527142897"/>
      <w:bookmarkEnd w:id="2"/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پی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‏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Heading7"/>
        <w:bidi w:val="1"/>
        <w:ind w:left="0" w:right="0" w:hanging="0"/>
        <w:jc w:val="left"/>
        <w:rPr/>
      </w:pPr>
      <w:bookmarkStart w:id="8" w:name="_Hlk531163279"/>
      <w:bookmarkEnd w:id="8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>:</w:t>
      </w:r>
    </w:p>
    <w:p>
      <w:pPr>
        <w:pStyle w:val="Style7"/>
        <w:jc w:val="both"/>
        <w:rPr/>
      </w:pPr>
      <w:bookmarkStart w:id="9" w:name="_Hlk531163279"/>
      <w:bookmarkEnd w:id="9"/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اشکا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» (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»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دِیهُما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bookmarkStart w:id="10" w:name="_Hlk531163303"/>
      <w:bookmarkEnd w:id="10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bookmarkStart w:id="11" w:name="_Hlk531163303"/>
      <w:bookmarkEnd w:id="11"/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قد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هم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س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6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12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12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49:00Z</dcterms:created>
  <dc:creator>Mahdi</dc:creator>
  <dc:description/>
  <cp:keywords/>
  <dc:language>en-US</dc:language>
  <cp:lastModifiedBy>Abozar_A</cp:lastModifiedBy>
  <dcterms:modified xsi:type="dcterms:W3CDTF">2019-11-16T19:05:00Z</dcterms:modified>
  <cp:revision>9</cp:revision>
  <dc:subject/>
  <dc:title/>
</cp:coreProperties>
</file>