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8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جب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ة</w:t>
      </w:r>
      <w:r>
        <w:rPr>
          <w:rtl w:val="true"/>
        </w:rPr>
        <w:t xml:space="preserve">»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ِلین‏</w:t>
      </w:r>
      <w:r>
        <w:rPr>
          <w:rtl w:val="true"/>
        </w:rPr>
        <w:t xml:space="preserve">»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اق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: «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اً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ب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قرأ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نُ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ی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علمون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ک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 xml:space="preserve">» 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علمو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وی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ف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ضرب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لزمة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tl w:val="true"/>
        </w:rPr>
        <w:t xml:space="preserve">»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هم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ی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Arial" w:hAnsi="Arial" w:cs="Arial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ُ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ی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یل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»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ک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نا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ع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ن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ة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0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‏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-  </w:t>
      </w:r>
      <w:r>
        <w:rPr/>
        <w:t>14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فُ‏</w:t>
      </w:r>
      <w:r>
        <w:rPr>
          <w:rtl w:val="true"/>
        </w:rPr>
        <w:t xml:space="preserve">: </w:t>
      </w:r>
      <w:r>
        <w:rPr>
          <w:rtl w:val="true"/>
        </w:rPr>
        <w:t>ال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/ </w:t>
      </w:r>
      <w:r>
        <w:rPr/>
        <w:t>199</w:t>
      </w:r>
      <w:r>
        <w:rPr>
          <w:rtl w:val="true"/>
        </w:rPr>
        <w:t xml:space="preserve">].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1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عُرْفِ‏</w:t>
      </w:r>
      <w:r>
        <w:rPr>
          <w:rtl w:val="true"/>
        </w:rPr>
        <w:t xml:space="preserve">)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مَعْرُوفِ‏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‏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وْلا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ُو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ّا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2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 xml:space="preserve">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-  </w:t>
      </w:r>
      <w:r>
        <w:rPr/>
        <w:t>257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ح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يَانُ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ُ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ك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و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و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َةٍ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9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»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tl w:val="true"/>
        </w:rPr>
        <w:t xml:space="preserve">.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tl w:val="true"/>
        </w:rPr>
        <w:t xml:space="preserve">- </w:t>
      </w:r>
      <w:r>
        <w:rPr>
          <w:rtl w:val="true"/>
        </w:rPr>
        <w:t>فَم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-  </w:t>
      </w:r>
      <w:r>
        <w:rPr/>
        <w:t>39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5:00Z</dcterms:created>
  <dc:creator>Mahdi</dc:creator>
  <dc:description/>
  <cp:keywords/>
  <dc:language>en-US</dc:language>
  <cp:lastModifiedBy>Abozar_A</cp:lastModifiedBy>
  <dcterms:modified xsi:type="dcterms:W3CDTF">2019-11-16T19:13:00Z</dcterms:modified>
  <cp:revision>7</cp:revision>
  <dc:subject/>
  <dc:title/>
</cp:coreProperties>
</file>