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62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ی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‌آو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م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ای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ینا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tl w:val="true"/>
        </w:rPr>
        <w:t xml:space="preserve">»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ک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تی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ٍ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فترین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فترین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tl w:val="true"/>
        </w:rPr>
        <w:t xml:space="preserve">»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مِ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اه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اً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ب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ً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ِذب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Style7"/>
        <w:jc w:val="both"/>
        <w:rPr/>
      </w:pPr>
      <w:r>
        <w:rPr>
          <w:rtl w:val="true"/>
        </w:rPr>
        <w:t>چ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eastAsia="B Badr" w:ascii="B Badr" w:hAnsi="B Badr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Arial" w:hAnsi="Arial" w:cs="Arial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ی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ین‏</w:t>
      </w:r>
      <w:r>
        <w:rPr>
          <w:rtl w:val="true"/>
        </w:rPr>
        <w:t xml:space="preserve">»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های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.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18"/>
          <w:sz w:val="18"/>
          <w:rtl w:val="true"/>
        </w:rPr>
        <w:t>ي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ُّه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بِ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ذ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اء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ؤْمِنَا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بَايِعْن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ْرِك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اللَّه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يْ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سْرِق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زْنِ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قْتُل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وْلاَدَ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أْتِ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بُهْتَا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ْتَرِين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دِيه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رْجُلِه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صِين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عْرُو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بَايِعْ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ْتَغْفِر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ه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ه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فُو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حِيمٌ</w:t>
      </w:r>
      <w:r>
        <w:rPr>
          <w:sz w:val="1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tl w:val="true"/>
        </w:rPr>
        <w:t xml:space="preserve">: </w:t>
      </w:r>
      <w:r>
        <w:rPr>
          <w:rtl w:val="true"/>
        </w:rPr>
        <w:t>الْوَاحِ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شَي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-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ٍ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ل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ق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غ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tl w:val="true"/>
        </w:rPr>
        <w:t xml:space="preserve">.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آش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-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ح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2A415C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-  </w:t>
      </w:r>
      <w:r>
        <w:rPr/>
        <w:t>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05:00Z</dcterms:created>
  <dc:creator>Mahdi</dc:creator>
  <dc:description/>
  <cp:keywords/>
  <dc:language>en-US</dc:language>
  <cp:lastModifiedBy>Abozar_A</cp:lastModifiedBy>
  <dcterms:modified xsi:type="dcterms:W3CDTF">2019-11-16T19:17:00Z</dcterms:modified>
  <cp:revision>4</cp:revision>
  <dc:subject/>
  <dc:title/>
</cp:coreProperties>
</file>