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left="0" w:right="0" w:hanging="0"/>
        <w:jc w:val="both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63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Style7"/>
        <w:jc w:val="center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ِّدّی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َّک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ی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یب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ِ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ُم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حِبّآئ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َصْفِیآئ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جَب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َّ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َر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الَم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َ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خَف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ِ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ک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ک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ئِمَ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ی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ِّو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کَری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ْ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ِ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ک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ِرُ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عْ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ِّی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َبْلِغ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ّح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َّلامِ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را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ار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تقر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ق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نْك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هَهُم‏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 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..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ه</w:t>
      </w:r>
      <w:r>
        <w:rPr>
          <w:rtl w:val="true"/>
        </w:rPr>
        <w:t xml:space="preserve">: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جوا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tl w:val="true"/>
        </w:rPr>
        <w:t xml:space="preserve">»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لقری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ّ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ام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ک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"/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ص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ً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هُما</w:t>
      </w:r>
      <w:r>
        <w:rPr>
          <w:rtl w:val="true"/>
        </w:rPr>
        <w:t xml:space="preserve">...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رى‏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نا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ن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ی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‏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7"/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لاَنْفَ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ِك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..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آوریم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اتی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 «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ِ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: «</w:t>
      </w:r>
      <w:r>
        <w:rPr>
          <w:rtl w:val="true"/>
        </w:rPr>
        <w:t>صُ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هَهُم‏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َأَنْك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هَهُم‏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فتی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ُ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هَهُم‏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نْك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لُوبِكُمْ</w:t>
      </w:r>
      <w:r>
        <w:rPr>
          <w:rtl w:val="true"/>
        </w:rPr>
        <w:t xml:space="preserve">»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آی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tl w:val="true"/>
        </w:rPr>
        <w:t xml:space="preserve">.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ا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نج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ن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‌سن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tl w:val="true"/>
        </w:rPr>
        <w:t xml:space="preserve">»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tl w:val="true"/>
        </w:rPr>
        <w:t xml:space="preserve">»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واهر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ی</w:t>
      </w:r>
      <w:r>
        <w:rPr>
          <w:rtl w:val="true"/>
        </w:rPr>
        <w:t xml:space="preserve">»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ظه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«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هل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هل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»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 xml:space="preserve">.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یر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نا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واهر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ه</w:t>
      </w:r>
      <w:r>
        <w:rPr>
          <w:rtl w:val="true"/>
        </w:rPr>
        <w:t xml:space="preserve">.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و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هل</w:t>
      </w:r>
      <w:r>
        <w:rPr>
          <w:rtl w:val="true"/>
        </w:rPr>
        <w:t xml:space="preserve">»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ِ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»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تقر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واهر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یر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او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مسلّ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Noor_Lotus">
    <w:charset w:val="00"/>
    <w:family w:val="roman"/>
    <w:pitch w:val="default"/>
  </w:font>
  <w:font w:name="Noor_Titr">
    <w:altName w:val="Segoe UI Semi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0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- </w:t>
      </w:r>
      <w:r>
        <w:rPr>
          <w:rtl w:val="true"/>
        </w:rPr>
        <w:t>إلخ</w:t>
      </w:r>
      <w:r>
        <w:rPr>
          <w:rtl w:val="true"/>
        </w:rPr>
        <w:t xml:space="preserve">-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9</w:t>
      </w:r>
      <w:r>
        <w:rPr>
          <w:rtl w:val="true"/>
        </w:rPr>
        <w:t xml:space="preserve"> -  </w:t>
      </w:r>
      <w:r>
        <w:rPr/>
        <w:t>410</w:t>
      </w:r>
      <w:r>
        <w:rPr>
          <w:rtl w:val="true"/>
        </w:rPr>
        <w:t>.</w:t>
      </w:r>
    </w:p>
    <w:p>
      <w:pPr>
        <w:pStyle w:val="Style8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 xml:space="preserve">: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كار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حجرات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9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ط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آل‏عمرا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 xml:space="preserve"> 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>:</w:t>
      </w:r>
      <w:r>
        <w:rPr>
          <w:rFonts w:cs="Times New Roman" w:ascii="Noor_Lotus" w:hAnsi="Noor_Lotus"/>
          <w:color w:val="000000"/>
          <w:sz w:val="33"/>
          <w:szCs w:val="33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؟</w:t>
      </w:r>
      <w:r>
        <w:rPr>
          <w:rFonts w:ascii="Noor_Titr;Segoe UI Semibold" w:hAnsi="Noor_Titr;Segoe UI Semibold" w:eastAsia="Noor_Titr;Segoe UI Semibold" w:cs="Noor_Titr;Segoe UI Semibold"/>
          <w:color w:val="286564"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كار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4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 xml:space="preserve">: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یسر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-  </w:t>
      </w:r>
      <w:r>
        <w:rPr/>
        <w:t>14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softHyphen/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»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فتأمل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بر</w:t>
      </w:r>
      <w:r>
        <w:rPr>
          <w:rtl w:val="true"/>
        </w:rPr>
        <w:t>.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8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63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0 Badr;Courier New"/>
        <w:rtl w:val="true"/>
      </w:rPr>
      <w:t>ترتیب</w:t>
    </w:r>
    <w:r>
      <w:rPr>
        <w:rtl w:val="true"/>
      </w:rPr>
      <w:t xml:space="preserve"> </w:t>
    </w:r>
    <w:r>
      <w:rPr>
        <w:rFonts w:cs="0 Badr;Courier New"/>
        <w:rtl w:val="true"/>
      </w:rPr>
      <w:t>بین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اقسام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29:00Z</dcterms:created>
  <dc:creator>Mahdi</dc:creator>
  <dc:description/>
  <cp:keywords/>
  <dc:language>en-US</dc:language>
  <cp:lastModifiedBy>Abozar_A</cp:lastModifiedBy>
  <dcterms:modified xsi:type="dcterms:W3CDTF">2019-11-16T19:17:00Z</dcterms:modified>
  <cp:revision>4</cp:revision>
  <dc:subject/>
  <dc:title/>
</cp:coreProperties>
</file>