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lang w:bidi="fa-IR"/>
        </w:rPr>
        <w:t>9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؛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حث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ج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رات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cs="B Nazanin"/>
          <w:color w:val="808080"/>
          <w:sz w:val="20"/>
          <w:szCs w:val="20"/>
        </w:rPr>
      </w:pPr>
      <w:r>
        <w:rPr>
          <w:rFonts w:cs="B Nazanin" w:ascii="Calibri" w:hAnsi="Calibri"/>
          <w:color w:val="808080"/>
          <w:sz w:val="20"/>
          <w:szCs w:val="20"/>
        </w:rPr>
        <w:t>Saturday, May 19, 2018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cs="B Nazanin"/>
          <w:color w:val="808080"/>
          <w:sz w:val="20"/>
          <w:szCs w:val="20"/>
        </w:rPr>
      </w:pPr>
      <w:r>
        <w:rPr>
          <w:rFonts w:cs="B Nazanin" w:ascii="Calibri" w:hAnsi="Calibri"/>
          <w:color w:val="808080"/>
          <w:sz w:val="20"/>
          <w:szCs w:val="20"/>
        </w:rPr>
        <w:t>10:22</w:t>
      </w:r>
      <w:r>
        <w:rPr>
          <w:rFonts w:cs="B Nazanin" w:ascii="Calibri" w:hAnsi="Calibri"/>
          <w:color w:val="808080"/>
          <w:sz w:val="20"/>
          <w:szCs w:val="20"/>
          <w:rtl w:val="true"/>
        </w:rPr>
        <w:t xml:space="preserve"> </w:t>
      </w:r>
      <w:r>
        <w:rPr>
          <w:rFonts w:cs="B Nazanin" w:ascii="Calibri" w:hAnsi="Calibri"/>
          <w:color w:val="808080"/>
          <w:sz w:val="20"/>
          <w:szCs w:val="20"/>
        </w:rPr>
        <w:t>PM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ِسم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ّه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رَّحمن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رَّح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»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رو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ط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ر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غ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سم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سم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فاظ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ا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ی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ش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حجج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مارا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)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فت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عملیّ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شت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تعارض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دلّ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و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و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انط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ا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فاظ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و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ن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ن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و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این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تمرک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دار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ر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منبع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مناب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دل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دل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ادی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ع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یاس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حسان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دل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دل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م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امح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دل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عی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د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چ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ه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د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کجا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جوش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ریم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مرکز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،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rtl w:val="true"/>
          <w:lang w:bidi="fa-IR"/>
        </w:rPr>
        <w:t>منبع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ب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فاص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حب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باری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!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ن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بوت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ثبا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ای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ن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د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یا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ایا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ثبات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ریم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ای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ن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ن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ب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ر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حب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ن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ش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را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فت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شت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عارض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دل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و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حب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ریخ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ا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ش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جاب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ن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ن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ط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م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را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ه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ه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شا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جاب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جاه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دل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د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مو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ج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فت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های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ل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حج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د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کن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فت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ک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شت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ل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ا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ا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ا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تعارض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EBF1DD" w:val="clear"/>
          <w:rtl w:val="true"/>
          <w:lang w:bidi="fa-IR"/>
        </w:rPr>
        <w:t>داشت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عارض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ض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ر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سا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ی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عری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را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ب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ست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دل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ی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ب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آ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ای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حب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ا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رف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147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حب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ث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ظ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عتب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رام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ش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فت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عرف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سی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ّته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ظواهر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کتاب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شهر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فتوایی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سنت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محک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ح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اجم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ق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ح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قول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EBF1DD" w:val="clear"/>
          <w:rtl w:val="true"/>
          <w:lang w:bidi="fa-IR"/>
        </w:rPr>
        <w:t>لغو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ه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ا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ن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ی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ات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شنی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ی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ناو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ی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ضی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ن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ی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ور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لح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گر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ب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غدغ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وا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آ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ن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وا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ن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ر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تو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ر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فاو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ن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حک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ح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راغ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ی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ن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)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ق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ح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راغ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م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lang w:bidi="fa-IR"/>
        </w:rPr>
        <w:t>150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م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أمار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م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أمار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شا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صّ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مّ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ا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صّ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هی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مو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دل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گ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کلا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ح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م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تب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ی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یث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ی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م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تب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م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ّ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ات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خصّ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ظنّ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دا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وم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عتبر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هم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DBE5F1" w:val="clear"/>
          <w:rtl w:val="true"/>
          <w:lang w:bidi="fa-IR"/>
        </w:rPr>
        <w:t>ظنّ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DBE5F1" w:val="clear"/>
          <w:rtl w:val="true"/>
          <w:lang w:bidi="fa-IR"/>
        </w:rPr>
        <w:t>معتبر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طلا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مّ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مّ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ّ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ر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ط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ر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ط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کاربر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حت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ته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کنید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150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ط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1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استقل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ذل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.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دل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س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عم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داون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ون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فس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سا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سب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ز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صدیق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ّ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قل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تق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س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فس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مئ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ن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د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eastAsia="Adobe Arabic;Times New Roman" w:cs="Adobe Arabic;Times New Roma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   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ط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تق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ز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تق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جح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فس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م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شت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ن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150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ط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م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ج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لب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80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ص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100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ص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80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80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صد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ح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د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و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سم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ر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قط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ط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زرگتر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ح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ج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ق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فاظ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داخت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یژ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فاظ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تر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ف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اح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هد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لمسترشد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ال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فاظ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ح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ج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عارض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بو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ف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د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فاشون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ر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DBE5F1" w:val="clear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فرائ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لاصول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DBE5F1" w:val="clear"/>
          <w:rtl w:val="true"/>
          <w:lang w:bidi="fa-IR"/>
        </w:rPr>
        <w:t>)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7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8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ر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ازتر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ال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اط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eastAsia="Adobe Arabic;Times New Roman" w:cs="Adobe Arabic;Times New Roma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حول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ن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گ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اح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واه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ب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گر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ر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س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ح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به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ب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م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ج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فاظ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طار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لانظ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غی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ش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انی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ق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ش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الث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بتکارا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سب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وج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ا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خون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خو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گرد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س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ه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موزش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رو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خو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رو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گر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ظم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ط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بار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خوض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»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بر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ئ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ب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گوریت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ه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جته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جته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ئ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ب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ای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؟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چی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شک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DBE5F1" w:val="clear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ا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بق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لح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ش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ب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أم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ب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وج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ادس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ب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بوی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بوی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eastAsia="Adobe Arabic;Times New Roman" w:cs="Adobe Arabic;Times New Roma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لسل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ی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ح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کا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Heading1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lang w:bidi="fa-IR"/>
        </w:rPr>
        <w:t>9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؛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؛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یت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cs="B Nazanin"/>
          <w:color w:val="808080"/>
          <w:sz w:val="20"/>
          <w:szCs w:val="20"/>
        </w:rPr>
      </w:pPr>
      <w:r>
        <w:rPr>
          <w:rFonts w:cs="B Nazanin" w:ascii="Calibri" w:hAnsi="Calibri"/>
          <w:color w:val="808080"/>
          <w:sz w:val="20"/>
          <w:szCs w:val="20"/>
        </w:rPr>
        <w:t>Saturday, May 19, 2018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cs="B Nazanin"/>
          <w:color w:val="808080"/>
          <w:sz w:val="20"/>
          <w:szCs w:val="20"/>
        </w:rPr>
      </w:pPr>
      <w:r>
        <w:rPr>
          <w:rFonts w:cs="B Nazanin" w:ascii="Calibri" w:hAnsi="Calibri"/>
          <w:color w:val="808080"/>
          <w:sz w:val="20"/>
          <w:szCs w:val="20"/>
        </w:rPr>
        <w:t>10:22</w:t>
      </w:r>
      <w:r>
        <w:rPr>
          <w:rFonts w:cs="B Nazanin" w:ascii="Calibri" w:hAnsi="Calibri"/>
          <w:color w:val="808080"/>
          <w:sz w:val="20"/>
          <w:szCs w:val="20"/>
          <w:rtl w:val="true"/>
        </w:rPr>
        <w:t xml:space="preserve"> </w:t>
      </w:r>
      <w:r>
        <w:rPr>
          <w:rFonts w:cs="B Nazanin" w:ascii="Calibri" w:hAnsi="Calibri"/>
          <w:color w:val="808080"/>
          <w:sz w:val="20"/>
          <w:szCs w:val="20"/>
        </w:rPr>
        <w:t>PM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ِسم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ّه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رَّحمن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رَّح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»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م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أمار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ض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أمارا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ر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حیح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یک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أخری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ظ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أخر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ر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ساخت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چین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حج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أمار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تفاو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الب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مت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ف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ت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قط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ط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ج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ظ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دری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وج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یک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م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اظ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ائل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فاظشون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ش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ش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ر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لا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ن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از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ر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ج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ض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ه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سب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ج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د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-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تقریر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نتق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بت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ت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زار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صو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ت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یک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واش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خ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ابل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وم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اورد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اور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ه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ن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ن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دّ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وجز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حب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ائ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حب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سی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ضی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پرداز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خلا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عا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ط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ال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پرداز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فاظ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سی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غی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ح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ص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بو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سی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ل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وجز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بسو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ل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ر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رش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عق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حصول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سی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مت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eastAsia="Adobe Arabic;Times New Roman" w:cs="Adobe Arabic;Times New Roma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ط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ق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أخر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أخر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س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ارتا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د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ح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وات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ن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م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ن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نم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فهم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حری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س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فص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وا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آن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اب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باری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وا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فصیلا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-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س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أخر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ر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ا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ن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یک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بویب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غی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فس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اجه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ر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شتوا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شت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زرگتر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بتکار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س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غی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سم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شک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ح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ج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صح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نو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ق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اکن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س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ن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ا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ب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وج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س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سی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جوری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ادس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أمارا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1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عقل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2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جماع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3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کتاب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4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سن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بوی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فظ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تی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وض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تی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فظ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ط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تون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ب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تی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لاش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بویب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دغ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ی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أخر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ی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مع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ب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سیط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30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فح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سب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ی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حسو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م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ه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ن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ضی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انی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خصو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یاس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حسا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حاب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ه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ا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ون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د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ظف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وم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eastAsia="Adobe Arabic;Times New Roman" w:cs="Adobe Arabic;Times New Roma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فح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149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نّ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کل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لتف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شر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.. »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ا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است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ا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ب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بر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اد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دل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ب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اد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دل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اد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دل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بر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ا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ض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لیف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ق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ق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ب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ی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مرک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الب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لی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ج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لی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سم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زا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یرالزام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الب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لی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زام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ر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خ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ت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بر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ک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داخ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خ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وا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تح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کرو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ونیم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از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تحب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س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تکلی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غ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لزا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نش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ض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حب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ش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ح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طلا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ل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حیح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طل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واع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خصو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ب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ا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ا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ع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لاک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شخی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همی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ن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ض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طل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ک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شی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ن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ل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قد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داخ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ظیف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ی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تفا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شون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صری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خترع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کل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تطی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تطیع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لاص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نّ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کل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لتف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شر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 »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ه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م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لی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زام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اب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ح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ور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داگا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ا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ض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 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بو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ل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ت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کل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کل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کل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لتف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ا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لوغ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!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زو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کل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ر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ور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قطع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ضی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د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ط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3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صو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صدیق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صد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ز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ز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صد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ز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ع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ا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لاص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عتقاد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جاز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ا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ا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با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ا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ه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ک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ا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خص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طلا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ع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د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د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م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ع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خص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ا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تب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ن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قین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طلا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مول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خص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ا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ط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ت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ع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خص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مول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با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ذاش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یژ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ز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ا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الم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ز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زا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د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زا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طلا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م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سامحا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وچول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مت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صطلاح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شک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گر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س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عرفیه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[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ب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زار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ض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]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اب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طق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م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ار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ظور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طقی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اش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خر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مت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طلاح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ف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DBE5F1" w:val="clear"/>
          <w:rtl w:val="true"/>
          <w:lang w:bidi="fa-IR"/>
        </w:rPr>
        <w:t>اطمینا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ل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آرا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ث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ذ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نی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رف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نا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!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ون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eastAsia="Adobe Arabic;Times New Roman" w:cs="Adobe Arabic;Times New Roma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مود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ط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د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ف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فت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برر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م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الموجز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lang w:bidi="fa-IR"/>
        </w:rPr>
        <w:t>151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،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ّ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أنّ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نف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اط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ثان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ی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ست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عقل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نه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ند؟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زا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تح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م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ح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با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ز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ب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eastAsia="Adobe Arabic;Times New Roman" w:cs="Adobe Arabic;Times New Roma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اً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ظ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ز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انیاً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ض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ب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ض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انون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اب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نواد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ا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زا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زا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زا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شتوا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شتوا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ب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ل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عاد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eastAsia="Adobe Arabic;Times New Roman" w:cs="Adobe Arabic;Times New Roma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تقل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ا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بع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اطع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گیزا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ا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ا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ُ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ط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ا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ض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ض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ب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ج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قاو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ف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انی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چ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ض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زا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بح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ک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گیزا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بار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ی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ست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أنّ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نف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اط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)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س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ضی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ن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ح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فه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لسل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ی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ح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کا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Heading1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lang w:bidi="fa-IR"/>
        </w:rPr>
        <w:t>9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؛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؛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یت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cs="B Nazanin"/>
          <w:color w:val="808080"/>
          <w:sz w:val="20"/>
          <w:szCs w:val="20"/>
        </w:rPr>
      </w:pPr>
      <w:r>
        <w:rPr>
          <w:rFonts w:cs="B Nazanin" w:ascii="Calibri" w:hAnsi="Calibri"/>
          <w:color w:val="808080"/>
          <w:sz w:val="20"/>
          <w:szCs w:val="20"/>
        </w:rPr>
        <w:t>Saturday, May 19, 2018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cs="B Nazanin"/>
          <w:color w:val="808080"/>
          <w:sz w:val="20"/>
          <w:szCs w:val="20"/>
        </w:rPr>
      </w:pPr>
      <w:r>
        <w:rPr>
          <w:rFonts w:cs="B Nazanin" w:ascii="Calibri" w:hAnsi="Calibri"/>
          <w:color w:val="808080"/>
          <w:sz w:val="20"/>
          <w:szCs w:val="20"/>
        </w:rPr>
        <w:t>10:22</w:t>
      </w:r>
      <w:r>
        <w:rPr>
          <w:rFonts w:cs="B Nazanin" w:ascii="Calibri" w:hAnsi="Calibri"/>
          <w:color w:val="808080"/>
          <w:sz w:val="20"/>
          <w:szCs w:val="20"/>
          <w:rtl w:val="true"/>
        </w:rPr>
        <w:t xml:space="preserve"> </w:t>
      </w:r>
      <w:r>
        <w:rPr>
          <w:rFonts w:cs="B Nazanin" w:ascii="Calibri" w:hAnsi="Calibri"/>
          <w:color w:val="808080"/>
          <w:sz w:val="20"/>
          <w:szCs w:val="20"/>
        </w:rPr>
        <w:t>PM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ِسم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ّه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رَّحمن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رَّح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»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eastAsia="Adobe Arabic;Times New Roman" w:cs="Adobe Arabic;Times New Roma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م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ل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ل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ض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ط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فح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151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بار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أنّ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نف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اق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»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دا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م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مود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: 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أنّ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نف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اق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»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ج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نف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طریق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إ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لواق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بط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ضیح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د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حی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ست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لعقل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»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ضیح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ز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ستقلات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عق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ل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ک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ضیح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خو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ب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ضح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ل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رتک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ا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ضح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الا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ر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جب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ض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رتک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ت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ال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اس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ع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رد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شکا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ا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157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سا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ی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مئن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ط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 »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و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ثر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اه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ا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هم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شکا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و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الب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باری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سو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دم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ن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س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جبور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ر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ذ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تب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ن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د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ری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برد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ج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ی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ن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زه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باری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ع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ج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أنّ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نف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اق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ح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گ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ضیح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نف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اق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مود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تقل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ائی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«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واز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»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س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م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ای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ح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فهان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فاوتی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ش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هور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رز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ج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ی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تق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ی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بردی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یا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ون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پرون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DBE5F1" w:val="clear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b/>
          <w:b/>
          <w:bCs/>
          <w:color w:val="000000"/>
          <w:sz w:val="32"/>
          <w:sz w:val="32"/>
          <w:szCs w:val="32"/>
          <w:shd w:fill="DBE5F1" w:val="clear"/>
          <w:rtl w:val="true"/>
          <w:lang w:bidi="fa-IR"/>
        </w:rPr>
        <w:t>اطمینان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DBE5F1" w:val="clear"/>
          <w:rtl w:val="true"/>
          <w:lang w:bidi="fa-IR"/>
        </w:rPr>
        <w:t>»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خصو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نبال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ردی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ف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د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ف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ای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لاک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ط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ح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ا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م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ل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حتم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خل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عق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حتم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خل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توج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توج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عق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ون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سرزن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ن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ط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رام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فسان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ج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ر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ب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م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ک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ی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سا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ح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کا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مای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ضیحا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ف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خلاف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ک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حل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برر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م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الموجز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lang w:bidi="fa-IR"/>
        </w:rPr>
        <w:t>151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ادا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rtl w:val="true"/>
          <w:lang w:bidi="fa-IR"/>
        </w:rPr>
        <w:t>..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خر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همیم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ا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ط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ثب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ا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ید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قط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لذا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ب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تصا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ن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ن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ثب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ار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ر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فاظ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نص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ترک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CC99FF" w:val="clear"/>
          <w:rtl w:val="true"/>
          <w:lang w:bidi="fa-IR"/>
        </w:rPr>
        <w:t>خصای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CC99FF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CC99FF" w:val="clear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CC99FF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CC99FF" w:val="clear"/>
          <w:rtl w:val="true"/>
          <w:lang w:bidi="fa-IR"/>
        </w:rPr>
        <w:t>گا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CC99FF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CC99FF" w:val="clear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CC99FF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CC99FF" w:val="clear"/>
          <w:rtl w:val="true"/>
          <w:lang w:bidi="fa-IR"/>
        </w:rPr>
        <w:t>قطع؛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cs="B Nazanin" w:ascii="Adobe Arabic;Times New Roman" w:hAnsi="Adobe Arabic;Times New Roman"/>
          <w:color w:val="000000"/>
          <w:sz w:val="32"/>
          <w:szCs w:val="32"/>
          <w:shd w:fill="DBE5F1" w:val="clear"/>
          <w:lang w:bidi="fa-IR"/>
        </w:rPr>
        <w:t>1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DBE5F1" w:val="clear"/>
          <w:rtl w:val="true"/>
          <w:lang w:bidi="fa-IR"/>
        </w:rPr>
        <w:t xml:space="preserve"> -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اشف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ع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ل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ل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ع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لقاطع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خو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راس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ن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رن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مو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ک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ک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ف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م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م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م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ل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ط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اط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گر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ف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أ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ف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أع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أع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ا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ر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گ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م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م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رس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ف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قیق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م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ا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م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با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رف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نا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cs="B Nazanin" w:ascii="Adobe Arabic;Times New Roman" w:hAnsi="Adobe Arabic;Times New Roman"/>
          <w:color w:val="000000"/>
          <w:sz w:val="32"/>
          <w:szCs w:val="32"/>
          <w:shd w:fill="DBE5F1" w:val="clear"/>
          <w:lang w:bidi="fa-IR"/>
        </w:rPr>
        <w:t>2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DBE5F1" w:val="clear"/>
          <w:rtl w:val="true"/>
          <w:lang w:bidi="fa-IR"/>
        </w:rPr>
        <w:t xml:space="preserve"> -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نجزی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ع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لإصا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ل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لواقعی؛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cs="B Nazanin" w:ascii="Adobe Arabic;Times New Roman" w:hAnsi="Adobe Arabic;Times New Roman"/>
          <w:color w:val="000000"/>
          <w:sz w:val="32"/>
          <w:szCs w:val="32"/>
          <w:shd w:fill="DBE5F1" w:val="clear"/>
          <w:lang w:bidi="fa-IR"/>
        </w:rPr>
        <w:t>3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DBE5F1" w:val="clear"/>
          <w:rtl w:val="true"/>
          <w:lang w:bidi="fa-IR"/>
        </w:rPr>
        <w:t xml:space="preserve"> -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عذری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ع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ع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لإصابه؛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2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3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غ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ای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فاو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غو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طق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غ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أعم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ط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طلاح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طلا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أخص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ا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أم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eastAsia="Adobe Arabic;Times New Roman" w:cs="Adobe Arabic;Times New Roma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   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پا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برر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م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الموجز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lang w:bidi="fa-IR"/>
        </w:rPr>
        <w:t>151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rtl w:val="true"/>
          <w:lang w:bidi="fa-IR"/>
        </w:rPr>
        <w:t>-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lang w:bidi="fa-IR"/>
        </w:rPr>
        <w:t>152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ال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ب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ال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ال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نو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ت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وج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ج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تقل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ح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لأع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الذ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د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طریق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اط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ط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خمر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خم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م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م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م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م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ذ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[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ع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و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]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مر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روف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دگ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اد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ل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ز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اض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و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هد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اض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پ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أ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سٍ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أ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سٍ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اض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م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فش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أ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سٍ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ل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ش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پر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م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اض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ص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ر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یاد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زمایشگ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ز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ح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لذ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لذا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لسل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ی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ح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کا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Heading1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lang w:bidi="fa-IR"/>
        </w:rPr>
        <w:t>9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؛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ثانی؛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تجرّی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cs="B Nazanin"/>
          <w:color w:val="808080"/>
          <w:sz w:val="20"/>
          <w:szCs w:val="20"/>
        </w:rPr>
      </w:pPr>
      <w:r>
        <w:rPr>
          <w:rFonts w:cs="B Nazanin" w:ascii="Calibri" w:hAnsi="Calibri"/>
          <w:color w:val="808080"/>
          <w:sz w:val="20"/>
          <w:szCs w:val="20"/>
        </w:rPr>
        <w:t>Saturday, May 19, 2018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cs="B Nazanin"/>
          <w:color w:val="808080"/>
          <w:sz w:val="20"/>
          <w:szCs w:val="20"/>
        </w:rPr>
      </w:pPr>
      <w:r>
        <w:rPr>
          <w:rFonts w:cs="B Nazanin" w:ascii="Calibri" w:hAnsi="Calibri"/>
          <w:color w:val="808080"/>
          <w:sz w:val="20"/>
          <w:szCs w:val="20"/>
        </w:rPr>
        <w:t>10:22</w:t>
      </w:r>
      <w:r>
        <w:rPr>
          <w:rFonts w:cs="B Nazanin" w:ascii="Calibri" w:hAnsi="Calibri"/>
          <w:color w:val="808080"/>
          <w:sz w:val="20"/>
          <w:szCs w:val="20"/>
          <w:rtl w:val="true"/>
        </w:rPr>
        <w:t xml:space="preserve"> </w:t>
      </w:r>
      <w:r>
        <w:rPr>
          <w:rFonts w:cs="B Nazanin" w:ascii="Calibri" w:hAnsi="Calibri"/>
          <w:color w:val="808080"/>
          <w:sz w:val="20"/>
          <w:szCs w:val="20"/>
        </w:rPr>
        <w:t>PM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ِسم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ّه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رَّحمن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رَّح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»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جرّ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ظف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ن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وج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ظف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وم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تظ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فصل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ج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تل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ز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ز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ام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ز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تل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ی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ی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نو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ون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تل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ز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ج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تل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هذی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م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فرا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فح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و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ئ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مای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لا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ئ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تل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ط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عری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حو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ا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حو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ب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ع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ل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ح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ایی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ضیق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گ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فاو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ست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زر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اغرتر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ظف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پرداخت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داز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ط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وج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شت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ق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توص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ظف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درب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نی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عریف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ویت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تبار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تب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لایی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جرّ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ق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تل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ش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ئ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را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جرّ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او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جرّ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م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لقا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ک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عش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بر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زرگ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قد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لق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و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و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خر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ت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خص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و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م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ظیف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ر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جز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ج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ه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گ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ع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ج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وب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گ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ر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ب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ه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ب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ا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و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قاب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ط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ه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ام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ب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وع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طی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رتبا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تق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eastAsia="Adobe Arabic;Times New Roman" w:cs="Adobe Arabic;Times New Roma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ّ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ف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ه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ادل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قا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ف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ه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اد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ّ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تب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ن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ی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ر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ل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لی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ل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لی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بو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ل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لیف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ب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ترک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لاص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طوریه؟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یو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یو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وض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صح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هی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لی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برر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م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الموجز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lang w:bidi="fa-IR"/>
        </w:rPr>
        <w:t>153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rtl w:val="true"/>
          <w:lang w:bidi="fa-IR"/>
        </w:rPr>
        <w:t>-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lang w:bidi="fa-IR"/>
        </w:rPr>
        <w:t>155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br/>
        <w:t xml:space="preserve">     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ل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ج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ل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ل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ج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س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م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م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س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جب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عمالُ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لنی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زرگتر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نسب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خلا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شه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لا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امش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مول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سس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لا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ج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ری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تح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اع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ع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س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رس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ب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فاع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ب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فع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نتیج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گرف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cs="Cambria" w:ascii="Cambria" w:hAnsi="Cambria"/>
          <w:color w:val="000000"/>
          <w:sz w:val="32"/>
          <w:szCs w:val="32"/>
          <w:rtl w:val="true"/>
          <w:lang w:bidi="fa-IR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لسل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ی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ح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کا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Heading1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lang w:bidi="fa-IR"/>
        </w:rPr>
        <w:t>9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؛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ثالث؛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ی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ی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cs="B Nazanin"/>
          <w:color w:val="808080"/>
          <w:sz w:val="20"/>
          <w:szCs w:val="20"/>
        </w:rPr>
      </w:pPr>
      <w:r>
        <w:rPr>
          <w:rFonts w:cs="B Nazanin" w:ascii="Calibri" w:hAnsi="Calibri"/>
          <w:color w:val="808080"/>
          <w:sz w:val="20"/>
          <w:szCs w:val="20"/>
        </w:rPr>
        <w:t>Saturday, May 19, 2018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cs="B Nazanin"/>
          <w:color w:val="808080"/>
          <w:sz w:val="20"/>
          <w:szCs w:val="20"/>
        </w:rPr>
      </w:pPr>
      <w:r>
        <w:rPr>
          <w:rFonts w:cs="B Nazanin" w:ascii="Calibri" w:hAnsi="Calibri"/>
          <w:color w:val="808080"/>
          <w:sz w:val="20"/>
          <w:szCs w:val="20"/>
        </w:rPr>
        <w:t>10:22</w:t>
      </w:r>
      <w:r>
        <w:rPr>
          <w:rFonts w:cs="B Nazanin" w:ascii="Calibri" w:hAnsi="Calibri"/>
          <w:color w:val="808080"/>
          <w:sz w:val="20"/>
          <w:szCs w:val="20"/>
          <w:rtl w:val="true"/>
        </w:rPr>
        <w:t xml:space="preserve"> </w:t>
      </w:r>
      <w:r>
        <w:rPr>
          <w:rFonts w:cs="B Nazanin" w:ascii="Calibri" w:hAnsi="Calibri"/>
          <w:color w:val="808080"/>
          <w:sz w:val="20"/>
          <w:szCs w:val="20"/>
        </w:rPr>
        <w:t>PM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ِسم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ّه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رَّحمن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رَّح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»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ال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ک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الب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و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ات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دل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ض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لافاص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م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حرف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ز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طریق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ات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ظ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ض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بتد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ل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ابع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د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جوداً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أنّ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نف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اق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»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ف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ب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د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ت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ب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ب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حب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وع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د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: 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ابع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د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جوداً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أنّ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نف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اق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»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ز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ص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واست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یگ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ط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س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ث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ب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ت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باشم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شخی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ثی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ی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رج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مئ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طوعُ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خمر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م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مئ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م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ی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رج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مئ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کی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ی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رج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او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مئ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سیم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ختل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ر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ی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قس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سم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سیم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ی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ل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س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رج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ا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ل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ی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ث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س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کار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تث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رج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ابل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م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رج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مئ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م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ضاف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مئ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ب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eastAsia="Adobe Arabic;Times New Roman" w:cs="Adobe Arabic;Times New Roma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ب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رج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رج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ضاف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ی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ث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ی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ق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برر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م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الموجز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lang w:bidi="fa-IR"/>
        </w:rPr>
        <w:t>155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rtl w:val="true"/>
          <w:lang w:bidi="fa-IR"/>
        </w:rPr>
        <w:t>-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lang w:bidi="fa-IR"/>
        </w:rPr>
        <w:t>156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eastAsia="Adobe Arabic;Times New Roman" w:cs="Adobe Arabic;Times New Roma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    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او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ما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ش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او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ما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د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ما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ی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م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مک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ب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م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ج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ل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ف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را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ل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ل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ته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س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توا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ا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توا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اش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دخ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وضو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هی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دخال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ن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م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فاو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فه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ذ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س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بین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حو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حد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جاب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لب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)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د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rial" w:hAnsi="Arial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لسل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ی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ح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کا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Heading1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؛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رابع؛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اع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cs="B Nazanin"/>
          <w:color w:val="808080"/>
          <w:sz w:val="20"/>
          <w:szCs w:val="20"/>
        </w:rPr>
      </w:pPr>
      <w:r>
        <w:rPr>
          <w:rFonts w:cs="B Nazanin" w:ascii="Calibri" w:hAnsi="Calibri"/>
          <w:color w:val="808080"/>
          <w:sz w:val="20"/>
          <w:szCs w:val="20"/>
        </w:rPr>
        <w:t>Saturday, May 19, 2018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cs="B Nazanin"/>
          <w:color w:val="808080"/>
          <w:sz w:val="20"/>
          <w:szCs w:val="20"/>
        </w:rPr>
      </w:pPr>
      <w:r>
        <w:rPr>
          <w:rFonts w:cs="B Nazanin" w:ascii="Calibri" w:hAnsi="Calibri"/>
          <w:color w:val="808080"/>
          <w:sz w:val="20"/>
          <w:szCs w:val="20"/>
        </w:rPr>
        <w:t>10:22</w:t>
      </w:r>
      <w:r>
        <w:rPr>
          <w:rFonts w:cs="B Nazanin" w:ascii="Calibri" w:hAnsi="Calibri"/>
          <w:color w:val="808080"/>
          <w:sz w:val="20"/>
          <w:szCs w:val="20"/>
          <w:rtl w:val="true"/>
        </w:rPr>
        <w:t xml:space="preserve"> </w:t>
      </w:r>
      <w:r>
        <w:rPr>
          <w:rFonts w:cs="B Nazanin" w:ascii="Calibri" w:hAnsi="Calibri"/>
          <w:color w:val="808080"/>
          <w:sz w:val="20"/>
          <w:szCs w:val="20"/>
        </w:rPr>
        <w:t>PM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ِسم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ّه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رَّحمن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رَّح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»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ا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م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و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س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اختار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ل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ح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ر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ا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ا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ه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نماین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غ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عاد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نو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م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ا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تیج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ی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خ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صر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خوا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ص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ذ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ا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خو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حا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حجت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ذا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ش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را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د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ی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همچن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حجت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با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ک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ا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ا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ا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ر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ق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ن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ا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عا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ری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فر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ب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ج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اد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الب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فراد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م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ی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س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سواس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سوا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ب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ر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ر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بو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بار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ب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طا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تب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سواس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ع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ح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نو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ذار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بی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الب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ح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ظ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س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ا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ن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هو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ظ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هو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ل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م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برر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م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الموجز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lang w:bidi="fa-IR"/>
        </w:rPr>
        <w:t>157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rtl w:val="true"/>
          <w:lang w:bidi="fa-IR"/>
        </w:rPr>
        <w:t>-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lang w:bidi="fa-IR"/>
        </w:rPr>
        <w:t>159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br/>
        <w:t xml:space="preserve">   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cs="Cambria" w:ascii="Cambria" w:hAnsi="Cambria"/>
          <w:color w:val="000000"/>
          <w:sz w:val="32"/>
          <w:szCs w:val="32"/>
          <w:rtl w:val="true"/>
          <w:lang w:bidi="fa-IR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ح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ثیر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سب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تیح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غی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ح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ضاً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ح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ثیر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سب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ح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غال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نا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ثر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ل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ری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و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ا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اخت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رفت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یخت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مو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مو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ج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ائل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ل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1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65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ری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71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-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72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گ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گز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اپ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30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ل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رو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اپ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گ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جم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ک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لام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)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؛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شت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ي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سن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عاصري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أ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عتب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ع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ي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لك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ر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كا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غطا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حك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أ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كثي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شك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تب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ك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كذ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خر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ع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العاد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في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قط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أ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في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DBE5F1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DBE5F1" w:val="clear"/>
          <w:rtl w:val="true"/>
          <w:lang w:bidi="fa-IR"/>
        </w:rPr>
        <w:t>ظ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يلغو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تباره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ي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تهى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»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ند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ث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ری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طع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ر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عاد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»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ا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ر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ا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وج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حی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ه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تن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ک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کلا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غطا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م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قطاع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ل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ان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ی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م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ب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ب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لا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ح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بهان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اب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ل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به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ب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گردان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ن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غطا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گ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سط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رز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گ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به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س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حی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ب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ب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د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م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غطا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و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سر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دری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راد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جیب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غطا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غطا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ج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ظور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غطا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م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گردان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ف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ف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اح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و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س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فه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ن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ج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اح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و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اح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عوای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اح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و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ح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ل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اح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ح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گف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کس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روح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فقه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داشت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بیشت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گرا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نظ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صاح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عرو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FFC00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FFC000" w:val="clear"/>
          <w:rtl w:val="true"/>
          <w:lang w:bidi="fa-IR"/>
        </w:rPr>
        <w:t>داشت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غطا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رز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یا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لسل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ی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ح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کا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Heading1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lang w:bidi="fa-IR"/>
        </w:rPr>
        <w:t>10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؛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خامس؛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اجمالی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Fonts w:eastAsia="Calibri Light" w:cs="Calibri Light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صیلی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cs="B Nazanin"/>
          <w:color w:val="808080"/>
          <w:sz w:val="20"/>
          <w:szCs w:val="20"/>
        </w:rPr>
      </w:pPr>
      <w:r>
        <w:rPr>
          <w:rFonts w:cs="B Nazanin" w:ascii="Calibri" w:hAnsi="Calibri"/>
          <w:color w:val="808080"/>
          <w:sz w:val="20"/>
          <w:szCs w:val="20"/>
        </w:rPr>
        <w:t>Saturday, May 19, 2018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cs="B Nazanin"/>
          <w:color w:val="808080"/>
          <w:sz w:val="20"/>
          <w:szCs w:val="20"/>
        </w:rPr>
      </w:pPr>
      <w:r>
        <w:rPr>
          <w:rFonts w:cs="B Nazanin" w:ascii="Calibri" w:hAnsi="Calibri"/>
          <w:color w:val="808080"/>
          <w:sz w:val="20"/>
          <w:szCs w:val="20"/>
        </w:rPr>
        <w:t>10:22</w:t>
      </w:r>
      <w:r>
        <w:rPr>
          <w:rFonts w:cs="B Nazanin" w:ascii="Calibri" w:hAnsi="Calibri"/>
          <w:color w:val="808080"/>
          <w:sz w:val="20"/>
          <w:szCs w:val="20"/>
          <w:rtl w:val="true"/>
        </w:rPr>
        <w:t xml:space="preserve"> </w:t>
      </w:r>
      <w:r>
        <w:rPr>
          <w:rFonts w:cs="B Nazanin" w:ascii="Calibri" w:hAnsi="Calibri"/>
          <w:color w:val="808080"/>
          <w:sz w:val="20"/>
          <w:szCs w:val="20"/>
        </w:rPr>
        <w:t>PM</w:t>
      </w:r>
    </w:p>
    <w:p>
      <w:pPr>
        <w:pStyle w:val="NormalWeb"/>
        <w:spacing w:before="0" w:after="0"/>
        <w:jc w:val="both"/>
        <w:rPr>
          <w:rFonts w:ascii="Calibri" w:hAnsi="Calibri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ِسم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ّه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رَّحمن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رَّح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»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دام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یگ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نا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رح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یا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ح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ظف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تاب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اوردن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ک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اب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رب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ر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نویس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موج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یاط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ظف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ن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ائ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ف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داخ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40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-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45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فح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داخ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35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بو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لاص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م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تلا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ستقل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ب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فص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م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ارج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دوم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رکیب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هل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یو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م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ف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د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ب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فص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ب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یژ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جّ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ذّ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؟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یو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د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ق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اق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د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جّ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لی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ر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ذّ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ض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غل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شخ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ذّ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ب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جرّ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رح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س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یو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رد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جرّ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رح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ریق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رح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ذ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ط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خمر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ل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جمال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خذ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ش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.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گف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ل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جمال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ر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ط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خمر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ٌ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ستظه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ب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طو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فصیل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ص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فص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ق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عض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طلا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ع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فص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گر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بو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ر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فصل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کم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رح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رح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طوری؟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ا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ینطور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قط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سا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ج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جا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فص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ض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یو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فت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ر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ت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فتش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اً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ر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تک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ا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ش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سا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رف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یا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rial" w:hAnsi="Arial" w:cs="B Nazanin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برر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م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کت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الموجز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lang w:bidi="fa-IR"/>
        </w:rPr>
        <w:t>159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rtl w:val="true"/>
          <w:lang w:bidi="fa-IR"/>
        </w:rPr>
        <w:t>-</w:t>
      </w:r>
      <w:r>
        <w:rPr>
          <w:rFonts w:cs="B Nazanin" w:ascii="Adobe Arabic;Times New Roman" w:hAnsi="Adobe Arabic;Times New Roman"/>
          <w:color w:val="000000"/>
          <w:sz w:val="32"/>
          <w:szCs w:val="32"/>
          <w:shd w:fill="92D050" w:val="clear"/>
          <w:lang w:bidi="fa-IR"/>
        </w:rPr>
        <w:t>161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shd w:fill="92D050" w:val="clear"/>
          <w:rtl w:val="true"/>
          <w:lang w:bidi="fa-IR"/>
        </w:rPr>
        <w:t>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shd w:fill="92D050" w:val="clear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br/>
        <w:t xml:space="preserve">   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  <w:lang w:bidi="fa-IR"/>
        </w:rPr>
      </w:pPr>
      <w:r>
        <w:rPr>
          <w:rFonts w:cs="Cambria" w:ascii="Cambria" w:hAnsi="Cambria"/>
          <w:color w:val="000000"/>
          <w:sz w:val="32"/>
          <w:szCs w:val="32"/>
          <w:rtl w:val="true"/>
          <w:lang w:bidi="fa-IR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جزّ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لی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ر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نجزّ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قاب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س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لیو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دار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ر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ر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ر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ج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و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ن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بین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اق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اکثر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اق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ر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م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خالف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ا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ش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ت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خالف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تیج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داکث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یم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افق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ج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یست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افق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ی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دو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خ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طمئ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خالف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کرد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افق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ش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مای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ن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خالف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ا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ل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افق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ی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قط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ی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ی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دوم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خورم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وا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أم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متث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إ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.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بو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لی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و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و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قو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کلی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کا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ه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سا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ته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ل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یاط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«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یاط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کا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یا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طو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تث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رد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ثل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م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ی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ق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تث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تث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طلاح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ست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یا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خالف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قت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ا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ز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د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رد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ته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ظیف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شناس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لی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یا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ب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دارن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ف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یا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رض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ته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لی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را؟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حتیا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تث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ستا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دو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ون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یل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ع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فا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تثا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ر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فه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قیق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س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ع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تها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قل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تو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فصی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ی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راء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ا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زیاد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ص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lang w:bidi="fa-IR"/>
        </w:rPr>
        <w:t>161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؛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ث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إنّ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لتکلیف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ر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وجد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..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ر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افق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ظ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م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اش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ور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یخ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نصار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ر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رم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خالف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م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ک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وب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وافقت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ن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م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قا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سبح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فرماین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ل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یگ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گ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و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جمال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د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(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اشت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یم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طع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د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نباش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لک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ظنّ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عتبر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اشه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ذی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ک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خوا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گ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جا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دربار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جدان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باحث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ربوط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م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قیام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حجتِ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شرع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ت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صول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ملی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آد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 w:cs="B Nazanin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Adobe Arabic;Times New Roman" w:hAnsi="Adobe Arabic;Times New Roman"/>
          <w:color w:val="000000"/>
          <w:sz w:val="32"/>
          <w:szCs w:val="32"/>
          <w:lang w:bidi="fa-IR"/>
        </w:rPr>
      </w:pP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السلا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علیکم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رحم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الله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Adobe Arabic;Times New Roman" w:hAnsi="Adobe Arabic;Times New Roman" w:eastAsia="Adobe Arabic;Times New Roman" w:cs="Adobe Arabic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dobe Arabic;Times New Roman" w:hAnsi="Adobe Arabic;Times New Roman" w:cs="B Nazanin"/>
          <w:color w:val="000000"/>
          <w:sz w:val="32"/>
          <w:sz w:val="32"/>
          <w:szCs w:val="32"/>
          <w:rtl w:val="true"/>
          <w:lang w:bidi="fa-IR"/>
        </w:rPr>
        <w:t>برکاته</w:t>
      </w:r>
      <w:r>
        <w:rPr>
          <w:rFonts w:cs="B Nazanin" w:ascii="Adobe Arabic;Times New Roman" w:hAnsi="Adobe Arabic;Times New Roman"/>
          <w:color w:val="000000"/>
          <w:sz w:val="32"/>
          <w:szCs w:val="32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Arabic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4:11:00Z</dcterms:created>
  <dc:creator>Emran</dc:creator>
  <dc:description/>
  <cp:keywords/>
  <dc:language>en-US</dc:language>
  <cp:lastModifiedBy>w10</cp:lastModifiedBy>
  <cp:lastPrinted>2020-03-19T19:42:00Z</cp:lastPrinted>
  <dcterms:modified xsi:type="dcterms:W3CDTF">2020-03-19T16:13:00Z</dcterms:modified>
  <cp:revision>4</cp:revision>
  <dc:subject/>
  <dc:title/>
</cp:coreProperties>
</file>