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fa-IR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fa-IR"/>
        </w:rPr>
        <w:t>بسم الله الرحمن الرحيم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40"/>
          <w:szCs w:val="40"/>
          <w:lang w:bidi="fa-IR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both"/>
        <w:rPr>
          <w:rFonts w:ascii="Traditional Arabic" w:hAnsi="Traditional Arabic" w:cs="Traditional Arabic"/>
          <w:sz w:val="40"/>
          <w:szCs w:val="40"/>
          <w:lang w:bidi="fa-IR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fa-IR"/>
        </w:rPr>
        <w:t>عنوان درس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fa-IR"/>
        </w:rPr>
        <w:t>:</w:t>
      </w:r>
      <w:r>
        <w:rPr>
          <w:rFonts w:cs="Arial" w:ascii="Arial" w:hAnsi="Arial"/>
          <w:sz w:val="46"/>
          <w:szCs w:val="46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fa-IR"/>
        </w:rPr>
        <w:t>معماری جهان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both"/>
        <w:rPr>
          <w:rFonts w:ascii="Traditional Arabic" w:hAnsi="Traditional Arabic" w:cs="Traditional Arabic"/>
          <w:sz w:val="40"/>
          <w:szCs w:val="40"/>
          <w:lang w:bidi="fa-IR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fa-IR"/>
        </w:rPr>
        <w:t>پروژه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fa-IR"/>
        </w:rPr>
        <w:t>:</w:t>
      </w:r>
      <w:r>
        <w:rPr>
          <w:rFonts w:cs="Arial" w:ascii="Arial" w:hAnsi="Arial"/>
          <w:sz w:val="42"/>
          <w:szCs w:val="4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fa-IR"/>
        </w:rPr>
        <w:t xml:space="preserve">خلاصه فصل اول کتاب آشنایی با معماری جهان </w:t>
      </w:r>
      <w:r>
        <w:rPr>
          <w:rFonts w:cs="Traditional Arabic" w:ascii="Traditional Arabic" w:hAnsi="Traditional Arabic"/>
          <w:sz w:val="40"/>
          <w:szCs w:val="40"/>
          <w:rtl w:val="true"/>
          <w:lang w:bidi="fa-IR"/>
        </w:rPr>
        <w:t>(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fa-IR"/>
        </w:rPr>
        <w:t>فرهنگ های اولیه</w:t>
      </w:r>
      <w:r>
        <w:rPr>
          <w:rFonts w:cs="Traditional Arabic" w:ascii="Traditional Arabic" w:hAnsi="Traditional Arabic"/>
          <w:sz w:val="40"/>
          <w:szCs w:val="40"/>
          <w:rtl w:val="true"/>
          <w:lang w:bidi="fa-IR"/>
        </w:rPr>
        <w:t>)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fa-IR"/>
        </w:rPr>
        <w:t>اعضای گروه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40"/>
          <w:szCs w:val="40"/>
          <w:lang w:bidi="fa-IR"/>
        </w:rPr>
        <w:t>1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fa-IR"/>
        </w:rPr>
        <w:t>ـ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fa-IR"/>
        </w:rPr>
        <w:t xml:space="preserve"> محمدباقر الرماحی </w:t>
      </w:r>
      <w:r>
        <w:rPr>
          <w:rFonts w:cs="Traditional Arabic" w:ascii="Traditional Arabic" w:hAnsi="Traditional Arabic"/>
          <w:b/>
          <w:bCs/>
          <w:sz w:val="40"/>
          <w:szCs w:val="40"/>
          <w:lang w:bidi="fa-IR"/>
        </w:rPr>
        <w:t>2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fa-IR"/>
        </w:rPr>
        <w:t>ـ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fa-IR"/>
        </w:rPr>
        <w:t xml:space="preserve"> عباس محمدی </w:t>
      </w:r>
      <w:r>
        <w:rPr>
          <w:rFonts w:cs="Traditional Arabic" w:ascii="Traditional Arabic" w:hAnsi="Traditional Arabic"/>
          <w:b/>
          <w:bCs/>
          <w:sz w:val="40"/>
          <w:szCs w:val="40"/>
          <w:lang w:bidi="fa-IR"/>
        </w:rPr>
        <w:t>3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fa-IR"/>
        </w:rPr>
        <w:t>ـ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fa-IR"/>
        </w:rPr>
        <w:t xml:space="preserve"> حیدر کس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IQ"/>
        </w:rPr>
        <w:t>ّ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fa-IR"/>
        </w:rPr>
        <w:t>ار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both"/>
        <w:rPr>
          <w:rFonts w:ascii="Traditional Arabic" w:hAnsi="Traditional Arabic" w:cs="Traditional Arabic"/>
          <w:sz w:val="40"/>
          <w:szCs w:val="40"/>
          <w:lang w:bidi="fa-IR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fa-IR"/>
        </w:rPr>
        <w:t>استاد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fa-IR"/>
        </w:rPr>
        <w:t>سید مجتبی ابطحی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cs="Adobe Arabic" w:ascii="Adobe Arabic" w:hAnsi="Adobe Arabic"/>
          <w:sz w:val="34"/>
          <w:szCs w:val="34"/>
          <w:rtl w:val="true"/>
          <w:lang w:bidi="fa-IR"/>
        </w:rPr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در این فصل به مطالعه و بررسی معماری در بعضی از جوامع اولیه بشری می پردازیم که عبارتند از تمدن چین، دره رود سند، مصر، بین النهرین، اریدو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و اوروک، دایره های سنگی انگلستان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>
          <w:rFonts w:ascii="Adobe Arabic" w:hAnsi="Adobe Arabic" w:cs="Adobe Arabic"/>
          <w:b/>
          <w:b/>
          <w:bCs/>
          <w:sz w:val="34"/>
          <w:szCs w:val="34"/>
          <w:lang w:bidi="fa-IR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سرچشمه های تمدن چین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در هزاره چهارم پیش از میلاد بافت پیوسته ای از ابادی ها از شمالی ترین نقطه تا جنوبی ترین نقطه چین وجود داشت و از شهرهای متراکم خبری نبو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بانپو ، واقع در دره رود زرد یکی از چندین ابادی بزرگ و سازمان یافته ان دوران بود که توسط خندقی احاطه شده بو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.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خانه ها سازه های مدوری از گل و چوب با بامهای گالی پوش بودند که روی پی های کم عمق بنا شده بودند و در مرکز انها چالی برای اتش قرار داشت، ورودی این خانه ها شیب راهه ای بود که به داخل خانها پایین می رفت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در این ابادی سفال گری و کوره نیز یافت شده است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مرکز ایینی نیئوهلیانگ ناحیه ی وسیعی برای خاکسپاری و برگزاری مراسم دینی در شمال چین که از شانزده محوطه واقع بر روی تپه های پراکنده در منطقه ای به وسعت پنجاه کیلومتر مربع است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.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در مرکز این ناحیه سکویی از رس اهکی دیده می شود که روی ان معبدی بنا شده است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>
          <w:rFonts w:ascii="Adobe Arabic" w:hAnsi="Adobe Arabic" w:cs="Adobe Arabic"/>
          <w:b/>
          <w:b/>
          <w:bCs/>
          <w:sz w:val="34"/>
          <w:szCs w:val="34"/>
          <w:lang w:bidi="fa-IR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ابادی های اولیه دره رود سند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از نمونه های اولیه عصر نوسنگی هند می توان به فرهنگ های اسکان یافته از حدود هفت هزار سال پیش از میلاد در کوه های بلوچستان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(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پاکستان امروزی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)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اشاره کر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محوطه مهرگار منطقه ای که در دوره اوج خود وسعتی حدود </w:t>
      </w:r>
      <w:r>
        <w:rPr>
          <w:rFonts w:cs="Adobe Arabic" w:ascii="Adobe Arabic" w:hAnsi="Adobe Arabic"/>
          <w:sz w:val="34"/>
          <w:szCs w:val="34"/>
          <w:lang w:bidi="fa-IR"/>
        </w:rPr>
        <w:t>200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کتار داشت دارای ساختمان های قوطی وار که احتمال زیاد انبارهای غلات بودن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>
          <w:rFonts w:ascii="Adobe Arabic" w:hAnsi="Adobe Arabic" w:cs="Adobe Arabic"/>
          <w:b/>
          <w:b/>
          <w:bCs/>
          <w:sz w:val="34"/>
          <w:szCs w:val="34"/>
          <w:lang w:bidi="fa-IR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مصر پیشا پادشاهی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یکی از قدیمی ترین محوطه های مصری این دوره مریمدا در غرب دلتای رود نیل است که مجموعه ای از کلبه های بیضی شکل و سیلوهای غلات فرورفته در زمین می باش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از دیگر مناطق این دوره مصر می توان به منطقه ابیدوس و مقبره های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(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مصطبه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)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موجود در ان از جمله مصطبه هورابا اشاره کر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>
          <w:rFonts w:ascii="Adobe Arabic" w:hAnsi="Adobe Arabic" w:cs="Adobe Arabic"/>
          <w:b/>
          <w:b/>
          <w:bCs/>
          <w:sz w:val="34"/>
          <w:szCs w:val="34"/>
          <w:lang w:bidi="fa-IR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بین النهرین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منطقه ای بین رودهای دجله و فرات که مردم این ناحیه در تپه ها سکونت می کردند و در دره ها کشاورزی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از این تپه ها به تل حسونه، تل مغزلیه و تل الساوان در عراق و جارمو و گنج دره در ایران اشاره کر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مچنین از بزرگ ترین شهرهای ناحیه می توان کاتال هویوک در اناتولی را نام بر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مصالح ساختمانی اصلی در این ناحیه گل و چوب بوده، دیوارهای خانه ها الگوی لانه زنبوری داشته اند ، عبادتگاه های خانگی نیز کشف شده اند، بام های افقی از تیرهای بلوط مجاور هم که لایه هایی از شاخه و نی روی انها چیده می شدند و انها را با گل قیر و گچ درز بندی می کردن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مچنین داخل بعضی از خانه ها با اندود گچ تزیین شده بود، منظره شهری یک جرم معماری واحد به هم چسبیده بود و هیچ خیابانی یا گذرگاهی بین خانه ها وجود نداشت و رفت و امد از روی بام ها صورت می گرفت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>
          <w:rFonts w:ascii="Adobe Arabic" w:hAnsi="Adobe Arabic" w:cs="Adobe Arabic"/>
          <w:b/>
          <w:b/>
          <w:bCs/>
          <w:sz w:val="34"/>
          <w:szCs w:val="34"/>
          <w:lang w:bidi="fa-IR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اریدو و اوروک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اریدو شهری بود که توسط سومری ها ساخته شد، دارای معبدی بر فراز پایه ی عظیمی از اجرهای رسی که از کیلومترها دورتر دیده می شد، دارای شکلی مستطیلی و دارای تالار مرکزی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اوروک شهر دیگر سومری ها دارای معبد سپید بر فراز کوه مصنوعی بلندی واقع بود، معبد سپید شبیه همان معبد اریدو البته دارای قربانگاه و اتشدان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>
          <w:rFonts w:ascii="Adobe Arabic" w:hAnsi="Adobe Arabic" w:cs="Adobe Arabic"/>
          <w:b/>
          <w:b/>
          <w:bCs/>
          <w:sz w:val="34"/>
          <w:szCs w:val="34"/>
          <w:lang w:bidi="fa-IR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 xml:space="preserve">دایره های سنگی 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دایره های سنگی در انگلستان دارای قطرهای </w:t>
      </w:r>
      <w:r>
        <w:rPr>
          <w:rFonts w:cs="Adobe Arabic" w:ascii="Adobe Arabic" w:hAnsi="Adobe Arabic"/>
          <w:sz w:val="34"/>
          <w:szCs w:val="34"/>
          <w:lang w:bidi="fa-IR"/>
        </w:rPr>
        <w:t>18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تا </w:t>
      </w:r>
      <w:r>
        <w:rPr>
          <w:rFonts w:cs="Adobe Arabic" w:ascii="Adobe Arabic" w:hAnsi="Adobe Arabic"/>
          <w:sz w:val="34"/>
          <w:szCs w:val="34"/>
          <w:lang w:bidi="fa-IR"/>
        </w:rPr>
        <w:t>30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متر که سنگ های انها شانه به شانه ایستاده بودن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این دایره ها نزدیک روستاها و اطراقگاه ها و با استفاده از سنگ های محلی ساخته شده بودن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cs="Adobe Arabic" w:ascii="Adobe Arabic" w:hAnsi="Adobe Arabic"/>
          <w:sz w:val="34"/>
          <w:szCs w:val="34"/>
          <w:rtl w:val="true"/>
          <w:lang w:bidi="fa-IR"/>
        </w:rPr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cs="Adobe Arabic" w:ascii="Adobe Arabic" w:hAnsi="Adobe Arabic"/>
          <w:sz w:val="34"/>
          <w:szCs w:val="34"/>
          <w:rtl w:val="true"/>
          <w:lang w:bidi="fa-IR"/>
        </w:rPr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cs="Adobe Arabic" w:ascii="Adobe Arabic" w:hAnsi="Adobe Arabic"/>
          <w:sz w:val="34"/>
          <w:szCs w:val="34"/>
          <w:rtl w:val="true"/>
          <w:lang w:bidi="fa-IR"/>
        </w:rPr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cs="Adobe Arabic" w:ascii="Adobe Arabic" w:hAnsi="Adobe Arabic"/>
          <w:sz w:val="34"/>
          <w:szCs w:val="34"/>
          <w:rtl w:val="true"/>
          <w:lang w:bidi="fa-IR"/>
        </w:rPr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cs="Adobe Arabic" w:ascii="Adobe Arabic" w:hAnsi="Adobe Arabic"/>
          <w:sz w:val="34"/>
          <w:szCs w:val="34"/>
          <w:rtl w:val="true"/>
          <w:lang w:bidi="fa-IR"/>
        </w:rPr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cs="Adobe Arabic" w:ascii="Adobe Arabic" w:hAnsi="Adobe Arabic"/>
          <w:sz w:val="34"/>
          <w:szCs w:val="34"/>
          <w:rtl w:val="true"/>
          <w:lang w:bidi="fa-IR"/>
        </w:rPr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cs="Adobe Arabic" w:ascii="Adobe Arabic" w:hAnsi="Adobe Arabic"/>
          <w:sz w:val="34"/>
          <w:szCs w:val="34"/>
          <w:rtl w:val="true"/>
          <w:lang w:bidi="fa-IR"/>
        </w:rPr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cs="Adobe Arabic" w:ascii="Adobe Arabic" w:hAnsi="Adobe Arabic"/>
          <w:sz w:val="34"/>
          <w:szCs w:val="34"/>
          <w:rtl w:val="true"/>
          <w:lang w:bidi="fa-IR"/>
        </w:rPr>
      </w:r>
    </w:p>
    <w:p>
      <w:pPr>
        <w:pStyle w:val="Normal"/>
        <w:bidi w:val="1"/>
        <w:snapToGrid w:val="false"/>
        <w:spacing w:before="0" w:after="80"/>
        <w:ind w:left="360" w:right="0" w:firstLine="576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fa-IR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fa-IR"/>
        </w:rPr>
        <w:t>نمونه سؤالهای درس معماری جهان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fa-IR"/>
        </w:rPr>
        <w:t>(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fa-IR"/>
        </w:rPr>
        <w:t xml:space="preserve">نيم ترم دوم ـ سال تحصیلی </w:t>
      </w:r>
      <w:r>
        <w:rPr>
          <w:rFonts w:cs="Traditional Arabic" w:ascii="Traditional Arabic" w:hAnsi="Traditional Arabic"/>
          <w:sz w:val="34"/>
          <w:szCs w:val="34"/>
          <w:lang w:bidi="fa-IR"/>
        </w:rPr>
        <w:t>92</w:t>
      </w:r>
      <w:r>
        <w:rPr>
          <w:rFonts w:cs="Traditional Arabic" w:ascii="Traditional Arabic" w:hAnsi="Traditional Arabic"/>
          <w:sz w:val="34"/>
          <w:szCs w:val="3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fa-IR"/>
        </w:rPr>
        <w:t xml:space="preserve">ـ </w:t>
      </w:r>
      <w:r>
        <w:rPr>
          <w:rFonts w:cs="Traditional Arabic" w:ascii="Traditional Arabic" w:hAnsi="Traditional Arabic"/>
          <w:sz w:val="34"/>
          <w:szCs w:val="34"/>
          <w:lang w:bidi="fa-IR"/>
        </w:rPr>
        <w:t>93</w:t>
      </w:r>
      <w:r>
        <w:rPr>
          <w:rFonts w:cs="Traditional Arabic" w:ascii="Traditional Arabic" w:hAnsi="Traditional Arabic"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>
          <w:rFonts w:ascii="Traditional Arabic" w:hAnsi="Traditional Arabic" w:cs="Traditional Arabic"/>
          <w:b/>
          <w:b/>
          <w:bCs/>
          <w:sz w:val="2"/>
          <w:szCs w:val="2"/>
          <w:lang w:bidi="fa-IR"/>
        </w:rPr>
      </w:pPr>
      <w:r>
        <w:rPr>
          <w:rFonts w:cs="Traditional Arabic" w:ascii="Traditional Arabic" w:hAnsi="Traditional Arabic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fa-IR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fa-IR"/>
        </w:rPr>
        <w:t>موضوع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fa-IR"/>
        </w:rPr>
        <w:t>فرهنگ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fa-IR"/>
        </w:rPr>
        <w:t>های اولیه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>
          <w:rFonts w:ascii="Traditional Arabic" w:hAnsi="Traditional Arabic" w:cs="Traditional Arabic"/>
          <w:b/>
          <w:b/>
          <w:bCs/>
          <w:sz w:val="2"/>
          <w:szCs w:val="2"/>
          <w:lang w:bidi="fa-IR"/>
        </w:rPr>
      </w:pPr>
      <w:r>
        <w:rPr>
          <w:rFonts w:cs="Traditional Arabic" w:ascii="Traditional Arabic" w:hAnsi="Traditional Arabic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fa-IR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fa-IR"/>
        </w:rPr>
        <w:t>اعضای گروه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34"/>
          <w:szCs w:val="34"/>
          <w:lang w:bidi="fa-IR"/>
        </w:rPr>
        <w:t>1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fa-IR"/>
        </w:rPr>
        <w:t xml:space="preserve"> محمدباقر الرماحی </w:t>
      </w:r>
      <w:r>
        <w:rPr>
          <w:rFonts w:cs="Traditional Arabic" w:ascii="Traditional Arabic" w:hAnsi="Traditional Arabic"/>
          <w:b/>
          <w:bCs/>
          <w:sz w:val="34"/>
          <w:szCs w:val="34"/>
          <w:lang w:bidi="fa-IR"/>
        </w:rPr>
        <w:t>2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fa-IR"/>
        </w:rPr>
        <w:t xml:space="preserve"> عباس محمدی </w:t>
      </w:r>
      <w:r>
        <w:rPr>
          <w:rFonts w:cs="Traditional Arabic" w:ascii="Traditional Arabic" w:hAnsi="Traditional Arabic"/>
          <w:b/>
          <w:bCs/>
          <w:sz w:val="34"/>
          <w:szCs w:val="34"/>
          <w:lang w:bidi="fa-IR"/>
        </w:rPr>
        <w:t>3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fa-IR"/>
        </w:rPr>
        <w:t xml:space="preserve"> حیدر ک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IQ"/>
        </w:rPr>
        <w:t>ّ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fa-IR"/>
        </w:rPr>
        <w:t>ار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>
          <w:rFonts w:ascii="Traditional Arabic" w:hAnsi="Traditional Arabic" w:cs="Traditional Arabic"/>
          <w:b/>
          <w:b/>
          <w:bCs/>
          <w:sz w:val="2"/>
          <w:szCs w:val="2"/>
          <w:lang w:bidi="fa-IR"/>
        </w:rPr>
      </w:pPr>
      <w:r>
        <w:rPr>
          <w:rFonts w:cs="Traditional Arabic" w:ascii="Traditional Arabic" w:hAnsi="Traditional Arabic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fa-IR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fa-IR"/>
        </w:rPr>
        <w:t>استا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fa-IR"/>
        </w:rPr>
        <w:t>سید مجتبی ابطحی</w:t>
      </w:r>
    </w:p>
    <w:p>
      <w:pPr>
        <w:pStyle w:val="Normal"/>
        <w:bidi w:val="1"/>
        <w:snapToGrid w:val="false"/>
        <w:spacing w:before="0" w:after="80"/>
        <w:ind w:left="0" w:right="0" w:hanging="0"/>
        <w:jc w:val="left"/>
        <w:rPr>
          <w:rFonts w:ascii="Adobe Arabic" w:hAnsi="Adobe Arabic" w:cs="Adobe Arabic"/>
          <w:b/>
          <w:b/>
          <w:bCs/>
          <w:sz w:val="34"/>
          <w:szCs w:val="34"/>
          <w:lang w:bidi="fa-IR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1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بانپو در مقیاس شهری چگونه دیده می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شود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در مقیاس شهری، سازه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یی را با میدان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ی سرگشاده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ی وسیع وسوراخ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ی انبار می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یابیم که نشانه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ی وجود سلسه مراتب وسازمان شهری است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2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آبادی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های اولیه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ی دره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ی رود سند از لحاظ توپوگرافی به چه مناطقی شبیه بوده است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به چین وبین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النهرین شبیه بو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3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چشم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انداز شهری دره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ی رود سند چگونه بوده است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چشم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انداز غالب شهری را 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«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ساختمان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ی قوطی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وار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»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وسیع خشت وگلی تشکیل می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داد که تصور می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شود انبارهای غله بودند که به صورت سازه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ی مستطیلی چند اتاقه طراحی می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شدن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4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چشم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انداز شهری محوطه مریمدا در مصر چگونه است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مجموعه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ای از کلبه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ی بیضی شکل وسیلوهای غلات فرو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رفته در زمین تشکیل شده است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5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مصطبه چیست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به طراحی وتزئین مقبره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 مصطبه گفته می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شو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6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بزرگترین مصطبه را نام برده وآن را شرح دهید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بزرگترین مصطبه از آن هورآبا بود؛ مربوط به </w:t>
      </w:r>
      <w:r>
        <w:rPr>
          <w:rFonts w:cs="Adobe Arabic" w:ascii="Adobe Arabic" w:hAnsi="Adobe Arabic"/>
          <w:sz w:val="34"/>
          <w:szCs w:val="34"/>
          <w:lang w:bidi="fa-IR"/>
        </w:rPr>
        <w:t>3100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پیش از میلاد، در ساکرا، درست بیرون از ممفیس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.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فقط پنج اتاق مرکزی، که در زمین حفر شده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اند، این مقبره را تشکیل داده ان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>
          <w:rFonts w:ascii="Adobe Arabic" w:hAnsi="Adobe Arabic" w:cs="Adobe Arabic"/>
          <w:b/>
          <w:b/>
          <w:bCs/>
          <w:sz w:val="34"/>
          <w:szCs w:val="34"/>
          <w:lang w:bidi="fa-IR"/>
        </w:rPr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7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بیت چلاف کجا قرار گرفته بود و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 xml:space="preserve">در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چ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 xml:space="preserve">ه ابعادی بود؟ 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بیت چلاف، در شمال آبیدوس، با ابعاد </w:t>
      </w:r>
      <w:r>
        <w:rPr>
          <w:rFonts w:cs="Adobe Arabic" w:ascii="Adobe Arabic" w:hAnsi="Adobe Arabic"/>
          <w:sz w:val="34"/>
          <w:szCs w:val="34"/>
          <w:lang w:bidi="fa-IR"/>
        </w:rPr>
        <w:t>45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در </w:t>
      </w:r>
      <w:r>
        <w:rPr>
          <w:rFonts w:cs="Adobe Arabic" w:ascii="Adobe Arabic" w:hAnsi="Adobe Arabic"/>
          <w:sz w:val="34"/>
          <w:szCs w:val="34"/>
          <w:lang w:bidi="fa-IR"/>
        </w:rPr>
        <w:t>85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متر وارتفاع </w:t>
      </w:r>
      <w:r>
        <w:rPr>
          <w:rFonts w:cs="Adobe Arabic" w:ascii="Adobe Arabic" w:hAnsi="Adobe Arabic"/>
          <w:sz w:val="34"/>
          <w:szCs w:val="34"/>
          <w:lang w:bidi="fa-IR"/>
        </w:rPr>
        <w:t>8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متر، بسیار با عظمت بو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8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چرا مردم در کناره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ی رود دجله وفرات برای سکونت تپه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 xml:space="preserve">ها را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بر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گزیدند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چون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که ساخت استحکامات وسنگربندی در آن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 آسان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تر بو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9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مهم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ترین آبادی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های با قدمت در بین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النهرین را نام ببرید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1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 تل حسونه </w:t>
      </w: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2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 تل مِغز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ar-IQ"/>
        </w:rPr>
        <w:t>َ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لیه </w:t>
      </w: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3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 تل الساوان </w:t>
      </w: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4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 جارمو </w:t>
      </w: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5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 گنج دره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10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سه نمونه شهر سومری نام ببرید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1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 ارِک </w:t>
      </w: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2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 اریدو </w:t>
      </w: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3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 شهر عیلامی سوسا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1</w:t>
      </w: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1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چرا سومریان آجر را مصالحی تجملی می دانستند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چون در باتلاق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ی بین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النهرین هیزم برای سوخت کوره کمیاب بو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1</w:t>
      </w: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2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چند نمونه استفاده از آجر در بناهای سومری را نام ببرید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بیشتر در ساخت کاخ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، معابد، ودروازه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 مصرف می</w:t>
      </w:r>
      <w:r>
        <w:rPr>
          <w:rFonts w:ascii="Adobe Arabic" w:hAnsi="Adobe Arabic" w:cs="Adobe Arabic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شد که درواز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ی ایشتر در بابل، معروف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ترین این بناهاست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1</w:t>
      </w: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3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چرا در اروپا شاهد تمدن واحدی نبود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ایم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جغرافیای پیچید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ی اروپا از لحاظ خطوط ساحلی، رودها، و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رشت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کو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 سبب شد که تشکیل واحد تمدنی یگان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ای، مانند آن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چه در مصر، چین، وهند پدیدار شد، در این قاره نامحتمل شو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1</w:t>
      </w: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4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نخستین آثار معماری در اروپا چه بوده است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نخستین آثار معماری در اروپا مقبر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ي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ی بودند که یاد میراث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ی طایف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ای را زنده نگه می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داشتند وبه عنوان مکانی برای گردهمایی، داد وستد وبرگزاری آیین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 بکار می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رفتن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15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گور دهلیز را توضیح دهید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مقبر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ی پرتغالی، که از قدیمی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ترین مقبر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 شمرده می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شوند، از تالاری تشکیل شد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اند که از دال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ی سنگی ساخته شده و راه دسترسی به آن ده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ل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یزی باریک است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.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به این سبب، این مقبر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ها را غالبا </w:t>
      </w:r>
      <w:r>
        <w:rPr>
          <w:rFonts w:cs="Adobe Arabic" w:ascii="Adobe Arabic" w:hAnsi="Adobe Arabic"/>
          <w:sz w:val="34"/>
          <w:szCs w:val="34"/>
          <w:rtl w:val="true"/>
          <w:lang w:bidi="ar-IQ"/>
        </w:rPr>
        <w:t>«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گوردهلیز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»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می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نامن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16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معماری مقبر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ی کاو را شرح دهید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/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نسل جدیدی از ساز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ی گورگاهی هستند که از سه دال سنگی ایستاده تشکیل می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شد که به شکل حرف 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«</w:t>
      </w:r>
      <w:r>
        <w:rPr>
          <w:rFonts w:cs="Adobe Arabic" w:ascii="Adobe Arabic" w:hAnsi="Adobe Arabic"/>
          <w:sz w:val="34"/>
          <w:szCs w:val="34"/>
          <w:lang w:bidi="fa-IR"/>
        </w:rPr>
        <w:t>U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»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رو به شرق استقرار می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یافتند، این نوع مقبره سرگشاده بود وغالبا با خاکریزهای دایر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ای ودایر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ی سنگی احاطه می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ش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360" w:right="0" w:firstLine="576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lang w:bidi="fa-IR"/>
        </w:rPr>
        <w:t>17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ـ دایر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fa-IR"/>
        </w:rPr>
        <w:t>های سنگی چگونه بودند؟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قطر قدیمی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ترین دایر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ها بین </w:t>
      </w:r>
      <w:r>
        <w:rPr>
          <w:rFonts w:cs="Adobe Arabic" w:ascii="Adobe Arabic" w:hAnsi="Adobe Arabic"/>
          <w:sz w:val="34"/>
          <w:szCs w:val="34"/>
          <w:lang w:bidi="fa-IR"/>
        </w:rPr>
        <w:t>18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تا </w:t>
      </w:r>
      <w:r>
        <w:rPr>
          <w:rFonts w:cs="Adobe Arabic" w:ascii="Adobe Arabic" w:hAnsi="Adobe Arabic"/>
          <w:sz w:val="34"/>
          <w:szCs w:val="34"/>
          <w:lang w:bidi="fa-IR"/>
        </w:rPr>
        <w:t>30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متر بود و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سنگ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ی آن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 شانه به شانه ایستاده بودن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 xml:space="preserve">.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گرد یا بیضی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 xml:space="preserve"> بودند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، وبسیاری از آنها راه</w:t>
      </w:r>
      <w:r>
        <w:rPr>
          <w:rFonts w:ascii="Adobe Arabic" w:hAnsi="Adobe Arabic" w:cs="Adobe Arabic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Adobe Arabic" w:hAnsi="Adobe Arabic" w:cs="Adobe Arabic"/>
          <w:sz w:val="34"/>
          <w:sz w:val="34"/>
          <w:szCs w:val="34"/>
          <w:rtl w:val="true"/>
          <w:lang w:bidi="fa-IR"/>
        </w:rPr>
        <w:t>هایی برای ورود داشتند</w:t>
      </w:r>
      <w:r>
        <w:rPr>
          <w:rFonts w:cs="Adobe Arabic" w:ascii="Adobe Arabic" w:hAnsi="Adobe Arabic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napToGrid w:val="false"/>
        <w:spacing w:before="0" w:after="80"/>
        <w:ind w:left="0" w:right="0" w:firstLine="576"/>
        <w:jc w:val="left"/>
        <w:rPr>
          <w:rFonts w:ascii="Adobe Arabic" w:hAnsi="Adobe Arabic" w:cs="Adobe Arabic"/>
          <w:sz w:val="34"/>
          <w:szCs w:val="34"/>
          <w:lang w:bidi="fa-IR"/>
        </w:rPr>
      </w:pPr>
      <w:r>
        <w:rPr>
          <w:rFonts w:cs="Adobe Arabic" w:ascii="Adobe Arabic" w:hAnsi="Adobe Arabic"/>
          <w:sz w:val="34"/>
          <w:szCs w:val="34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dobe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7:54:00Z</dcterms:created>
  <dc:creator>Dalal Tayyar</dc:creator>
  <dc:description/>
  <cp:keywords/>
  <dc:language>en-US</dc:language>
  <cp:lastModifiedBy>Amir</cp:lastModifiedBy>
  <dcterms:modified xsi:type="dcterms:W3CDTF">2014-05-25T12:11:00Z</dcterms:modified>
  <cp:revision>5</cp:revision>
  <dc:subject/>
  <dc:title/>
</cp:coreProperties>
</file>