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lipse Simulation Software  EmapWin.EXE  Document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pWin  Ver. 1.21   2000.04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2000  Shinobu Takesa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ako@mrj.biglobe.ne.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2c.biglobe.ne.jp/~takesa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apwin Eclipse simulation software has the following main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Display of the Eclips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apwin calculates draw the following lines on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Curve of the central line of the um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Curve of the northern and southern limit of the um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Curve of the northern and southern limit of the penum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Curve of the rising and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Curve of the maximum eclipse at sunrise and sun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Curve of the maximum ec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Curve of the equal magn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p can be magnified to display the detail of the ec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veral parameters such as saros number, time and place of the max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lipse also indicated on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Display of the table of the Central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apwin makes a table indicates the northern, central and southern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otal or annular eclipse by the parameter of the longitude. So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to draw the line on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Display of the Local Circum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apwin calculate the local circumstance such as maximum magnitu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, altitude of the sun and direction at the given place. The Emapw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imulate and display the eclipse at the give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Display of the Sky at Max. Magn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apwin display the Sky view at maximum magnitude if that point i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 of the total ec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apwin calculates based on the Bessel elements attach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In the basic release, the Bessel element for all eclipses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1951 to 2200 are provided with some famous eclipses in the ancien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sel elements for the eclipse from 3000BC to 3000AD can be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my Home page(http://www2c.biglobe.ne.jp/~takesak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format of the Bessel elements is same as the Bessel elem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LEMENTS OF SOLAR ECLIPSES:1951-2200" by J. Meeus(1989,Willmann-Bell,In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use that file delete the header and change the file name to "ECAD22.PR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apwin is based on the Gmap(Earth Globe draw software) ma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. C. Wakaur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 Recommended hardware and software for Emap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The Develop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: Gateway2000 P5-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: Microsoft Visual C++ Version 6.0(Japanes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       : Windows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Recommended Hardware an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    : Pentium 200MHz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           : Windows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Mode : 1024x 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Version up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1 The improved point from the Version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Bessel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ssel elements are recalculated based on the DE406 J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hemere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Delt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ta T is based on"HISTRICAL ECLIPSES AND EARTH'S ROTATION"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R.STEPHEN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The Sky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observation point is within the total eclipse area, the Sky view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eclipse can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Saro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nus saros number is applied for the ancient eclipse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ANON OF SOLAR ECLIPSES(-2003 to 2526)" by H.MUCKE and J.MEE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2 The improved point from the Version 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version can display the map with the CIA world databak II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placed in the following ftp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ftp.uu.net/graphics/maps/WorldMap.tar.Z-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Cit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ity name will be displayed on the map when the enlargement magn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ore than 20. The geographical data is supplied from Mr. Sherid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s who is author of the "UK solar eclipses from yer 1 to 3,00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ity name defined in the "location.new" file will be display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largement magnitude is more than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Mercator map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rcator map can be displayed by select in the "Display menu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Release files and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Normal Release (emapwin_eng_1.21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are included in the emapwin_eng_1.21.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README   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EMAPWIN.EXE   Executable file for Emap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EMAP.DOC      Docum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EC****.PRN    Bessel elements for each bicentenn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ECHEAD.PRN    Header file for special fil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LOCATION.NEW  Location data for the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License.wri   End Use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l files should extracted to same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other setting i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he old version(1.0x) of the Emapwin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new version to the diffe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sel elements are same as version 1.1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Detailed Map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apwin_eng_1.21 supports detailed map(CIA world databak 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wn load the following files from the my Home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ttp://www2c.biglobe.ne.jp/takesak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River data:      river.zip   (3,068k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Coast line data: coast.zip   (4,388k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Boundary data:   boundary.zip(  470k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apwin start up with ordinary map. Please check the [CIA MAP]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mode at menu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l files should extracted to same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other setting i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How to use Emap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uble click the  EMAPWIN.EXE file on the expl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Parameter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1 Display Mod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Display Area: The following setting can 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play on the Gl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play on the Asian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play on the European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play on the selected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itude of the Center(from -180 to 180 de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itude of the Center(from  -90 to -90 de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display the Japan at center of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itude = 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itude =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ify  =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play of Longitude and latitude line gr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iod is 15 deg. for log. and 10 deg. for l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play Spee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ed to draw the eclipse lines. The eclipse line is d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parameter as a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e 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produce two files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Central Line file for special program.("YYYYMM.LLM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lease don't ca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Central Line file(CENTRAL.P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output of the Central Lin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elta T adjust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ta T can be adjusted by using this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Display of the Northern &amp; southern limit and central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Longitude: 90 deg West is -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         : de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apwin display 13 points of calcula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longitude with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does not support the special eclipse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entral points at same longit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Display of the Local circum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apwin display the time of the start, maximum and en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lipse at specific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me historical sites are already registered in LOCATION.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ity which is registered in this file can be selected by the p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m is the angle between the line from the cent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 to the moon and line to from the center of the su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measured clockwise from the n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 is the angle between the line from the cent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 to the zenith and line from the center of the su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of the moon measured clockwise from the zenit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Z is the azimuth angle from the north to the cen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 measured clockwise from the n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2 Search Mod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ll          : No Search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Eclipse Type : To be searched with following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artial Ec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entral Total Ec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Central Annular Ec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Annular-Total Ec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Non Central-Total Ec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Non Central-Annular Ec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Site location and Magnitude: To be searched with site and magnit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aximum magnitude of the eclipse at selected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ore than selected value and altitude of the su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ore than -15 degree, the eclips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Saros number: To be searched with Saros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aros number of the eclipse is same a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within 400 years from the start year, the ec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 Time Se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Year: Set the year which star th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years before 1AD, please set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1   =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2  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100 = -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Month: Set the month which start th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 Tool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s are currently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"Previous Eclipse": The previous eclipse to be shown with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iod to be searched is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ilter        :  2 years (f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lipse type     : 20 years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and Magnitude: 50 years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ros            : 20 years (f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"Next Eclipse": The next eclipse to be shown with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clipse will be searched with the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n the search mod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"Eclipse List": The eclipses can be listed out by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clipse will be searched with the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n the search mod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number of the eclipse is first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ach eclipse on the list can be shown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"Magnify"     : The map will be magnified with 1.41 times at M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ify mode.(The left double click transf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 magnify mo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"Reduction"   : The map will be reduced with 1.41 times at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if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"Magnify mode release" : The map magnify mode will be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"Local Circumstance" : The local circumstance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"Return to Map mode"  : The display to be returned to ma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al line or local circumstanc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"Sky at Max. Magnitude":The Sky view at maximum magnitud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if that point is in the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otal eclip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5 Mouse Click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Left click: Indicates location (log. /lat.) of the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Left double click: Display the map with clicked point as a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Right double click: Display the local circumstance with clicked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6 Earth Globe map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pwin display the nearest eclipse from that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7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 local mean time(LMT) is calculated with (UT+site lon./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 local standard time(LST) is calculat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T+int(site lon./15+0.5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 it may differ the actual local tim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Calculation method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Bessel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ssel elements is calculated based on the following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 &amp; Moon position : DE406 by JPL Ephemeredes CD-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 Method:US NAVAL OBSERVATORY "EXPLANATORY SUPPLEME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TRONOMICAL EPHEMERIS,197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sic parameters for Bessel elements cal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lar Parallax </w:t>
        <w:tab/>
        <w:tab/>
        <w:tab/>
        <w:tab/>
        <w:t xml:space="preserve">:     8.794144(s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lar semi-diameter at mean distance</w:t>
        <w:tab/>
        <w:t xml:space="preserve">:   959.630   (s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arth's Equatorial radius</w:t>
        <w:tab/>
        <w:tab/>
        <w:t xml:space="preserve">:  6378.136   (k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 astronomical unit</w:t>
        <w:tab/>
        <w:tab/>
        <w:tab/>
        <w:t xml:space="preserve">:     1.4959787066e8 (k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1(Penumbra) </w:t>
        <w:tab/>
        <w:tab/>
        <w:tab/>
        <w:tab/>
        <w:t xml:space="preserve">:     0.27250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2(Umbra)    </w:t>
        <w:tab/>
        <w:tab/>
        <w:tab/>
        <w:tab/>
        <w:t xml:space="preserve">:     0.27228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 of the calculation results between the Emapw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SA is point few seconds for recent eclip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Explanation of the Bessel parameter in the "EC****.PRN"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tailed explanation will be find in the"ELEMENTS OF SOLAR ECLIP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Fir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,MONTH,DAY :Date of the Maximum eclipse(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          :Type of the ec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artial Ec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entral Total Ec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Central Annular Ec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Annular-Total Ec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Non Central-Total Ec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Non Central-Annular Ec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            :Maximum magnitude of the partial ec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(Gamma)       :The minimum length between the center of the eart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of the moon's shadow on the Bessel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inus the , the shadow pass the sou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of the ea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D             :Julius Date of the Maximum eclipse (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             :Number of the New moons from the Jan. 6th, 2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ROS          :Saro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gorithms are based on the " V.D.BERGHuPERIODIC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ARIATION OF SOLAR(AND LUNAR) ECLIPSESv"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MEEUSuCANON OF SOLAR ECLIPSES(1898-2510)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0             :The hour at t = 0 (ET) at following eq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Seco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,X1,X2,X3    :  X elements, X = X0 + X1*t + X2*t*t + X3*t*t*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,Y1,Y2,Y3    :  Y elements, Y = Y0 + Y1*t + Y2*t*t + Y3*t*t*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,D1,D2       :  D elements, D = D0 + D1*t + D2*t*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Thir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0,M1          :  M elements, M = M0 + M1*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0,L11,L12    : L1 elements, L1=L10 +L11*t +L12*t*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0,L21,L22    : L2 elements, L2=L20 +L21*t +L22*t*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f1          : tan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f2          : tan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 Calculation method for the eclips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clipse lines are calculated based on the following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 Method:US NAVAL OBSERVATORY "EXPLANATORY SUPPLEME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TRONOMICAL EPHEMERIS,197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         : J.MEEUS "ELEMENTS OF SOLAR ECLIPSES:1951-22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4 Calculation method for the local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cal circumstances are calculated based on the following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 Method: J.MEEUS "ELEMENTS OF SOLAR ECLIPSES:1951-22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         : I. Hasegawa"Introduction of the astronom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 Calculation method for Central line with parameter of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entral line and northern/southern limit of total eclips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d based on the following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 Method: J.MEEUS "ELEMENTS OF SOLAR ECLIPSES:1951-22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6 Delt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ta used in the Emapwin is mainly based on the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ed by F.R.STEPHEN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From year 1620 to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ta T is calculated based on the table in the "ASTRONOM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ANA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Before year 16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1)Between 1620 and -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ta T is from table 14.1 of the  "HISTRICAL ECLIPSES AND EART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ION"(1997) by F.R.STEPHENSON.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2) Before -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ta T is calculated based on the figure 14.7 of the  "HISTR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LIPSES AND EARTH'S ROTATION"(1997) by F.R.STEPHENSON.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D(change of the mean solar day) is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D=-1.7*(1830-year)/100+(4.3*SIN((1785-year)/1485*2*3.14159265)-0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quation of the Delta T of the previous version is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20 &gt; Year &gt;=  948 :    50.6 +  67.50*t + 22.5*t*t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8 &gt; Year &gt;= -175 :  2715.6 + 573.36*t + 46.5*t*t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75 &gt; Year         :  1078.3 + 341.5*t + 39.3*t*t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ta T for each cas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        (1)          (2)           (3)      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1600        140.6       1166.2        341.1</w:t>
        <w:tab/>
        <w:t xml:space="preserve">  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1400        455.6        949.4        444.1</w:t>
        <w:tab/>
        <w:t xml:space="preserve">  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1200        950.6       1104.7        861.5</w:t>
        <w:tab/>
        <w:t xml:space="preserve">   7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1000       1625.6       1632.0       1593.3</w:t>
        <w:tab/>
        <w:t xml:space="preserve">  1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800       2480.6       2531.3       2639.5</w:t>
        <w:tab/>
        <w:t xml:space="preserve">  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600       3515.6       3802.6       4000.1</w:t>
        <w:tab/>
        <w:t xml:space="preserve">  4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400       4730.6       5445.8       5675.1</w:t>
        <w:tab/>
        <w:t xml:space="preserve">  6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00       6125.6       7461.1       7664.5</w:t>
        <w:tab/>
        <w:t xml:space="preserve">  8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0       7700.6       9848.4       9968.3</w:t>
        <w:tab/>
        <w:t xml:space="preserve"> 1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200       9455.6      12607.7      12586.5</w:t>
        <w:tab/>
        <w:t xml:space="preserve"> 12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400      11390.6      15739.0      15519.1</w:t>
        <w:tab/>
        <w:t xml:space="preserve"> 15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600      13505.6      19242.2      18766.1</w:t>
        <w:tab/>
        <w:t xml:space="preserve"> 186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800      15800.6      23117.5      22327.5</w:t>
        <w:tab/>
        <w:t xml:space="preserve"> 21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1000      18275.6      27364.8      26203.3</w:t>
        <w:tab/>
        <w:t xml:space="preserve"> 25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1200      20930.6      31984.1      30393.5</w:t>
        <w:tab/>
        <w:t xml:space="preserve"> 29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1400      23765.6      36975.4      34898.1</w:t>
        <w:tab/>
        <w:t xml:space="preserve"> 33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1600      26780.6      42338.6      39717.1</w:t>
        <w:tab/>
        <w:t xml:space="preserve"> 37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1800      29975.6      48073.9      44850.5</w:t>
        <w:tab/>
        <w:t xml:space="preserve"> 41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2000      33350.6      54181.2      50298.3</w:t>
        <w:tab/>
        <w:t xml:space="preserve"> 458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2200      36905.6      60660.5      56060.5</w:t>
        <w:tab/>
        <w:t xml:space="preserve"> 51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2400      40640.6      67511.8      62137.1</w:t>
        <w:tab/>
        <w:t xml:space="preserve"> 56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2600      44555.6      74735.0      68528.1</w:t>
        <w:tab/>
        <w:t xml:space="preserve"> 62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2800      48650.6      82330.3      75233.5</w:t>
        <w:tab/>
        <w:t xml:space="preserve"> 677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3000      52925.6      90297.6      82253.3</w:t>
        <w:tab/>
        <w:t xml:space="preserve"> 734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After year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D(change of the mean solar day) is calculated bas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4.7 of the F.R.STEPHENSON's book and current Delta T value(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D=-1.7*(1830-year)/100+(4.3*SIN((1900-year)/1485*2*3.14159265)-0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quation of the Delta T of the previous version is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&gt;= 2307 : 25.5*(year-1800)*(year-1800)/10000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102.0 + 102.0*t + 25.5*t*t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7 &gt; Year  : 64.7 + 86.8*t + 34.4*t*t   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        (1)         (2)   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2000        102.0       64.7</w:t>
        <w:tab/>
        <w:t xml:space="preserve">  6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00        408.0      375.9    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       918.0      962.3    5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00       1632.0     1823.9   1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00       2550.0     2960.7   2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0       3672.0     4372.7   4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Delta T for Moon's position cal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DE406 uses around -26"/cy2 tidal value, no adjustment 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7 The characteristics of the Emap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MEEUS compared gamma value of his calculation with OPPOLZ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annon" in his "CANON OF SOLAR ECLIPSES(1898-2510) ".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is included Emapw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Month TYPE Oppolzer(A) J.Meeus(B)  EMAP(C)   (A-B)     (A-C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201  7    1    -1.2613    -1.2787    -1.2522    0.0174   -0.00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200  1   -1     0.6845     0.7083     0.6756    0.0238   -0.00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200  6    1    -0.5409    -0.5597    -0.5308    0.0188   -0.0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003  6   -1    -0.7249    -0.7115    -0.7302    0.0134   -0.00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999  3   -1    -1.1568    -1.1410    -1.1647    0.0158   -0.00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997  8    1    -0.1954    -0.2108    -0.1872    0.0154   -0.00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801  1    1     0.2757     0.2657     0.2828    0.0100   -0.00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800 12    1    -1.0824    -1.0930    -1.0760    0.0106   -0.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799  6   -1     0.9355     0.9467     0.9285    0.0112   -0.00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600  3    1    -0.7536    -0.7562    -0.7467    0.0026   -0.00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600  9   -1     0.7374     0.7454     0.7317    0.0080   -0.00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598  8   -1    -0.6944    -0.6866    -0.7005    0.0078   -0.00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401  7    1    -0.9069    -0.9076    -0.9008    0.0007   -0.00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400  1   -1     0.1460     0.1485     0.1408    0.0025   -0.00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400  7    1    -0.1073    -0.1085    -0.1013    0.0012   -0.0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200 10    1     0.8474     0.8470     0.8518    0.0004   -0.0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99  3   -1     1.1892     1.1890     1.1847   -0.0002   -0.00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99  8    1    -1.2077    -1.2047    -1.2028   -0.0030   -0.00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2    1     0.7918     0.7958     0.7958   -0.0040   -0.0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12    1    -0.0437    -0.0404    -0.0396   -0.0033   -0.00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5   -1    -0.4130    -0.4181    -0.4170   -0.0051   -0.0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 10   -1     0.9714     0.9650     0.9681   -0.0064   -0.0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4    1    -0.3203    -0.3131    -0.3164   -0.0072   -0.00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9   -1     0.2792     0.2724     0.2756   -0.0068   -0.00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8  2   -1     1.0969     1.0877     1.0941   -0.0092   -0.00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2  5    1    -0.7833    -0.7728    -0.7798   -0.0105   -0.00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2 11   -1     0.4932     0.4862     0.4903   -0.0070   -0.0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8 11    1    -0.0295    -0.0209    -0.0270   -0.0086   -0.0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9  4   -1    -0.5089    -0.5176    -0.5111   -0.0087   -0.00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2  2   -1    -0.0751    -0.0846    -0.0775   -0.0095   -0.0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99 12    1    -0.9370    -0.9284    -0.9350   -0.0086   -0.0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  6   -1     0.6945     0.6852     0.6927   -0.0093   -0.00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 12    1    -0.2324    -0.2241    -0.2306   -0.0083   -0.00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  4    1     0.1873     0.1960     0.1892   -0.0087   -0.00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  9   -1    -0.1062    -0.1141    -0.1076   -0.0079   -0.0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1  3    1     0.9757     0.9845     0.9775   -0.0088   -0.00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98  8    1    -0.6188    -0.6115    -0.6175   -0.0073   -0.00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99  1   -1     0.0043    -0.0024     0.0032   -0.0067   -0.0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04 10   -1    -1.2640    -1.2703    -1.2651   -0.0063   -0.0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99  5   -1    -1.0029    -1.0080    -1.0036   -0.0051   -0.0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99 10    1     1.0249     1.0297     1.0257   -0.0048   -0.0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00  3   -1     1.0065     1.0000     1.0058   -0.0065   -0.0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99  7   -1     1.0952     1.0922     1.0949   -0.0030   -0.0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00  1    1    -0.4627    -0.4595    -0.4622   -0.0032   -0.0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00  7   -1     0.2806     0.2779     0.2803   -0.0027   -0.0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98  5    1    -0.8748    -0.8746    -0.8746   -0.0002   -0.0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03  8   -1    -0.0049    -0.0045    -0.0048    0.0004   -0.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04  2    1     0.7050     0.7058     0.7053   -0.0008   -0.0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8 Location data of the Ancient c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ite data is registered in the attached "Location.ne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The point will be indicated on the map at magnif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me data is from the city location list in the P.V.NEUGEBA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STRONOMISCHE CHRONOLOGI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NEME           Lon.     L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         -----   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UKA                135.8    34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RA                 135.8    34.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YOUTO               135.73   34.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MAKURA             139.57   35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YO/EDO            139.75   35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SU                 130.5    33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IFU                 117.05   35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OYANG              112.4    34.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I'AN                108.9    34.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JING              116.4    39.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NJING              118.8    32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YONGJU              129.2    35.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YOFURI              126.9    36.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ONGYANG            125.8    39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/Africa/Middle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HAGE              10.3    36.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E                  12.5    41.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RACUSE              15.2    37.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HENS                23.7    38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ESPONT            26.4    40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XANDRIA            29.9    31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PHIS               31.2    29.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ES                32.6    25.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USALEM             35.2    31.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ARIT                35.78   35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NEVEH               43.2    36.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GDAD                44.4    33.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YLON               44.5    32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                    46.2    31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 Biogra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books are the reference for making the Emapw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pa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uniji Saito "Kotenmongaku" 1989, Kouseisyakouseika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Kotenmongaku eno michi" 1990, Harachob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Kotenmongaku no sannpomichi" 1992, kouseisyakouseika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apers in "Kagakushikenkyu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shio Watanabe "Nihon-Chousen-Chugoku nissyoku-gessyoku-syokuhout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79, Yuzannka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ynnjyu no nisyokku" 1958 Kouseisyakouseika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anda Shigeru "Nihontennmonshiryou" 1935, Kouseis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chirou Hasegawa "Tenmonkeisan-nyuumon" 1986, Kouseisyakouseika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.MEEUS "ASTRONOMICAL ALGORITHMS" 1991,Willmann-Bell,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LEMENTS OF SOLAR ECLIPSES:1951-2200" 1989,Willmann-Bell,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ANON OF SOLAR ECLIPSES(1898-2510)" 1966,PERGAMON 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.MUCKE and J.MEEUS "CANON OF SOLAR ECLIPSES(-2003 to 2526)" 1992,2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ronomisches Buro, W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EAD ESPENAK "FIFTY YEAR CANNON OF SOLAR ECLIPSES:1986-2035" 198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SA(SKY PUBLISHING CORPO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 &amp; J CHAPRONT "LUNAR TABLE AND PROGRAMS FROM 4000BC TO AD8000" 199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mann-Bell,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 NAVAL OBSERV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XPLANATORY SUPPLEMENT TO THE ASTRONOMICAL EPHEMERIS" 197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.V.D.BERGH "PERIODICITY AND VARIATION OF SOLAR(AND LUNAR) ECLIPS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55,Netherl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F.R.STEPHENSON AND M.A. HOULDE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ATLAS OF HISTORICAL MAPS,EAST AS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500BC-AD1900v1986, Cambridge University 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.R.STEPHENSON "APPLICATION OF EARLY ASTRONOMICAL RECORDS" 197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xford University 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.R.STEPHENSON "HISTRICAL ECLIPSES AND EARTH'S ROTATION" 199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mbridge University 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.R.OPPOLZER "CANON DER FINSTERNISSE" 1887, W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.R.OPPOLZER "CANON OF ECLIPSES" Reprint,1962,Dover Publication,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.K.GINZEL "SPEZIELLER KANON DER SONNEN UND MONDFINSTERNIS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899,Berlin MAYER &amp; MU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W.CHAUVENET "SPHERICAL AND PRACTICAL ASTRONOMY" 5th ed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.B.LIPPINCOTT &amp;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F.R.STEPHENSON "THE EARLIEST KNOWN RECORD OF SOLAR ECLIPS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TURE,VOL228, 14 NOV. 19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J.F.A.SAWYER &amp; F.R.STEPHENSON "A TOTAL ECLIPSE OF THE SUN OB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ANCIENT UGARIT" BULLETIN OF THE SCHOOL OF ORIENT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RICAN STUDIES, VOL.XXXIII PART.3 19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T. DE JONG &amp; W.H.VAN SOLDT "THE EARLIEST KNOWN SOLAR ECLIPSE R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DATED" NATURE,VOL338, 16 MARCH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CHRISTOPHER B.F. WALKER "ECLIPSE SEEN AT ANCIENT UGAR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TURE,VOL338, 16 MARCH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K.M.BORKOWSKI "ELP2000-85 AND THE DYNAMICAL TIME - UNICERS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LATION" ASTRON.ASTROPHYS. 205,L8-L10,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JPL "THE JPL LUNAR AND PLANETARY EPHEMERIS CDROM"  199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mann-Bell,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.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)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non-exclusive license is granted to use the Software free of charge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r use of the Software is exclusively at home for non-commercial purpo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) 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software is provided on an "AS IS" basis, without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luding without limitation the warranties of merchantability, fitnes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particular purpose and non-infringement. The entire risk as to the qua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performance of the Software is borne by you. Should the Software pr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ective, you assume the entire cost of any service and repai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)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tle, ownership rights, and intellectual property rights in the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all remain in Shinobu Takesak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)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icense agreement of this software is attached as "License.wri"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. History of E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ctober  18, 1992    :  Emap(Dos) Ver. 1.0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ember  3, 1992    :  Emap Ver. 2.01 released for public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ril     8, 1996    :  Emap Ver. 2.32 released for Freeware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ril     5, 1999    :  Emapwin Ver. 0.1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y      13, 1999    :  Emapwin Ver. 1.01 Released (Japanes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y      20, 1999    :  Emapwin Ver. 1.01 Released (English 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ebruary 14, 2000    :  Emapwin Ver. 1.10 Released (Japanes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ebruary 14, 2000    :  Emapwin Ver. 1.10 Released (English 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rch    25, 2000    :  Emapwin Ver. 1.11 Released (English 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g-fix of latitude indic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pril    15, 2000    :  Emapwin Ver. 1.21 Released (English  Version)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.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n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)The Map drawing software original source is supplied by Mr. Chikara Waka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)The Geographical data is supplied by Mr.Sheridan Willi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.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the third release of the Emapwin English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have a comment, please send me a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