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س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rFonts w:cs="B Zar"/>
          <w:sz w:val="28"/>
          <w:szCs w:val="28"/>
          <w:rtl w:val="true"/>
        </w:rPr>
        <w:softHyphen/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ه</w:t>
      </w:r>
      <w:r>
        <w:rPr>
          <w:rFonts w:cs="B Zar"/>
          <w:sz w:val="28"/>
          <w:szCs w:val="28"/>
          <w:rtl w:val="true"/>
        </w:rPr>
        <w:softHyphen/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ح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س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رمون</w:t>
      </w:r>
      <w:r>
        <w:rPr>
          <w:rFonts w:cs="B Zar"/>
          <w:sz w:val="28"/>
          <w:szCs w:val="28"/>
          <w:rtl w:val="true"/>
        </w:rPr>
        <w:softHyphen/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رش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وت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در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دروژ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زو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ک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ولوژیک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38400" cy="38671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> 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ولوژ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یتروکس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یچ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س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یو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نگ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ش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کروارگانیسم</w:t>
      </w:r>
      <w:r>
        <w:rPr>
          <w:rFonts w:cs="B Zar"/>
          <w:b/>
          <w:bCs/>
          <w:sz w:val="28"/>
          <w:szCs w:val="28"/>
          <w:rtl w:val="true"/>
        </w:rPr>
        <w:softHyphen/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ف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cs="B Zar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م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ی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ا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ستق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ف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sz w:val="28"/>
          <w:szCs w:val="28"/>
          <w:rtl w:val="true"/>
        </w:rPr>
        <w:t>.</w:t>
        <w:br/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وط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هید</w:t>
      </w:r>
      <w:r>
        <w:rPr>
          <w:rFonts w:cs="B Zar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لوژ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تروكسين</w:t>
      </w:r>
      <w:r>
        <w:rPr>
          <w:rFonts w:cs="B Zar"/>
          <w:b/>
          <w:bCs/>
          <w:color w:val="333333"/>
          <w:sz w:val="28"/>
          <w:szCs w:val="28"/>
          <w:rtl w:val="true"/>
        </w:rPr>
        <w:t>(</w:t>
      </w:r>
      <w:r>
        <w:rPr>
          <w:rFonts w:cs="B Zar"/>
          <w:b/>
          <w:bCs/>
          <w:color w:val="333333"/>
          <w:sz w:val="28"/>
          <w:szCs w:val="28"/>
        </w:rPr>
        <w:t>Nitroxin biofertilizer</w:t>
      </w:r>
      <w:r>
        <w:rPr>
          <w:rFonts w:cs="B Zar"/>
          <w:b/>
          <w:bCs/>
          <w:color w:val="333333"/>
          <w:sz w:val="28"/>
          <w:szCs w:val="28"/>
          <w:rtl w:val="true"/>
        </w:rPr>
        <w:t>) :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ؤثر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جموع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كتر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ثبي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نند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جنس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</w:rPr>
        <w:t>AZotobacter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لوژ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تروكس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حاو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ؤثرتر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كتر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ثبي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نند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ستن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أيي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راجع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حقيقات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شو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وسط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رك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ف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آور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يست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ه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آسي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خوردار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لاتر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كنولوژ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ساس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ستاندارد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لملل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ولي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عرض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كتر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وجو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لوژ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تروكس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علاو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ثبي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و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تعاد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رد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عناص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صل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پ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ي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غذ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گيا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رشح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وا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حر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ش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گيا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انند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نواع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ورمو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نظيم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ننده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 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ش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كس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  <w:rtl w:val="true"/>
        </w:rPr>
        <w:t>(</w:t>
      </w:r>
      <w:r>
        <w:rPr>
          <w:rFonts w:cs="B Zar"/>
          <w:b/>
          <w:bCs/>
          <w:color w:val="333333"/>
          <w:sz w:val="28"/>
          <w:szCs w:val="28"/>
        </w:rPr>
        <w:t>IAA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سي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آمین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نواع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آنت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ت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سیاني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يدروژ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ئيدروفو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..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وجب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ش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وسع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يش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واي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گياها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حافظ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يش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گياها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جمل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عوام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مار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خاكز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عث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حصو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كتا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يفي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سبب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قاوم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گياها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رايط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ن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حيط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انن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ور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خشك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لوژ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تروكس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نج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عث</w:t>
      </w:r>
      <w:r>
        <w:rPr>
          <w:rFonts w:cs="B Zar"/>
          <w:b/>
          <w:bCs/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1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قدر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پنج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ني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2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حجم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يشه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3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ضخام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طو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ساقه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4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خوشه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5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عدا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ان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خوشه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6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قاوم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خوابيدگ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قاوم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مار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فزاي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حصو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ود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لوژ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گيا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نج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ن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حيط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حمل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عوام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ماريز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خوابيدگ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مبو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وا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غذاي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اش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مكا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عناص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غذاي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گيا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حفظ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مايند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لوژ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راعت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نج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وند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ام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وار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ستن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1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تروكس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ت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كت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ايع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2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سوپ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ترو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</w:rPr>
        <w:t>3</w:t>
      </w:r>
      <w:r>
        <w:rPr>
          <w:rFonts w:cs="B Zar"/>
          <w:b/>
          <w:bCs/>
          <w:color w:val="333333"/>
          <w:sz w:val="28"/>
          <w:szCs w:val="28"/>
          <w:rtl w:val="true"/>
        </w:rPr>
        <w:t>-</w:t>
      </w:r>
      <w:r>
        <w:rPr>
          <w:b/>
          <w:bCs/>
          <w:color w:val="333333"/>
          <w:sz w:val="28"/>
          <w:szCs w:val="28"/>
          <w:rtl w:val="true"/>
        </w:rPr>
        <w:t>   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  <w:rtl w:val="true"/>
        </w:rPr>
        <w:t> 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سوپ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يترو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پلاس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قدا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ه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رحل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لقيح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ذ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نج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</w:rPr>
        <w:t>2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</w:rPr>
        <w:t>4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ليت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ر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لوژ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لقيح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ذ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جوان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د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ساي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كودها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يولوژيك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شام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color w:val="333333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لقيح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ذرجوان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د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پخش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سترخزانه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لقيح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گياهچ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رنج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خزانه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b/>
          <w:bCs/>
          <w:color w:val="333333"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تلقيح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ريش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نشاء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هنگام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نتقال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خزان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زمين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اصلي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333333"/>
          <w:sz w:val="28"/>
          <w:sz w:val="28"/>
          <w:szCs w:val="28"/>
          <w:rtl w:val="true"/>
        </w:rPr>
        <w:t>باشند</w:t>
      </w:r>
      <w:r>
        <w:rPr>
          <w:rFonts w:cs="B Zar"/>
          <w:b/>
          <w:bCs/>
          <w:color w:val="333333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rtl w:val="true"/>
        </w:rPr>
        <w:t> </w:t>
      </w:r>
    </w:p>
    <w:p>
      <w:pPr>
        <w:pStyle w:val="Normal"/>
        <w:spacing w:before="0" w:after="200"/>
        <w:jc w:val="left"/>
        <w:rPr>
          <w:rFonts w:cs="B Zar"/>
          <w:color w:val="333333"/>
          <w:sz w:val="28"/>
          <w:szCs w:val="28"/>
        </w:rPr>
      </w:pPr>
      <w:r>
        <w:rPr>
          <w:rFonts w:cs="B Zar"/>
          <w:color w:val="333333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12:00Z</dcterms:created>
  <dc:creator>Sajjad</dc:creator>
  <dc:description/>
  <dc:language>en-US</dc:language>
  <cp:lastModifiedBy>Sajjad</cp:lastModifiedBy>
  <dcterms:modified xsi:type="dcterms:W3CDTF">2015-03-30T08:20:00Z</dcterms:modified>
  <cp:revision>1</cp:revision>
  <dc:subject/>
  <dc:title/>
</cp:coreProperties>
</file>