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کمپ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ن‌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بازیافت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کمپ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کی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ای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را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زباله‌هایی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ز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و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ف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پ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ن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اور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ین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نع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کود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پسماندهای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را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الی‌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و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ص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ید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ره‌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hyperlink r:id="rId6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منیزیوم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فسفات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آبرفتی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ک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غذ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کمپو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غ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و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غدار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کود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کمپ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آفت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بی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مپ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کوسیست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تر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سای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ر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س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ا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ل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و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ب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بیعی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ل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ن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کمپوست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کمل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دمند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بود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ساز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قویت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خاک</w:t>
        </w:r>
      </w:hyperlink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ترکیبات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سان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اهان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یگزین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B Zar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کودهای</w:t>
        </w:r>
        <w:r>
          <w:rPr>
            <w:rStyle w:val="InternetLink"/>
            <w:rFonts w:ascii="Tahoma" w:hAnsi="Tahoma" w:eastAsia="Tahoma" w:cs="B Zar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شیمیایی</w:t>
        </w:r>
      </w:hyperlink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ahoma" w:cs="B Zar"/>
          <w:rtl w:val="true"/>
        </w:rPr>
        <w:t xml:space="preserve"> </w:t>
      </w:r>
      <w:r>
        <w:rPr>
          <w:rFonts w:cs="B Zar"/>
          <w:rtl w:val="true"/>
        </w:rPr>
        <w:t>کشاورزی</w:t>
      </w:r>
      <w:r>
        <w:rPr>
          <w:rFonts w:eastAsia="Tahoma" w:cs="B Zar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cs="B Zar"/>
                <w:sz w:val="28"/>
                <w:szCs w:val="28"/>
              </w:rPr>
            </w:pPr>
            <w:r>
              <w:rPr>
                <w:rStyle w:val="Head11"/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چطور</w:t>
            </w:r>
            <w:r>
              <w:rPr>
                <w:rStyle w:val="Head11"/>
                <w:rFonts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ead11"/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Style w:val="Head11"/>
                <w:rFonts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ead11"/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Style w:val="Head11"/>
                <w:rFonts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ead11"/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کمپوست</w:t>
            </w:r>
            <w:r>
              <w:rPr>
                <w:rStyle w:val="Head11"/>
                <w:rFonts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ead11"/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Style w:val="Head11"/>
                <w:rFonts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Head11"/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کنیم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9026" w:type="dxa"/>
            <w:tcBorders/>
          </w:tcPr>
          <w:p>
            <w:pPr>
              <w:pStyle w:val="Normal"/>
              <w:tabs>
                <w:tab w:val="clear" w:pos="720"/>
                <w:tab w:val="left" w:pos="3746" w:leader="none"/>
              </w:tabs>
              <w:snapToGrid w:val="false"/>
              <w:spacing w:before="0" w:after="200"/>
              <w:ind w:left="0" w:right="0" w:firstLine="720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26" w:type="dxa"/>
            <w:tcBorders/>
            <w:vAlign w:val="center"/>
          </w:tcPr>
          <w:tbl>
            <w:tblPr>
              <w:bidiVisual w:val="true"/>
              <w:tblW w:w="81" w:type="dxa"/>
              <w:jc w:val="left"/>
              <w:tblInd w:w="8945" w:type="dxa"/>
              <w:tblLayout w:type="fixed"/>
              <w:tblCellMar>
                <w:top w:w="0" w:type="dxa"/>
                <w:left w:w="0" w:type="dxa"/>
                <w:bottom w:w="0" w:type="dxa"/>
                <w:right w:w="75" w:type="dxa"/>
              </w:tblCellMar>
            </w:tblPr>
            <w:tblGrid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left"/>
                    <w:rPr>
                      <w:rFonts w:cs="B Zar"/>
                      <w:sz w:val="28"/>
                      <w:szCs w:val="28"/>
                    </w:rPr>
                  </w:pPr>
                  <w:r>
                    <w:rPr>
                      <w:rFonts w:cs="B Zar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26" w:type="dxa"/>
            <w:tcBorders/>
            <w:vAlign w:val="center"/>
          </w:tcPr>
          <w:p>
            <w:pPr>
              <w:pStyle w:val="Heading1"/>
              <w:bidi w:val="1"/>
              <w:spacing w:lineRule="atLeast" w:line="270" w:before="0" w:after="280"/>
              <w:jc w:val="left"/>
              <w:rPr/>
            </w:pP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ولید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B Zar"/>
                  <w:b/>
                  <w:b/>
                  <w:bCs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</w:hyperlink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زباله‌های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خانگی،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بحثی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ولین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دهه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کشورهای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روپایی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آمریکایی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مطرح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Zar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موخ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ه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کاه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ل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یا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‌هی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زینه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م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‌کنن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قیق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ال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مار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ها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انگ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ال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۲۰۰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۹۰</w:t>
            </w:r>
            <w:r>
              <w:rPr>
                <w:rFonts w:cs="B Zar" w:ascii="Tahoma" w:hAnsi="Tahoma"/>
                <w:sz w:val="28"/>
                <w:szCs w:val="28"/>
              </w:rPr>
              <w:t>.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۷۱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یلو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بیع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شپز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ح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15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بدی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16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قری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رگان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پ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17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ازم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ناس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غ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ب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هوه‌ای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غ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تروژ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هوه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شک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ش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وی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بیع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غ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ائ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شپزخان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خل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پوس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صد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تفاو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غ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غذی‌تر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18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</w:hyperlink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ن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با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لابل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جر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فرا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ر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آ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ده‌آ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صد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۲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س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هوه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س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ب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جز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شت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بر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اد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تروژ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ی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یا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یاط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غ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دهن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19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</w:hyperlink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گهد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ل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لدانی‌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ا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ادی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یخ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ا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زد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‌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شپز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یا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‌ه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رب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ندوا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ویج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ای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یسه‌ا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ی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قری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ی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بیع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شپز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ر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قری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بیع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شپزخانه‌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زیا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لب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وشت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لب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ال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دام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می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دسرآفر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ستن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ضای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و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0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ش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ذ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خ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ر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ب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1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</w:hyperlink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جز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2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فلز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ل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‌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ه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د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ب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فزای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وا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ز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س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د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شپزخانه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ض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کن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۲۰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انتی‌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هوه‌ای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شک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پوشان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شت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ط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چکت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قسی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وز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3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ص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جزیه‌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ط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چکت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بر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ی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لدان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یاط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بر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لی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ض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‌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وزن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ت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رتق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ه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4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تاه‌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زئی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نطقه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ردس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ند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کن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زیافت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ح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ه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ب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رش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رم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رش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و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جز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نطقه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رمس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ش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ند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کن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ا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ه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بخی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5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م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س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رای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حیط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ست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رای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ظاه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بر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ه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هوه‌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ی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ده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غ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خش‌ه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جز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ی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ز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ن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6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rFonts w:cs="Calibri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غذ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رگان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یا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غذ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رگان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ه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lineRule="atLeast" w:line="270"/>
              <w:jc w:val="left"/>
              <w:rPr/>
            </w:pP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پوست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و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علاقم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جدد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دآور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ماییم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:</w:t>
            </w:r>
          </w:p>
          <w:p>
            <w:pPr>
              <w:pStyle w:val="NormalWeb"/>
              <w:bidi w:val="1"/>
              <w:spacing w:lineRule="atLeast" w:line="270"/>
              <w:jc w:val="left"/>
              <w:rPr/>
            </w:pP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فض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یاد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7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دار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ول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یاس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چ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ری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لاستی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ل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اسی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ن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8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غ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مای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lineRule="atLeast" w:line="270"/>
              <w:jc w:val="left"/>
              <w:rPr/>
            </w:pP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سای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١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ب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لاستیک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با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</w:rPr>
              <w:t>18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ال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cs="B Zar" w:ascii="Tahoma" w:hAnsi="Tahoma"/>
                <w:sz w:val="28"/>
                <w:szCs w:val="28"/>
              </w:rPr>
              <w:t>68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لیتر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د؛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٢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اش؛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٣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٤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لیمتر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٤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کش؛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٥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.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٢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جر؛</w:t>
            </w:r>
          </w:p>
          <w:p>
            <w:pPr>
              <w:pStyle w:val="NormalWeb"/>
              <w:bidi w:val="1"/>
              <w:spacing w:lineRule="atLeast" w:line="270" w:before="280" w:after="0"/>
              <w:jc w:val="left"/>
              <w:rPr>
                <w:rFonts w:ascii="Tahoma" w:hAnsi="Tahoma" w:cs="B Zar"/>
                <w:sz w:val="28"/>
                <w:szCs w:val="28"/>
              </w:rPr>
            </w:pP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١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مک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ر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دنه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جز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hyperlink r:id="rId29" w:tgtFrame="_blank">
              <w:r>
                <w:rPr>
                  <w:rStyle w:val="InternetLink"/>
                  <w:rFonts w:cs="B Zar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>کمپوست</w:t>
              </w:r>
              <w:r>
                <w:rPr>
                  <w:rStyle w:val="InternetLink"/>
                  <w:color w:val="000000"/>
                  <w:sz w:val="28"/>
                  <w:sz w:val="28"/>
                  <w:szCs w:val="28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رع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خش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ک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د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پ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ورا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فاصله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انتیم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م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٢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ج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م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گذار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٣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ه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و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بلیغات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زنام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را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وب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عل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رز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فا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یج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قیما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غذ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یس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٤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لای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ای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هو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طع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وچ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مای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ضا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ن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٥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دا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گاه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حتوی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ینداز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نا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ش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س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د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رط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مای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نا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یل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جلوگی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تعا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طوب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قدار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یز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۶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آو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تر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تیج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فق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زم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غلتان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و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م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چ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رای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شک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وانی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رمی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س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نم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ام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تک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دهی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۷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گذشت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ال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B Zar"/>
                <w:sz w:val="28"/>
                <w:sz w:val="28"/>
                <w:szCs w:val="28"/>
              </w:rPr>
              <w:t>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کمپ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Zar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Zar" w:ascii="Tahoma" w:hAnsi="Tahoma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spacing w:before="0" w:after="20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color w:val="212B69"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212B69"/>
      <w:kern w:val="2"/>
      <w:sz w:val="24"/>
      <w:szCs w:val="24"/>
    </w:rPr>
  </w:style>
  <w:style w:type="character" w:styleId="Head11">
    <w:name w:val="head1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212B69"/>
      <w:sz w:val="24"/>
      <w:szCs w:val="24"/>
      <w:u w:val="none"/>
    </w:rPr>
  </w:style>
  <w:style w:type="character" w:styleId="Head21">
    <w:name w:val="head21"/>
    <w:basedOn w:val="DefaultParagraphFon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1F4293"/>
      <w:sz w:val="21"/>
      <w:szCs w:val="21"/>
      <w:u w:val="none"/>
    </w:rPr>
  </w:style>
  <w:style w:type="character" w:styleId="Content1">
    <w:name w:val="content1"/>
    <w:basedOn w:val="DefaultParagraphFont"/>
    <w:qFormat/>
    <w:rPr>
      <w:rFonts w:ascii="Tahoma" w:hAnsi="Tahoma" w:cs="Tahoma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.wikipedia.org/wiki/&#1576;&#1575;&#1586;&#1740;&#1575;&#1601;&#1578;" TargetMode="External"/><Relationship Id="rId3" Type="http://schemas.openxmlformats.org/officeDocument/2006/relationships/hyperlink" Target="http://fa.wikipedia.org/wiki/&#1586;&#1576;&#1575;&#1604;&#1607;" TargetMode="External"/><Relationship Id="rId4" Type="http://schemas.openxmlformats.org/officeDocument/2006/relationships/hyperlink" Target="http://fa.wikipedia.org/wiki/&#1705;&#1608;&#1583;" TargetMode="External"/><Relationship Id="rId5" Type="http://schemas.openxmlformats.org/officeDocument/2006/relationships/hyperlink" Target="http://fa.wikipedia.org/wiki/&#1662;&#1587;&#1605;&#1575;&#1606;&#1583;" TargetMode="External"/><Relationship Id="rId6" Type="http://schemas.openxmlformats.org/officeDocument/2006/relationships/hyperlink" Target="http://fa.wikipedia.org/wiki/&#1605;&#1606;&#1740;&#1586;&#1740;&#1608;&#1605;" TargetMode="External"/><Relationship Id="rId7" Type="http://schemas.openxmlformats.org/officeDocument/2006/relationships/hyperlink" Target="http://fa.wikipedia.org/wiki/&#1601;&#1587;&#1601;&#1575;&#1578;" TargetMode="External"/><Relationship Id="rId8" Type="http://schemas.openxmlformats.org/officeDocument/2006/relationships/hyperlink" Target="http://fa.wikipedia.org/wiki/&#1570;&#1576;&#1585;&#1601;&#1578;" TargetMode="External"/><Relationship Id="rId9" Type="http://schemas.openxmlformats.org/officeDocument/2006/relationships/hyperlink" Target="http://fa.wikipedia.org/wiki/&#1705;&#1608;&#1583;" TargetMode="External"/><Relationship Id="rId10" Type="http://schemas.openxmlformats.org/officeDocument/2006/relationships/hyperlink" Target="http://fa.wikipedia.org/wiki/&#1570;&#1601;&#1578;" TargetMode="External"/><Relationship Id="rId11" Type="http://schemas.openxmlformats.org/officeDocument/2006/relationships/hyperlink" Target="http://fa.wikipedia.org/wiki/&#1582;&#1575;&#1705;" TargetMode="External"/><Relationship Id="rId12" Type="http://schemas.openxmlformats.org/officeDocument/2006/relationships/hyperlink" Target="http://fa.wikipedia.org/wiki/&#1705;&#1608;&#1583;&#1607;&#1575;&#1740;_&#1588;&#1740;&#1605;&#1740;&#1575;&#1740;&#1740;" TargetMode="External"/><Relationship Id="rId13" Type="http://schemas.openxmlformats.org/officeDocument/2006/relationships/hyperlink" Target="http://www.boomesa.com/fa/article/123" TargetMode="External"/><Relationship Id="rId14" Type="http://schemas.openxmlformats.org/officeDocument/2006/relationships/hyperlink" Target="http://www.boomesa.com/fa/article/123" TargetMode="External"/><Relationship Id="rId15" Type="http://schemas.openxmlformats.org/officeDocument/2006/relationships/hyperlink" Target="http://www.boomesa.com/fa/article/123" TargetMode="External"/><Relationship Id="rId16" Type="http://schemas.openxmlformats.org/officeDocument/2006/relationships/hyperlink" Target="http://www.boomesa.com/fa/article/123" TargetMode="External"/><Relationship Id="rId17" Type="http://schemas.openxmlformats.org/officeDocument/2006/relationships/hyperlink" Target="http://www.boomesa.com/fa/article/123" TargetMode="External"/><Relationship Id="rId18" Type="http://schemas.openxmlformats.org/officeDocument/2006/relationships/hyperlink" Target="http://www.boomesa.com/fa/article/123" TargetMode="External"/><Relationship Id="rId19" Type="http://schemas.openxmlformats.org/officeDocument/2006/relationships/hyperlink" Target="http://www.boomesa.com/fa/article/123" TargetMode="External"/><Relationship Id="rId20" Type="http://schemas.openxmlformats.org/officeDocument/2006/relationships/hyperlink" Target="http://www.boomesa.com/fa/article/123" TargetMode="External"/><Relationship Id="rId21" Type="http://schemas.openxmlformats.org/officeDocument/2006/relationships/hyperlink" Target="http://www.boomesa.com/fa/article/123" TargetMode="External"/><Relationship Id="rId22" Type="http://schemas.openxmlformats.org/officeDocument/2006/relationships/hyperlink" Target="http://www.boomesa.com/fa/article/123" TargetMode="External"/><Relationship Id="rId23" Type="http://schemas.openxmlformats.org/officeDocument/2006/relationships/hyperlink" Target="http://www.boomesa.com/fa/article/123" TargetMode="External"/><Relationship Id="rId24" Type="http://schemas.openxmlformats.org/officeDocument/2006/relationships/hyperlink" Target="http://www.boomesa.com/fa/article/123" TargetMode="External"/><Relationship Id="rId25" Type="http://schemas.openxmlformats.org/officeDocument/2006/relationships/hyperlink" Target="http://www.boomesa.com/fa/article/123" TargetMode="External"/><Relationship Id="rId26" Type="http://schemas.openxmlformats.org/officeDocument/2006/relationships/hyperlink" Target="http://www.boomesa.com/fa/article/123" TargetMode="External"/><Relationship Id="rId27" Type="http://schemas.openxmlformats.org/officeDocument/2006/relationships/hyperlink" Target="http://www.boomesa.com/fa/article/123" TargetMode="External"/><Relationship Id="rId28" Type="http://schemas.openxmlformats.org/officeDocument/2006/relationships/hyperlink" Target="http://www.boomesa.com/fa/article/123" TargetMode="External"/><Relationship Id="rId29" Type="http://schemas.openxmlformats.org/officeDocument/2006/relationships/hyperlink" Target="http://www.boomesa.com/fa/article/123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1:00Z</dcterms:created>
  <dc:creator>Sajjad</dc:creator>
  <dc:description/>
  <dc:language>en-US</dc:language>
  <cp:lastModifiedBy>Sajjad</cp:lastModifiedBy>
  <dcterms:modified xsi:type="dcterms:W3CDTF">2015-03-30T07:55:00Z</dcterms:modified>
  <cp:revision>1</cp:revision>
  <dc:subject/>
  <dc:title/>
</cp:coreProperties>
</file>