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CFCFC" w:val="clear"/>
        <w:spacing w:lineRule="auto" w:line="240" w:before="0" w:after="200"/>
        <w:ind w:left="0" w:right="0" w:hanging="0"/>
        <w:jc w:val="both"/>
        <w:outlineLvl w:val="2"/>
        <w:rPr>
          <w:rFonts w:ascii="BYekan;Times New Roman" w:hAnsi="BYekan;Times New Roman" w:eastAsia="Times New Roman" w:cs="Tahoma"/>
          <w:b/>
          <w:b/>
          <w:bCs/>
          <w:color w:val="3F7CCC"/>
          <w:sz w:val="20"/>
          <w:szCs w:val="20"/>
        </w:rPr>
      </w:pPr>
      <w:r>
        <w:rPr>
          <w:rFonts w:ascii="BYekan;Times New Roman" w:hAnsi="BYekan;Times New Roman" w:eastAsia="Times New Roman" w:cs="Tahoma"/>
          <w:b/>
          <w:b/>
          <w:bCs/>
          <w:color w:val="3F7CCC"/>
          <w:sz w:val="20"/>
          <w:sz w:val="20"/>
          <w:szCs w:val="20"/>
          <w:rtl w:val="true"/>
        </w:rPr>
        <w:t>نقش</w:t>
      </w:r>
      <w:r>
        <w:rPr>
          <w:rFonts w:ascii="BYekan;Times New Roman" w:hAnsi="BYekan;Times New Roman" w:eastAsia="BYekan;Times New Roman" w:cs="BYekan;Times New Roman"/>
          <w:b/>
          <w:b/>
          <w:bCs/>
          <w:color w:val="3F7CCC"/>
          <w:sz w:val="20"/>
          <w:sz w:val="20"/>
          <w:szCs w:val="20"/>
          <w:rtl w:val="true"/>
        </w:rPr>
        <w:t xml:space="preserve"> </w:t>
      </w:r>
      <w:r>
        <w:rPr>
          <w:rFonts w:ascii="BYekan;Times New Roman" w:hAnsi="BYekan;Times New Roman" w:eastAsia="Times New Roman" w:cs="Tahoma"/>
          <w:b/>
          <w:b/>
          <w:bCs/>
          <w:color w:val="3F7CCC"/>
          <w:sz w:val="20"/>
          <w:sz w:val="20"/>
          <w:szCs w:val="20"/>
          <w:rtl w:val="true"/>
        </w:rPr>
        <w:t>اسید</w:t>
      </w:r>
      <w:r>
        <w:rPr>
          <w:rFonts w:ascii="BYekan;Times New Roman" w:hAnsi="BYekan;Times New Roman" w:eastAsia="BYekan;Times New Roman" w:cs="BYekan;Times New Roman"/>
          <w:b/>
          <w:b/>
          <w:bCs/>
          <w:color w:val="3F7CCC"/>
          <w:sz w:val="20"/>
          <w:sz w:val="20"/>
          <w:szCs w:val="20"/>
          <w:rtl w:val="true"/>
        </w:rPr>
        <w:t xml:space="preserve"> </w:t>
      </w:r>
      <w:r>
        <w:rPr>
          <w:rFonts w:ascii="BYekan;Times New Roman" w:hAnsi="BYekan;Times New Roman" w:eastAsia="Times New Roman" w:cs="Tahoma"/>
          <w:b/>
          <w:b/>
          <w:bCs/>
          <w:color w:val="3F7CCC"/>
          <w:sz w:val="20"/>
          <w:sz w:val="20"/>
          <w:szCs w:val="20"/>
          <w:rtl w:val="true"/>
        </w:rPr>
        <w:t>هیومیک</w:t>
      </w:r>
      <w:r>
        <w:rPr>
          <w:rFonts w:ascii="BYekan;Times New Roman" w:hAnsi="BYekan;Times New Roman" w:eastAsia="BYekan;Times New Roman" w:cs="BYekan;Times New Roman"/>
          <w:b/>
          <w:b/>
          <w:bCs/>
          <w:color w:val="3F7CCC"/>
          <w:sz w:val="20"/>
          <w:sz w:val="20"/>
          <w:szCs w:val="20"/>
          <w:rtl w:val="true"/>
        </w:rPr>
        <w:t xml:space="preserve"> </w:t>
      </w:r>
      <w:r>
        <w:rPr>
          <w:rFonts w:ascii="BYekan;Times New Roman" w:hAnsi="BYekan;Times New Roman" w:eastAsia="Times New Roman" w:cs="Tahoma"/>
          <w:b/>
          <w:b/>
          <w:bCs/>
          <w:color w:val="3F7CCC"/>
          <w:sz w:val="20"/>
          <w:sz w:val="20"/>
          <w:szCs w:val="20"/>
          <w:rtl w:val="true"/>
        </w:rPr>
        <w:t>در</w:t>
      </w:r>
      <w:r>
        <w:rPr>
          <w:rFonts w:ascii="BYekan;Times New Roman" w:hAnsi="BYekan;Times New Roman" w:eastAsia="BYekan;Times New Roman" w:cs="BYekan;Times New Roman"/>
          <w:b/>
          <w:b/>
          <w:bCs/>
          <w:color w:val="3F7CCC"/>
          <w:sz w:val="20"/>
          <w:sz w:val="20"/>
          <w:szCs w:val="20"/>
          <w:rtl w:val="true"/>
        </w:rPr>
        <w:t xml:space="preserve"> </w:t>
      </w:r>
      <w:r>
        <w:rPr>
          <w:rFonts w:ascii="BYekan;Times New Roman" w:hAnsi="BYekan;Times New Roman" w:eastAsia="Times New Roman" w:cs="Tahoma"/>
          <w:b/>
          <w:b/>
          <w:bCs/>
          <w:color w:val="3F7CCC"/>
          <w:sz w:val="20"/>
          <w:sz w:val="20"/>
          <w:szCs w:val="20"/>
          <w:rtl w:val="true"/>
        </w:rPr>
        <w:t>کشاورزی</w:t>
      </w:r>
    </w:p>
    <w:p>
      <w:pPr>
        <w:pStyle w:val="Normal"/>
        <w:shd w:fill="FFFFFF" w:val="clear"/>
        <w:spacing w:lineRule="atLeast" w:line="408" w:before="280" w:after="280"/>
        <w:jc w:val="left"/>
        <w:rPr>
          <w:rFonts w:ascii="Tahoma" w:hAnsi="Tahoma" w:eastAsia="Times New Roman" w:cs="Tahoma"/>
          <w:color w:val="3F3F3F"/>
          <w:sz w:val="17"/>
          <w:szCs w:val="17"/>
        </w:rPr>
      </w:pP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اسید هومیک می تواند بطور مستقیم اثرات مثبتی بر رشد گیاه بگذار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رشد قسمت هوایی و ریشه گیاه توسط اسید هومیک تحریک می شود، ولی اثر آن بر روی ریشه برجسته تر است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حجم ریشه را افزایش داده و باعث اثربخشی سیستم ریشه شده که احتمالا دلیل افزایش محصول می باش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.</w:t>
        <w:br/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اسید هومیک جذب نیتروژن، پتاسیم، کلسیم، منیزیم و فسفر را توسط گیاه افزایش می ده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کاربرد اسید هومیک کلروز گیاهان را بهبود می بخشد که احتمالا نتیجه ای است از توانایی اسید هومیک برای نگهداری آهن خاک به فرمی که قابل جذب و سوخت و ساز باش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این پدیده می تواند در خاک های قلیایی و آهکی مؤثر باشد که معمولا کمبود آهن قابل جذب و مواد آلی را دارن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.</w:t>
      </w:r>
    </w:p>
    <w:p>
      <w:pPr>
        <w:pStyle w:val="Normal"/>
        <w:shd w:fill="FFFFFF" w:val="clear"/>
        <w:spacing w:lineRule="atLeast" w:line="408" w:before="280" w:after="280"/>
        <w:jc w:val="left"/>
        <w:rPr/>
      </w:pPr>
      <w:r>
        <w:rPr>
          <w:rFonts w:ascii="Tahoma" w:hAnsi="Tahoma" w:eastAsia="Times New Roman" w:cs="Tahoma"/>
          <w:b/>
          <w:b/>
          <w:bCs/>
          <w:color w:val="3F3F3F"/>
          <w:szCs w:val="17"/>
          <w:rtl w:val="true"/>
        </w:rPr>
        <w:t>مزایای استفاده از اسید هیومیک</w:t>
      </w:r>
      <w:r>
        <w:rPr>
          <w:rFonts w:eastAsia="Times New Roman" w:cs="Tahoma" w:ascii="Tahoma" w:hAnsi="Tahoma"/>
          <w:b/>
          <w:bCs/>
          <w:color w:val="3F3F3F"/>
          <w:szCs w:val="17"/>
          <w:rtl w:val="true"/>
        </w:rPr>
        <w:t>: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br/>
      </w:r>
      <w:r>
        <w:rPr>
          <w:rFonts w:eastAsia="Times New Roman" w:cs="Tahoma" w:ascii="Tahoma" w:hAnsi="Tahoma"/>
          <w:color w:val="3F3F3F"/>
          <w:sz w:val="17"/>
          <w:szCs w:val="17"/>
        </w:rPr>
        <w:t>1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-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افزودن مواد آلی به خاک هایی با کمبود مواد آلی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br/>
      </w:r>
      <w:r>
        <w:rPr>
          <w:rFonts w:eastAsia="Times New Roman" w:cs="Tahoma" w:ascii="Tahoma" w:hAnsi="Tahoma"/>
          <w:color w:val="3F3F3F"/>
          <w:sz w:val="17"/>
          <w:szCs w:val="17"/>
        </w:rPr>
        <w:t>2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-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افزایش قدرت ریشه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br/>
      </w:r>
      <w:r>
        <w:rPr>
          <w:rFonts w:eastAsia="Times New Roman" w:cs="Tahoma" w:ascii="Tahoma" w:hAnsi="Tahoma"/>
          <w:color w:val="3F3F3F"/>
          <w:sz w:val="17"/>
          <w:szCs w:val="17"/>
        </w:rPr>
        <w:t>3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-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بهبود جذب مواد غذایی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br/>
      </w:r>
      <w:r>
        <w:rPr>
          <w:rFonts w:eastAsia="Times New Roman" w:cs="Tahoma" w:ascii="Tahoma" w:hAnsi="Tahoma"/>
          <w:color w:val="3F3F3F"/>
          <w:sz w:val="17"/>
          <w:szCs w:val="17"/>
        </w:rPr>
        <w:t>4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-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افزایش سنتز کلروفیل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br/>
      </w:r>
      <w:r>
        <w:rPr>
          <w:rFonts w:eastAsia="Times New Roman" w:cs="Tahoma" w:ascii="Tahoma" w:hAnsi="Tahoma"/>
          <w:color w:val="3F3F3F"/>
          <w:sz w:val="17"/>
          <w:szCs w:val="17"/>
        </w:rPr>
        <w:t>5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-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بهبود جوانه زنی بذر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br/>
      </w:r>
      <w:r>
        <w:rPr>
          <w:rFonts w:eastAsia="Times New Roman" w:cs="Tahoma" w:ascii="Tahoma" w:hAnsi="Tahoma"/>
          <w:color w:val="3F3F3F"/>
          <w:sz w:val="17"/>
          <w:szCs w:val="17"/>
        </w:rPr>
        <w:t>6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-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افزایش نگهداری حاصلخیزی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br/>
      </w:r>
      <w:r>
        <w:rPr>
          <w:rFonts w:eastAsia="Times New Roman" w:cs="Tahoma" w:ascii="Tahoma" w:hAnsi="Tahoma"/>
          <w:color w:val="3F3F3F"/>
          <w:sz w:val="17"/>
          <w:szCs w:val="17"/>
        </w:rPr>
        <w:t>7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-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تحریک فعالیت میکروبی مفی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br/>
      </w:r>
      <w:r>
        <w:rPr>
          <w:rFonts w:eastAsia="Times New Roman" w:cs="Tahoma" w:ascii="Tahoma" w:hAnsi="Tahoma"/>
          <w:color w:val="3F3F3F"/>
          <w:sz w:val="17"/>
          <w:szCs w:val="17"/>
        </w:rPr>
        <w:t>8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-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 xml:space="preserve">حفظ سلامت گیاه و افزایش محصول 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(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سیب زمینی، گندم، گوجه فرنگی، ذرت و چغندرها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)</w:t>
        <w:br/>
      </w:r>
      <w:r>
        <w:rPr>
          <w:rFonts w:eastAsia="Times New Roman" w:cs="Tahoma" w:ascii="Tahoma" w:hAnsi="Tahoma"/>
          <w:color w:val="3F3F3F"/>
          <w:sz w:val="17"/>
          <w:szCs w:val="17"/>
        </w:rPr>
        <w:t>9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-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سالم و بی خطر بودن برای حیوانات، گیاهان و انسان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br/>
      </w:r>
      <w:r>
        <w:rPr>
          <w:rFonts w:eastAsia="Times New Roman" w:cs="Tahoma" w:ascii="Tahoma" w:hAnsi="Tahoma"/>
          <w:color w:val="3F3F3F"/>
          <w:sz w:val="17"/>
          <w:szCs w:val="17"/>
        </w:rPr>
        <w:t>10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-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تحریک کننده هورمون ها و آنزیم های گیاهی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br/>
      </w:r>
      <w:r>
        <w:rPr>
          <w:rFonts w:eastAsia="Times New Roman" w:cs="Tahoma" w:ascii="Tahoma" w:hAnsi="Tahoma"/>
          <w:color w:val="3F3F3F"/>
          <w:sz w:val="17"/>
          <w:szCs w:val="17"/>
        </w:rPr>
        <w:t>11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-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متوقف کننده بیماری ها، استرس گرمایی و صدمات سرما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br/>
      </w:r>
      <w:r>
        <w:rPr>
          <w:rFonts w:eastAsia="Times New Roman" w:cs="Tahoma" w:ascii="Tahoma" w:hAnsi="Tahoma"/>
          <w:color w:val="3F3F3F"/>
          <w:sz w:val="17"/>
          <w:szCs w:val="17"/>
        </w:rPr>
        <w:t>12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-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افزایش فعالیت آنتی اکسیدانتی</w:t>
      </w:r>
    </w:p>
    <w:p>
      <w:pPr>
        <w:pStyle w:val="Normal"/>
        <w:shd w:fill="FFFFFF" w:val="clear"/>
        <w:spacing w:lineRule="atLeast" w:line="408" w:before="280" w:after="280"/>
        <w:jc w:val="left"/>
        <w:rPr/>
      </w:pP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مواد هیومیک از ترکیبات بسیار مهم خاک است که خصوصیات فیزیکی و شیمیایی و حاصلخیزی خاک را تحت تأثیر قرار می دهد و همچنین اثرات مستقیم بر روی گیاهان و محصولات کشاورزی دار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برخی مطالعات نشان داده اند که مواد هیومیک حاوی اکسین یا مواد شبه اکسین می باشن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 xml:space="preserve">مواد هیومیک متابولیسم ثانویه گیاه را با افزایش جذب </w:t>
      </w:r>
      <w:r>
        <w:rPr>
          <w:rFonts w:eastAsia="Times New Roman" w:cs="Tahoma" w:ascii="Tahoma" w:hAnsi="Tahoma"/>
          <w:color w:val="3F3F3F"/>
          <w:sz w:val="17"/>
          <w:szCs w:val="17"/>
        </w:rPr>
        <w:t>CO2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 xml:space="preserve">، سنتز </w:t>
      </w:r>
      <w:r>
        <w:rPr>
          <w:rFonts w:eastAsia="Times New Roman" w:cs="Tahoma" w:ascii="Tahoma" w:hAnsi="Tahoma"/>
          <w:color w:val="3F3F3F"/>
          <w:sz w:val="17"/>
          <w:szCs w:val="17"/>
        </w:rPr>
        <w:t>ATP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و تأثیر بر فتوسنتز راه می اندازن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.</w:t>
        <w:br/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اسید هیومیک یک محرک زیستی است و می تواند برای چمن، درختان، درختچه ها، بوته ها، باغجه ها و حتی گیاهان آپارتمانی استفاده شو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هیومیک اسید یک اسید ضعیف آلی با قابلیت های بسیار زیاد است که کمک فراوانی به جذب این عناصر به گیاه کرده، از آب شویی و از دست رفتن آنها جلوگیری می کن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به همین علت مصرف کودهای شیمیایی در خاک را می تواند به نصف کاهش دهد، در حالی که نتیجه بهتری برای کشاورز به بار آورد و در عین حال، تا حد زیادی از هزینه ی سرسام آور خرید کودهای شیمیایی و مسمومیت و سفتی خاک بکاه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.</w:t>
        <w:br/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 xml:space="preserve">امروزه اسید هیومیک به رسمیت شناخته شده و افزایش استفاده از آن به دلیل اثرات سودمند آن در رشد و کشت محصولات 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(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سبزی و غیر سبزی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)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، مرکبات، چمن، گل ها و بویژه در خاکهایی با کمبود مواد آلی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اسید هیومیک یک کود نیست، بطور مستقیم مواد غذایی را برای گیاه فراهم نمی کند، ولی یک مکملی برای کود است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.</w:t>
        <w:br/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هنگامی که اسید هیومیک به خاک رس اضافه می شود، باعث شکستن سله می شود و اجازه می دهد تا نفوذ آب افزایش یافته و رشد و نمو ریشه بهتر شو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هنگامی که به خاک شنی اضافه می شود، اسید هیومیک مواد آلی ضروری لازم برای حفظ آب را اضافه می کند، بنابراین رشد ریشه را بهبود بخشیده و توانایی خاک های شنی را برای حفظ و شسته نشدن مواد حیاتی گیاه می افزای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.</w:t>
      </w:r>
    </w:p>
    <w:p>
      <w:pPr>
        <w:pStyle w:val="Normal"/>
        <w:shd w:fill="FFFFFF" w:val="clear"/>
        <w:spacing w:lineRule="atLeast" w:line="408" w:before="280" w:after="280"/>
        <w:jc w:val="left"/>
        <w:rPr/>
      </w:pPr>
      <w:r>
        <w:rPr>
          <w:rFonts w:ascii="Tahoma" w:hAnsi="Tahoma" w:eastAsia="Times New Roman" w:cs="Tahoma"/>
          <w:b/>
          <w:b/>
          <w:bCs/>
          <w:color w:val="3F3F3F"/>
          <w:szCs w:val="17"/>
          <w:rtl w:val="true"/>
        </w:rPr>
        <w:t>چگونه اسید هیومیک رشد گیاه را بهبود می بخشد؟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br/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همانطور که در بالا ذکر شد، یکی از راه های بهبود رشد گیاه از طریق بهبود ساختار هر دو خاک شنی و رسی می باشد که اجازه رشد و نمو بهتر ریشه را می ده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رشد گیاه نیز توسط توانایی گیاه به جذب و دریافت مواد غذایی بیشتر بهبود می یاب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اسید هیومیک به ویژه در آزاد سازی مواد غذایی در خاک مفید است، به طوری که آنها را در دسترس گیاه قرار می ده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برای مثال اگر یک مولکول آلومینیوم به فسفر باند شده باشد، اسید هیومیک آنها را جدا کرده و فسفر را در دسترس گیاه قرار می ده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اسید هیومیک به ویژه در تواناییش برای کلات کردن ریزمغذی ها جهت افزایش دسترسی زیستی عناصر توسط گیاه اهمیت دار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.</w:t>
        <w:br/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اسید هیومیک اصطلاحی تجاری است که اغلب، برای اشاره به ترکیب اسید هیومیک و اسید فولیک که بطور طبیعی در رسوبات رخ می دهد، استفاده می شو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اسید هیومیک در میان اکثر مواد بیوشیمیایی فعال در خاک می باش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.</w:t>
      </w:r>
    </w:p>
    <w:p>
      <w:pPr>
        <w:pStyle w:val="Normal"/>
        <w:shd w:fill="FFFFFF" w:val="clear"/>
        <w:spacing w:lineRule="atLeast" w:line="408" w:before="280" w:after="280"/>
        <w:jc w:val="left"/>
        <w:rPr/>
      </w:pPr>
      <w:r>
        <w:rPr>
          <w:rFonts w:ascii="Tahoma" w:hAnsi="Tahoma" w:eastAsia="Times New Roman" w:cs="Tahoma"/>
          <w:b/>
          <w:b/>
          <w:bCs/>
          <w:color w:val="3F3F3F"/>
          <w:szCs w:val="17"/>
          <w:rtl w:val="true"/>
        </w:rPr>
        <w:t>اسید هیومیک چگونه بر فعالیت میکروبی اثر می گذارد و نقش آن چیست؟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br/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فعالیت های میکروبی مفید در خاک برای پایداری هر خاک و رشد گیاه بسیار مهم هستن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اسید هیومیک فعالیت های میکروبی را تحریک می کند توسط فراهم کردن میکروب های بومی با یک منبع کربن برای غذا، بنابراین رشد و فعالیتشان بیشتر می شو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میکروب های خاک مسئول محلول سازی مواد غذایی حیاتی مثل فسفر هستند که می تواند توسط اسید هیومیک جذب شده و سپس قابل دسترس برای گیاه شو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علاوه بر این، میکروب ها مسئول ادامه توسعه هوموس در خاک هستند که آن را می شکنند و مواد آلی را بطور کامل تجزیه نمی کنن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این تولید درجا هوموس بطور طبیعی ادامه می یابد و به اسید هیومیک پایه و فوایدش اضافه می شو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.</w:t>
        <w:br/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اسید هیومیک همچنین تولید ترکیبات آنتی اکسیدانتی را در گیاهان افزایش می دهد و رادیکال های آزاد را می کاه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مولکول های رادیکال آزاد نتیجه ای هستند از استرس هایی مثل خشکی، گرما، نور ماوراء بنفش و استفاده از علفکش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 xml:space="preserve">رادیکال های آزاد مخرب هستند، زیرا آنها عوامل اکسید کننده قوی هستند که به لیپیدها، پروتئین ها و </w:t>
      </w:r>
      <w:r>
        <w:rPr>
          <w:rFonts w:eastAsia="Times New Roman" w:cs="Tahoma" w:ascii="Tahoma" w:hAnsi="Tahoma"/>
          <w:color w:val="3F3F3F"/>
          <w:sz w:val="17"/>
          <w:szCs w:val="17"/>
        </w:rPr>
        <w:t>DNA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داخل سلول های گیاهی صدمه می زنن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آنتی اکسیدانت ها متابولیت ها و آنزیم هایی هستند که رادیکال های آزاد را از بین برده و گیاهان را در برابر صدمات حفظ می کنن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 xml:space="preserve">آنها شامل مواد محلول در چربی هستند، مثل ویتامین </w:t>
      </w:r>
      <w:r>
        <w:rPr>
          <w:rFonts w:eastAsia="Times New Roman" w:cs="Tahoma" w:ascii="Tahoma" w:hAnsi="Tahoma"/>
          <w:color w:val="3F3F3F"/>
          <w:sz w:val="17"/>
          <w:szCs w:val="17"/>
        </w:rPr>
        <w:t>E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 xml:space="preserve">و بتا کاروتن و مواد محلول در آب مثل ویتامین </w:t>
      </w:r>
      <w:r>
        <w:rPr>
          <w:rFonts w:eastAsia="Times New Roman" w:cs="Tahoma" w:ascii="Tahoma" w:hAnsi="Tahoma"/>
          <w:color w:val="3F3F3F"/>
          <w:sz w:val="17"/>
          <w:szCs w:val="17"/>
        </w:rPr>
        <w:t>C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و آنزیم های مختلف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.</w:t>
        <w:br/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آزمایشات انجام شده بر روی محصولات مختلف نشان داده که، اسید هیومیک رشد گیاه را به طور مستقیم و غیر مستقیم افزایش می ده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 xml:space="preserve">توضیح اصلی این است که اسید هیومیک می تواند رشد گیاه را تحریک کند، مثل حضور ویتامین ها، آمینو اسیدها، جیبرلین و اکسین 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(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مانند مواد القاء کننده رشد در مواد آلی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)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اسید هیومیک نفوذ پذیری غشاء سلول را افزایش داده که در افزایش جذب آب و دیگر عناصر غذایی نتیجه می ده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 xml:space="preserve">سیباندا و یانگ 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(</w:t>
      </w:r>
      <w:r>
        <w:rPr>
          <w:rFonts w:eastAsia="Times New Roman" w:cs="Tahoma" w:ascii="Tahoma" w:hAnsi="Tahoma"/>
          <w:color w:val="3F3F3F"/>
          <w:sz w:val="17"/>
          <w:szCs w:val="17"/>
        </w:rPr>
        <w:t>1986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)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گزارش کرده اند که اثر اسید هیومیک بر رشد گیاه بیشتر از دیگر منابع بو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 xml:space="preserve">میشر از آزمایشاتش نتیجه گرفت که وزن تر و وزن خشک محصول جو بطور معنی داری با کاربرد </w:t>
      </w:r>
      <w:r>
        <w:rPr>
          <w:rFonts w:eastAsia="Times New Roman" w:cs="Tahoma" w:ascii="Tahoma" w:hAnsi="Tahoma"/>
          <w:color w:val="3F3F3F"/>
          <w:sz w:val="17"/>
          <w:szCs w:val="17"/>
        </w:rPr>
        <w:t>100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میلی گرم اسید هیومیک در هر گلدان افزایش یافت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اسید هیومیک اثر معنی داری بر جذب نیتروژن و فسفر داشت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.</w:t>
        <w:br/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 xml:space="preserve">اسیدهای هیومیک شامل مخلوطی از اسیدهای آلی محلول در چربی ضعیف 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(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زنجیره های کربن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)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 xml:space="preserve">و آروماتیک 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(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حلقه های کربن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)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می باشد که تحت شرایط اسیدی در آب محلول نیستند، ولی تحت شرایط قلیایی در آب محلولن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 xml:space="preserve">اسید هیومیک شامل قسمتی از مواد هیومیکی هستند که از محلول های آبی وقتی که </w:t>
      </w:r>
      <w:r>
        <w:rPr>
          <w:rFonts w:eastAsia="Times New Roman" w:cs="Tahoma" w:ascii="Tahoma" w:hAnsi="Tahoma"/>
          <w:color w:val="3F3F3F"/>
          <w:sz w:val="17"/>
          <w:szCs w:val="17"/>
        </w:rPr>
        <w:t>pH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 xml:space="preserve">زیر </w:t>
      </w:r>
      <w:r>
        <w:rPr>
          <w:rFonts w:eastAsia="Times New Roman" w:cs="Tahoma" w:ascii="Tahoma" w:hAnsi="Tahoma"/>
          <w:color w:val="3F3F3F"/>
          <w:sz w:val="17"/>
          <w:szCs w:val="17"/>
        </w:rPr>
        <w:t>2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کاهش می یابد رسوب می کنن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.</w:t>
        <w:br/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انرژی متابولیسم سریع شده و محتوی کلروپلاست برگ گیاه، با حضور مواد هیومیک افزایش می یاب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هنگامی که اسید هیومیک و فولویک اسید بر روی برگ گیاه به کار می رود، محتوی کلروفیل برگ افزایش می یاب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افزایش محتوی کلروفیل با جذب اکسیژن وابسته است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 xml:space="preserve">اسیدهای آلی مثل </w:t>
      </w:r>
      <w:r>
        <w:rPr>
          <w:rFonts w:eastAsia="Times New Roman" w:cs="Tahoma" w:ascii="Tahoma" w:hAnsi="Tahoma"/>
          <w:color w:val="3F3F3F"/>
          <w:sz w:val="17"/>
          <w:szCs w:val="17"/>
        </w:rPr>
        <w:t>HA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 xml:space="preserve">و </w:t>
      </w:r>
      <w:r>
        <w:rPr>
          <w:rFonts w:eastAsia="Times New Roman" w:cs="Tahoma" w:ascii="Tahoma" w:hAnsi="Tahoma"/>
          <w:color w:val="3F3F3F"/>
          <w:sz w:val="17"/>
          <w:szCs w:val="17"/>
        </w:rPr>
        <w:t>FA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 xml:space="preserve">غلظت </w:t>
      </w:r>
      <w:r>
        <w:rPr>
          <w:rFonts w:eastAsia="Times New Roman" w:cs="Tahoma" w:ascii="Tahoma" w:hAnsi="Tahoma"/>
          <w:color w:val="3F3F3F"/>
          <w:sz w:val="17"/>
          <w:szCs w:val="17"/>
        </w:rPr>
        <w:t>mRNA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را در سلول های گیاهی افزایش می دهن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فعالسازی چندین فرآیند بیوشیمیایی منجر به افزایش سنتز آنزیم ها و افزایش محتوی پروتئین ها در برگ ها می شو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در طی این تغییرات متابولیکی یک افزایش در غلظت چندین آنزیم مشخص شده است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بعضی از این آنزیم ها عبارتند از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: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کاتالاز، پروکسیداز، دی فنول اکسیداز، پلی فنول اکسیداز و اینورتاز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این آنزیم ها در تشکیل پروتئین های ساختاری و حامل شرکت می کنن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.</w:t>
      </w:r>
    </w:p>
    <w:p>
      <w:pPr>
        <w:pStyle w:val="Normal"/>
        <w:shd w:fill="FFFFFF" w:val="clear"/>
        <w:spacing w:lineRule="atLeast" w:line="408" w:before="280" w:after="280"/>
        <w:jc w:val="left"/>
        <w:rPr/>
      </w:pP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کاربرد اسید هیومیک می تواند عملکرد و کیفیت محصول هندوانه را افزایش ده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.</w:t>
        <w:br/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کاربرد اسید هیومیک در پرتقال باعث افزایش تعداد میوه در درخت و بالاترین عملکرد محصول شده است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.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 xml:space="preserve">همچنین خصوصیات فیزیکی میوه 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(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وزن، اندازه، ارتفاع و قطر میوه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)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 xml:space="preserve">و کیفی میوه 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(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درصد مواد جامد محلول، درصد اسیدیته، نسبت مواد جامد محلول به اسیدیته و درصد وزن آب میوه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)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با کاربرد اسید هیومیک افزایش پیدا کرد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.</w:t>
        <w:br/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 xml:space="preserve">محصول 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(</w:t>
      </w:r>
      <w:r>
        <w:rPr>
          <w:rFonts w:eastAsia="Times New Roman" w:cs="Tahoma" w:ascii="Tahoma" w:hAnsi="Tahoma"/>
          <w:color w:val="3F3F3F"/>
          <w:sz w:val="17"/>
          <w:szCs w:val="17"/>
        </w:rPr>
        <w:t>Kg/tree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) 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 xml:space="preserve">وزن میوه 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(</w:t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>گرم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>)</w:t>
        <w:br/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 xml:space="preserve">با اسید هیومیک </w:t>
      </w:r>
      <w:r>
        <w:rPr>
          <w:rFonts w:eastAsia="Times New Roman" w:cs="Tahoma" w:ascii="Tahoma" w:hAnsi="Tahoma"/>
          <w:color w:val="3F3F3F"/>
          <w:sz w:val="17"/>
          <w:szCs w:val="17"/>
        </w:rPr>
        <w:t>7/53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 </w:t>
      </w:r>
      <w:r>
        <w:rPr>
          <w:rFonts w:eastAsia="Times New Roman" w:cs="Tahoma" w:ascii="Tahoma" w:hAnsi="Tahoma"/>
          <w:color w:val="3F3F3F"/>
          <w:sz w:val="17"/>
          <w:szCs w:val="17"/>
        </w:rPr>
        <w:t>135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br/>
      </w:r>
      <w:r>
        <w:rPr>
          <w:rFonts w:ascii="Tahoma" w:hAnsi="Tahoma" w:eastAsia="Times New Roman" w:cs="Tahoma"/>
          <w:color w:val="3F3F3F"/>
          <w:sz w:val="17"/>
          <w:sz w:val="17"/>
          <w:szCs w:val="17"/>
          <w:rtl w:val="true"/>
        </w:rPr>
        <w:t xml:space="preserve">بدون اسید هیومیک </w:t>
      </w:r>
      <w:r>
        <w:rPr>
          <w:rFonts w:eastAsia="Times New Roman" w:cs="Tahoma" w:ascii="Tahoma" w:hAnsi="Tahoma"/>
          <w:color w:val="3F3F3F"/>
          <w:sz w:val="17"/>
          <w:szCs w:val="17"/>
        </w:rPr>
        <w:t>5/42</w:t>
      </w: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  <w:t xml:space="preserve"> </w:t>
      </w:r>
      <w:r>
        <w:rPr>
          <w:rFonts w:eastAsia="Times New Roman" w:cs="Tahoma" w:ascii="Tahoma" w:hAnsi="Tahoma"/>
          <w:color w:val="3F3F3F"/>
          <w:sz w:val="17"/>
          <w:szCs w:val="17"/>
        </w:rPr>
        <w:t>114</w:t>
      </w:r>
    </w:p>
    <w:p>
      <w:pPr>
        <w:pStyle w:val="Normal"/>
        <w:spacing w:before="0" w:after="200"/>
        <w:jc w:val="left"/>
        <w:rPr>
          <w:rFonts w:ascii="Tahoma" w:hAnsi="Tahoma" w:eastAsia="Times New Roman" w:cs="Tahoma"/>
          <w:color w:val="3F3F3F"/>
          <w:sz w:val="17"/>
          <w:szCs w:val="17"/>
        </w:rPr>
      </w:pPr>
      <w:r>
        <w:rPr>
          <w:rFonts w:eastAsia="Times New Roman" w:cs="Tahoma" w:ascii="Tahoma" w:hAnsi="Tahoma"/>
          <w:color w:val="3F3F3F"/>
          <w:sz w:val="17"/>
          <w:szCs w:val="17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Yek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BYekan;Times New Roman" w:hAnsi="BYekan;Times New Roman" w:cs="BYekan;Times New Roman"/>
      <w:strike w:val="false"/>
      <w:dstrike w:val="false"/>
      <w:color w:val="004A7F"/>
      <w:sz w:val="20"/>
      <w:szCs w:val="2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8:00Z</dcterms:created>
  <dc:creator>Sajjad</dc:creator>
  <dc:description/>
  <dc:language>en-US</dc:language>
  <cp:lastModifiedBy>Sajjad</cp:lastModifiedBy>
  <dcterms:modified xsi:type="dcterms:W3CDTF">2015-03-30T07:31:00Z</dcterms:modified>
  <cp:revision>1</cp:revision>
  <dc:subject/>
  <dc:title/>
</cp:coreProperties>
</file>