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2" w:before="0" w:after="20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راض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قلیائ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آهک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نگ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ستر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غذائ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ویژ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سفر،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آه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شد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یاب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ویژ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نتونیت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کروارگانیسم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کسیدکنن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یوباسیلوس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طو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م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کس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س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ولفوری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ائ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سی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ستر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ه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یوسولف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حاو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وثرتر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کروارگانیسم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کسیدکنن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یوباسیلوس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)‌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قادر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وتاهتر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قاد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لاحظه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نص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</w:rPr>
        <w:t>S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کسیدکنن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کسیداسی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یش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ول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احت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زان و نحوه مصرف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: 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450"/>
        <w:gridCol w:w="1877"/>
        <w:gridCol w:w="28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شت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یز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کتار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  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راعت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یلوگرم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یوسولف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300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یلوگر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گوگر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یژ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تونیت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خلو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کت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گذار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نا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ذ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ودکا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م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گیاه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ثناء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ج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غات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   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یلوگر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یوسولفو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300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یلوگر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گوگر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یز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یلوگر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خ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نی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چالکو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یارکود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B Zar"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لا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مپوست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مپوس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م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کر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Z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Times New Roman" w:cs="B Zar" w:ascii="Tahoma" w:hAnsi="Tahoma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توص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سع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کنی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چاله</w:t>
      </w:r>
      <w:r>
        <w:rPr>
          <w:rFonts w:eastAsia="Times New Roman" w:cs="B Zar" w:ascii="Tahoma" w:hAnsi="Tahoma"/>
          <w:b/>
          <w:bCs/>
          <w:color w:val="000000"/>
          <w:sz w:val="28"/>
          <w:szCs w:val="28"/>
          <w:rtl w:val="true"/>
        </w:rPr>
        <w:softHyphen/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غ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رطو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مناسب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imes New Roman" w:cs="Tahoma"/>
          <w:b/>
          <w:b/>
          <w:bCs/>
          <w:color w:val="000000"/>
          <w:sz w:val="28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432" w:before="280" w:after="28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ahoma" w:hAnsi="Tahoma" w:eastAsia="Times New Roman" w:cs="B Zar"/>
          <w:color w:val="000000"/>
          <w:sz w:val="28"/>
          <w:szCs w:val="28"/>
        </w:rPr>
      </w:pPr>
      <w:r>
        <w:rPr>
          <w:rFonts w:eastAsia="Times New Roman" w:cs="B Zar" w:ascii="Tahoma" w:hAnsi="Tahom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5:00Z</dcterms:created>
  <dc:creator>Sajjad</dc:creator>
  <dc:description/>
  <dc:language>en-US</dc:language>
  <cp:lastModifiedBy>Sajjad</cp:lastModifiedBy>
  <dcterms:modified xsi:type="dcterms:W3CDTF">2015-03-30T08:38:00Z</dcterms:modified>
  <cp:revision>1</cp:revision>
  <dc:subject/>
  <dc:title/>
</cp:coreProperties>
</file>