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رزشيابي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عملكرد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ديران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عاونين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احدهاي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آموزشي</w:t>
      </w:r>
      <w:r>
        <w:rPr>
          <w:rFonts w:ascii="Sakkal Majalla" w:hAnsi="Sakkal Majalla" w:cs="B Zar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rFonts w:cs="B Zar"/>
          <w:b/>
          <w:bCs/>
          <w:sz w:val="22"/>
          <w:szCs w:val="22"/>
          <w:lang w:bidi="fa-IR"/>
        </w:rPr>
        <w:t>4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82"/>
        <w:gridCol w:w="1401"/>
        <w:gridCol w:w="783"/>
        <w:gridCol w:w="1512"/>
        <w:gridCol w:w="354"/>
        <w:gridCol w:w="481"/>
        <w:gridCol w:w="389"/>
        <w:gridCol w:w="1328"/>
        <w:gridCol w:w="986"/>
        <w:gridCol w:w="993"/>
        <w:gridCol w:w="855"/>
        <w:gridCol w:w="87"/>
        <w:gridCol w:w="107"/>
        <w:gridCol w:w="819"/>
      </w:tblGrid>
      <w:tr>
        <w:trPr/>
        <w:tc>
          <w:tcPr>
            <w:tcW w:w="2570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34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6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68" w:type="dxa"/>
            <w:gridSpan w:val="4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پرسن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78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7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          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8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شتغ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9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082" w:type="dxa"/>
            <w:gridSpan w:val="5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4745" w:type="dxa"/>
            <w:gridSpan w:val="7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انتظار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سازمانده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نيرو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هماهنگ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تبوع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ابلاغ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شرح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ظايف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انتظارا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بتدا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تحصيلي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فراهم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وردن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ست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پيشنهادها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رتقاء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كيفي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موزش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مطلوب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نيرو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نسان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لاش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رقرار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روابط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نسان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موزش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شناساي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عوامل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ف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حصيل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تلاش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هبود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كيفيت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طراح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كلاسه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جبران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ترميم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همكار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ولياء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عامل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سازند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نمايند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علمان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اولياء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ديري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نظار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فراگيران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صح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سوابق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تحصيل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نان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مطلوب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ال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تجهيزا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امكانا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آماده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ساز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حفظ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نگهدار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فضا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آموزش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موال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سناد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تجهيزات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بهره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گير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مكانات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موجوددر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جهت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ارتقاي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منابع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فرصت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وجذب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مشاركت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4"/>
                <w:sz w:val="14"/>
                <w:szCs w:val="14"/>
                <w:rtl w:val="true"/>
                <w:lang w:bidi="fa-IR"/>
              </w:rPr>
              <w:t>مردم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....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.....  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تذكر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ي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lang w:bidi="fa-IR"/>
              </w:rPr>
              <w:t>2</w:t>
            </w:r>
            <w:r>
              <w:rPr>
                <w:rFonts w:cs="2 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يي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082" w:type="dxa"/>
            <w:gridSpan w:val="5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فته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082" w:type="dxa"/>
            <w:gridSpan w:val="5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شوند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كننده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386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1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6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2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6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3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6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4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6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5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6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6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6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7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6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8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13" w:type="dxa"/>
            <w:gridSpan w:val="11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2  Zar"/>
                <w:b/>
                <w:bCs/>
                <w:lang w:bidi="fa-IR"/>
              </w:rPr>
              <w:t>5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لاي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) : 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 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8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178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شت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بندي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ه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دوي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زمانبند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از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ختل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78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يري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قب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قدام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و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خور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عه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گي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78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ا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كوش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ها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ق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رژ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ي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گي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ص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ي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78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آفري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آوري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شكل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شنها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يو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وي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78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ي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مي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نامه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گروه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ذي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نماي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13" w:type="dxa"/>
            <w:gridSpan w:val="11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br w:type="page"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د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</w:rPr>
        <w:t>4</w:t>
      </w:r>
    </w:p>
    <w:p>
      <w:pPr>
        <w:pStyle w:val="Normal"/>
        <w:jc w:val="left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Sakkal Majalla" w:hAnsi="Sakkal Majalla" w:cs="B Zar"/>
          <w:b/>
          <w:b/>
          <w:bCs/>
          <w:sz w:val="20"/>
          <w:sz w:val="20"/>
          <w:szCs w:val="20"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lang w:bidi="fa-IR"/>
        </w:rPr>
        <w:t>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رآيندي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3"/>
        <w:gridCol w:w="992"/>
        <w:gridCol w:w="283"/>
        <w:gridCol w:w="3828"/>
        <w:gridCol w:w="992"/>
        <w:gridCol w:w="992"/>
        <w:gridCol w:w="993"/>
      </w:tblGrid>
      <w:tr>
        <w:trPr/>
        <w:tc>
          <w:tcPr>
            <w:tcW w:w="10454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ي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گواهي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غ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اء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صو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ي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كارگي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ناو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واناي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گي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زن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ازن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اما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رس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شنهاد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99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لسات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گردهماي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غ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22" w:hRule="atLeast"/>
        </w:trPr>
        <w:tc>
          <w:tcPr>
            <w:tcW w:w="9461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ويقا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ي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ه،توس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يوس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ير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اند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تر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2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ك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57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حي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31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0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من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2374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ا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080" w:type="dxa"/>
            <w:gridSpan w:val="6"/>
            <w:tcBorders>
              <w:top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يا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تار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ضبا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لس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عه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و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رر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ار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لسل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با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جو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نج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در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195166/190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رخ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2/10/1381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شو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قو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هروند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داري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ي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ض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0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رضايت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ان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 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ب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ضايت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تم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جر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مومي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بند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ب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خلاق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س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ذه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ظ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649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كر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ين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ي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ك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............................................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41910</wp:posOffset>
                      </wp:positionV>
                      <wp:extent cx="292735" cy="1016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65pt;margin-top:3.3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655</wp:posOffset>
                      </wp:positionH>
                      <wp:positionV relativeFrom="paragraph">
                        <wp:posOffset>42545</wp:posOffset>
                      </wp:positionV>
                      <wp:extent cx="292735" cy="101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2.65pt;margin-top:3.35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عتراض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2  Zar"/>
          <w:lang w:bidi="fa-IR"/>
        </w:rPr>
      </w:pPr>
      <w:r>
        <w:rPr>
          <w:rFonts w:cs="2  Zar"/>
          <w:rtl w:val="true"/>
          <w:lang w:bidi="fa-IR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 Zar">
    <w:charset w:val="b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2  Za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2  Z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2 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2:00Z</dcterms:created>
  <dc:creator>ali</dc:creator>
  <dc:description/>
  <cp:keywords/>
  <dc:language>en-US</dc:language>
  <cp:lastModifiedBy>sys7</cp:lastModifiedBy>
  <cp:lastPrinted>2017-11-20T21:08:00Z</cp:lastPrinted>
  <dcterms:modified xsi:type="dcterms:W3CDTF">2018-03-10T07:15:00Z</dcterms:modified>
  <cp:revision>60</cp:revision>
  <dc:subject/>
  <dc:title>برادر ارجمند جناب آقاي كيارشي</dc:title>
</cp:coreProperties>
</file>