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2  Sina"/>
          <w:b/>
          <w:b/>
          <w:bCs/>
          <w:sz w:val="22"/>
          <w:szCs w:val="22"/>
          <w:lang w:bidi="fa-IR"/>
        </w:rPr>
      </w:pP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معلم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تربیت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بدنی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akkal Majalla" w:hAnsi="Sakkal Majalla" w:cs="2  Sina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Cs/>
          <w:sz w:val="22"/>
          <w:szCs w:val="22"/>
          <w:lang w:bidi="fa-IR"/>
        </w:rPr>
        <w:t>5</w:t>
      </w:r>
      <w:r>
        <w:rPr>
          <w:rFonts w:cs="2  Sina"/>
          <w:b/>
          <w:bCs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20"/>
        <w:gridCol w:w="794"/>
        <w:gridCol w:w="1103"/>
        <w:gridCol w:w="782"/>
        <w:gridCol w:w="485"/>
        <w:gridCol w:w="389"/>
        <w:gridCol w:w="1253"/>
        <w:gridCol w:w="992"/>
        <w:gridCol w:w="999"/>
        <w:gridCol w:w="486"/>
        <w:gridCol w:w="371"/>
        <w:gridCol w:w="88"/>
        <w:gridCol w:w="932"/>
      </w:tblGrid>
      <w:tr>
        <w:trPr/>
        <w:tc>
          <w:tcPr>
            <w:tcW w:w="2601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704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4119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ناساي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يازه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فاو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حصيل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شكلا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ي،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ربيت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جسمان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نا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رعایت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B Zar" w:hAnsi="B Zar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رزشي،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eastAsia="Times New Roman" w:cs="B Zar" w:ascii="B Zar" w:hAnsi="B Zar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كا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يمن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ط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رايند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دري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سلط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 برگز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عاليت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كم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ربيت بدني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كارگير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يجا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قو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ثب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وق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لبستگ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ي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س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آموزا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نامهريز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آموزا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حدود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جسم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پزشكي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راهنم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رب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دني،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س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نطبق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ودج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ند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رآين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دريس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قلا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لاز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ير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نظو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أمي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كا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يمن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ضاها،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سئولي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نظي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س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لاس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رزشي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سب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آموزا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نامهريز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آموزا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حدود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جسم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پزشكي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704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2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704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>
          <w:trHeight w:val="506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) :  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عملياتي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5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5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5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2.6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3.3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2  Zar"/>
          <w:b/>
          <w:b/>
          <w:bCs/>
          <w:sz w:val="22"/>
          <w:szCs w:val="22"/>
          <w:lang w:bidi="fa-IR"/>
        </w:rPr>
      </w:pPr>
      <w:r>
        <w:rPr>
          <w:rFonts w:cs="2  Zar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Zar">
    <w:charset w:val="b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53:00Z</dcterms:created>
  <dc:creator>ali</dc:creator>
  <dc:description/>
  <cp:keywords/>
  <dc:language>en-US</dc:language>
  <cp:lastModifiedBy>sys7</cp:lastModifiedBy>
  <cp:lastPrinted>2018-03-08T11:59:00Z</cp:lastPrinted>
  <dcterms:modified xsi:type="dcterms:W3CDTF">2018-03-10T08:52:00Z</dcterms:modified>
  <cp:revision>4</cp:revision>
  <dc:subject/>
  <dc:title>برادر ارجمند جناب آقاي كيارشي</dc:title>
</cp:coreProperties>
</file>