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cs="2  Sina"/>
          <w:b/>
          <w:b/>
          <w:bCs/>
          <w:sz w:val="22"/>
          <w:szCs w:val="22"/>
          <w:lang w:bidi="fa-IR"/>
        </w:rPr>
      </w:pPr>
      <w:r>
        <w:rPr>
          <w:rFonts w:cs="2  Sina"/>
          <w:b/>
          <w:b/>
          <w:bCs/>
          <w:sz w:val="22"/>
          <w:sz w:val="22"/>
          <w:szCs w:val="22"/>
          <w:rtl w:val="true"/>
          <w:lang w:bidi="fa-IR"/>
        </w:rPr>
        <w:t>فرم</w:t>
      </w:r>
      <w:r>
        <w:rPr>
          <w:rFonts w:eastAsia="Times New Roman" w:cs="2  Sina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Sina"/>
          <w:b/>
          <w:b/>
          <w:bCs/>
          <w:sz w:val="22"/>
          <w:sz w:val="22"/>
          <w:szCs w:val="22"/>
          <w:rtl w:val="true"/>
          <w:lang w:bidi="fa-IR"/>
        </w:rPr>
        <w:t>ارزشيابي</w:t>
      </w:r>
      <w:r>
        <w:rPr>
          <w:rFonts w:eastAsia="Times New Roman" w:cs="2  Sina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Sina"/>
          <w:b/>
          <w:b/>
          <w:bCs/>
          <w:sz w:val="22"/>
          <w:sz w:val="22"/>
          <w:szCs w:val="22"/>
          <w:rtl w:val="true"/>
          <w:lang w:bidi="fa-IR"/>
        </w:rPr>
        <w:t>عملكرد</w:t>
      </w:r>
      <w:r>
        <w:rPr>
          <w:rFonts w:eastAsia="Times New Roman" w:cs="2  Sina"/>
          <w:b/>
          <w:b/>
          <w:bCs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2  Sina"/>
          <w:b/>
          <w:b/>
          <w:bCs/>
          <w:sz w:val="22"/>
          <w:sz w:val="22"/>
          <w:szCs w:val="22"/>
          <w:rtl w:val="true"/>
          <w:lang w:bidi="fa-IR"/>
        </w:rPr>
        <w:t>دبیران</w:t>
      </w:r>
      <w:r>
        <w:rPr>
          <w:rFonts w:eastAsia="Times New Roman" w:cs="2  Sina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akkal Majalla" w:hAnsi="Sakkal Majalla" w:cs="2  Sina"/>
          <w:b/>
          <w:b/>
          <w:bCs/>
          <w:sz w:val="22"/>
          <w:sz w:val="22"/>
          <w:szCs w:val="22"/>
          <w:rtl w:val="true"/>
          <w:lang w:bidi="fa-IR"/>
        </w:rPr>
        <w:t>–</w:t>
      </w:r>
      <w:r>
        <w:rPr>
          <w:rFonts w:eastAsia="Times New Roman" w:cs="2  Sina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Sina"/>
          <w:b/>
          <w:b/>
          <w:bCs/>
          <w:sz w:val="22"/>
          <w:sz w:val="22"/>
          <w:szCs w:val="22"/>
          <w:rtl w:val="true"/>
          <w:lang w:bidi="fa-IR"/>
        </w:rPr>
        <w:t>شماره</w:t>
      </w:r>
      <w:r>
        <w:rPr>
          <w:rFonts w:eastAsia="Times New Roman" w:cs="2  Sina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Sina"/>
          <w:b/>
          <w:bCs/>
          <w:sz w:val="22"/>
          <w:szCs w:val="22"/>
          <w:lang w:bidi="fa-IR"/>
        </w:rPr>
        <w:t>5</w:t>
      </w:r>
      <w:r>
        <w:rPr>
          <w:rFonts w:cs="2  Sina"/>
          <w:b/>
          <w:bCs/>
          <w:sz w:val="22"/>
          <w:szCs w:val="22"/>
          <w:rtl w:val="true"/>
          <w:lang w:bidi="fa-IR"/>
        </w:rPr>
        <w:t xml:space="preserve">  </w:t>
      </w:r>
    </w:p>
    <w:tbl>
      <w:tblPr>
        <w:bidiVisual w:val="true"/>
        <w:tblW w:w="104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"/>
        <w:gridCol w:w="83"/>
        <w:gridCol w:w="1420"/>
        <w:gridCol w:w="794"/>
        <w:gridCol w:w="819"/>
        <w:gridCol w:w="1066"/>
        <w:gridCol w:w="485"/>
        <w:gridCol w:w="389"/>
        <w:gridCol w:w="1253"/>
        <w:gridCol w:w="992"/>
        <w:gridCol w:w="999"/>
        <w:gridCol w:w="203"/>
        <w:gridCol w:w="654"/>
        <w:gridCol w:w="88"/>
        <w:gridCol w:w="932"/>
      </w:tblGrid>
      <w:tr>
        <w:trPr/>
        <w:tc>
          <w:tcPr>
            <w:tcW w:w="2601" w:type="dxa"/>
            <w:gridSpan w:val="4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1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ستگاه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وزار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پرور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370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2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خانوادگي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633" w:type="dxa"/>
            <w:gridSpan w:val="4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3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پ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سازماني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877" w:type="dxa"/>
            <w:gridSpan w:val="4"/>
            <w:tcBorders>
              <w:top w:val="thinThickSmallGap" w:sz="1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4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كدپرسنلي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1807" w:type="dxa"/>
            <w:gridSpan w:val="3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5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ك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لي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6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اح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سازمان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B Zar"/>
                <w:sz w:val="20"/>
                <w:szCs w:val="20"/>
                <w:lang w:bidi="fa-IR"/>
              </w:rPr>
              <w:t>7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:              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8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د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شتغا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10481" w:type="dxa"/>
            <w:gridSpan w:val="15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b/>
                <w:bCs/>
                <w:lang w:bidi="fa-IR"/>
              </w:rPr>
              <w:t>9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عوامل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10481" w:type="dxa"/>
            <w:gridSpan w:val="15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لف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وامل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ختصاصي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3420" w:type="dxa"/>
            <w:gridSpan w:val="5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لف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6"/>
                <w:szCs w:val="16"/>
                <w:lang w:bidi="fa-IR"/>
              </w:rPr>
              <w:t>1</w:t>
            </w: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قدامات</w:t>
            </w: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  <w:t>/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عاليت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  <w:t>/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روژه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اي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ورد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نتظار</w:t>
            </w:r>
          </w:p>
        </w:tc>
        <w:tc>
          <w:tcPr>
            <w:tcW w:w="15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نتايج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كم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ور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نتظار</w:t>
            </w:r>
          </w:p>
        </w:tc>
        <w:tc>
          <w:tcPr>
            <w:tcW w:w="3836" w:type="dxa"/>
            <w:gridSpan w:val="5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لف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6"/>
                <w:szCs w:val="16"/>
                <w:lang w:bidi="fa-IR"/>
              </w:rPr>
              <w:t>1</w:t>
            </w: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  <w:t>-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قدامات</w:t>
            </w: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  <w:t>/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عاليت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  <w:t>/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روژه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اي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وردانتظار</w:t>
            </w:r>
          </w:p>
        </w:tc>
        <w:tc>
          <w:tcPr>
            <w:tcW w:w="1674" w:type="dxa"/>
            <w:gridSpan w:val="3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نتايج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كم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ور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نتظار</w:t>
            </w:r>
          </w:p>
        </w:tc>
      </w:tr>
      <w:tr>
        <w:trPr/>
        <w:tc>
          <w:tcPr>
            <w:tcW w:w="30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3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رعايت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نظم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شروع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خاتمه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كلاس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اداره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مناسب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كلاس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 w:ascii="B Zar" w:hAnsi="B Zar"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rFonts w:eastAsia="Times New Roman" w:cs="B Zar" w:ascii="B Zar" w:hAnsi="B Zar"/>
                <w:sz w:val="20"/>
                <w:szCs w:val="20"/>
                <w:rtl w:val="true"/>
                <w:lang w:bidi="fa-IR"/>
              </w:rPr>
              <w:t>(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6</w:t>
            </w:r>
          </w:p>
        </w:tc>
        <w:tc>
          <w:tcPr>
            <w:tcW w:w="3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پيگيري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آموزشي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تهيه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گزارش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مستمر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وضعيت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تحصيلي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تربيتي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فراگيران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استفاده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مناسب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دفاتر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كلاسي</w:t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0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3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Cambria" w:hAnsi="Cambria" w:eastAsia="Times New Roman" w:cs="B Zar"/>
                <w:sz w:val="20"/>
                <w:sz w:val="20"/>
                <w:szCs w:val="20"/>
                <w:rtl w:val="true"/>
                <w:lang w:bidi="fa-IR"/>
              </w:rPr>
              <w:t>ا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ستفاده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 w:ascii="B Zar" w:hAnsi="B Zar"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گروههاي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آموزشي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7</w:t>
            </w:r>
          </w:p>
        </w:tc>
        <w:tc>
          <w:tcPr>
            <w:tcW w:w="3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همكاري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مدير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مدرسه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تنظيم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برنامههاي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درسي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كلاسي</w:t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0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3</w:t>
            </w:r>
          </w:p>
        </w:tc>
        <w:tc>
          <w:tcPr>
            <w:tcW w:w="3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استفاده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شيوههاي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تدريس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مؤثر،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خلاق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بكارگيري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وسايل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كمك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آموزشي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فرآيند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ياددهي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ascii="B Zar" w:hAnsi="B Zar" w:eastAsia="Times New Roman" w:cs="B Zar"/>
                <w:sz w:val="16"/>
                <w:sz w:val="16"/>
                <w:szCs w:val="16"/>
                <w:rtl w:val="true"/>
                <w:lang w:bidi="fa-IR"/>
              </w:rPr>
              <w:t>يادگيري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8</w:t>
            </w:r>
          </w:p>
        </w:tc>
        <w:tc>
          <w:tcPr>
            <w:tcW w:w="3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همكاري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مسئولين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ساير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همكاران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واحد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آموزشي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برگزاري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امتحانات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حيطه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وظايف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شغلي</w:t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0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4</w:t>
            </w:r>
          </w:p>
        </w:tc>
        <w:tc>
          <w:tcPr>
            <w:tcW w:w="3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رعايت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بودجه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بندي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مطالب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تدريس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9</w:t>
            </w:r>
          </w:p>
        </w:tc>
        <w:tc>
          <w:tcPr>
            <w:tcW w:w="3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شركت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فعال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شوراي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دبيران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ساير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شوراهاي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20"/>
                <w:sz w:val="20"/>
                <w:szCs w:val="20"/>
                <w:rtl w:val="true"/>
                <w:lang w:bidi="fa-IR"/>
              </w:rPr>
              <w:t>مدرسه</w:t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0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5</w:t>
            </w:r>
          </w:p>
        </w:tc>
        <w:tc>
          <w:tcPr>
            <w:tcW w:w="3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طراحي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سوالات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امتحاني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رعايت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اصول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سنجش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10</w:t>
            </w:r>
          </w:p>
        </w:tc>
        <w:tc>
          <w:tcPr>
            <w:tcW w:w="3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عضويت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مشاركت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فعال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گروه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آموزشي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eastAsia="Times New Roman" w:cs="B Zar"/>
                <w:sz w:val="18"/>
                <w:sz w:val="18"/>
                <w:szCs w:val="18"/>
                <w:rtl w:val="true"/>
                <w:lang w:bidi="fa-IR"/>
              </w:rPr>
              <w:t>آموزشگاه</w:t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0481" w:type="dxa"/>
            <w:gridSpan w:val="15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خانوادگ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كنن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 xml:space="preserve">: ..................................................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مضاء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 xml:space="preserve">..............................................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مضاء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شون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 xml:space="preserve">...................................................  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>.....</w:t>
            </w:r>
          </w:p>
        </w:tc>
      </w:tr>
      <w:tr>
        <w:trPr/>
        <w:tc>
          <w:tcPr>
            <w:tcW w:w="10481" w:type="dxa"/>
            <w:gridSpan w:val="15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2  Zar"/>
                <w:b/>
                <w:b/>
                <w:bCs/>
                <w:rtl w:val="true"/>
                <w:lang w:bidi="fa-IR"/>
              </w:rPr>
              <w:t>تذكر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ي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بخ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باي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برگرفت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عمليات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سالان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دستگا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جراي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10481" w:type="dxa"/>
            <w:gridSpan w:val="15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/>
                <w:bCs/>
                <w:rtl w:val="true"/>
                <w:lang w:bidi="fa-IR"/>
              </w:rPr>
              <w:t>الف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rtl w:val="true"/>
                <w:lang w:bidi="fa-IR"/>
              </w:rPr>
              <w:t>-</w:t>
            </w:r>
            <w:r>
              <w:rPr>
                <w:rFonts w:cs="2  Zar"/>
                <w:b/>
                <w:bCs/>
                <w:lang w:bidi="fa-IR"/>
              </w:rPr>
              <w:t>2</w:t>
            </w:r>
            <w:r>
              <w:rPr>
                <w:rFonts w:cs="2  Zar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قداما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ي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قق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د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ف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2  Zar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ول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د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د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را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تايج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نها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ذكر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اييد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3420" w:type="dxa"/>
            <w:gridSpan w:val="5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هم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قداما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ي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فته</w:t>
            </w:r>
          </w:p>
        </w:tc>
        <w:tc>
          <w:tcPr>
            <w:tcW w:w="31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تايج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اصله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صد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قق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ننده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3420" w:type="dxa"/>
            <w:gridSpan w:val="5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شوند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كننده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مكتسبه</w:t>
            </w:r>
          </w:p>
        </w:tc>
      </w:tr>
      <w:tr>
        <w:trPr>
          <w:trHeight w:val="506" w:hRule="atLeast"/>
        </w:trPr>
        <w:tc>
          <w:tcPr>
            <w:tcW w:w="387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lang w:bidi="fa-IR"/>
              </w:rPr>
              <w:t>1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87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lang w:bidi="fa-IR"/>
              </w:rPr>
              <w:t>2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87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lang w:bidi="fa-IR"/>
              </w:rPr>
              <w:t>3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87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lang w:bidi="fa-IR"/>
              </w:rPr>
              <w:t>4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87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lang w:bidi="fa-IR"/>
              </w:rPr>
              <w:t>5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87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lang w:bidi="fa-IR"/>
              </w:rPr>
              <w:t>6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87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lang w:bidi="fa-IR"/>
              </w:rPr>
              <w:t>7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87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lang w:bidi="fa-IR"/>
              </w:rPr>
              <w:t>8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8604" w:type="dxa"/>
            <w:gridSpan w:val="11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ضيحا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2  Zar"/>
                <w:b/>
                <w:bCs/>
                <w:lang w:bidi="fa-IR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>:.......</w:t>
            </w:r>
          </w:p>
        </w:tc>
      </w:tr>
      <w:tr>
        <w:trPr/>
        <w:tc>
          <w:tcPr>
            <w:tcW w:w="10481" w:type="dxa"/>
            <w:gridSpan w:val="15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دلاي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عد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تحقق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شونده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>) : 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نظ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كنن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>: 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481" w:type="dxa"/>
            <w:gridSpan w:val="15"/>
            <w:tcBorders>
              <w:top w:val="doub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وامل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موم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10481" w:type="dxa"/>
            <w:gridSpan w:val="15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2  Zar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شتيبان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ملكرد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 xml:space="preserve">(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ن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د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ساس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قداما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تايج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اصل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د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>«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 xml:space="preserve">»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ول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كميل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دد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1807" w:type="dxa"/>
            <w:gridSpan w:val="3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يار</w:t>
            </w:r>
          </w:p>
        </w:tc>
        <w:tc>
          <w:tcPr>
            <w:tcW w:w="6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اخص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مكتسبه</w:t>
            </w:r>
          </w:p>
        </w:tc>
      </w:tr>
      <w:tr>
        <w:trPr/>
        <w:tc>
          <w:tcPr>
            <w:tcW w:w="1807" w:type="dxa"/>
            <w:gridSpan w:val="3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شتن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نام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زمانبندي</w:t>
            </w:r>
          </w:p>
        </w:tc>
        <w:tc>
          <w:tcPr>
            <w:tcW w:w="6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تهيه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تدوين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عملياتي</w:t>
            </w:r>
            <w:r>
              <w:rPr>
                <w:rFonts w:cs="B Zar"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طرح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درس</w:t>
            </w:r>
            <w:r>
              <w:rPr>
                <w:rFonts w:cs="B Zar"/>
                <w:sz w:val="14"/>
                <w:szCs w:val="14"/>
                <w:rtl w:val="true"/>
                <w:lang w:bidi="fa-IR"/>
              </w:rPr>
              <w:t xml:space="preserve">)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زمانبندي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لازم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براي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كارها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پروژه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فازهاي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مختلف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براي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دوره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ارائه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گزارش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موقع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807" w:type="dxa"/>
            <w:gridSpan w:val="3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ئوليت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ذيري</w:t>
            </w:r>
          </w:p>
        </w:tc>
        <w:tc>
          <w:tcPr>
            <w:tcW w:w="6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قبو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مسئولي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قدامات،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فعالي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نتايج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مربوط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حوز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فعالي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خود،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رخوردار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تعه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نگيز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ر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فعالي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807" w:type="dxa"/>
            <w:gridSpan w:val="3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لاش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كوشش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ارها</w:t>
            </w:r>
          </w:p>
        </w:tc>
        <w:tc>
          <w:tcPr>
            <w:tcW w:w="6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صرف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ق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نرژ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كاف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جه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هين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ظايف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پيگير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مو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حصو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نتيج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كم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كيف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مور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نظر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807" w:type="dxa"/>
            <w:gridSpan w:val="3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ارآفرين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وآوري</w:t>
            </w:r>
          </w:p>
        </w:tc>
        <w:tc>
          <w:tcPr>
            <w:tcW w:w="6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رائ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را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كاره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مناسب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جه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رفع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مشكلات،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رائ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پيشنهاد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جديد،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شيو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موث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نوي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كا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رائ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خدم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جديد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807" w:type="dxa"/>
            <w:gridSpan w:val="3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ار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يم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6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همكار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رفتا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حتر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آميز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همكارا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رنامه،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توا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كارگروه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پذيرش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نظر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راهنماي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ديگران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8604" w:type="dxa"/>
            <w:gridSpan w:val="11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1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rFonts w:cs="B Zar"/>
          <w:b/>
          <w:b/>
          <w:bCs/>
          <w:sz w:val="22"/>
          <w:szCs w:val="22"/>
        </w:rPr>
      </w:pPr>
      <w:r>
        <w:rPr>
          <w:rFonts w:cs="B Zar"/>
          <w:b/>
          <w:b/>
          <w:bCs/>
          <w:sz w:val="22"/>
          <w:sz w:val="22"/>
          <w:szCs w:val="22"/>
          <w:rtl w:val="true"/>
        </w:rPr>
        <w:t>ادامه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فرم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شماره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Koodak"/>
          <w:b/>
          <w:bCs/>
          <w:sz w:val="22"/>
          <w:szCs w:val="22"/>
        </w:rPr>
        <w:t>5</w:t>
      </w:r>
    </w:p>
    <w:p>
      <w:pPr>
        <w:pStyle w:val="Normal"/>
        <w:jc w:val="left"/>
        <w:rPr>
          <w:rFonts w:cs="B Zar"/>
          <w:sz w:val="20"/>
          <w:szCs w:val="20"/>
        </w:rPr>
      </w:pP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ب</w:t>
      </w:r>
      <w:r>
        <w:rPr>
          <w:rFonts w:eastAsia="Times New Roman" w:cs="B Za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Sakkal Majalla" w:hAnsi="Sakkal Majalla" w:cs="B Zar"/>
          <w:b/>
          <w:b/>
          <w:bCs/>
          <w:sz w:val="20"/>
          <w:sz w:val="20"/>
          <w:szCs w:val="20"/>
          <w:rtl w:val="true"/>
          <w:lang w:bidi="fa-IR"/>
        </w:rPr>
        <w:t>–</w:t>
      </w:r>
      <w:r>
        <w:rPr>
          <w:rFonts w:eastAsia="Times New Roman" w:cs="B Za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Cs/>
          <w:sz w:val="20"/>
          <w:szCs w:val="20"/>
          <w:lang w:bidi="fa-IR"/>
        </w:rPr>
        <w:t>2</w:t>
      </w:r>
      <w:r>
        <w:rPr>
          <w:rFonts w:cs="B Zar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فرآيندي</w:t>
      </w:r>
      <w:r>
        <w:rPr>
          <w:rFonts w:eastAsia="Times New Roman" w:cs="B Za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Cs/>
          <w:sz w:val="20"/>
          <w:szCs w:val="20"/>
          <w:rtl w:val="true"/>
          <w:lang w:bidi="fa-IR"/>
        </w:rPr>
        <w:t>:</w:t>
      </w:r>
    </w:p>
    <w:tbl>
      <w:tblPr>
        <w:bidiVisual w:val="true"/>
        <w:tblW w:w="104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843"/>
        <w:gridCol w:w="992"/>
        <w:gridCol w:w="283"/>
        <w:gridCol w:w="3828"/>
        <w:gridCol w:w="992"/>
        <w:gridCol w:w="992"/>
        <w:gridCol w:w="993"/>
      </w:tblGrid>
      <w:tr>
        <w:trPr/>
        <w:tc>
          <w:tcPr>
            <w:tcW w:w="10455" w:type="dxa"/>
            <w:gridSpan w:val="8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سعه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/>
        <w:tc>
          <w:tcPr>
            <w:tcW w:w="2375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يار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اخ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ي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كتسبه</w:t>
            </w:r>
          </w:p>
        </w:tc>
      </w:tr>
      <w:tr>
        <w:trPr/>
        <w:tc>
          <w:tcPr>
            <w:tcW w:w="2375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وسع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فردي</w:t>
            </w:r>
            <w:r>
              <w:rPr>
                <w:rFonts w:cs="B Za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آموزش</w:t>
            </w:r>
            <w:r>
              <w:rPr>
                <w:rFonts w:cs="B Za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درياف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گواهينام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آموزش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تخصص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رتبط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شغل</w:t>
            </w:r>
            <w:r>
              <w:rPr>
                <w:rFonts w:cs="B Zar"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زاء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ه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د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ساع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آموزش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صوب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يك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cs="B Zar"/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375" w:hRule="atLeast"/>
        </w:trPr>
        <w:tc>
          <w:tcPr>
            <w:tcW w:w="2375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كارگيري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فناوري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ي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ناسب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رانجام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كار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Za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تواناي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كارگير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روش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جدي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فناور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طلاعا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ظايف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شغل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سازمان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55" w:hRule="atLeast"/>
        </w:trPr>
        <w:tc>
          <w:tcPr>
            <w:tcW w:w="2375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راي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پيشنهاد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ازند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يا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ستندسازي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جربيا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راي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پيشنها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سازند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تايي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سامان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نظام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ررس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پيشنهاده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ي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ستندساز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تجربيا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راي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ستندا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99" w:hRule="atLeast"/>
        </w:trPr>
        <w:tc>
          <w:tcPr>
            <w:tcW w:w="2375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رك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وث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جلسات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  <w:lang w:bidi="fa-IR"/>
              </w:rPr>
            </w:pP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شركت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موثر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جلسات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گردهمايي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تخصصي</w:t>
            </w:r>
            <w:r>
              <w:rPr>
                <w:rFonts w:cs="B Zar"/>
                <w:sz w:val="12"/>
                <w:szCs w:val="12"/>
                <w:rtl w:val="true"/>
                <w:lang w:bidi="fa-IR"/>
              </w:rPr>
              <w:t xml:space="preserve">/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شوراي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مدرسه</w:t>
            </w:r>
            <w:r>
              <w:rPr>
                <w:rFonts w:cs="B Zar"/>
                <w:sz w:val="12"/>
                <w:szCs w:val="12"/>
                <w:rtl w:val="true"/>
                <w:lang w:bidi="fa-IR"/>
              </w:rPr>
              <w:t xml:space="preserve">/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آموزشي</w:t>
            </w:r>
            <w:r>
              <w:rPr>
                <w:rFonts w:cs="B Zar"/>
                <w:sz w:val="12"/>
                <w:szCs w:val="12"/>
                <w:rtl w:val="true"/>
                <w:lang w:bidi="fa-IR"/>
              </w:rPr>
              <w:t>/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انجمن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علمي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آموزشي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مرتبط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شغل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ارايه</w:t>
            </w:r>
            <w:r>
              <w:rPr>
                <w:rFonts w:eastAsia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bidi="fa-IR"/>
              </w:rPr>
              <w:t>مستندا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22" w:hRule="atLeast"/>
        </w:trPr>
        <w:tc>
          <w:tcPr>
            <w:tcW w:w="9462" w:type="dxa"/>
            <w:gridSpan w:val="7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10455" w:type="dxa"/>
            <w:gridSpan w:val="8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شويقات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2375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يار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اخص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حداكثر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متيا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ي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كتسبه</w:t>
            </w:r>
          </w:p>
        </w:tc>
      </w:tr>
      <w:tr>
        <w:trPr/>
        <w:tc>
          <w:tcPr>
            <w:tcW w:w="2375" w:type="dxa"/>
            <w:gridSpan w:val="2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شويق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ول</w:t>
            </w:r>
          </w:p>
          <w:p>
            <w:pPr>
              <w:pStyle w:val="Normal"/>
              <w:jc w:val="center"/>
              <w:rPr>
                <w:rFonts w:cs="2  Zar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ور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راساس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ستند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ربوطه،توسط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ق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افوق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احده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سئو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ايي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پيوس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فر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گردد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رياف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قديرنام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رئيس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جمهو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(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قديرنام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lang w:bidi="fa-IR"/>
              </w:rPr>
              <w:t>5/3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2375" w:type="dxa"/>
            <w:gridSpan w:val="2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imes New Roman"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زي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ذيربط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عاو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رئيس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جمهو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(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رتقديرنام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lang w:bidi="fa-IR"/>
              </w:rPr>
              <w:t>3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2375" w:type="dxa"/>
            <w:gridSpan w:val="2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imes New Roman"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ستاندا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عاو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زير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رييس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سازما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متراز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آ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(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قديرنام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lang w:bidi="fa-IR"/>
              </w:rPr>
              <w:t>2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2375" w:type="dxa"/>
            <w:gridSpan w:val="2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imes New Roman"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ديرك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ربوط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قديرنام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lang w:bidi="fa-IR"/>
              </w:rPr>
              <w:t>5/1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2375" w:type="dxa"/>
            <w:gridSpan w:val="2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imes New Roman"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رييس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دار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آموزش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پرورش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شهرستان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/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نطقه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/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ناحيه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قديرنام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lang w:bidi="fa-IR"/>
              </w:rPr>
              <w:t>1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85" w:hRule="atLeast"/>
        </w:trPr>
        <w:tc>
          <w:tcPr>
            <w:tcW w:w="2375" w:type="dxa"/>
            <w:gridSpan w:val="2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imes New Roman"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دي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آموزش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قديرنام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lang w:bidi="fa-IR"/>
              </w:rPr>
              <w:t>5/0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315" w:hRule="atLeast"/>
        </w:trPr>
        <w:tc>
          <w:tcPr>
            <w:tcW w:w="2375" w:type="dxa"/>
            <w:gridSpan w:val="2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imes New Roman"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كسب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كارمند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عل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نمون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سطح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ستگا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305" w:hRule="atLeast"/>
        </w:trPr>
        <w:tc>
          <w:tcPr>
            <w:tcW w:w="2375" w:type="dxa"/>
            <w:gridSpan w:val="2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imes New Roman"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70" w:hRule="atLeast"/>
        </w:trPr>
        <w:tc>
          <w:tcPr>
            <w:tcW w:w="2375" w:type="dxa"/>
            <w:gridSpan w:val="2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–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فتار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8080" w:type="dxa"/>
            <w:gridSpan w:val="6"/>
            <w:tcBorders>
              <w:top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imes New Roman"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عيار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اخ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داكثرامتي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كتسبه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imes New Roman"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فتار</w:t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غلي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عايت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ظم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نضباط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حضو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وقع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ح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كا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جلسات،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وقع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عهد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ستفاد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وث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وق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دار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imes New Roman"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عايت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قررات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داري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رعاي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حتر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سلسل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راتب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دار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سازما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311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imes New Roman"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رفتا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رخورد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ناسب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ا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رباب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رجوع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راساس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فرم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ظ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نجي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ندرج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خشنام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مار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2"/>
                <w:szCs w:val="12"/>
                <w:lang w:bidi="fa-IR"/>
              </w:rPr>
              <w:t>195166/1900</w:t>
            </w:r>
            <w:r>
              <w:rPr>
                <w:rFonts w:cs="B Zar"/>
                <w:b/>
                <w:bCs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ورخ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2"/>
                <w:szCs w:val="12"/>
                <w:lang w:bidi="fa-IR"/>
              </w:rPr>
              <w:t>2/10/1381</w:t>
            </w:r>
            <w:r>
              <w:rPr>
                <w:rFonts w:cs="B Zar"/>
                <w:b/>
                <w:bCs/>
                <w:sz w:val="12"/>
                <w:szCs w:val="12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رعاي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نشو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حقوق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هروندي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ظام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داري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راجعين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ك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ذك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عل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رضاي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نمود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ن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7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imes New Roman"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Za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نارضايت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راجعا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8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  <w:t xml:space="preserve"> 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imes New Roman"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Za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imes New Roman"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وابط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خورد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ناسب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مكاران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510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اخص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رضايت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كتسبه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imes New Roman"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قابلي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عتما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imes New Roman"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نتقا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انش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جر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مكارا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imes New Roman"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شارك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مكار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رانج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فعالي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حسب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ور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imes New Roman"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رفتا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رخور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ناسب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يگرا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imes New Roman"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B Za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eastAsia="Times New Roman" w:cs="B Za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رفتا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عمومي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ايبندي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رهنگ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ازماني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رزش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ا</w:t>
            </w:r>
          </w:p>
        </w:tc>
        <w:tc>
          <w:tcPr>
            <w:tcW w:w="510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عم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رزش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فرهن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سازمان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Cs w:val="16"/>
                <w:lang w:bidi="fa-IR"/>
              </w:rPr>
              <w:t>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B Za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eastAsia="Times New Roman" w:cs="B Za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عم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رزش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حرف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شغل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Cs w:val="16"/>
                <w:lang w:bidi="fa-I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B Za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eastAsia="Times New Roman" w:cs="B Za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عم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بان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خلاق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رفتار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Cs w:val="16"/>
                <w:lang w:bidi="fa-IR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B Za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eastAsia="Times New Roman" w:cs="B Za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حضو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فعا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راس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ناسك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ذهب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Cs w:val="16"/>
                <w:lang w:bidi="fa-I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12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B Za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eastAsia="Times New Roman" w:cs="B Za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10455" w:type="dxa"/>
            <w:gridSpan w:val="8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10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قاظ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قوت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ضعف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وند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وصي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ق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افوق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توج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تيج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قاط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قوت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قاط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ضعف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وصي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3650" w:type="dxa"/>
            <w:gridSpan w:val="4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11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وامل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ختصاص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>................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12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وامل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موم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شتيبان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ملكرد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 xml:space="preserve"> ......................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13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وامل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موم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آيند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>............................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14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ل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>............................</w:t>
            </w:r>
          </w:p>
        </w:tc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15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نوادگ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نند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:                                                   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ضاء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16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نوادگ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ئيد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نند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:                                                         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ضاء</w:t>
            </w:r>
          </w:p>
          <w:p>
            <w:pPr>
              <w:pStyle w:val="Normal"/>
              <w:jc w:val="left"/>
              <w:rPr/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17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ظر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وند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متيازكل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حروف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>)............................................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روي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شد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 xml:space="preserve">.  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ضاء</w:t>
            </w:r>
          </w:p>
          <w:p>
            <w:pPr>
              <w:pStyle w:val="Normal"/>
              <w:jc w:val="left"/>
              <w:rPr>
                <w:rFonts w:cs="B Za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77055</wp:posOffset>
                      </wp:positionH>
                      <wp:positionV relativeFrom="paragraph">
                        <wp:posOffset>41910</wp:posOffset>
                      </wp:positionV>
                      <wp:extent cx="292735" cy="10160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80" cy="101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44.65pt;margin-top:3.3pt;width:23pt;height: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32020</wp:posOffset>
                      </wp:positionH>
                      <wp:positionV relativeFrom="paragraph">
                        <wp:posOffset>42545</wp:posOffset>
                      </wp:positionV>
                      <wp:extent cx="292735" cy="10160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80" cy="101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2.6pt;margin-top:3.35pt;width:23pt;height: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اخذ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اعتراض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دارم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.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ل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                     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ير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           </w:t>
            </w:r>
          </w:p>
        </w:tc>
      </w:tr>
      <w:tr>
        <w:trPr/>
        <w:tc>
          <w:tcPr>
            <w:tcW w:w="10455" w:type="dxa"/>
            <w:gridSpan w:val="8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18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نوادگ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ئول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نابع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سان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ضاء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ريخ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eastAsia="Times New Roman" w:cs="Times New Roman"/>
          <w:lang w:bidi="fa-IR"/>
        </w:rPr>
      </w:pPr>
      <w:r>
        <w:rPr>
          <w:rFonts w:eastAsia="Times New Roman" w:cs="Times New Roman"/>
          <w:rtl w:val="true"/>
          <w:lang w:bidi="fa-IR"/>
        </w:rPr>
        <w:t xml:space="preserve"> </w:t>
      </w:r>
    </w:p>
    <w:sectPr>
      <w:type w:val="nextPage"/>
      <w:pgSz w:w="11906" w:h="16838"/>
      <w:pgMar w:left="680" w:right="680" w:gutter="0" w:header="0" w:top="567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  <w:font w:name="B Zar">
    <w:charset w:val="b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2  Zar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2  Za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2  Zar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8:54:00Z</dcterms:created>
  <dc:creator>ali</dc:creator>
  <dc:description/>
  <cp:keywords/>
  <dc:language>en-US</dc:language>
  <cp:lastModifiedBy>sys7</cp:lastModifiedBy>
  <cp:lastPrinted>2018-03-08T11:59:00Z</cp:lastPrinted>
  <dcterms:modified xsi:type="dcterms:W3CDTF">2018-03-10T06:37:00Z</dcterms:modified>
  <cp:revision>7</cp:revision>
  <dc:subject/>
  <dc:title>برادر ارجمند جناب آقاي كيارشي</dc:title>
</cp:coreProperties>
</file>