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cs="2  Sina"/>
          <w:b/>
          <w:b/>
          <w:bCs/>
          <w:sz w:val="22"/>
          <w:szCs w:val="22"/>
          <w:lang w:bidi="fa-IR"/>
        </w:rPr>
      </w:pP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ارزشيابي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عملكرد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معلمان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akkal Majalla" w:hAnsi="Sakkal Majalla" w:cs="2  Sina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شماره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Cs/>
          <w:sz w:val="22"/>
          <w:szCs w:val="22"/>
          <w:lang w:bidi="fa-IR"/>
        </w:rPr>
        <w:t>5</w:t>
      </w:r>
      <w:r>
        <w:rPr>
          <w:rFonts w:cs="2  Sina"/>
          <w:b/>
          <w:bCs/>
          <w:sz w:val="22"/>
          <w:szCs w:val="22"/>
          <w:rtl w:val="true"/>
          <w:lang w:bidi="fa-IR"/>
        </w:rPr>
        <w:t xml:space="preserve">  </w:t>
      </w:r>
    </w:p>
    <w:tbl>
      <w:tblPr>
        <w:bidiVisual w:val="true"/>
        <w:tblW w:w="10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82"/>
        <w:gridCol w:w="1404"/>
        <w:gridCol w:w="785"/>
        <w:gridCol w:w="627"/>
        <w:gridCol w:w="1241"/>
        <w:gridCol w:w="481"/>
        <w:gridCol w:w="1620"/>
        <w:gridCol w:w="987"/>
        <w:gridCol w:w="994"/>
        <w:gridCol w:w="480"/>
        <w:gridCol w:w="375"/>
        <w:gridCol w:w="88"/>
        <w:gridCol w:w="928"/>
      </w:tblGrid>
      <w:tr>
        <w:trPr/>
        <w:tc>
          <w:tcPr>
            <w:tcW w:w="2660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34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71" w:type="dxa"/>
            <w:gridSpan w:val="4"/>
            <w:tcBorders>
              <w:top w:val="thinThickSmallGap" w:sz="1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4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پرسنل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5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6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0"/>
                <w:szCs w:val="20"/>
                <w:lang w:bidi="fa-IR"/>
              </w:rPr>
              <w:t>7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            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8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شتغ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9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4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صاص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090" w:type="dxa"/>
            <w:gridSpan w:val="11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  <w:tc>
          <w:tcPr>
            <w:tcW w:w="13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شناساي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توج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نيازها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تفاو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فرد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موزان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تحصيل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ربوط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حل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شكلا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موزش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تربيت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نان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Times New Roman"/>
                <w:rtl w:val="true"/>
                <w:lang w:bidi="fa-IR"/>
              </w:rPr>
              <w:t xml:space="preserve">-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نظم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شروع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خاتم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كلاس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تسلط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دار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كلاس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شارك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موزان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كارگير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Times New Roman"/>
                <w:rtl w:val="true"/>
                <w:lang w:bidi="fa-IR"/>
              </w:rPr>
              <w:t xml:space="preserve">-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شيو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وثر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يجاد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تقوي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رفتار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ثب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شوق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لبستگ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ين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موزان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4"/>
                <w:szCs w:val="14"/>
                <w:lang w:bidi="fa-IR"/>
              </w:rPr>
            </w:pP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استفاده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طرح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درس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رعايت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بودجه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بند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 w:ascii="B Zar" w:hAnsi="B Zar"/>
                <w:sz w:val="14"/>
                <w:szCs w:val="14"/>
                <w:rtl w:val="true"/>
                <w:lang w:bidi="fa-IR"/>
              </w:rPr>
              <w:t xml:space="preserve">...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فرآيند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تدريس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استفاده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بهينه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زمان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تعيين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برا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آموزش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تعيين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تكاليف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يا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ارايه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موضوعات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تحقيقات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حد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توان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دانش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آموزان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كنترل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هداش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سلام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موزان،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شناساي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موزان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ك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ارا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علائم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سيب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جتماع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روز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رفتارها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پرخطر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اشند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 Zar" w:hAnsi="B Zar" w:eastAsia="Times New Roman" w:cs="B Zar"/>
                <w:sz w:val="18"/>
                <w:szCs w:val="18"/>
                <w:lang w:bidi="fa-IR"/>
              </w:rPr>
            </w:pP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هار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خود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راقبت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هداشت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جه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گا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ساز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پيشگير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سيب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جتماع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موزان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 Zar" w:hAnsi="B Zar" w:eastAsia="Times New Roman" w:cs="2  Zar"/>
                <w:sz w:val="20"/>
                <w:szCs w:val="20"/>
                <w:lang w:bidi="fa-IR"/>
              </w:rPr>
            </w:pPr>
            <w:r>
              <w:rPr>
                <w:rFonts w:eastAsia="Times New Roman" w:cs="2  Zar" w:ascii="B Zar" w:hAnsi="B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 Zar" w:hAnsi="B Zar" w:eastAsia="Times New Roman" w:cs="B Zar"/>
                <w:sz w:val="14"/>
                <w:szCs w:val="14"/>
                <w:lang w:bidi="fa-IR"/>
              </w:rPr>
            </w:pP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ستمر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فرآيند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يادده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يادگير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كارگير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رتقاء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كيفي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موزش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تربيتي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 Zar" w:hAnsi="B Zar" w:eastAsia="Times New Roman" w:cs="2  Zar"/>
                <w:sz w:val="20"/>
                <w:szCs w:val="20"/>
                <w:lang w:bidi="fa-IR"/>
              </w:rPr>
            </w:pPr>
            <w:r>
              <w:rPr>
                <w:rFonts w:eastAsia="Times New Roman" w:cs="2  Zar" w:ascii="B Zar" w:hAnsi="B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 Zar" w:hAnsi="B Zar" w:eastAsia="Times New Roman" w:cs="B Zar"/>
                <w:sz w:val="16"/>
                <w:szCs w:val="16"/>
                <w:lang w:bidi="fa-IR"/>
              </w:rPr>
            </w:pP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استفاده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مناسب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دفاتركلاس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ثبت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نمرات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گزارش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مستمر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وضعيت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تحصيل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انضباط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تربيت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فراگيران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برا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اطلاع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مسئولين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آموزش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والدين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همكار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تلاش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برا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رفع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مشكلات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 Zar" w:hAnsi="B Zar" w:eastAsia="Times New Roman" w:cs="2  Zar"/>
                <w:sz w:val="20"/>
                <w:szCs w:val="20"/>
                <w:lang w:bidi="fa-IR"/>
              </w:rPr>
            </w:pPr>
            <w:r>
              <w:rPr>
                <w:rFonts w:eastAsia="Times New Roman" w:cs="2  Zar" w:ascii="B Zar" w:hAnsi="B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 Zar" w:hAnsi="B Zar" w:eastAsia="Times New Roman" w:cs="B Zar"/>
                <w:sz w:val="18"/>
                <w:szCs w:val="18"/>
                <w:lang w:bidi="fa-IR"/>
              </w:rPr>
            </w:pP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طراح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سوالا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متحان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توج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هداف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پاي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قررا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تصحيح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وراق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متحان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نمرا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تحويل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وقع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 Zar" w:hAnsi="B Zar" w:eastAsia="Times New Roman" w:cs="2  Zar"/>
                <w:sz w:val="20"/>
                <w:szCs w:val="20"/>
                <w:lang w:bidi="fa-IR"/>
              </w:rPr>
            </w:pPr>
            <w:r>
              <w:rPr>
                <w:rFonts w:eastAsia="Times New Roman" w:cs="2  Zar" w:ascii="B Zar" w:hAnsi="B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 Zar" w:hAnsi="B Zar" w:eastAsia="Times New Roman" w:cs="B Zar"/>
                <w:sz w:val="14"/>
                <w:szCs w:val="14"/>
                <w:lang w:bidi="fa-IR"/>
              </w:rPr>
            </w:pP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همكار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مسئولين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مدرسه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تنظيم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ها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درس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كلاس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برگزار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امتحانات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حيطه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وظايف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شغل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شركت</w:t>
            </w:r>
            <w:r>
              <w:rPr>
                <w:rFonts w:eastAsia="Times New Roman" w:cs="B Zar" w:ascii="B Zar" w:hAnsi="B Zar"/>
                <w:sz w:val="14"/>
                <w:szCs w:val="14"/>
                <w:rtl w:val="true"/>
                <w:lang w:bidi="fa-IR"/>
              </w:rPr>
              <w:t xml:space="preserve">/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همكار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برگزار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جشنواره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مسابقات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فعاليت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ها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علمي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 Zar" w:hAnsi="B Zar" w:eastAsia="Times New Roman" w:cs="2  Zar"/>
                <w:sz w:val="20"/>
                <w:szCs w:val="20"/>
                <w:lang w:bidi="fa-IR"/>
              </w:rPr>
            </w:pPr>
            <w:r>
              <w:rPr>
                <w:rFonts w:eastAsia="Times New Roman" w:cs="2  Zar" w:ascii="B Zar" w:hAnsi="B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481" w:type="dxa"/>
            <w:gridSpan w:val="14"/>
            <w:tcBorders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: ..................................................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.....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..........  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.....</w:t>
            </w:r>
          </w:p>
        </w:tc>
      </w:tr>
      <w:tr>
        <w:trPr/>
        <w:tc>
          <w:tcPr>
            <w:tcW w:w="10481" w:type="dxa"/>
            <w:gridSpan w:val="1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ذكر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ي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خ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ي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گرفت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يات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لا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ستگ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جراي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ش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0481" w:type="dxa"/>
            <w:gridSpan w:val="1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lang w:bidi="fa-IR"/>
              </w:rPr>
              <w:t>2</w:t>
            </w:r>
            <w:r>
              <w:rPr>
                <w:rFonts w:cs="2 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ه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ييد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287" w:type="dxa"/>
            <w:gridSpan w:val="5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فته</w:t>
            </w:r>
          </w:p>
        </w:tc>
        <w:tc>
          <w:tcPr>
            <w:tcW w:w="3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ه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ق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287" w:type="dxa"/>
            <w:gridSpan w:val="5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شوند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كننده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>
          <w:trHeight w:val="506" w:hRule="atLeast"/>
        </w:trPr>
        <w:tc>
          <w:tcPr>
            <w:tcW w:w="471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1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471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2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471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3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471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4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471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5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471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6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471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7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471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8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610" w:type="dxa"/>
            <w:gridSpan w:val="10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ضيح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2  Zar"/>
                <w:b/>
                <w:bCs/>
                <w:lang w:bidi="fa-IR"/>
              </w:rPr>
              <w:t>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.......</w:t>
            </w:r>
          </w:p>
        </w:tc>
      </w:tr>
      <w:tr>
        <w:trPr/>
        <w:tc>
          <w:tcPr>
            <w:tcW w:w="10481" w:type="dxa"/>
            <w:gridSpan w:val="1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لاي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) :   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 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81" w:type="dxa"/>
            <w:gridSpan w:val="14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لكر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كمي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شت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مانبندي</w:t>
            </w:r>
          </w:p>
        </w:tc>
        <w:tc>
          <w:tcPr>
            <w:tcW w:w="6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تهي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تدوين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عملياتي</w:t>
            </w:r>
            <w:r>
              <w:rPr>
                <w:rFonts w:cs="B Za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طرح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درس</w:t>
            </w:r>
            <w:r>
              <w:rPr>
                <w:rFonts w:cs="B Zar"/>
                <w:sz w:val="14"/>
                <w:szCs w:val="14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زمانبند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كارها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پروژ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فازها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مختلف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ي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ذيري</w:t>
            </w:r>
          </w:p>
        </w:tc>
        <w:tc>
          <w:tcPr>
            <w:tcW w:w="6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قب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سئو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قدام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وز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خود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خور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عه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گيز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ا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كوش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ها</w:t>
            </w:r>
          </w:p>
        </w:tc>
        <w:tc>
          <w:tcPr>
            <w:tcW w:w="6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صر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ق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رژ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ف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ي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يگي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ص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يف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ظر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آفري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آوري</w:t>
            </w:r>
          </w:p>
        </w:tc>
        <w:tc>
          <w:tcPr>
            <w:tcW w:w="6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ف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شكل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يشنها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ديد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يو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وي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ديد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ي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6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آمي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نامه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و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گروه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ذير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ظر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اهنماي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يگران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610" w:type="dxa"/>
            <w:gridSpan w:val="10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</w:rPr>
        <w:t>ادا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شمار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Koodak"/>
          <w:b/>
          <w:bCs/>
          <w:sz w:val="22"/>
          <w:szCs w:val="22"/>
        </w:rPr>
        <w:t>5</w:t>
      </w:r>
    </w:p>
    <w:p>
      <w:pPr>
        <w:pStyle w:val="Normal"/>
        <w:jc w:val="left"/>
        <w:rPr>
          <w:rFonts w:cs="B Zar"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Sakkal Majalla" w:hAnsi="Sakkal Majalla" w:cs="B Zar"/>
          <w:b/>
          <w:b/>
          <w:bCs/>
          <w:sz w:val="20"/>
          <w:sz w:val="20"/>
          <w:szCs w:val="20"/>
          <w:rtl w:val="true"/>
          <w:lang w:bidi="fa-IR"/>
        </w:rPr>
        <w:t>–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lang w:bidi="fa-IR"/>
        </w:rPr>
        <w:t>2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فرآيندي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4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43"/>
        <w:gridCol w:w="992"/>
        <w:gridCol w:w="283"/>
        <w:gridCol w:w="3828"/>
        <w:gridCol w:w="992"/>
        <w:gridCol w:w="992"/>
        <w:gridCol w:w="993"/>
      </w:tblGrid>
      <w:tr>
        <w:trPr/>
        <w:tc>
          <w:tcPr>
            <w:tcW w:w="10455" w:type="dxa"/>
            <w:gridSpan w:val="8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سع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ع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دي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گواهي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خصص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غل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اء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ع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صو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75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كارگي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ناو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ك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وا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گي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دي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ناو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اي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يشنها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زن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ساز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جربي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شنه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ن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ما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رس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شنهاد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ستندساز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جربي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99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رك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ث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لسات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bidi="fa-IR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ركت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جلسات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گردهماي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تخصصي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ور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درسه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آموزشي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>/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نجمن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علم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غل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ستند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22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5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ويقات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يا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وي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ول</w:t>
            </w:r>
          </w:p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اسا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ه،توس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يوس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يرب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اند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تر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2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ك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حي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0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15" w:hRule="atLeast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من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ل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ستگ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2375" w:type="dxa"/>
            <w:gridSpan w:val="2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تار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080" w:type="dxa"/>
            <w:gridSpan w:val="6"/>
            <w:tcBorders>
              <w:top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يار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فتار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غلي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م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ضبا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لس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عه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وق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ررا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دار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لسل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ت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با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جوع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ر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نج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درج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خشنام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مار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195166/1900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رخ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2/10/1381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شو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قوق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هروند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داري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ي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ك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ض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رضايت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واب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ضايت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قاب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تما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جر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شارك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خ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يگ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Times New Roman"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مومي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يبند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هن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هن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Times New Roman"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رف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Times New Roman"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ب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خلاق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Times New Roman"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س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ذه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Times New Roman"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5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ظ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تو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65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كرد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 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3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ين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4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6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ئي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7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تيازكل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روف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............................................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و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د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.  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77055</wp:posOffset>
                      </wp:positionH>
                      <wp:positionV relativeFrom="paragraph">
                        <wp:posOffset>41910</wp:posOffset>
                      </wp:positionV>
                      <wp:extent cx="292735" cy="1016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4.65pt;margin-top:3.3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42545</wp:posOffset>
                      </wp:positionV>
                      <wp:extent cx="292735" cy="1016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2.6pt;margin-top:3.35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عتراض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ار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ي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</w:t>
            </w:r>
          </w:p>
        </w:tc>
      </w:tr>
      <w:tr>
        <w:trPr/>
        <w:tc>
          <w:tcPr>
            <w:tcW w:w="10455" w:type="dxa"/>
            <w:gridSpan w:val="8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بع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سان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ضاء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يخ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B Zar"/>
          <w:b/>
          <w:b/>
          <w:bCs/>
          <w:sz w:val="22"/>
          <w:szCs w:val="22"/>
        </w:rPr>
      </w:pPr>
      <w:r>
        <w:br w:type="page"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دا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شمار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Koodak"/>
          <w:b/>
          <w:bCs/>
          <w:sz w:val="22"/>
          <w:szCs w:val="22"/>
        </w:rPr>
        <w:t>5</w:t>
      </w:r>
    </w:p>
    <w:p>
      <w:pPr>
        <w:pStyle w:val="Normal"/>
        <w:jc w:val="left"/>
        <w:rPr>
          <w:rFonts w:cs="B Zar"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Sakkal Majalla" w:hAnsi="Sakkal Majalla" w:cs="B Zar"/>
          <w:b/>
          <w:b/>
          <w:bCs/>
          <w:sz w:val="20"/>
          <w:sz w:val="20"/>
          <w:szCs w:val="20"/>
          <w:rtl w:val="true"/>
          <w:lang w:bidi="fa-IR"/>
        </w:rPr>
        <w:t>–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lang w:bidi="fa-IR"/>
        </w:rPr>
        <w:t>2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فرآيندي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4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3"/>
        <w:gridCol w:w="992"/>
        <w:gridCol w:w="283"/>
        <w:gridCol w:w="3828"/>
        <w:gridCol w:w="992"/>
        <w:gridCol w:w="992"/>
        <w:gridCol w:w="993"/>
      </w:tblGrid>
      <w:tr>
        <w:trPr/>
        <w:tc>
          <w:tcPr>
            <w:tcW w:w="10454" w:type="dxa"/>
            <w:gridSpan w:val="8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سع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ع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دي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گواهي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خصص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غل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اء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ع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صو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75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كارگي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ناو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ك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وا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گي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دي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ناو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اي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يشنها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زن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ساز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جربي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شنه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ن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ما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رس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شنهاد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ستندساز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جربي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99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رك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ث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لسات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bidi="fa-IR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ركت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جلسات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گردهماي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تخصصي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ور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درسه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آموزشي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>/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نجمن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علم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غل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ستند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22" w:hRule="atLeast"/>
        </w:trPr>
        <w:tc>
          <w:tcPr>
            <w:tcW w:w="9461" w:type="dxa"/>
            <w:gridSpan w:val="7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ويقات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يا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وي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ول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اسا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ه،توس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يوس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يرب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اند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تر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2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ك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حي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0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1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من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ل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ستگ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2374" w:type="dxa"/>
            <w:gridSpan w:val="2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تار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080" w:type="dxa"/>
            <w:gridSpan w:val="6"/>
            <w:tcBorders>
              <w:top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يار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فتار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غلي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م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ضبا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لس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عه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وق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ررا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دار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لسل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ت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3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با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جوع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ر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نج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درج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خشنام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مار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195166/1900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رخ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2/10/1381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شو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قوق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هروند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داري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ي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ك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ض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رضايت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واب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ضايت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قاب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تما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جر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شارك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خ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يگ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مومي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يبند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هن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هن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رف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ب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خلاق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س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ذه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ظ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تو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649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كرد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 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3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ين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4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6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ئي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7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تيازكل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روف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............................................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و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د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.  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7055</wp:posOffset>
                      </wp:positionH>
                      <wp:positionV relativeFrom="paragraph">
                        <wp:posOffset>41910</wp:posOffset>
                      </wp:positionV>
                      <wp:extent cx="292735" cy="1016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4.65pt;margin-top:3.3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48910</wp:posOffset>
                      </wp:positionH>
                      <wp:positionV relativeFrom="paragraph">
                        <wp:posOffset>42545</wp:posOffset>
                      </wp:positionV>
                      <wp:extent cx="292735" cy="1016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3.3pt;margin-top:3.35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عتراض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ار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ي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</w:t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سا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2  Zar"/>
          <w:b/>
          <w:b/>
          <w:bCs/>
          <w:sz w:val="22"/>
          <w:szCs w:val="22"/>
          <w:lang w:bidi="fa-IR"/>
        </w:rPr>
      </w:pPr>
      <w:r>
        <w:rPr>
          <w:rFonts w:cs="2  Zar"/>
          <w:b/>
          <w:bCs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B Zar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2  Za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2  Z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2  Z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5:44:00Z</dcterms:created>
  <dc:creator>ali</dc:creator>
  <dc:description/>
  <cp:keywords/>
  <dc:language>en-US</dc:language>
  <cp:lastModifiedBy>sys7</cp:lastModifiedBy>
  <cp:lastPrinted>2018-03-08T11:59:00Z</cp:lastPrinted>
  <dcterms:modified xsi:type="dcterms:W3CDTF">2018-03-10T09:07:00Z</dcterms:modified>
  <cp:revision>4</cp:revision>
  <dc:subject/>
  <dc:title>برادر ارجمند جناب آقاي كيارشي</dc:title>
</cp:coreProperties>
</file>