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زشياب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ملكرد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كاركنا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شتيبان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سمي،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يمان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قراردادي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  <w:r>
        <w:rPr>
          <w:rFonts w:cs="B Zar" w:ascii="Sakkal Majalla" w:hAnsi="Sakkal Majalla"/>
          <w:b/>
          <w:bCs/>
          <w:sz w:val="22"/>
          <w:szCs w:val="22"/>
          <w:rtl w:val="true"/>
          <w:lang w:bidi="fa-IR"/>
        </w:rPr>
        <w:t>–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eastAsia="Times New Roman"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6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3"/>
        <w:gridCol w:w="1420"/>
        <w:gridCol w:w="794"/>
        <w:gridCol w:w="1103"/>
        <w:gridCol w:w="782"/>
        <w:gridCol w:w="485"/>
        <w:gridCol w:w="389"/>
        <w:gridCol w:w="1253"/>
        <w:gridCol w:w="992"/>
        <w:gridCol w:w="999"/>
        <w:gridCol w:w="486"/>
        <w:gridCol w:w="371"/>
        <w:gridCol w:w="88"/>
        <w:gridCol w:w="932"/>
      </w:tblGrid>
      <w:tr>
        <w:trPr/>
        <w:tc>
          <w:tcPr>
            <w:tcW w:w="2601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3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3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77" w:type="dxa"/>
            <w:gridSpan w:val="4"/>
            <w:tcBorders>
              <w:top w:val="thinThickSmallGap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4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پرسن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0"/>
                <w:szCs w:val="20"/>
                <w:lang w:bidi="fa-IR"/>
              </w:rPr>
              <w:t>1/7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/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0"/>
                <w:szCs w:val="20"/>
                <w:lang w:bidi="fa-IR"/>
              </w:rPr>
              <w:t>31/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/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8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شتغ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8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9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704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  <w:tc>
          <w:tcPr>
            <w:tcW w:w="4119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انتظار</w:t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تظار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یکساع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ولی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تصدی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فت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می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گهداشت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ائ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رت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آد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ول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لو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ثاث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طبو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ی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دا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ی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تاسی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رمی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رو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د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ق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رو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شخا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تفرق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نظی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حوط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قسی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....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...................................................   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تذكر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مليا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lang w:bidi="fa-IR"/>
              </w:rPr>
              <w:t>2</w:t>
            </w:r>
            <w:r>
              <w:rPr>
                <w:rFonts w:cs="2 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يي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704" w:type="dxa"/>
            <w:gridSpan w:val="5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ه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فته</w:t>
            </w:r>
          </w:p>
        </w:tc>
        <w:tc>
          <w:tcPr>
            <w:tcW w:w="2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ق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704" w:type="dxa"/>
            <w:gridSpan w:val="5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شوند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كننده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1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2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3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4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5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6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7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lang w:bidi="fa-IR"/>
              </w:rPr>
              <w:t>8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2  Zar"/>
                <w:b/>
                <w:b/>
                <w:bCs/>
                <w:lang w:bidi="fa-IR"/>
              </w:rPr>
            </w:pPr>
            <w:r>
              <w:rPr>
                <w:rFonts w:cs="2  Zar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Zar"/>
                <w:b/>
                <w:bCs/>
                <w:lang w:bidi="fa-IR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دلاي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) :    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400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20"/>
                <w:szCs w:val="20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81" w:type="dxa"/>
            <w:gridSpan w:val="1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بند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سئو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قدامات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و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خوردا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عه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گيز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كوشش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ها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صر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ق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رژ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ف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هي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گي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ص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تي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يف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ر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آفري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شكلات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يشنها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وي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جدي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ي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آمي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برنامه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ت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كارگروه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پذي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نظر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راهنم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ديگران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604" w:type="dxa"/>
            <w:gridSpan w:val="11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Zar"/>
                <w:b/>
                <w:bCs/>
                <w:sz w:val="28"/>
                <w:szCs w:val="28"/>
                <w:lang w:bidi="fa-IR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br w:type="page"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د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6</w:t>
      </w:r>
    </w:p>
    <w:p>
      <w:pPr>
        <w:pStyle w:val="Normal"/>
        <w:jc w:val="left"/>
        <w:rPr>
          <w:rFonts w:cs="B Zar"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Sakkal Majalla" w:hAnsi="Sakkal Majalla" w:cs="B Zar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رآيندي</w:t>
      </w:r>
      <w:r>
        <w:rPr>
          <w:rFonts w:eastAsia="Times New Roman" w:cs="B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992"/>
        <w:gridCol w:w="283"/>
        <w:gridCol w:w="3828"/>
        <w:gridCol w:w="992"/>
        <w:gridCol w:w="992"/>
        <w:gridCol w:w="993"/>
      </w:tblGrid>
      <w:tr>
        <w:trPr/>
        <w:tc>
          <w:tcPr>
            <w:tcW w:w="10454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ي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واهي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ص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يك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8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كارگي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ناور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ار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ارگ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ظاي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6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ي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وي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ه،توس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ايي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يوس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يرب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مه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3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اندا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زير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تر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2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ك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ييس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پرور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حيه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1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قديرنام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Cs w:val="18"/>
                <w:lang w:bidi="fa-IR"/>
              </w:rPr>
              <w:t>5/0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من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2374" w:type="dxa"/>
            <w:gridSpan w:val="2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يا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كثر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ضبا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جلسات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تعهد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وق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حتر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لسل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ت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د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با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جو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195166/190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خ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lang w:bidi="fa-IR"/>
              </w:rPr>
              <w:t>2/10/138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عاي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ش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قو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هروندي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داري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ي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ك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نارضايت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جعا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 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ضاي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كتسبه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عتما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تجر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شارك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مك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انج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رخور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يگران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فت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ي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بند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شغل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بان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اخلاق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رفتار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راس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ناس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  <w:lang w:bidi="fa-IR"/>
              </w:rPr>
              <w:t>مذهب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6"/>
                <w:szCs w:val="16"/>
                <w:lang w:bidi="fa-I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ظ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فوق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و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عف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2  Zar"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64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شتيب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كر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ين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...........................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ي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ند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امتيازكل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............................................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وي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1910</wp:posOffset>
                      </wp:positionV>
                      <wp:extent cx="292735" cy="101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4.65pt;margin-top:3.3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48910</wp:posOffset>
                      </wp:positionH>
                      <wp:positionV relativeFrom="paragraph">
                        <wp:posOffset>42545</wp:posOffset>
                      </wp:positionV>
                      <wp:extent cx="292735" cy="101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3.3pt;margin-top:3.35pt;width:23pt;height: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تراض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454" w:type="dxa"/>
            <w:gridSpan w:val="8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2  Za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2  Zar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2  Zar"/>
          <w:lang w:bidi="fa-IR"/>
        </w:rPr>
      </w:pPr>
      <w:r>
        <w:rPr>
          <w:rFonts w:cs="2  Zar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2 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2 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2 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1:04:00Z</dcterms:created>
  <dc:creator>ali</dc:creator>
  <dc:description/>
  <cp:keywords/>
  <dc:language>en-US</dc:language>
  <cp:lastModifiedBy>sys7</cp:lastModifiedBy>
  <cp:lastPrinted>2017-11-20T21:08:00Z</cp:lastPrinted>
  <dcterms:modified xsi:type="dcterms:W3CDTF">2018-03-11T11:04:00Z</dcterms:modified>
  <cp:revision>2</cp:revision>
  <dc:subject/>
  <dc:title>برادر ارجمند جناب آقاي كيارشي</dc:title>
</cp:coreProperties>
</file>