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ال پس از انجام عملیات می خواهیم اطلاعات توصیفی عوارض را وارد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دو روش می توانیم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بوط به عوارض را بیاور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روش اول لایه ای را که می خواهیم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کنیم ، انتخاب کرده و در قسمت </w:t>
      </w:r>
      <w:r>
        <w:rPr>
          <w:sz w:val="28"/>
          <w:szCs w:val="28"/>
        </w:rPr>
        <w:t>editor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start 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آن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از می کنیم و اطلاعات مورد نظر را وارد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روش دوم گزینه </w:t>
      </w:r>
      <w:r>
        <w:rPr>
          <w:sz w:val="28"/>
          <w:szCs w:val="28"/>
        </w:rPr>
        <w:t>attribu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ز منوی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خاب می کنیم و با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هر پلیگون عدد وارد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روش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ربوط به هر پلیگون جدا آورده می شود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به دو صورت پر می شوند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حالت اول سیستم محیط و مساح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 عنوان مث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صورت اتوماتیک  محاسبه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040" cy="350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ت دوم موقعی پیش می آید که فایل مورد نظر ما از محیط </w:t>
      </w:r>
      <w:r>
        <w:rPr>
          <w:sz w:val="28"/>
          <w:szCs w:val="28"/>
        </w:rPr>
        <w:t>ca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محیط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حالت برای پر کردن ستون مربوط به محیط و مساحت پلیگونها به این ترتیب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ی </w:t>
      </w:r>
      <w:r>
        <w:rPr>
          <w:sz w:val="28"/>
          <w:szCs w:val="28"/>
        </w:rPr>
        <w:t>shape 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ست کلیک می کنیم و </w:t>
      </w:r>
      <w:r>
        <w:rPr>
          <w:sz w:val="28"/>
          <w:szCs w:val="28"/>
        </w:rPr>
        <w:t>open attribute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گزینه </w:t>
      </w:r>
      <w:r>
        <w:rPr>
          <w:sz w:val="28"/>
          <w:szCs w:val="28"/>
        </w:rPr>
        <w:t>add fiel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770" cy="321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 فیلد مساحت و محیط را اضافه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محاسبه مساحت روی آن راست کلیک می کنیم و </w:t>
      </w:r>
      <w:r>
        <w:rPr>
          <w:sz w:val="28"/>
          <w:szCs w:val="28"/>
        </w:rPr>
        <w:t>calculate value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 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271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advance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 ، سپس در پنجره مورد نظر کدهای زیر را وارد می کن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kamal as doubl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samad as iarea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  samad = [shape]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kamal = samad.area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83635" cy="3338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این ترتیب مساحت محاسبه شده و داخل ستونها ریخته می ش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ترتیب برای محاسبه محیط نیز عمل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kamal as double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samad as icurve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samad=[shape]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sz w:val="28"/>
          <w:szCs w:val="28"/>
        </w:rPr>
        <w:t>kamal=samad.length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8363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ify -4-2-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انجام این عمل ابتدا بر روی لایه مورد نظر راست کلیک می کنیم و عملیات زیر را به ترتیب انجام می ده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69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مراحل زیر را به ترتیب انجام می ده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Symbology/categories/unique value/value field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3957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ین قسمت فیلد مورد نظ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ثلا </w:t>
      </w:r>
      <w:r>
        <w:rPr>
          <w:sz w:val="28"/>
          <w:szCs w:val="28"/>
        </w:rPr>
        <w:t>shape area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ا انتخاب می کنیم و گزینه </w:t>
      </w:r>
      <w:r>
        <w:rPr>
          <w:sz w:val="28"/>
          <w:szCs w:val="28"/>
        </w:rPr>
        <w:t>add all valu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251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با انتخاب یکی از رنگها و زدن گزینه </w:t>
      </w:r>
      <w:r>
        <w:rPr>
          <w:sz w:val="28"/>
          <w:szCs w:val="28"/>
        </w:rPr>
        <w:t>apply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نگ آمیزی آنها را می بی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بخواهیم فرضا سه گروه اول لایه را به یک گروه تبدیل کنیم ، در همین پنجره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نگه داشتن </w:t>
      </w:r>
      <w:r>
        <w:rPr>
          <w:sz w:val="28"/>
          <w:szCs w:val="28"/>
        </w:rPr>
        <w:t>shif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ه گروه را انتخاب کرده و با راست کلیک کردن </w:t>
      </w:r>
      <w:r>
        <w:rPr>
          <w:sz w:val="28"/>
          <w:szCs w:val="28"/>
        </w:rPr>
        <w:t>group valu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211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ی باز کردن گروهها از هم  روی گروه کلی راست کلیک می کنیم و</w:t>
      </w:r>
      <w:r>
        <w:rPr>
          <w:sz w:val="28"/>
          <w:szCs w:val="28"/>
        </w:rPr>
        <w:t>ungroup valu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67960" cy="271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همین پنجره در قسمت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 نظر را تایپ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3957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انتخاب گزینه </w:t>
      </w:r>
      <w:r>
        <w:rPr>
          <w:sz w:val="28"/>
          <w:szCs w:val="28"/>
        </w:rPr>
        <w:t>unique values, many field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3442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ی توان بر اساس چندین فایل </w:t>
      </w:r>
      <w:r>
        <w:rPr>
          <w:sz w:val="28"/>
          <w:szCs w:val="28"/>
        </w:rPr>
        <w:t>class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جام د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ضا می توان خانه ها را هم  بر اساس تعداد طبقه ها و هم مساحت طبقه بند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مسئله در جنگلداری و مراتع به مراتب استفاده زیادی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3957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همین پنجره در قسمت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match to symbols in a sty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 اساس کاربری فیلد ، می توان آن را </w:t>
      </w:r>
      <w:r>
        <w:rPr>
          <w:sz w:val="28"/>
          <w:szCs w:val="28"/>
        </w:rPr>
        <w:t>class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2463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color ram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یک رنگ را بصورت تقریبی از کمرنگ تا پر رنگ خواهیم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abel -4-2-5</w:t>
      </w:r>
      <w:r>
        <w:rPr>
          <w:b/>
          <w:b/>
          <w:bCs/>
          <w:sz w:val="28"/>
          <w:sz w:val="28"/>
          <w:szCs w:val="28"/>
          <w:rtl w:val="true"/>
        </w:rPr>
        <w:t>گذاری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رض کنیم می خواهیم برای یک عارضه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اس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شماره 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 xml:space="preserve">بگذار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روی لایه مورد نظر کلیک راست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نتخاب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از آن</w:t>
      </w:r>
      <w:r>
        <w:rPr>
          <w:sz w:val="28"/>
          <w:szCs w:val="28"/>
        </w:rPr>
        <w:t>labe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روشن کردن گزینه </w:t>
      </w:r>
      <w:r>
        <w:rPr>
          <w:sz w:val="28"/>
          <w:szCs w:val="28"/>
        </w:rPr>
        <w:t>label features in this lay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text str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د مورد نظر 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drawing>
          <wp:inline distT="0" distB="0" distL="0" distR="0">
            <wp:extent cx="5271135" cy="3197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op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نگ و در قسمت </w:t>
      </w:r>
      <w:r>
        <w:rPr>
          <w:sz w:val="28"/>
          <w:szCs w:val="28"/>
        </w:rPr>
        <w:t>symbols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text symbo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90770" cy="2630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یج کار در تصویر زیر قابل مشاهده می باشد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label placem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یین می کنیم که روی هر کدام از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یک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 تا روی هم نیفت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صورتی که بخواهیم </w:t>
      </w:r>
      <w:r>
        <w:rPr>
          <w:sz w:val="28"/>
          <w:szCs w:val="28"/>
        </w:rPr>
        <w:t>lab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را پاک کنیم ، گزینه </w:t>
      </w:r>
      <w:r>
        <w:rPr>
          <w:sz w:val="28"/>
          <w:szCs w:val="28"/>
        </w:rPr>
        <w:t>label features in this lay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خاموش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لا می خواهیم روی این پلیگونها یک مدل مفهومی ساده بسازیم و آن را باپوشش گیاهی </w:t>
      </w:r>
      <w:r>
        <w:rPr>
          <w:sz w:val="28"/>
          <w:szCs w:val="28"/>
        </w:rPr>
        <w:t>class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نیم و سپس از آن </w:t>
      </w:r>
      <w:r>
        <w:rPr>
          <w:sz w:val="28"/>
          <w:szCs w:val="28"/>
        </w:rPr>
        <w:t>quer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گیر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</w:rPr>
        <w:t>Pattern -4-2-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گذاری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مرحله ساخت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ین ترتیب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Pa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از 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قسمت </w:t>
      </w:r>
      <w:r>
        <w:rPr>
          <w:sz w:val="28"/>
          <w:szCs w:val="28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attribu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یک تصویر با مقیاس کوچک و صفحه </w:t>
      </w:r>
      <w:r>
        <w:rPr>
          <w:sz w:val="28"/>
          <w:szCs w:val="28"/>
        </w:rPr>
        <w:t>gr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 شده می کش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تصویر مورد نظر را با پسوند </w:t>
      </w:r>
      <w:r>
        <w:rPr>
          <w:sz w:val="28"/>
          <w:szCs w:val="28"/>
        </w:rPr>
        <w:t>monochrome bitm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به عنوان یک تصویر باینری </w:t>
      </w:r>
      <w:r>
        <w:rPr>
          <w:sz w:val="28"/>
          <w:szCs w:val="28"/>
        </w:rPr>
        <w:t>save a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ا با همین اسم که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یم، روی پلیگونها ،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ز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ین ترتیب که روی فیلد مورد نظر دابل کلیک می کنیم و گزینه </w:t>
      </w:r>
      <w:r>
        <w:rPr>
          <w:sz w:val="28"/>
          <w:szCs w:val="28"/>
        </w:rPr>
        <w:t>pre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90770" cy="375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قسمت </w:t>
      </w:r>
      <w:r>
        <w:rPr>
          <w:sz w:val="28"/>
          <w:szCs w:val="28"/>
        </w:rPr>
        <w:t>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picture fill symbo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040" cy="302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تصویر </w:t>
      </w:r>
      <w:r>
        <w:rPr>
          <w:sz w:val="28"/>
          <w:szCs w:val="28"/>
        </w:rPr>
        <w:t>monochrom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ope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076700" cy="2847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پنجره </w:t>
      </w:r>
      <w:r>
        <w:rPr>
          <w:sz w:val="28"/>
          <w:szCs w:val="28"/>
        </w:rPr>
        <w:t>symbol property edito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در قسمت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oreground  col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     </w:t>
      </w:r>
      <w:r>
        <w:rPr>
          <w:sz w:val="28"/>
          <w:szCs w:val="28"/>
        </w:rPr>
        <w:t>back ground col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ها را تعیین می کنیم، اندازه مقیاس و دوران را هم می توان تنظیم ک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option</w:t>
      </w:r>
      <w:r>
        <w:rPr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outline col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نگ دور پلیگون و در قسمت </w:t>
      </w:r>
      <w:r>
        <w:rPr>
          <w:sz w:val="28"/>
          <w:szCs w:val="28"/>
        </w:rPr>
        <w:t>outline wid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خامت حاشیه پلیگون را تعیین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040" cy="3427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ین ترتیب پلیگونها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523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مدلهای ربطه ای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2-7</w:t>
      </w:r>
      <w:r>
        <w:rPr>
          <w:b/>
          <w:b/>
          <w:bCs/>
          <w:sz w:val="28"/>
          <w:sz w:val="28"/>
          <w:szCs w:val="28"/>
          <w:rtl w:val="true"/>
        </w:rPr>
        <w:t xml:space="preserve">پیاده کردن یک سیستم </w:t>
      </w:r>
      <w:r>
        <w:rPr>
          <w:b/>
          <w:bCs/>
          <w:sz w:val="28"/>
          <w:szCs w:val="28"/>
        </w:rPr>
        <w:t>LI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 یک سیستم </w:t>
      </w:r>
      <w:r>
        <w:rPr>
          <w:b/>
          <w:bCs/>
          <w:sz w:val="28"/>
          <w:szCs w:val="28"/>
        </w:rPr>
        <w:t>GI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ی دانیم که یک قطعه زمین می تواند شامل یک سری ساختمان باشد که هر ساختمان می تواند چندین آپارتمان را در خود جای دهد ، از طرف دیگر هم یک قطعه زمین و هم یک ساختمان و هم یک آپارتمان می تواند دارای یک مالک باشد یعنی یک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د چندین ساختمان را در بر بگیرد ، ولی یک ساختمان نمی تواند در چندین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یک رابطه مکانی است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هر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د چندین مالک داشته با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طرف دیگر چندین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تواند دارای یک مالک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یک رابطه قراردادی است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طرف دیگر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دارای یک سری مشخص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حیط ، مساحت ، سند و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مالک نیز دارای یک سری مشخص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اریخ تولد ، نام خانوادگی و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 xml:space="preserve">می با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ضمنا همین رابطه </w:t>
      </w:r>
      <w:r>
        <w:rPr>
          <w:sz w:val="28"/>
          <w:szCs w:val="28"/>
        </w:rPr>
        <w:t>owner shi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سری صفت مان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ع مالکیت ، مدت زمان عقد قرارداد 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877310" cy="403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ا در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توانیم تمام این قسمتها را وارد کنیم و این مدل را پیاده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ا این پلیگونها را داریم ، علاوه بر این باید </w:t>
      </w:r>
      <w:r>
        <w:rPr>
          <w:sz w:val="28"/>
          <w:szCs w:val="28"/>
        </w:rPr>
        <w:t>building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پر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در </w:t>
      </w:r>
      <w:r>
        <w:rPr>
          <w:sz w:val="28"/>
          <w:szCs w:val="28"/>
        </w:rPr>
        <w:t>tehran – geo  D.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ک راست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گزینه </w:t>
      </w:r>
      <w:r>
        <w:rPr>
          <w:sz w:val="28"/>
          <w:szCs w:val="28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7325" cy="2741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جدول شامل یک سری اطلاعات توصیفی خواهد ب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Building/ok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204335" cy="6069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یلدهای زیر را به ترتیب اضافه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Building- i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parcel - i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owner - 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همگی از نوع </w:t>
      </w:r>
      <w:r>
        <w:rPr>
          <w:sz w:val="28"/>
          <w:szCs w:val="28"/>
        </w:rPr>
        <w:t>short  integer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204335" cy="4608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پس از تشکیل </w:t>
      </w:r>
      <w:r>
        <w:rPr>
          <w:sz w:val="32"/>
          <w:szCs w:val="32"/>
        </w:rPr>
        <w:t>par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 روی آن کلیک می کنیم و </w:t>
      </w:r>
      <w:r>
        <w:rPr>
          <w:sz w:val="32"/>
          <w:szCs w:val="32"/>
        </w:rPr>
        <w:t>open attribu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 می زنیم جدول مربوط به آن باز می ش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2487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دف ما ایجاد رابطه </w:t>
      </w:r>
      <w:r>
        <w:rPr>
          <w:sz w:val="28"/>
          <w:szCs w:val="28"/>
        </w:rPr>
        <w:t>contai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ین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uild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ا فایل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MD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76775" cy="3181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انجام این کار روی لایه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ست کلیک می کنیم و با انتخاب گزینه </w:t>
      </w:r>
      <w:r>
        <w:rPr>
          <w:sz w:val="28"/>
          <w:szCs w:val="28"/>
        </w:rPr>
        <w:t>join and relates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rel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452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ین پنجره به ترتیب زیر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parcel _i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building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parcel_i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parcel_i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486150" cy="399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با انتخاب </w:t>
      </w:r>
      <w:r>
        <w:rPr>
          <w:sz w:val="28"/>
          <w:szCs w:val="28"/>
        </w:rPr>
        <w:t>feature class parce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ست کلیک می کنیم و با انتخاب گزینه </w:t>
      </w:r>
      <w:r>
        <w:rPr>
          <w:sz w:val="28"/>
          <w:szCs w:val="28"/>
        </w:rPr>
        <w:t>join and rel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قسمت </w:t>
      </w:r>
      <w:r>
        <w:rPr>
          <w:sz w:val="28"/>
          <w:szCs w:val="28"/>
        </w:rPr>
        <w:t>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بینیم که این ارتباط برقرار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بخواهیم رابطه </w:t>
      </w:r>
      <w:r>
        <w:rPr>
          <w:sz w:val="28"/>
          <w:szCs w:val="28"/>
        </w:rPr>
        <w:t>own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building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 برقرار کنیم ، به ترتیب زیر عمل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ی </w:t>
      </w:r>
      <w:r>
        <w:rPr>
          <w:sz w:val="28"/>
          <w:szCs w:val="28"/>
        </w:rPr>
        <w:t>build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ست کلیک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join and relate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بعد از آن </w:t>
      </w:r>
      <w:r>
        <w:rPr>
          <w:sz w:val="28"/>
          <w:szCs w:val="28"/>
        </w:rPr>
        <w:t>rel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مراحل زیر را انجام می ده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owner _ id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gilan1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ناسنام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owner _ building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486150" cy="399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گزینه </w:t>
      </w:r>
      <w:r>
        <w:rPr>
          <w:sz w:val="28"/>
          <w:szCs w:val="28"/>
        </w:rPr>
        <w:t>select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با انتخاب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دول آن را باز می کنیم و در قسمت </w:t>
      </w:r>
      <w:r>
        <w:rPr>
          <w:sz w:val="28"/>
          <w:szCs w:val="28"/>
        </w:rPr>
        <w:t>op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relate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ه این ترتیب ارتباطی که بین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build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قرار شده است را می بینیم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2405" cy="2627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hyperlink r:id="rId35">
        <w:r>
          <w:rPr>
            <w:rStyle w:val="InternetLink"/>
            <w:b/>
            <w:bCs/>
            <w:sz w:val="28"/>
            <w:szCs w:val="28"/>
          </w:rPr>
          <w:t>www.Geo-pars.com</w:t>
        </w:r>
      </w:hyperlink>
    </w:p>
    <w:p>
      <w:pPr>
        <w:pStyle w:val="Normal"/>
        <w:rPr/>
      </w:pPr>
      <w:r>
        <w:rPr>
          <w:rtl w:val="true"/>
        </w:rPr>
        <w:t>علی اکبر مبارکی</w:t>
      </w:r>
      <w:r>
        <w:rPr/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yperlink" Target="http://www.Geo-pars.com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3:00Z</dcterms:created>
  <dc:creator>ali</dc:creator>
  <dc:description/>
  <cp:keywords/>
  <dc:language>en-US</dc:language>
  <cp:lastModifiedBy>ali</cp:lastModifiedBy>
  <dcterms:modified xsi:type="dcterms:W3CDTF">2006-11-07T18:54:00Z</dcterms:modified>
  <cp:revision>1</cp:revision>
  <dc:subject/>
  <dc:title>49</dc:title>
</cp:coreProperties>
</file>