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60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32.png" ContentType="image/png"/>
  <Override PartName="/word/media/image61.png" ContentType="image/png"/>
  <Override PartName="/word/media/image24.png" ContentType="image/png"/>
  <Override PartName="/word/media/image63.jpeg" ContentType="image/jpeg"/>
  <Override PartName="/word/media/image29.png" ContentType="image/png"/>
  <Override PartName="/word/media/image31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19.png" ContentType="image/png"/>
  <Override PartName="/word/media/image62.jpeg" ContentType="image/jpe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2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30.png" ContentType="image/png"/>
  <Override PartName="/word/media/image39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1.png" ContentType="image/png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فهرس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مطال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igi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 xml:space="preserve"> </w:t>
      </w:r>
      <w:r>
        <w:rPr>
          <w:rFonts w:cs="B Nazanin"/>
          <w:sz w:val="28"/>
          <w:szCs w:val="28"/>
          <w:lang w:bidi="fa-IR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14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Line</w:t>
      </w:r>
      <w:r>
        <w:rPr>
          <w:rFonts w:cs="B Nazanin"/>
          <w:sz w:val="28"/>
          <w:szCs w:val="28"/>
          <w:rtl w:val="true"/>
          <w:lang w:bidi="fa-IR"/>
        </w:rPr>
        <w:t>)</w:t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                                                              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1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2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pti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ttribute table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</w:r>
      <w:r>
        <w:rPr>
          <w:rFonts w:cs="B Nazanin"/>
          <w:sz w:val="28"/>
          <w:szCs w:val="28"/>
          <w:lang w:bidi="fa-IR"/>
        </w:rPr>
        <w:t>2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Symbology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33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Categories -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34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uantiti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3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ها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3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e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4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4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cale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4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ymbol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4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you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46</w:t>
      </w:r>
      <w:r>
        <w:rPr>
          <w:rFonts w:cs="B Nazanin"/>
          <w:sz w:val="28"/>
          <w:szCs w:val="28"/>
          <w:rtl w:val="true"/>
          <w:lang w:bidi="fa-IR"/>
        </w:rPr>
        <w:t xml:space="preserve">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5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Generalization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5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>Conversion Tool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5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ppend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5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ubber She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sz w:val="28"/>
          <w:szCs w:val="28"/>
          <w:lang w:bidi="fa-IR"/>
        </w:rPr>
        <w:t>5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GIS 9.0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Nazanin"/>
          <w:sz w:val="28"/>
          <w:szCs w:val="28"/>
          <w:lang w:bidi="fa-IR"/>
        </w:rPr>
        <w:t>60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val="en-US" w:eastAsia="en-US" w:bidi="fa-IR"/>
        </w:rPr>
      </w:pPr>
      <w:r>
        <w:rPr>
          <w:rFonts w:cs="B Nazanin"/>
          <w:color w:val="0000FF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57300</wp:posOffset>
                </wp:positionH>
                <wp:positionV relativeFrom="paragraph">
                  <wp:posOffset>635</wp:posOffset>
                </wp:positionV>
                <wp:extent cx="7428230" cy="6250940"/>
                <wp:effectExtent l="2857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240" cy="6251040"/>
                          <a:chOff x="0" y="0"/>
                          <a:chExt cx="7428240" cy="625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28240" cy="6251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31400"/>
                              <a:ext cx="7295400" cy="605232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5720" y="0"/>
                              <a:ext cx="1060920" cy="3956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3333"/>
                                <a:gd name="adj4" fmla="val -20763"/>
                                <a:gd name="adj5" fmla="val 100000"/>
                                <a:gd name="adj6" fmla="val -33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fa-IR"/>
                                  </w:rPr>
                                  <w:t>منوی آبشار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69160" y="968400"/>
                              <a:ext cx="1060920" cy="3956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3333"/>
                                <a:gd name="adj4" fmla="val -15555"/>
                                <a:gd name="adj5" fmla="val 19444"/>
                                <a:gd name="adj6" fmla="val -2291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fa-IR"/>
                                  </w:rPr>
                                  <w:t>پنجره کمک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2112120"/>
                              <a:ext cx="1060920" cy="65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fa-IR"/>
                                  </w:rPr>
                                  <w:t>پنجر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ar-SA"/>
                                  </w:rPr>
                                  <w:t>Map Vi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240" y="2772360"/>
                              <a:ext cx="10609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fa-IR"/>
                                  </w:rPr>
                                  <w:t xml:space="preserve">پنجره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ar-SA"/>
                                  </w:rPr>
                                  <w:t>Vi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67320" y="5546880"/>
                              <a:ext cx="1060920" cy="70416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75000"/>
                                <a:gd name="adj4" fmla="val -33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fa-IR"/>
                                  </w:rPr>
                                  <w:t>محل نمایش مختصات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34280" y="1793880"/>
                            <a:ext cx="108324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-60296"/>
                              <a:gd name="adj5" fmla="val 0"/>
                              <a:gd name="adj6" fmla="val -114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Data Fr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584.95pt;height:492.2pt" coordorigin="1980,0" coordsize="11699,9844">
                <v:group id="shape_0" style="position:absolute;left:1980;top:0;width:11699;height:98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980;top:207;width:11488;height:9530;mso-wrap-style:none;v-text-anchor:middle;mso-position-horizontal-relative:page" type="_x0000_t75">
                    <v:imagedata r:id="rId3" o:detectmouseclick="t"/>
                    <v:stroke color="black" weight="28440" joinstyle="miter" endcap="flat"/>
                    <w10:wrap type="none"/>
                  </v:shap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879;top:0;width:1670;height:622;mso-wrap-style:square;v-text-anchor:top;mso-position-horizontal-relative:page" type="_x0000_t4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منوی آبشار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81;top:1525;width:1670;height:622;mso-wrap-style:square;v-text-anchor:top;mso-position-horizontal-relative:page" type="_x0000_t4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پنجره کمک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89;top:3326;width:1670;height:103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پنجر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ar-SA"/>
                            </w:rPr>
                            <w:t>Map 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1;top:4366;width:1670;height:6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 xml:space="preserve">پنجره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ar-SA"/>
                            </w:rPr>
                            <w:t>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12008;top:8735;width:1670;height:1108;mso-wrap-style:square;v-text-anchor:top;mso-position-horizontal-relative:page" type="_x0000_t4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محل نمایش مختصا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026;top:2825;width:1705;height:539;mso-wrap-style:square;v-text-anchor:top;mso-position-horizontal-relative:page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Data Fr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حو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lang w:bidi="fa-IR"/>
        </w:rPr>
        <w:t>Digit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کردن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یک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قش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خام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ورود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/7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/7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/7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u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3175635</wp:posOffset>
            </wp:positionH>
            <wp:positionV relativeFrom="paragraph">
              <wp:posOffset>323850</wp:posOffset>
            </wp:positionV>
            <wp:extent cx="514350" cy="400050"/>
            <wp:effectExtent l="0" t="0" r="0" b="0"/>
            <wp:wrapTight wrapText="bothSides">
              <wp:wrapPolygon edited="0">
                <wp:start x="5953" y="1798"/>
                <wp:lineTo x="5953" y="786"/>
                <wp:lineTo x="4940" y="786"/>
                <wp:lineTo x="4940" y="1798"/>
                <wp:lineTo x="5953" y="179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79" t="7298" r="71258" b="8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d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eoreferenc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1851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3.25pt" to="297.2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7581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3.25pt" to="396.2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d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iew</w:t>
      </w:r>
      <w:r>
        <w:rPr>
          <w:rFonts w:cs="B Nazanin"/>
          <w:sz w:val="28"/>
          <w:szCs w:val="28"/>
          <w:lang w:bidi="fa-IR"/>
        </w:rPr>
        <w:t xml:space="preserve">            </w:t>
      </w:r>
      <w:r>
        <w:rPr>
          <w:rFonts w:cs="B Nazanin"/>
          <w:sz w:val="28"/>
          <w:szCs w:val="28"/>
          <w:lang w:bidi="fa-IR"/>
        </w:rPr>
        <w:t>Toolbars</w:t>
      </w:r>
      <w:r>
        <w:rPr>
          <w:rFonts w:cs="B Nazanin"/>
          <w:sz w:val="28"/>
          <w:szCs w:val="28"/>
          <w:rtl w:val="true"/>
          <w:lang w:bidi="fa-IR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eoreferenc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ئورفر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3175635</wp:posOffset>
            </wp:positionH>
            <wp:positionV relativeFrom="paragraph">
              <wp:posOffset>290830</wp:posOffset>
            </wp:positionV>
            <wp:extent cx="514350" cy="514350"/>
            <wp:effectExtent l="0" t="0" r="0" b="0"/>
            <wp:wrapTight wrapText="bothSides">
              <wp:wrapPolygon edited="0">
                <wp:start x="9480" y="3708"/>
                <wp:lineTo x="9480" y="2753"/>
                <wp:lineTo x="8487" y="2753"/>
                <wp:lineTo x="8487" y="3708"/>
                <wp:lineTo x="9480" y="370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317" t="15866" r="57096" b="82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ئورفر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iew link 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uto Adjus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verview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Magnifi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Window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3175635</wp:posOffset>
            </wp:positionH>
            <wp:positionV relativeFrom="paragraph">
              <wp:posOffset>309880</wp:posOffset>
            </wp:positionV>
            <wp:extent cx="514350" cy="400050"/>
            <wp:effectExtent l="0" t="0" r="0" b="0"/>
            <wp:wrapTight wrapText="bothSides">
              <wp:wrapPolygon edited="0">
                <wp:start x="8930" y="3736"/>
                <wp:lineTo x="8930" y="2753"/>
                <wp:lineTo x="7917" y="2753"/>
                <wp:lineTo x="7917" y="3736"/>
                <wp:lineTo x="8930" y="373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456" t="15866" r="58901" b="8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ئورفر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d control poin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+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rFonts w:cs="B Nazanin"/>
          <w:sz w:val="28"/>
          <w:szCs w:val="28"/>
          <w:lang w:bidi="fa-IR"/>
        </w:rPr>
        <w:t xml:space="preserve">Input 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x,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یز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یز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 to lay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+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ata Fram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Cs w:val="28"/>
          <w:lang w:bidi="fa-IR"/>
        </w:rPr>
        <w:t>Coordinate system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467100</wp:posOffset>
                </wp:positionH>
                <wp:positionV relativeFrom="paragraph">
                  <wp:posOffset>9525</wp:posOffset>
                </wp:positionV>
                <wp:extent cx="3390900" cy="3653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3653640"/>
                          <a:chOff x="0" y="0"/>
                          <a:chExt cx="3390840" cy="3653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26660" t="17190" r="26660" b="15758"/>
                          <a:stretch/>
                        </pic:blipFill>
                        <pic:spPr>
                          <a:xfrm>
                            <a:off x="0" y="0"/>
                            <a:ext cx="3390840" cy="36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223344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0.75pt;width:267pt;height:287.7pt" coordorigin="5460,15" coordsize="5340,5754">
                <v:shape id="shape_0" stroked="f" o:allowincell="f" style="position:absolute;left:5460;top:15;width:5339;height:575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6000;top:3532;width:2339;height:359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543300</wp:posOffset>
                </wp:positionH>
                <wp:positionV relativeFrom="paragraph">
                  <wp:posOffset>400685</wp:posOffset>
                </wp:positionV>
                <wp:extent cx="4343400" cy="2759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759040"/>
                          <a:chOff x="0" y="0"/>
                          <a:chExt cx="4343400" cy="275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21681" t="24218" r="21290" b="27475"/>
                          <a:stretch/>
                        </pic:blipFill>
                        <pic:spPr>
                          <a:xfrm>
                            <a:off x="0" y="0"/>
                            <a:ext cx="4343400" cy="275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2362320"/>
                            <a:ext cx="66672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1.55pt;width:342pt;height:217.25pt" coordorigin="5580,631" coordsize="6840,4345">
                <v:shape id="shape_0" stroked="f" o:allowincell="f" style="position:absolute;left:5580;top:631;width:6839;height:4344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6705;top:4351;width:1049;height:539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ink 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eoreferenc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ectif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ectif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ectif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171700</wp:posOffset>
                </wp:positionH>
                <wp:positionV relativeFrom="paragraph">
                  <wp:posOffset>186055</wp:posOffset>
                </wp:positionV>
                <wp:extent cx="5829300" cy="3086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086280"/>
                          <a:chOff x="0" y="0"/>
                          <a:chExt cx="5829480" cy="3086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782" t="15369" r="82748" b="51166"/>
                          <a:stretch/>
                        </pic:blipFill>
                        <pic:spPr>
                          <a:xfrm>
                            <a:off x="0" y="0"/>
                            <a:ext cx="20250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32606" t="35374" r="32606" b="35507"/>
                          <a:stretch/>
                        </pic:blipFill>
                        <pic:spPr>
                          <a:xfrm>
                            <a:off x="2514600" y="457200"/>
                            <a:ext cx="3314880" cy="20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7400" y="1257480"/>
                            <a:ext cx="343080" cy="343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4.65pt;width:459pt;height:243pt" coordorigin="3420,293" coordsize="9180,4860">
                <v:shape id="shape_0" stroked="f" o:allowincell="f" style="position:absolute;left:3420;top:293;width:3188;height:485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1013;width:5219;height:3277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660;top:2273;width:539;height:53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 ma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ectif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 tool bo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ata management tool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61310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9.85pt" to="261.2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Cs w:val="28"/>
          <w:lang w:bidi="fa-IR"/>
        </w:rPr>
        <w:t xml:space="preserve">Feature class 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 xml:space="preserve">           </w:t>
      </w:r>
      <w:r>
        <w:rPr>
          <w:rFonts w:cs="B Nazanin"/>
          <w:sz w:val="28"/>
          <w:szCs w:val="28"/>
          <w:lang w:bidi="fa-IR"/>
        </w:rPr>
        <w:t>Create feature class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600200</wp:posOffset>
                </wp:positionH>
                <wp:positionV relativeFrom="paragraph">
                  <wp:posOffset>-228600</wp:posOffset>
                </wp:positionV>
                <wp:extent cx="6858000" cy="548640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486400"/>
                          <a:chOff x="0" y="0"/>
                          <a:chExt cx="6858000" cy="548640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6858000" cy="5143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6858000" cy="514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72080" y="2066760"/>
                              <a:ext cx="26290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33920" y="0"/>
                            <a:ext cx="1066680" cy="571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40000"/>
                              <a:gd name="adj4" fmla="val -3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نو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Arc Toolbo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18pt;width:540pt;height:432pt" coordorigin="2520,-360" coordsize="10800,8640">
                <v:group id="shape_0" style="position:absolute;left:2520;top:180;width:10800;height:8100">
                  <v:shape id="shape_0" stroked="f" o:allowincell="f" style="position:absolute;left:2520;top:180;width:10799;height:8099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460;top:3435;width:4139;height:23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8400;top:-360;width:1679;height:899;mso-wrap-style:square;v-text-anchor:top;mso-position-horizontal-relative:page" type="_x0000_t4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نو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Arc Toolbo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638550</wp:posOffset>
                </wp:positionH>
                <wp:positionV relativeFrom="paragraph">
                  <wp:posOffset>1830705</wp:posOffset>
                </wp:positionV>
                <wp:extent cx="2857500" cy="2057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5pt;margin-top:144.15pt;width:224.95pt;height:16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object w:dxaOrig="1" w:dyaOrig="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.25pt;height:1.25pt" filled="f" o:ole="">
            <v:imagedata r:id="rId18" o:title=""/>
          </v:shape>
          <o:OLEObject Type="Embed" ProgID="" ShapeID="ole_rId17" DrawAspect="Content" ObjectID="_1984456750" r:id="rId17"/>
        </w:object>
      </w:r>
      <w:r>
        <w:rPr/>
        <w:object w:dxaOrig="1" w:dyaOrig="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.25pt;height:1.25pt" filled="f" o:ole="">
            <v:imagedata r:id="rId20" o:title=""/>
          </v:shape>
          <o:OLEObject Type="Embed" ProgID="" ShapeID="ole_rId19" DrawAspect="Content" ObjectID="_1182671991" r:id="rId19"/>
        </w:objec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patial referenc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057400</wp:posOffset>
                </wp:positionH>
                <wp:positionV relativeFrom="paragraph">
                  <wp:posOffset>123825</wp:posOffset>
                </wp:positionV>
                <wp:extent cx="5943600" cy="5953125"/>
                <wp:effectExtent l="5080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952960"/>
                          <a:chOff x="0" y="0"/>
                          <a:chExt cx="5943600" cy="5952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rcRect l="19861" t="0" r="36722" b="1944"/>
                          <a:stretch/>
                        </pic:blipFill>
                        <pic:spPr>
                          <a:xfrm>
                            <a:off x="1371600" y="123840"/>
                            <a:ext cx="3323520" cy="582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4686480" y="0"/>
                            <a:ext cx="914400" cy="533520"/>
                          </a:xfrm>
                          <a:prstGeom prst="borderCallout1">
                            <a:avLst>
                              <a:gd name="adj1" fmla="val 29025"/>
                              <a:gd name="adj2" fmla="val -3086"/>
                              <a:gd name="adj3" fmla="val 2700"/>
                              <a:gd name="adj4" fmla="val -3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حل ذخیره فایل جدید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0080"/>
                            <a:ext cx="1143000" cy="380880"/>
                          </a:xfrm>
                          <a:prstGeom prst="borderCallout1">
                            <a:avLst>
                              <a:gd name="adj1" fmla="val 34560"/>
                              <a:gd name="adj2" fmla="val -4320"/>
                              <a:gd name="adj3" fmla="val 2160"/>
                              <a:gd name="adj4" fmla="val -43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ام فایل جدی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38760" y="1400040"/>
                            <a:ext cx="914400" cy="533520"/>
                          </a:xfrm>
                          <a:prstGeom prst="borderCallout1">
                            <a:avLst>
                              <a:gd name="adj1" fmla="val 38924"/>
                              <a:gd name="adj2" fmla="val 24685"/>
                              <a:gd name="adj3" fmla="val 2699"/>
                              <a:gd name="adj4" fmla="val 24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نتخاب نوع Vector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00600" y="4238640"/>
                            <a:ext cx="1143000" cy="533520"/>
                          </a:xfrm>
                          <a:prstGeom prst="borderCallout1">
                            <a:avLst>
                              <a:gd name="adj1" fmla="val 37260"/>
                              <a:gd name="adj2" fmla="val 24685"/>
                              <a:gd name="adj3" fmla="val 2159"/>
                              <a:gd name="adj4" fmla="val 24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نتخاب نوع سیستم مختصات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7pt;width:467.95pt;height:468.8pt" coordorigin="3240,194" coordsize="9359,9376">
                <v:shape id="shape_0" stroked="f" o:allowincell="f" style="position:absolute;left:5400;top:390;width:5233;height:917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620;top:195;width:1439;height:839;mso-wrap-style:square;v-text-anchor:top;rotation:180;mso-position-horizontal-relative:page" type="_x0000_t4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حل ذخیره فایل جدی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70;width:1799;height:599;mso-wrap-style:square;v-text-anchor:top;mso-position-horizontal-relative:pag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ام فایل جدی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0;top:2400;width:1439;height:839;mso-wrap-style:square;v-text-anchor:top;rotation:180;mso-position-horizontal-relative:page" type="_x0000_t4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نتخاب نوع Ve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6870;width:1799;height:839;mso-wrap-style:square;v-text-anchor:top;rotation:180;mso-position-horizontal-relative:page" type="_x0000_t4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نتخاب نوع سیستم مختص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*** </w:t>
      </w:r>
      <w:r>
        <w:rPr>
          <w:rFonts w:cs="B Nazanin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Arc Catalo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-567690</wp:posOffset>
            </wp:positionH>
            <wp:positionV relativeFrom="paragraph">
              <wp:posOffset>424180</wp:posOffset>
            </wp:positionV>
            <wp:extent cx="6515100" cy="4051935"/>
            <wp:effectExtent l="0" t="0" r="0" b="0"/>
            <wp:wrapTight wrapText="bothSides">
              <wp:wrapPolygon edited="0">
                <wp:start x="5890" y="12812"/>
                <wp:lineTo x="5890" y="8766"/>
                <wp:lineTo x="-14124" y="8766"/>
                <wp:lineTo x="-14124" y="12812"/>
                <wp:lineTo x="5890" y="12812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15" t="11949" r="6736" b="11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 ma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art edit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o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600200</wp:posOffset>
                </wp:positionH>
                <wp:positionV relativeFrom="paragraph">
                  <wp:posOffset>695325</wp:posOffset>
                </wp:positionV>
                <wp:extent cx="6743700" cy="50577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057640"/>
                          <a:chOff x="0" y="0"/>
                          <a:chExt cx="6743880" cy="5057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743880" cy="50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240" y="293940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1480"/>
                            <a:ext cx="685800" cy="142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4.75pt;width:531pt;height:398.25pt" coordorigin="2520,1095" coordsize="10620,7965">
                <v:shape id="shape_0" stroked="f" o:allowincell="f" style="position:absolute;left:2520;top:1095;width:10619;height:7964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oval id="shape_0" stroked="t" o:allowincell="f" style="position:absolute;left:2610;top:5724;width:1079;height:359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oval>
                <v:rect id="shape_0" stroked="t" o:allowincell="f" style="position:absolute;left:2775;top:2310;width:1079;height:224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napp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o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ge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n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 tool bo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ata management tools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eatur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Nazanin"/>
          <w:sz w:val="28"/>
          <w:szCs w:val="28"/>
          <w:lang w:bidi="fa-IR"/>
        </w:rPr>
        <w:t>Feature to polyg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-796290</wp:posOffset>
            </wp:positionH>
            <wp:positionV relativeFrom="paragraph">
              <wp:posOffset>1057910</wp:posOffset>
            </wp:positionV>
            <wp:extent cx="6858000" cy="514350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art edit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sk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Cs w:val="28"/>
          <w:lang w:bidi="fa-IR"/>
        </w:rPr>
        <w:t>Cut polygon featur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-796290</wp:posOffset>
            </wp:positionH>
            <wp:positionV relativeFrom="paragraph">
              <wp:posOffset>433705</wp:posOffset>
            </wp:positionV>
            <wp:extent cx="7200900" cy="48006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s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uto complete polyg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sk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reate new featur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or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li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li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فرمانها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حی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ترسی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7/7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/>
        <w:ind w:left="36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فرمانها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حین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ترسیم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خط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(</w:t>
      </w:r>
      <w:r>
        <w:rPr>
          <w:rFonts w:cs="B Nazanin"/>
          <w:color w:val="0000FF"/>
          <w:sz w:val="28"/>
          <w:szCs w:val="28"/>
          <w:lang w:bidi="fa-IR"/>
        </w:rPr>
        <w:t>Line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)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-910590</wp:posOffset>
            </wp:positionH>
            <wp:positionV relativeFrom="paragraph">
              <wp:posOffset>729615</wp:posOffset>
            </wp:positionV>
            <wp:extent cx="7429500" cy="6110605"/>
            <wp:effectExtent l="0" t="0" r="0" b="0"/>
            <wp:wrapTight wrapText="bothSides">
              <wp:wrapPolygon edited="0">
                <wp:start x="-21" y="0"/>
                <wp:lineTo x="-21" y="-26102"/>
                <wp:lineTo x="-5742" y="-26102"/>
                <wp:lineTo x="-5742" y="0"/>
                <wp:lineTo x="-21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18049" b="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finish sketch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rFonts w:cs="B Nazanin"/>
          <w:sz w:val="28"/>
          <w:szCs w:val="28"/>
          <w:lang w:bidi="fa-IR"/>
        </w:rPr>
        <w:t>F</w:t>
      </w:r>
      <w:r>
        <w:rPr>
          <w:rFonts w:cs="B Nazanin"/>
          <w:sz w:val="28"/>
          <w:szCs w:val="28"/>
          <w:vertAlign w:val="subscript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Direction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A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ث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 xml:space="preserve">Deflection 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F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Length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L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Delta x , y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D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Parallel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P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 xml:space="preserve">Perpendicular 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E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egment Deflection</w:t>
      </w:r>
      <w:r>
        <w:rPr>
          <w:rFonts w:cs="B Nazanin"/>
          <w:sz w:val="28"/>
          <w:szCs w:val="28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F7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 xml:space="preserve">Steaming 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F8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Delete sketch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ctrl+Num Del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: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Finish Par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فرمانها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حین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ترسیم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پل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گون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(</w:t>
      </w:r>
      <w:r>
        <w:rPr>
          <w:rFonts w:cs="B Nazanin"/>
          <w:color w:val="0000FF"/>
          <w:sz w:val="28"/>
          <w:szCs w:val="28"/>
          <w:lang w:bidi="fa-IR"/>
        </w:rPr>
        <w:t>Polygon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eflection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nish sketc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nish Pa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in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napping</w:t>
      </w:r>
      <w:r>
        <w:rPr>
          <w:rFonts w:cs="B Nazanin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o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Vertex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Edge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End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Edg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End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فرمانها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ترسی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/7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o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start editing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567690</wp:posOffset>
            </wp:positionH>
            <wp:positionV relativeFrom="paragraph">
              <wp:posOffset>439420</wp:posOffset>
            </wp:positionV>
            <wp:extent cx="6629400" cy="420814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22991" b="3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pil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Divide</w:t>
      </w:r>
      <w:r>
        <w:rPr>
          <w:rFonts w:cs="B Nazanin"/>
          <w:sz w:val="28"/>
          <w:szCs w:val="28"/>
          <w:rtl w:val="true"/>
          <w:lang w:bidi="fa-IR"/>
        </w:rPr>
        <w:t xml:space="preserve"> :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Buffer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>Copy parall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ffs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uto ca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ک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sk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odify featur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فرمانها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پیشترفت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ترسی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/7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360" w:hanging="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5pt" to="89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14575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0.3pt" to="218.2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Editor           more edit tools            Advance editing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Copy feature class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232410</wp:posOffset>
            </wp:positionH>
            <wp:positionV relativeFrom="paragraph">
              <wp:posOffset>39370</wp:posOffset>
            </wp:positionV>
            <wp:extent cx="4686300" cy="1041400"/>
            <wp:effectExtent l="0" t="0" r="0" b="0"/>
            <wp:wrapTight wrapText="bothSides">
              <wp:wrapPolygon edited="0">
                <wp:start x="20015" y="5928"/>
                <wp:lineTo x="20015" y="4973"/>
                <wp:lineTo x="18707" y="4973"/>
                <wp:lineTo x="18707" y="5928"/>
                <wp:lineTo x="20015" y="5928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7908" t="23691" r="8323" b="6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Fillet tools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232410</wp:posOffset>
            </wp:positionH>
            <wp:positionV relativeFrom="paragraph">
              <wp:posOffset>172720</wp:posOffset>
            </wp:positionV>
            <wp:extent cx="4686300" cy="1028700"/>
            <wp:effectExtent l="0" t="0" r="0" b="0"/>
            <wp:wrapTight wrapText="bothSides">
              <wp:wrapPolygon edited="0">
                <wp:start x="19994" y="5787"/>
                <wp:lineTo x="19994" y="4832"/>
                <wp:lineTo x="18686" y="4832"/>
                <wp:lineTo x="18686" y="5787"/>
                <wp:lineTo x="19994" y="5787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7491" t="23179" r="8323" b="6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Extend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سب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346710</wp:posOffset>
            </wp:positionH>
            <wp:positionV relativeFrom="paragraph">
              <wp:posOffset>62230</wp:posOffset>
            </wp:positionV>
            <wp:extent cx="4800600" cy="1139190"/>
            <wp:effectExtent l="0" t="0" r="0" b="0"/>
            <wp:wrapTight wrapText="bothSides">
              <wp:wrapPolygon edited="0">
                <wp:start x="19994" y="5900"/>
                <wp:lineTo x="19994" y="4945"/>
                <wp:lineTo x="18686" y="4945"/>
                <wp:lineTo x="18686" y="5900"/>
                <wp:lineTo x="19994" y="590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7491" t="23440" r="8323" b="6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Trim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46710</wp:posOffset>
            </wp:positionH>
            <wp:positionV relativeFrom="paragraph">
              <wp:posOffset>29210</wp:posOffset>
            </wp:positionV>
            <wp:extent cx="4686300" cy="1081405"/>
            <wp:effectExtent l="0" t="0" r="0" b="0"/>
            <wp:wrapTight wrapText="bothSides">
              <wp:wrapPolygon edited="0">
                <wp:start x="20015" y="5900"/>
                <wp:lineTo x="20015" y="4945"/>
                <wp:lineTo x="18707" y="4945"/>
                <wp:lineTo x="18707" y="5900"/>
                <wp:lineTo x="20015" y="590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7960" t="23504" r="8323" b="6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356235</wp:posOffset>
            </wp:positionH>
            <wp:positionV relativeFrom="paragraph">
              <wp:posOffset>786130</wp:posOffset>
            </wp:positionV>
            <wp:extent cx="4676775" cy="1094105"/>
            <wp:effectExtent l="0" t="0" r="0" b="0"/>
            <wp:wrapTight wrapText="bothSides">
              <wp:wrapPolygon edited="0">
                <wp:start x="20015" y="6883"/>
                <wp:lineTo x="20015" y="5928"/>
                <wp:lineTo x="18707" y="5928"/>
                <wp:lineTo x="18707" y="6883"/>
                <wp:lineTo x="20015" y="6883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8089" t="27426" r="8323" b="6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Proportion</w:t>
      </w:r>
      <w:r>
        <w:rPr>
          <w:rFonts w:cs="B Nazanin"/>
          <w:sz w:val="28"/>
          <w:szCs w:val="28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Spil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Invers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د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384810</wp:posOffset>
            </wp:positionH>
            <wp:positionV relativeFrom="paragraph">
              <wp:posOffset>57785</wp:posOffset>
            </wp:positionV>
            <wp:extent cx="4686300" cy="1238250"/>
            <wp:effectExtent l="0" t="0" r="0" b="0"/>
            <wp:wrapTight wrapText="bothSides">
              <wp:wrapPolygon edited="0">
                <wp:start x="20015" y="6968"/>
                <wp:lineTo x="20015" y="6012"/>
                <wp:lineTo x="18707" y="6012"/>
                <wp:lineTo x="18707" y="6968"/>
                <wp:lineTo x="20015" y="6968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7934" t="27323" r="8323" b="6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tl w:val="true"/>
        </w:rPr>
        <w:object w:dxaOrig="1" w:dyaOrig="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.25pt;height:1.25pt" filled="f" o:ole="">
            <v:imagedata r:id="rId37" o:title=""/>
          </v:shape>
          <o:OLEObject Type="Embed" ProgID="" ShapeID="ole_rId36" DrawAspect="Content" ObjectID="_1608062471" r:id="rId36"/>
        </w:object>
      </w:r>
      <w:r>
        <w:rPr>
          <w:rtl w:val="true"/>
        </w:rPr>
        <w:object w:dxaOrig="1" w:dyaOrig="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25pt;height:1.25pt" filled="f" o:ole="">
            <v:imagedata r:id="rId39" o:title=""/>
          </v:shape>
          <o:OLEObject Type="Embed" ProgID="" ShapeID="ole_rId38" DrawAspect="Content" ObjectID="_851669309" r:id="rId38"/>
        </w:objec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Travers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or tool ba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pecifying cours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461010</wp:posOffset>
            </wp:positionH>
            <wp:positionV relativeFrom="paragraph">
              <wp:posOffset>9525</wp:posOffset>
            </wp:positionV>
            <wp:extent cx="4572000" cy="1115060"/>
            <wp:effectExtent l="0" t="0" r="0" b="0"/>
            <wp:wrapTight wrapText="bothSides">
              <wp:wrapPolygon edited="0">
                <wp:start x="20037" y="6939"/>
                <wp:lineTo x="20037" y="6012"/>
                <wp:lineTo x="18728" y="6012"/>
                <wp:lineTo x="18728" y="6939"/>
                <wp:lineTo x="20037" y="6939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58325" t="27554" r="8290" b="6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Explode command</w:t>
      </w:r>
      <w:r>
        <w:rPr>
          <w:rFonts w:cs="B Nazanin"/>
          <w:sz w:val="28"/>
          <w:szCs w:val="28"/>
          <w:rtl w:val="true"/>
          <w:lang w:bidi="fa-IR"/>
        </w:rPr>
        <w:t xml:space="preserve"> :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346710</wp:posOffset>
            </wp:positionH>
            <wp:positionV relativeFrom="paragraph">
              <wp:posOffset>114935</wp:posOffset>
            </wp:positionV>
            <wp:extent cx="4686300" cy="1148080"/>
            <wp:effectExtent l="0" t="0" r="0" b="0"/>
            <wp:wrapTight wrapText="bothSides">
              <wp:wrapPolygon edited="0">
                <wp:start x="20332" y="6939"/>
                <wp:lineTo x="20332" y="5984"/>
                <wp:lineTo x="19002" y="5984"/>
                <wp:lineTo x="19002" y="6939"/>
                <wp:lineTo x="20332" y="6939"/>
              </wp:wrapPolygon>
            </wp:wrapTight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58070" t="27406" r="7367" b="6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575310</wp:posOffset>
            </wp:positionH>
            <wp:positionV relativeFrom="paragraph">
              <wp:posOffset>791210</wp:posOffset>
            </wp:positionV>
            <wp:extent cx="4457700" cy="1114425"/>
            <wp:effectExtent l="0" t="0" r="0" b="0"/>
            <wp:wrapTight wrapText="bothSides">
              <wp:wrapPolygon edited="0">
                <wp:start x="20015" y="6911"/>
                <wp:lineTo x="20015" y="5956"/>
                <wp:lineTo x="18707" y="5956"/>
                <wp:lineTo x="18707" y="6911"/>
                <wp:lineTo x="20015" y="6911"/>
              </wp:wrapPolygon>
            </wp:wrapTight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7867" t="27279" r="8323" b="6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Generalize</w:t>
      </w:r>
      <w:r>
        <w:rPr>
          <w:rFonts w:cs="B Nazanin"/>
          <w:sz w:val="28"/>
          <w:szCs w:val="28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575310</wp:posOffset>
            </wp:positionH>
            <wp:positionV relativeFrom="paragraph">
              <wp:posOffset>762635</wp:posOffset>
            </wp:positionV>
            <wp:extent cx="4343400" cy="1085850"/>
            <wp:effectExtent l="0" t="0" r="0" b="0"/>
            <wp:wrapTight wrapText="bothSides">
              <wp:wrapPolygon edited="0">
                <wp:start x="20015" y="6939"/>
                <wp:lineTo x="20015" y="5956"/>
                <wp:lineTo x="18707" y="5956"/>
                <wp:lineTo x="18707" y="6939"/>
                <wp:lineTo x="20015" y="6939"/>
              </wp:wrapPolygon>
            </wp:wrapTight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57960" t="27338" r="8323" b="6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mooth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Rectangle tools</w:t>
      </w:r>
      <w:r>
        <w:rPr>
          <w:rFonts w:cs="B Nazanin"/>
          <w:sz w:val="28"/>
          <w:szCs w:val="28"/>
          <w:rtl w:val="true"/>
          <w:lang w:bidi="fa-IR"/>
        </w:rPr>
        <w:t xml:space="preserve"> :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232410</wp:posOffset>
            </wp:positionH>
            <wp:positionV relativeFrom="paragraph">
              <wp:posOffset>29210</wp:posOffset>
            </wp:positionV>
            <wp:extent cx="4572000" cy="972820"/>
            <wp:effectExtent l="0" t="0" r="0" b="0"/>
            <wp:wrapTight wrapText="bothSides">
              <wp:wrapPolygon edited="0">
                <wp:start x="20881" y="6883"/>
                <wp:lineTo x="20881" y="5928"/>
                <wp:lineTo x="19508" y="5928"/>
                <wp:lineTo x="19508" y="6883"/>
                <wp:lineTo x="20881" y="6883"/>
              </wp:wrapPolygon>
            </wp:wrapTight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8192" t="27495" r="5758" b="6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Circle tool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346710</wp:posOffset>
            </wp:positionH>
            <wp:positionV relativeFrom="paragraph">
              <wp:posOffset>81280</wp:posOffset>
            </wp:positionV>
            <wp:extent cx="4800600" cy="1143000"/>
            <wp:effectExtent l="0" t="0" r="0" b="0"/>
            <wp:wrapTight wrapText="bothSides">
              <wp:wrapPolygon edited="0">
                <wp:start x="21134" y="6771"/>
                <wp:lineTo x="21134" y="5787"/>
                <wp:lineTo x="19741" y="5787"/>
                <wp:lineTo x="19741" y="6771"/>
                <wp:lineTo x="21134" y="6771"/>
              </wp:wrapPolygon>
            </wp:wrapTight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7550" t="26471" r="4998" b="6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6/7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1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eoref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 to larg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eoref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2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 Catalog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u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rc Catalog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base table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w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roperties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ata type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Arc ma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art editing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pen attribute 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op edit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46710</wp:posOffset>
            </wp:positionH>
            <wp:positionV relativeFrom="paragraph">
              <wp:posOffset>635</wp:posOffset>
            </wp:positionV>
            <wp:extent cx="4800600" cy="5143500"/>
            <wp:effectExtent l="0" t="0" r="0" b="0"/>
            <wp:wrapTight wrapText="bothSides">
              <wp:wrapPolygon edited="0">
                <wp:start x="-21" y="0"/>
                <wp:lineTo x="-21" y="-32957"/>
                <wp:lineTo x="-2680" y="-32957"/>
                <wp:lineTo x="-2680" y="0"/>
                <wp:lineTo x="-21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34371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3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</w:p>
    <w:p>
      <w:pPr>
        <w:pStyle w:val="Normal"/>
        <w:spacing w:lineRule="auto" w:line="360"/>
        <w:ind w:left="360" w:hanging="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1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287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9.75pt" to="329.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38475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5pt" to="266.2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spatial statistics tools        utilities       calculate Areas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op editing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d 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alculate value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ک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61010</wp:posOffset>
            </wp:positionH>
            <wp:positionV relativeFrom="paragraph">
              <wp:posOffset>71755</wp:posOffset>
            </wp:positionV>
            <wp:extent cx="4800600" cy="4114800"/>
            <wp:effectExtent l="0" t="0" r="0" b="0"/>
            <wp:wrapTight wrapText="bothSides">
              <wp:wrapPolygon edited="0">
                <wp:start x="14314" y="0"/>
                <wp:lineTo x="14314" y="-3821"/>
                <wp:lineTo x="11654" y="-3821"/>
                <wp:lineTo x="11654" y="0"/>
                <wp:lineTo x="14314" y="0"/>
              </wp:wrapPolygon>
            </wp:wrapTight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0308" t="-5" r="14059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4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reez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reez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val="en-US" w:eastAsia="en-US"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767080</wp:posOffset>
            </wp:positionH>
            <wp:positionV relativeFrom="paragraph">
              <wp:posOffset>114300</wp:posOffset>
            </wp:positionV>
            <wp:extent cx="4380230" cy="4491990"/>
            <wp:effectExtent l="0" t="0" r="0" b="0"/>
            <wp:wrapTight wrapText="bothSides">
              <wp:wrapPolygon edited="0">
                <wp:start x="7685" y="13907"/>
                <wp:lineTo x="7685" y="11688"/>
                <wp:lineTo x="6143" y="11688"/>
                <wp:lineTo x="6143" y="13907"/>
                <wp:lineTo x="7685" y="13907"/>
              </wp:wrapPolygon>
            </wp:wrapTight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8747" t="23494" r="37497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5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atistic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val="en-US" w:eastAsia="en-US"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575310</wp:posOffset>
            </wp:positionH>
            <wp:positionV relativeFrom="paragraph">
              <wp:posOffset>-228600</wp:posOffset>
            </wp:positionV>
            <wp:extent cx="4457700" cy="4457700"/>
            <wp:effectExtent l="0" t="0" r="0" b="0"/>
            <wp:wrapTight wrapText="bothSides">
              <wp:wrapPolygon edited="0">
                <wp:start x="7832" y="13879"/>
                <wp:lineTo x="7832" y="11688"/>
                <wp:lineTo x="6249" y="11688"/>
                <wp:lineTo x="6249" y="13879"/>
                <wp:lineTo x="7832" y="13879"/>
              </wp:wrapPolygon>
            </wp:wrapTight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747" t="23656" r="36626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6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360" w:hanging="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9.8pt" to="110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6611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9.8pt" to="267.2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7223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8.55pt" to="322.8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 xml:space="preserve">Arc tool box       Data management tools        Field       Delete field    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1287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1.1pt" to="326.0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09925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1.2pt" to="270.7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6967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0.5pt" to="110.0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 xml:space="preserve">Arc tool box       Data Management Tools       Field       Add field     </w:t>
      </w:r>
    </w:p>
    <w:p>
      <w:pPr>
        <w:pStyle w:val="Normal"/>
        <w:spacing w:lineRule="auto" w:line="360"/>
        <w:ind w:left="36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val="en-US" w:eastAsia="en-US"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938780</wp:posOffset>
                </wp:positionH>
                <wp:positionV relativeFrom="paragraph">
                  <wp:posOffset>-228600</wp:posOffset>
                </wp:positionV>
                <wp:extent cx="4490720" cy="48006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0640" cy="4800600"/>
                          <a:chOff x="0" y="0"/>
                          <a:chExt cx="4490640" cy="4800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rcRect l="0" t="0" r="54689" b="35418"/>
                          <a:stretch/>
                        </pic:blipFill>
                        <pic:spPr>
                          <a:xfrm>
                            <a:off x="0" y="0"/>
                            <a:ext cx="449064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7720" y="4213800"/>
                            <a:ext cx="102888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747240"/>
                            <a:ext cx="102888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pt;margin-top:-18pt;width:353.6pt;height:378pt" coordorigin="4628,-360" coordsize="7072,7560">
                <v:shape id="shape_0" stroked="f" o:allowincell="f" style="position:absolute;left:4628;top:-360;width:7071;height:7559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oval id="shape_0" stroked="t" o:allowincell="f" style="position:absolute;left:8640;top:6276;width:1619;height:359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8610;top:5541;width:1619;height:359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7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op editing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pti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po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و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bf, t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-224790</wp:posOffset>
            </wp:positionH>
            <wp:positionV relativeFrom="paragraph">
              <wp:posOffset>71755</wp:posOffset>
            </wp:positionV>
            <wp:extent cx="5943600" cy="3649980"/>
            <wp:effectExtent l="0" t="0" r="0" b="0"/>
            <wp:wrapTight wrapText="bothSides">
              <wp:wrapPolygon edited="0">
                <wp:start x="16680" y="14020"/>
                <wp:lineTo x="16680" y="11828"/>
                <wp:lineTo x="13322" y="11828"/>
                <wp:lineTo x="13322" y="14020"/>
                <wp:lineTo x="16680" y="14020"/>
              </wp:wrapPolygon>
            </wp:wrapTight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8747" t="24232" r="9275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3775710</wp:posOffset>
            </wp:positionH>
            <wp:positionV relativeFrom="paragraph">
              <wp:posOffset>3957955</wp:posOffset>
            </wp:positionV>
            <wp:extent cx="1714500" cy="2743200"/>
            <wp:effectExtent l="0" t="0" r="0" b="0"/>
            <wp:wrapTight wrapText="bothSides">
              <wp:wrapPolygon edited="0">
                <wp:start x="19741" y="15116"/>
                <wp:lineTo x="19741" y="13654"/>
                <wp:lineTo x="18749" y="13654"/>
                <wp:lineTo x="18749" y="15116"/>
                <wp:lineTo x="19741" y="15116"/>
              </wp:wrapPolygon>
            </wp:wrapTight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74104" t="38986" r="10660" b="2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بررس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گزین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ها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منو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lang w:bidi="fa-IR"/>
        </w:rPr>
        <w:t>option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مربوط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ب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color w:val="0000FF"/>
          <w:sz w:val="28"/>
          <w:szCs w:val="28"/>
          <w:lang w:bidi="fa-IR"/>
        </w:rPr>
        <w:t>Attribute table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8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Find &amp; Replac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elect by attribut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Query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1205230</wp:posOffset>
            </wp:positionH>
            <wp:positionV relativeFrom="paragraph">
              <wp:posOffset>29210</wp:posOffset>
            </wp:positionV>
            <wp:extent cx="3370580" cy="4343400"/>
            <wp:effectExtent l="0" t="0" r="0" b="0"/>
            <wp:wrapTight wrapText="bothSides">
              <wp:wrapPolygon edited="0">
                <wp:start x="6692" y="15902"/>
                <wp:lineTo x="6692" y="13373"/>
                <wp:lineTo x="5320" y="13373"/>
                <wp:lineTo x="5320" y="15902"/>
                <wp:lineTo x="6692" y="15902"/>
              </wp:wrapPolygon>
            </wp:wrapTight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8381" t="23848" r="44436" b="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bidi="fa-IR"/>
        </w:rPr>
      </w:pPr>
      <w:r>
        <w:rPr>
          <w:rFonts w:cs="Nazanin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Tahoma" w:hAnsi="Tahoma" w:cs="Nazanin"/>
          <w:sz w:val="28"/>
          <w:sz w:val="28"/>
          <w:szCs w:val="28"/>
          <w:rtl w:val="true"/>
          <w:lang w:bidi="fa-IR"/>
        </w:rPr>
        <w:t>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etho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cs="B Nazanin"/>
          <w:sz w:val="28"/>
          <w:szCs w:val="28"/>
          <w:lang w:bidi="fa-IR"/>
        </w:rPr>
        <w:t>Create a new selection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sz w:val="28"/>
          <w:szCs w:val="28"/>
          <w:lang w:bidi="fa-IR"/>
        </w:rPr>
        <w:t>Selected from current selection</w:t>
      </w:r>
      <w:r>
        <w:rPr>
          <w:rFonts w:cs="B Nazanin"/>
          <w:sz w:val="28"/>
          <w:szCs w:val="28"/>
          <w:rtl w:val="true"/>
          <w:lang w:bidi="fa-IR"/>
        </w:rPr>
        <w:t xml:space="preserve">                      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B Nazanin"/>
          <w:sz w:val="28"/>
          <w:szCs w:val="28"/>
          <w:lang w:bidi="fa-IR"/>
        </w:rPr>
        <w:t>Add to current selection</w:t>
      </w:r>
      <w:r>
        <w:rPr>
          <w:rFonts w:cs="B Nazanin"/>
          <w:sz w:val="28"/>
          <w:szCs w:val="28"/>
          <w:rtl w:val="true"/>
          <w:lang w:bidi="fa-IR"/>
        </w:rPr>
        <w:t xml:space="preserve">                     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sz w:val="28"/>
          <w:szCs w:val="28"/>
          <w:lang w:bidi="fa-IR"/>
        </w:rPr>
        <w:t>Remove from current selection</w:t>
      </w:r>
      <w:r>
        <w:rPr>
          <w:rFonts w:cs="B Nazanin"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val="en-US" w:eastAsia="en-US" w:bidi="fa-IR"/>
        </w:rPr>
      </w:pPr>
      <w:r>
        <w:rPr>
          <w:rFonts w:cs="Nazanin" w:ascii="Tahoma" w:hAnsi="Tahoma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1146810</wp:posOffset>
            </wp:positionH>
            <wp:positionV relativeFrom="paragraph">
              <wp:posOffset>71755</wp:posOffset>
            </wp:positionV>
            <wp:extent cx="3657600" cy="1905635"/>
            <wp:effectExtent l="0" t="0" r="0" b="0"/>
            <wp:wrapTight wrapText="bothSides">
              <wp:wrapPolygon edited="0">
                <wp:start x="6692" y="8148"/>
                <wp:lineTo x="6692" y="6996"/>
                <wp:lineTo x="5341" y="6996"/>
                <wp:lineTo x="5341" y="8148"/>
                <wp:lineTo x="6692" y="8148"/>
              </wp:wrapPolygon>
            </wp:wrapTight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8747" t="26905" r="45311" b="4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bidi="fa-IR"/>
        </w:rPr>
      </w:pPr>
      <w:r>
        <w:rPr>
          <w:rFonts w:cs="Nazanin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bidi="fa-IR"/>
        </w:rPr>
      </w:pPr>
      <w:r>
        <w:rPr>
          <w:rFonts w:cs="Nazanin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bidi="fa-IR"/>
        </w:rPr>
      </w:pPr>
      <w:r>
        <w:rPr>
          <w:rFonts w:cs="Nazanin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bidi="fa-IR"/>
        </w:rPr>
      </w:pPr>
      <w:r>
        <w:rPr>
          <w:rFonts w:cs="Nazanin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Nazanin"/>
          <w:sz w:val="28"/>
          <w:szCs w:val="28"/>
          <w:lang w:bidi="fa-IR"/>
        </w:rPr>
      </w:pPr>
      <w:r>
        <w:rPr>
          <w:rFonts w:cs="Nazanin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ahoma" w:hAnsi="Tahoma" w:cs="Nazanin"/>
          <w:sz w:val="28"/>
          <w:sz w:val="28"/>
          <w:szCs w:val="28"/>
          <w:rtl w:val="true"/>
          <w:lang w:bidi="fa-IR"/>
        </w:rPr>
        <w:t>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eld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Tahoma" w:hAnsi="Tahoma" w:cs="Nazanin"/>
          <w:sz w:val="28"/>
          <w:sz w:val="28"/>
          <w:szCs w:val="28"/>
          <w:rtl w:val="true"/>
          <w:lang w:bidi="fa-IR"/>
        </w:rPr>
        <w:t>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nique valu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Cs w:val="28"/>
          <w:lang w:bidi="fa-IR"/>
        </w:rPr>
        <w:t>Get unique valu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Tahoma" w:hAnsi="Tahoma" w:cs="Nazanin"/>
          <w:sz w:val="28"/>
          <w:sz w:val="28"/>
          <w:szCs w:val="28"/>
          <w:rtl w:val="true"/>
          <w:lang w:bidi="fa-IR"/>
        </w:rPr>
        <w:t>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نج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حاسباتی</w:t>
      </w:r>
      <w:r>
        <w:rPr>
          <w:rFonts w:cs="B Nazanin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 w:ascii="Tahoma" w:hAnsi="Tahoma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Like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And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Tahoma" w:hAnsi="Tahoma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Or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عک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 w:ascii="Tahoma" w:hAnsi="Tahoma"/>
          <w:sz w:val="28"/>
          <w:szCs w:val="28"/>
          <w:rtl w:val="true"/>
          <w:lang w:bidi="fa-IR"/>
        </w:rPr>
        <w:t>: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Not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خالف</w:t>
      </w:r>
      <w:r>
        <w:rPr>
          <w:rFonts w:cs="B Nazanin" w:ascii="Tahoma" w:hAnsi="Tahoma"/>
          <w:sz w:val="28"/>
          <w:szCs w:val="28"/>
          <w:rtl w:val="true"/>
          <w:lang w:bidi="fa-IR"/>
        </w:rPr>
        <w:t>:&lt;&gt;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زرگترمساوی</w:t>
      </w:r>
      <w:r>
        <w:rPr>
          <w:rFonts w:cs="B Nazanin" w:ascii="Tahoma" w:hAnsi="Tahoma"/>
          <w:sz w:val="28"/>
          <w:szCs w:val="28"/>
          <w:rtl w:val="true"/>
          <w:lang w:bidi="fa-IR"/>
        </w:rPr>
        <w:t>: =&lt;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س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: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=</w:t>
      </w:r>
      <w:r>
        <w:rPr>
          <w:rFonts w:cs="B Nazanin"/>
          <w:sz w:val="28"/>
          <w:szCs w:val="28"/>
          <w:rtl w:val="true"/>
          <w:lang w:bidi="fa-IR"/>
        </w:rPr>
        <w:t>&gt;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یومه</w:t>
      </w:r>
      <w:r>
        <w:rPr>
          <w:rFonts w:cs="B Nazanin"/>
          <w:sz w:val="28"/>
          <w:szCs w:val="28"/>
          <w:rtl w:val="true"/>
          <w:lang w:bidi="fa-IR"/>
        </w:rPr>
        <w:t>: []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اوی</w:t>
      </w:r>
      <w:r>
        <w:rPr>
          <w:rFonts w:cs="B Nazanin"/>
          <w:sz w:val="28"/>
          <w:szCs w:val="28"/>
          <w:rtl w:val="true"/>
          <w:lang w:bidi="fa-IR"/>
        </w:rPr>
        <w:t>:=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rFonts w:cs="B Nazanin"/>
          <w:sz w:val="28"/>
          <w:szCs w:val="28"/>
          <w:rtl w:val="true"/>
          <w:lang w:bidi="fa-IR"/>
        </w:rPr>
        <w:t>:&lt;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وچکتر</w:t>
      </w:r>
      <w:r>
        <w:rPr>
          <w:rFonts w:cs="B Nazanin"/>
          <w:sz w:val="28"/>
          <w:szCs w:val="28"/>
          <w:rtl w:val="true"/>
          <w:lang w:bidi="fa-IR"/>
        </w:rPr>
        <w:t>: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56665</wp:posOffset>
                </wp:positionH>
                <wp:positionV relativeFrom="paragraph">
                  <wp:posOffset>237490</wp:posOffset>
                </wp:positionV>
                <wp:extent cx="351790" cy="35179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7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3865</wp:posOffset>
                </wp:positionH>
                <wp:positionV relativeFrom="paragraph">
                  <wp:posOffset>237490</wp:posOffset>
                </wp:positionV>
                <wp:extent cx="351790" cy="3517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7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ahoma" w:hAnsi="Tahoma" w:cs="Nazanin"/>
          <w:sz w:val="28"/>
          <w:sz w:val="28"/>
          <w:szCs w:val="28"/>
          <w:rtl w:val="true"/>
          <w:lang w:bidi="fa-IR"/>
        </w:rPr>
        <w:t>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Clear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Verify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Help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Load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Apply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Clos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elect all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Clear Selection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witch selection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ها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Add field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Related tables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Create Graph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Add table layou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ache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Expor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Appearanc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lang w:bidi="fa-IR"/>
        </w:rPr>
        <w:t>Symbology</w:t>
      </w:r>
      <w:r>
        <w:rPr>
          <w:color w:val="0000FF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/8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/8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/8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roperti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yer properti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ymbolog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وگر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ymbol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339090</wp:posOffset>
            </wp:positionH>
            <wp:positionV relativeFrom="paragraph">
              <wp:posOffset>280035</wp:posOffset>
            </wp:positionV>
            <wp:extent cx="6400800" cy="5283200"/>
            <wp:effectExtent l="0" t="0" r="0" b="0"/>
            <wp:wrapTight wrapText="bothSides">
              <wp:wrapPolygon edited="0">
                <wp:start x="-21" y="0"/>
                <wp:lineTo x="-21" y="-7024"/>
                <wp:lineTo x="-4243" y="-7024"/>
                <wp:lineTo x="-4243" y="0"/>
                <wp:lineTo x="-21" y="0"/>
              </wp:wrapPolygon>
            </wp:wrapTight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23091" b="1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46710</wp:posOffset>
            </wp:positionH>
            <wp:positionV relativeFrom="paragraph">
              <wp:posOffset>342900</wp:posOffset>
            </wp:positionV>
            <wp:extent cx="4914900" cy="3621405"/>
            <wp:effectExtent l="0" t="0" r="0" b="0"/>
            <wp:wrapTight wrapText="bothSides">
              <wp:wrapPolygon edited="0">
                <wp:start x="15561" y="15313"/>
                <wp:lineTo x="15561" y="13177"/>
                <wp:lineTo x="13343" y="13177"/>
                <wp:lineTo x="13343" y="15313"/>
                <wp:lineTo x="15561" y="15313"/>
              </wp:wrapPolygon>
            </wp:wrapTight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6560" t="26905" r="14059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color w:val="3366FF"/>
          <w:sz w:val="28"/>
          <w:szCs w:val="28"/>
          <w:lang w:bidi="fa-IR"/>
        </w:rPr>
        <w:t>Categories</w:t>
      </w:r>
      <w:r>
        <w:rPr>
          <w:rFonts w:cs="B Nazanin"/>
          <w:color w:val="3366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ow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*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nique Values</w:t>
      </w:r>
      <w:r>
        <w:rPr>
          <w:rFonts w:cs="B Nazanin"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یزی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*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Unique Values, Many 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ت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*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Match to symbol in a sty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ymbo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(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*</w:t>
      </w:r>
      <w:r>
        <w:rPr>
          <w:rFonts w:cs="B Nazanin"/>
          <w:sz w:val="28"/>
          <w:szCs w:val="28"/>
          <w:rtl w:val="true"/>
          <w:lang w:bidi="fa-IR"/>
        </w:rPr>
        <w:t xml:space="preserve"> :</w:t>
      </w:r>
      <w:r>
        <w:rPr>
          <w:rFonts w:cs="B Nazanin"/>
          <w:sz w:val="28"/>
          <w:szCs w:val="28"/>
          <w:lang w:bidi="fa-IR"/>
        </w:rPr>
        <w:t>Value 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  <w:lang w:bidi="fa-IR"/>
        </w:rPr>
        <w:t>*</w:t>
      </w:r>
      <w:r>
        <w:rPr>
          <w:rFonts w:cs="B Nazanin"/>
          <w:sz w:val="28"/>
          <w:szCs w:val="28"/>
          <w:rtl w:val="true"/>
          <w:lang w:bidi="fa-IR"/>
        </w:rPr>
        <w:t xml:space="preserve"> :</w:t>
      </w:r>
      <w:r>
        <w:rPr>
          <w:rFonts w:cs="B Nazanin"/>
          <w:sz w:val="28"/>
          <w:szCs w:val="28"/>
          <w:lang w:bidi="fa-IR"/>
        </w:rPr>
        <w:t>Color schem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Add all valu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ategor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Add valu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alu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alu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Remov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alue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Remove all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alu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Quantities</w:t>
      </w:r>
      <w:r>
        <w:rPr>
          <w:rFonts w:cs="B Nazanin"/>
          <w:color w:val="3366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val="en-US" w:eastAsia="en-US" w:bidi="fa-IR"/>
        </w:rPr>
      </w:pPr>
      <w:r>
        <w:rPr>
          <w:rFonts w:cs="B Nazanin"/>
          <w:color w:val="3366FF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46710</wp:posOffset>
            </wp:positionH>
            <wp:positionV relativeFrom="paragraph">
              <wp:posOffset>100330</wp:posOffset>
            </wp:positionV>
            <wp:extent cx="5029200" cy="3610610"/>
            <wp:effectExtent l="0" t="0" r="0" b="0"/>
            <wp:wrapTight wrapText="bothSides">
              <wp:wrapPolygon edited="0">
                <wp:start x="15285" y="15313"/>
                <wp:lineTo x="15285" y="13177"/>
                <wp:lineTo x="12963" y="13177"/>
                <wp:lineTo x="12963" y="15313"/>
                <wp:lineTo x="15285" y="15313"/>
              </wp:wrapPolygon>
            </wp:wrapTight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4995" t="26905" r="14059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Graduated colors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lassif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olor Ram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Classification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lassify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lassificati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etho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anual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نو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qual interval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ینترو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efined interva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clusion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uer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rFonts w:cs="B Nazanin"/>
          <w:sz w:val="28"/>
          <w:szCs w:val="28"/>
          <w:lang w:bidi="fa-IR"/>
        </w:rPr>
        <w:t>Sampling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مبحث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آنالیزه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/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/8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9003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.25pt" to="358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0888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25pt" to="233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   Analysis tools              Extrac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1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3366FF"/>
          <w:sz w:val="28"/>
          <w:szCs w:val="28"/>
          <w:lang w:bidi="fa-IR"/>
        </w:rPr>
        <w:t>Extrac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val="en-US" w:eastAsia="en-US" w:bidi="fa-IR"/>
        </w:rPr>
      </w:pPr>
      <w:r>
        <w:rPr>
          <w:rFonts w:cs="B Nazanin"/>
          <w:color w:val="3366FF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74955</wp:posOffset>
            </wp:positionH>
            <wp:positionV relativeFrom="paragraph">
              <wp:posOffset>18415</wp:posOffset>
            </wp:positionV>
            <wp:extent cx="4872355" cy="5029200"/>
            <wp:effectExtent l="0" t="0" r="0" b="0"/>
            <wp:wrapTight wrapText="bothSides">
              <wp:wrapPolygon edited="0">
                <wp:start x="-21" y="-111"/>
                <wp:lineTo x="-21" y="-2865"/>
                <wp:lineTo x="-1709" y="-2865"/>
                <wp:lineTo x="-1709" y="-111"/>
                <wp:lineTo x="-21" y="-111"/>
              </wp:wrapPolygon>
            </wp:wrapTight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87" r="51559" b="3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reate feature clas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art edit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ئ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Clip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ourc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elec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uer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pressi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Spil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>Table select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ttribut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3366FF"/>
          <w:sz w:val="28"/>
          <w:szCs w:val="28"/>
          <w:lang w:bidi="fa-IR"/>
        </w:rPr>
        <w:t>2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3366FF"/>
          <w:sz w:val="28"/>
          <w:szCs w:val="28"/>
          <w:lang w:bidi="fa-IR"/>
        </w:rPr>
        <w:t>Overlay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Nazanin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803910</wp:posOffset>
            </wp:positionH>
            <wp:positionV relativeFrom="paragraph">
              <wp:posOffset>276860</wp:posOffset>
            </wp:positionV>
            <wp:extent cx="4000500" cy="3698240"/>
            <wp:effectExtent l="0" t="0" r="0" b="0"/>
            <wp:wrapTight wrapText="bothSides">
              <wp:wrapPolygon edited="0">
                <wp:start x="-21" y="-83"/>
                <wp:lineTo x="-21" y="-2218"/>
                <wp:lineTo x="-1667" y="-2218"/>
                <wp:lineTo x="-1667" y="-83"/>
                <wp:lineTo x="-21" y="-83"/>
              </wp:wrapPolygon>
            </wp:wrapTight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87" r="53121" b="4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9003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.25pt" to="358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0888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25pt" to="233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   Analysis tools              Overla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Union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ی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Intersect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Identity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انطباق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Cs w:val="28"/>
          <w:lang w:bidi="fa-IR"/>
        </w:rPr>
        <w:t>Symmetrical difference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ت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رن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pdate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B Nazanin"/>
          <w:sz w:val="28"/>
          <w:szCs w:val="28"/>
          <w:rtl w:val="true"/>
          <w:lang w:bidi="fa-IR"/>
        </w:rPr>
        <w:t xml:space="preserve">)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Erase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li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3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آنالیز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باف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116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4795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.75pt" to="244.4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5287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9.25pt" to="347.2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      Analysis tools              Proximity            Buffer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1032510</wp:posOffset>
            </wp:positionH>
            <wp:positionV relativeFrom="paragraph">
              <wp:posOffset>160020</wp:posOffset>
            </wp:positionV>
            <wp:extent cx="3543300" cy="2857500"/>
            <wp:effectExtent l="0" t="0" r="0" b="0"/>
            <wp:wrapTight wrapText="bothSides">
              <wp:wrapPolygon edited="0">
                <wp:start x="-21" y="0"/>
                <wp:lineTo x="-21" y="-1826"/>
                <wp:lineTo x="-1709" y="-1826"/>
                <wp:lineTo x="-1709" y="0"/>
                <wp:lineTo x="-21" y="0"/>
              </wp:wrapPolygon>
            </wp:wrapTight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51559" b="4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/9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تبدیل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lang w:bidi="fa-IR"/>
        </w:rPr>
        <w:t>Label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به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lang w:bidi="fa-IR"/>
        </w:rPr>
        <w:t>Text</w:t>
      </w:r>
      <w:r>
        <w:rPr>
          <w:rFonts w:cs="B Nazanin"/>
          <w:color w:val="3366FF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Nazanin"/>
          <w:color w:val="3366FF"/>
          <w:sz w:val="28"/>
          <w:szCs w:val="28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lang w:bidi="fa-IR"/>
        </w:rPr>
        <w:t>(Convert table to Annotation)</w:t>
      </w:r>
      <w:r>
        <w:rPr>
          <w:rFonts w:cs="B Nazanin"/>
          <w:color w:val="3366FF"/>
          <w:sz w:val="28"/>
          <w:szCs w:val="28"/>
          <w:rtl w:val="true"/>
          <w:lang w:bidi="fa-IR"/>
        </w:rPr>
        <w:tab/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di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e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تعیین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مرجع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lang w:bidi="fa-IR"/>
        </w:rPr>
        <w:t>Zoom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ata Fram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eference Sca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et Reference Sca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461010</wp:posOffset>
            </wp:positionH>
            <wp:positionV relativeFrom="paragraph">
              <wp:posOffset>19050</wp:posOffset>
            </wp:positionV>
            <wp:extent cx="4229100" cy="4914900"/>
            <wp:effectExtent l="0" t="0" r="0" b="0"/>
            <wp:wrapTight wrapText="bothSides">
              <wp:wrapPolygon edited="0">
                <wp:start x="-21" y="0"/>
                <wp:lineTo x="-21" y="-12250"/>
                <wp:lineTo x="-2132" y="-12250"/>
                <wp:lineTo x="-2132" y="0"/>
                <wp:lineTo x="-21" y="0"/>
              </wp:wrapPolygon>
            </wp:wrapTight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42184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نحوه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lang w:bidi="fa-IR"/>
        </w:rPr>
        <w:t>Fix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 w:val="28"/>
          <w:szCs w:val="28"/>
          <w:rtl w:val="true"/>
          <w:lang w:bidi="fa-IR"/>
        </w:rPr>
        <w:t>کردن</w:t>
      </w:r>
      <w:r>
        <w:rPr>
          <w:color w:val="3366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3366FF"/>
          <w:sz w:val="28"/>
          <w:szCs w:val="28"/>
          <w:lang w:bidi="fa-IR"/>
        </w:rPr>
        <w:t>Scale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-360" w:hanging="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7655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8.1pt" to="49.6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4145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8.1pt" to="140.4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68675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8.15pt" to="292.2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3545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8.2pt" to="360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Layers          Properties         Data frame properties         Extent          Fixed scale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404110</wp:posOffset>
                </wp:positionH>
                <wp:positionV relativeFrom="paragraph">
                  <wp:posOffset>114300</wp:posOffset>
                </wp:positionV>
                <wp:extent cx="5825490" cy="59436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5943600"/>
                          <a:chOff x="0" y="0"/>
                          <a:chExt cx="5825520" cy="59436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3"/>
                          <a:srcRect l="0" t="0" r="34275" b="10591"/>
                          <a:stretch/>
                        </pic:blipFill>
                        <pic:spPr>
                          <a:xfrm>
                            <a:off x="0" y="0"/>
                            <a:ext cx="5825520" cy="59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2540160"/>
                            <a:ext cx="3048120" cy="631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9pt;width:458.7pt;height:468pt" coordorigin="3786,180" coordsize="9174,9360">
                <v:shape id="shape_0" stroked="f" o:allowincell="f" style="position:absolute;left:3786;top:180;width:9173;height:9359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oval id="shape_0" stroked="t" o:allowincell="f" style="position:absolute;left:6546;top:4181;width:4799;height:993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oo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حو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ساخت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lang w:bidi="fa-IR"/>
        </w:rPr>
        <w:t>Symbol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ool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 manag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reate new</w:t>
      </w:r>
      <w:r>
        <w:rPr>
          <w:rFonts w:cs="B Nazanin"/>
          <w:sz w:val="28"/>
          <w:szCs w:val="28"/>
          <w:rtl w:val="true"/>
          <w:lang w:bidi="fa-IR"/>
        </w:rPr>
        <w:t>…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w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y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232410</wp:posOffset>
            </wp:positionH>
            <wp:positionV relativeFrom="paragraph">
              <wp:posOffset>205105</wp:posOffset>
            </wp:positionV>
            <wp:extent cx="5029200" cy="3883660"/>
            <wp:effectExtent l="0" t="0" r="0" b="0"/>
            <wp:wrapTight wrapText="bothSides">
              <wp:wrapPolygon edited="0">
                <wp:start x="-21" y="0"/>
                <wp:lineTo x="-21" y="-1741"/>
                <wp:lineTo x="-1709" y="-1741"/>
                <wp:lineTo x="-1709" y="0"/>
                <wp:lineTo x="-21" y="0"/>
              </wp:wrapPolygon>
            </wp:wrapTight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51559" b="5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111125</wp:posOffset>
            </wp:positionH>
            <wp:positionV relativeFrom="paragraph">
              <wp:posOffset>228600</wp:posOffset>
            </wp:positionV>
            <wp:extent cx="5493385" cy="6515100"/>
            <wp:effectExtent l="0" t="0" r="0" b="0"/>
            <wp:wrapTight wrapText="bothSides">
              <wp:wrapPolygon edited="0">
                <wp:start x="1604" y="0"/>
                <wp:lineTo x="1604" y="21550"/>
                <wp:lineTo x="-864" y="21550"/>
                <wp:lineTo x="-864" y="0"/>
                <wp:lineTo x="1604" y="0"/>
              </wp:wrapPolygon>
            </wp:wrapTight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477" t="-5" r="342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32410</wp:posOffset>
            </wp:positionH>
            <wp:positionV relativeFrom="paragraph">
              <wp:posOffset>-114300</wp:posOffset>
            </wp:positionV>
            <wp:extent cx="5143500" cy="4143375"/>
            <wp:effectExtent l="0" t="0" r="0" b="0"/>
            <wp:wrapTight wrapText="bothSides">
              <wp:wrapPolygon edited="0">
                <wp:start x="13492" y="15060"/>
                <wp:lineTo x="13492" y="12783"/>
                <wp:lineTo x="11443" y="12783"/>
                <wp:lineTo x="11443" y="15060"/>
                <wp:lineTo x="13492" y="15060"/>
              </wp:wrapPolygon>
            </wp:wrapTight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4995" t="24995" r="18747" b="14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5604510</wp:posOffset>
            </wp:positionH>
            <wp:positionV relativeFrom="paragraph">
              <wp:posOffset>162560</wp:posOffset>
            </wp:positionV>
            <wp:extent cx="5143500" cy="3771900"/>
            <wp:effectExtent l="0" t="0" r="0" b="0"/>
            <wp:wrapTight wrapText="bothSides">
              <wp:wrapPolygon edited="0">
                <wp:start x="13492" y="14947"/>
                <wp:lineTo x="13492" y="12671"/>
                <wp:lineTo x="11443" y="12671"/>
                <wp:lineTo x="11443" y="14947"/>
                <wp:lineTo x="13492" y="14947"/>
              </wp:wrapPolygon>
            </wp:wrapTight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4995" t="24813" r="18747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مدیریت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lang w:bidi="fa-IR"/>
        </w:rPr>
        <w:t>Layout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9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/9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/9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iew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yout View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1429385</wp:posOffset>
            </wp:positionH>
            <wp:positionV relativeFrom="paragraph">
              <wp:posOffset>9525</wp:posOffset>
            </wp:positionV>
            <wp:extent cx="3032125" cy="3657600"/>
            <wp:effectExtent l="0" t="0" r="0" b="0"/>
            <wp:wrapTight wrapText="bothSides">
              <wp:wrapPolygon edited="0">
                <wp:start x="-21" y="0"/>
                <wp:lineTo x="-21" y="-1657"/>
                <wp:lineTo x="-1245" y="-1657"/>
                <wp:lineTo x="-1245" y="0"/>
                <wp:lineTo x="-21" y="0"/>
              </wp:wrapPolygon>
            </wp:wrapTight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70310" b="5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ca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371600</wp:posOffset>
                </wp:positionH>
                <wp:positionV relativeFrom="paragraph">
                  <wp:posOffset>176530</wp:posOffset>
                </wp:positionV>
                <wp:extent cx="7315200" cy="54864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5486400"/>
                          <a:chOff x="0" y="0"/>
                          <a:chExt cx="7315200" cy="5486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7315200" cy="54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0560" y="2514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پنجره مربوط به Lay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9pt;width:576pt;height:432pt" coordorigin="2160,278" coordsize="11520,8640">
                <v:shape id="shape_0" stroked="f" o:allowincell="f" style="position:absolute;left:2160;top:278;width:11519;height:8639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200;top:4238;width:16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پنجره مربوط به Lay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itle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ext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atline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egend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orth Arrow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cale bar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cale te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nse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990600</wp:posOffset>
            </wp:positionH>
            <wp:positionV relativeFrom="paragraph">
              <wp:posOffset>-114300</wp:posOffset>
            </wp:positionV>
            <wp:extent cx="3356610" cy="3200400"/>
            <wp:effectExtent l="0" t="0" r="0" b="0"/>
            <wp:wrapTight wrapText="bothSides">
              <wp:wrapPolygon edited="0">
                <wp:start x="-21" y="0"/>
                <wp:lineTo x="-21" y="-1404"/>
                <wp:lineTo x="-1203" y="-1404"/>
                <wp:lineTo x="-1203" y="0"/>
                <wp:lineTo x="-21" y="0"/>
              </wp:wrapPolygon>
            </wp:wrapTight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71871" b="60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**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7625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8.25pt" to="64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8592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9pt" to="159.7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322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8.35pt" to="31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 xml:space="preserve">Layer           Properties          Data frame properties          Grids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46710</wp:posOffset>
            </wp:positionH>
            <wp:positionV relativeFrom="paragraph">
              <wp:posOffset>22225</wp:posOffset>
            </wp:positionV>
            <wp:extent cx="4800600" cy="4000500"/>
            <wp:effectExtent l="0" t="0" r="0" b="0"/>
            <wp:wrapTight wrapText="bothSides">
              <wp:wrapPolygon edited="0">
                <wp:start x="-21" y="0"/>
                <wp:lineTo x="-21" y="-4410"/>
                <wp:lineTo x="-2701" y="-4410"/>
                <wp:lineTo x="-2701" y="0"/>
                <wp:lineTo x="-21" y="0"/>
              </wp:wrapPolygon>
            </wp:wrapTight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34072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w 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Nazanin"/>
          <w:sz w:val="28"/>
          <w:szCs w:val="28"/>
          <w:lang w:bidi="fa-IR"/>
        </w:rPr>
        <w:t>Graticule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)                       </w:t>
      </w:r>
      <w:r>
        <w:rPr>
          <w:rFonts w:cs="B Nazanin"/>
          <w:sz w:val="28"/>
          <w:szCs w:val="28"/>
          <w:lang w:bidi="fa-IR"/>
        </w:rPr>
        <w:t>Measure Grid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lang w:bidi="fa-IR"/>
        </w:rPr>
        <w:t>References Gri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461010</wp:posOffset>
            </wp:positionH>
            <wp:positionV relativeFrom="paragraph">
              <wp:posOffset>81280</wp:posOffset>
            </wp:positionV>
            <wp:extent cx="4800600" cy="3474720"/>
            <wp:effectExtent l="0" t="0" r="0" b="0"/>
            <wp:wrapTight wrapText="bothSides">
              <wp:wrapPolygon edited="0">
                <wp:start x="8107" y="15088"/>
                <wp:lineTo x="8107" y="13205"/>
                <wp:lineTo x="6143" y="13205"/>
                <wp:lineTo x="6143" y="15088"/>
                <wp:lineTo x="8107" y="15088"/>
              </wp:wrapPolygon>
            </wp:wrapTight>
            <wp:docPr id="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5620" t="30379" r="29683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Labels only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Tick marks and label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+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Graticale and label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232410</wp:posOffset>
            </wp:positionH>
            <wp:positionV relativeFrom="paragraph">
              <wp:posOffset>342900</wp:posOffset>
            </wp:positionV>
            <wp:extent cx="5029200" cy="3621405"/>
            <wp:effectExtent l="0" t="0" r="0" b="0"/>
            <wp:wrapTight wrapText="bothSides">
              <wp:wrapPolygon edited="0">
                <wp:start x="8107" y="15116"/>
                <wp:lineTo x="8107" y="13262"/>
                <wp:lineTo x="6143" y="13262"/>
                <wp:lineTo x="6143" y="15116"/>
                <wp:lineTo x="8107" y="15116"/>
              </wp:wrapPolygon>
            </wp:wrapTight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5620" t="30640" r="29683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Cs w:val="28"/>
          <w:lang w:bidi="fa-IR"/>
        </w:rPr>
        <w:t>Intervals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575310</wp:posOffset>
            </wp:positionH>
            <wp:positionV relativeFrom="paragraph">
              <wp:posOffset>418465</wp:posOffset>
            </wp:positionV>
            <wp:extent cx="4572000" cy="3303905"/>
            <wp:effectExtent l="0" t="0" r="0" b="0"/>
            <wp:wrapTight wrapText="bothSides">
              <wp:wrapPolygon edited="0">
                <wp:start x="8107" y="15088"/>
                <wp:lineTo x="8107" y="13205"/>
                <wp:lineTo x="6143" y="13205"/>
                <wp:lineTo x="6143" y="15088"/>
                <wp:lineTo x="8107" y="15088"/>
              </wp:wrapPolygon>
            </wp:wrapTight>
            <wp:docPr id="8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5620" t="30453" r="29683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x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on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b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x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م</w:t>
      </w:r>
      <w:r>
        <w:rPr>
          <w:rFonts w:cs="B Nazanin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ord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ir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ord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eatlin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ord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ر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inis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118110</wp:posOffset>
            </wp:positionH>
            <wp:positionV relativeFrom="paragraph">
              <wp:posOffset>98425</wp:posOffset>
            </wp:positionV>
            <wp:extent cx="5029200" cy="3621405"/>
            <wp:effectExtent l="0" t="0" r="0" b="0"/>
            <wp:wrapTight wrapText="bothSides">
              <wp:wrapPolygon edited="0">
                <wp:start x="8107" y="15116"/>
                <wp:lineTo x="8107" y="13262"/>
                <wp:lineTo x="6143" y="13262"/>
                <wp:lineTo x="6143" y="15116"/>
                <wp:lineTo x="8107" y="15116"/>
              </wp:wrapPolygon>
            </wp:wrapTight>
            <wp:docPr id="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5620" t="30640" r="29683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B Nazanin"/>
          <w:sz w:val="28"/>
          <w:szCs w:val="28"/>
          <w:lang w:bidi="fa-IR"/>
        </w:rPr>
        <w:t>Data Frame Propertie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ri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***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ayou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دستور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تکمیل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آنالیز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7/9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0000FF"/>
          <w:sz w:val="28"/>
          <w:szCs w:val="28"/>
          <w:lang w:bidi="fa-IR"/>
        </w:rPr>
        <w:t>Generalization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یک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کردن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8552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8.7pt" to="104.5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9151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8.3pt" to="27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 xml:space="preserve">Arc Toolbox          Data Management Tools          Generalization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613410</wp:posOffset>
            </wp:positionH>
            <wp:positionV relativeFrom="paragraph">
              <wp:posOffset>99695</wp:posOffset>
            </wp:positionV>
            <wp:extent cx="4419600" cy="5029200"/>
            <wp:effectExtent l="0" t="0" r="0" b="0"/>
            <wp:wrapTight wrapText="bothSides">
              <wp:wrapPolygon edited="0">
                <wp:start x="-21" y="0"/>
                <wp:lineTo x="-21" y="-2950"/>
                <wp:lineTo x="-1625" y="-2950"/>
                <wp:lineTo x="-1625" y="0"/>
                <wp:lineTo x="-21" y="0"/>
              </wp:wrapPolygon>
            </wp:wrapTight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" r="54686" b="3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lang w:bidi="fa-IR"/>
        </w:rPr>
        <w:t>1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0000FF"/>
          <w:sz w:val="28"/>
          <w:szCs w:val="28"/>
          <w:lang w:bidi="fa-IR"/>
        </w:rPr>
        <w:t>Dissolve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حل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کردن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3439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3pt" to="92.6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6225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7.9pt" to="244.4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09194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9.1pt" to="34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lang w:bidi="fa-IR"/>
        </w:rPr>
        <w:t xml:space="preserve">Arc Toolbox          Data Management Tools         Generalization           Dissolve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in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issolve Fiel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ttribut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***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ultipa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Multipa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موش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ingle pa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0711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0.1pt" to="106.2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90875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.1pt" to="278.2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59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371600</wp:posOffset>
                </wp:positionH>
                <wp:positionV relativeFrom="paragraph">
                  <wp:posOffset>241300</wp:posOffset>
                </wp:positionV>
                <wp:extent cx="2743200" cy="40525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052520"/>
                          <a:chOff x="0" y="0"/>
                          <a:chExt cx="2743200" cy="4052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9"/>
                          <a:srcRect l="45023" t="3991" r="14063" b="6038"/>
                          <a:stretch/>
                        </pic:blipFill>
                        <pic:spPr>
                          <a:xfrm>
                            <a:off x="0" y="0"/>
                            <a:ext cx="2743200" cy="40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400" y="3459960"/>
                            <a:ext cx="1024200" cy="2293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9pt;width:216pt;height:319.1pt" coordorigin="2160,380" coordsize="4320,6382">
                <v:shape id="shape_0" stroked="f" o:allowincell="f" style="position:absolute;left:2160;top:380;width:4319;height:6381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oval id="shape_0" stroked="t" o:allowincell="f" style="position:absolute;left:2693;top:5829;width:1612;height:360;mso-wrap-style:none;v-text-anchor:middle;mso-position-horizontal-relative:pag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box         Data Management Tools        Features         Multipart to Single par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lang w:bidi="fa-IR"/>
        </w:rPr>
        <w:t>2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حذف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کردن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(</w:t>
      </w:r>
      <w:r>
        <w:rPr>
          <w:rFonts w:cs="B Nazanin"/>
          <w:color w:val="0000FF"/>
          <w:sz w:val="28"/>
          <w:szCs w:val="28"/>
          <w:lang w:bidi="fa-IR"/>
        </w:rPr>
        <w:t>Eliminate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1788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9pt" to="91.3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7114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38100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7.9pt" to="245.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9194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8.4pt" to="349.1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lang w:bidi="fa-IR"/>
        </w:rPr>
        <w:t xml:space="preserve">Arc Toolbox          Data Management Tools         Generalization          Eliminate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elec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یا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غ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ت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lang w:bidi="fa-IR"/>
        </w:rPr>
        <w:t>3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0000FF"/>
          <w:sz w:val="28"/>
          <w:szCs w:val="28"/>
          <w:lang w:bidi="fa-IR"/>
        </w:rPr>
        <w:t>Simplify line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5217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9.7pt" to="94.0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8892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3pt" to="246.5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363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9.1pt" to="352.6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lang w:bidi="fa-IR"/>
        </w:rPr>
        <w:t xml:space="preserve">Arc Toolbox          Data Management Tools          Generalization           Simplify line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Lin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erte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UTM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lang w:bidi="fa-IR"/>
        </w:rPr>
        <w:t>4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0000FF"/>
          <w:sz w:val="28"/>
          <w:szCs w:val="28"/>
          <w:lang w:bidi="fa-IR"/>
        </w:rPr>
        <w:t>Smooth line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3439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6pt" to="92.6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8892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9pt" to="246.5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1363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9.1pt" to="352.6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lang w:bidi="fa-IR"/>
        </w:rPr>
        <w:t>Arc Toolbox          Data Management Tools          Generalization            Smooth line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/9/84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Cs/>
          <w:color w:val="0000FF"/>
          <w:sz w:val="28"/>
          <w:szCs w:val="28"/>
          <w:lang w:bidi="fa-IR"/>
        </w:rPr>
        <w:t>Conversion Tools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44245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9.05pt" to="101.3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box         Conversion Tools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lang w:val="en-US" w:eastAsia="en-US" w:bidi="fa-IR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800100</wp:posOffset>
            </wp:positionH>
            <wp:positionV relativeFrom="paragraph">
              <wp:posOffset>72390</wp:posOffset>
            </wp:positionV>
            <wp:extent cx="4114800" cy="3554730"/>
            <wp:effectExtent l="0" t="0" r="0" b="0"/>
            <wp:wrapTight wrapText="bothSides">
              <wp:wrapPolygon edited="0">
                <wp:start x="-21" y="0"/>
                <wp:lineTo x="-21" y="-1910"/>
                <wp:lineTo x="-1667" y="-1910"/>
                <wp:lineTo x="-1667" y="0"/>
                <wp:lineTo x="-21" y="0"/>
              </wp:wrapPolygon>
            </wp:wrapTight>
            <wp:docPr id="1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53121" b="4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1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From Raster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یک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SCII Float ,Point ,Polyg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olylin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2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To CAD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AD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AD X data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port to CA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Nazanin"/>
          <w:sz w:val="28"/>
          <w:szCs w:val="28"/>
          <w:lang w:bidi="fa-IR"/>
        </w:rPr>
        <w:t>Set CAD Alia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3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To Coverage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eature Class to Coverag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3366FF"/>
          <w:sz w:val="28"/>
          <w:szCs w:val="28"/>
          <w:lang w:bidi="fa-IR"/>
        </w:rPr>
        <w:t>4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To dBas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ata Bas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3366FF"/>
          <w:sz w:val="28"/>
          <w:szCs w:val="28"/>
          <w:lang w:bidi="fa-IR"/>
        </w:rPr>
      </w:pPr>
      <w:r>
        <w:rPr>
          <w:rFonts w:cs="B Nazanin"/>
          <w:color w:val="3366FF"/>
          <w:sz w:val="28"/>
          <w:szCs w:val="28"/>
          <w:lang w:bidi="fa-IR"/>
        </w:rPr>
        <w:t>5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To Geodatabas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ast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abl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Geodatabase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3366FF"/>
          <w:sz w:val="28"/>
          <w:szCs w:val="28"/>
          <w:lang w:bidi="fa-IR"/>
        </w:rPr>
        <w:t>6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To Raster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SCII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EM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eature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Floa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aster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3366FF"/>
          <w:sz w:val="28"/>
          <w:szCs w:val="28"/>
          <w:lang w:bidi="fa-IR"/>
        </w:rPr>
        <w:t>7</w:t>
      </w:r>
      <w:r>
        <w:rPr>
          <w:rFonts w:cs="B Nazanin"/>
          <w:color w:val="3366FF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3366FF"/>
          <w:sz w:val="28"/>
          <w:szCs w:val="28"/>
          <w:lang w:bidi="fa-IR"/>
        </w:rPr>
        <w:t>To Shape file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A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دستور</w:t>
      </w:r>
      <w:r>
        <w:rPr>
          <w:rFonts w:cs="B Nazanin"/>
          <w:color w:val="0000FF"/>
          <w:sz w:val="28"/>
          <w:szCs w:val="28"/>
          <w:lang w:bidi="fa-IR"/>
        </w:rPr>
        <w:t>Append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57275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9.95pt" to="110.2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22625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10pt" to="280.7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2783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0.1pt" to="359.8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   Data management Tools           General          Appen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erg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erg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ver writ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por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حو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Cs w:val="28"/>
          <w:lang w:bidi="fa-IR"/>
        </w:rPr>
        <w:t>Rubber Sheet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کردن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ools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ustomiz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patial Adjustmen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art edit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patial Adjustmen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et Adjustment dat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justment Metho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Rubber She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539750</wp:posOffset>
            </wp:positionH>
            <wp:positionV relativeFrom="paragraph">
              <wp:posOffset>19050</wp:posOffset>
            </wp:positionV>
            <wp:extent cx="4572000" cy="1055370"/>
            <wp:effectExtent l="0" t="0" r="0" b="0"/>
            <wp:wrapTight wrapText="bothSides">
              <wp:wrapPolygon edited="0">
                <wp:start x="10303" y="6911"/>
                <wp:lineTo x="10303" y="5956"/>
                <wp:lineTo x="8825" y="5956"/>
                <wp:lineTo x="8825" y="6911"/>
                <wp:lineTo x="10303" y="6911"/>
              </wp:wrapPolygon>
            </wp:wrapTight>
            <wp:docPr id="1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26560" t="26905" r="32809" b="60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patial Adjustmen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jus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top Edit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color w:val="0000FF"/>
          <w:sz w:val="28"/>
          <w:szCs w:val="28"/>
          <w:lang w:bidi="fa-IR"/>
        </w:rPr>
        <w:t>1</w:t>
      </w:r>
      <w:r>
        <w:rPr>
          <w:rFonts w:cs="B Nazanin"/>
          <w:color w:val="0000FF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07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29915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8.5pt" to="273.4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7891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9.2pt" to="340.2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  Data management Tools         Raster         Mosai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color w:val="0000FF"/>
          <w:sz w:val="28"/>
          <w:szCs w:val="28"/>
          <w:lang w:bidi="fa-IR"/>
        </w:rPr>
        <w:t>2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EM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07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0134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7.75pt" to="271.1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48437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8.65pt" to="380.0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Spatial analysis tools        Interpolation         Topo to Raster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ut put surfac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iff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nforce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Cs w:val="28"/>
          <w:lang w:bidi="fa-IR"/>
        </w:rPr>
        <w:t>No- Enforc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color w:val="0000FF"/>
          <w:sz w:val="28"/>
          <w:szCs w:val="28"/>
          <w:lang w:bidi="fa-IR"/>
        </w:rPr>
        <w:t>3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E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Hill Shade</w:t>
      </w:r>
      <w:r>
        <w:rPr>
          <w:rFonts w:cs="B Nazanin"/>
          <w:sz w:val="28"/>
          <w:szCs w:val="28"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07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1244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7.75pt" to="264.1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5765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.35pt" to="346.4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   Spatial Analysis tools            Surface           Hill Shade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cs="B Nazanin"/>
          <w:color w:val="0000FF"/>
          <w:sz w:val="28"/>
          <w:szCs w:val="28"/>
          <w:lang w:bidi="fa-IR"/>
        </w:rPr>
        <w:t>4</w:t>
      </w:r>
      <w:r>
        <w:rPr>
          <w:rFonts w:cs="B Nazanin"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07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6931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45pt" to="292.2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9514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65pt" to="365.1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Arc tool box        Data Management Tools         Raster        Composite Bonds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57200</wp:posOffset>
                </wp:positionH>
                <wp:positionV relativeFrom="paragraph">
                  <wp:posOffset>-114300</wp:posOffset>
                </wp:positionV>
                <wp:extent cx="4479290" cy="80010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8001000"/>
                          <a:chOff x="0" y="0"/>
                          <a:chExt cx="4479120" cy="8001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3"/>
                          <a:srcRect l="8333" t="0" r="22917" b="4688"/>
                          <a:stretch/>
                        </pic:blipFill>
                        <pic:spPr>
                          <a:xfrm>
                            <a:off x="0" y="0"/>
                            <a:ext cx="4479120" cy="80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4480"/>
                            <a:ext cx="3192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مونه نقشه خروجی رسم شده با نرم افزار ArcGIS 9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352.7pt;height:630pt" coordorigin="720,-180" coordsize="7054,12600">
                <v:shape id="shape_0" stroked="f" o:allowincell="f" style="position:absolute;left:720;top:-180;width:7053;height:12599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0;top:0;width:502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مونه نقشه خروجی رسم شده با نرم افزار ArcGIS 9.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367155</wp:posOffset>
                </wp:positionH>
                <wp:positionV relativeFrom="paragraph">
                  <wp:posOffset>-9034145</wp:posOffset>
                </wp:positionV>
                <wp:extent cx="2180590" cy="351790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روج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ناس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711.35pt;mso-position-vertical-relative:text;margin-left:107.6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خروج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های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قش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زم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شناس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5"/>
      <w:footerReference w:type="default" r:id="rId86"/>
      <w:type w:val="nextPage"/>
      <w:pgSz w:w="12240" w:h="15840"/>
      <w:pgMar w:left="1797" w:right="1797" w:gutter="0" w:header="720" w:top="198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0" w:leader="none"/>
        <w:tab w:val="center" w:pos="4153" w:leader="none"/>
        <w:tab w:val="right" w:pos="8306" w:leader="none"/>
      </w:tabs>
      <w:jc w:val="right"/>
      <w:rPr/>
    </w:pPr>
    <w:r>
      <w:rPr/>
      <w:drawing>
        <wp:inline distT="0" distB="0" distL="0" distR="0">
          <wp:extent cx="3398520" cy="290830"/>
          <wp:effectExtent l="0" t="0" r="0" b="0"/>
          <wp:docPr id="128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9" r="-11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398520" cy="29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3658235</wp:posOffset>
              </wp:positionH>
              <wp:positionV relativeFrom="paragraph">
                <wp:posOffset>67310</wp:posOffset>
              </wp:positionV>
              <wp:extent cx="153035" cy="175260"/>
              <wp:effectExtent l="0" t="0" r="0" b="0"/>
              <wp:wrapSquare wrapText="largest"/>
              <wp:docPr id="1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5.3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3860" cy="490855"/>
          <wp:effectExtent l="0" t="0" r="0" b="0"/>
          <wp:docPr id="127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oleObject" Target="embeddings/oleObject2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oleObject" Target="embeddings/oleObject3.bin"/><Relationship Id="rId37" Type="http://schemas.openxmlformats.org/officeDocument/2006/relationships/image" Target="media/image9.wmf"/><Relationship Id="rId38" Type="http://schemas.openxmlformats.org/officeDocument/2006/relationships/oleObject" Target="embeddings/oleObject4.bin"/><Relationship Id="rId39" Type="http://schemas.openxmlformats.org/officeDocument/2006/relationships/image" Target="media/image9.wmf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1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5:00:00Z</dcterms:created>
  <dc:creator>Soheili</dc:creator>
  <dc:description/>
  <dc:language>en-US</dc:language>
  <cp:lastModifiedBy>Ardebili</cp:lastModifiedBy>
  <dcterms:modified xsi:type="dcterms:W3CDTF">2006-03-18T09:14:00Z</dcterms:modified>
  <cp:revision>128</cp:revision>
  <dc:subject/>
  <dc:title>نحوه Digit کردن یک نقشه خام و ورود اطلاعات آن در نرم افزار Arc GIS 9</dc:title>
</cp:coreProperties>
</file>