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www.prozhe.com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پروژه دات کام ، بزرگترین و تنها سایت دانلود رایگان پروژه ها و مقالات دانشجویی</w:t>
      </w:r>
    </w:p>
    <w:p>
      <w:pPr>
        <w:pStyle w:val="Normal"/>
        <w:bidi w:val="1"/>
        <w:ind w:left="0" w:right="0" w:hanging="0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کارائ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رو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ب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پردازش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lang w:bidi="fa-IR"/>
        </w:rPr>
        <w:t>thin client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سیم</w:t>
      </w:r>
    </w:p>
    <w:p>
      <w:pPr>
        <w:pStyle w:val="Normal"/>
        <w:bidi w:val="1"/>
        <w:ind w:left="0" w:right="0" w:hanging="0"/>
        <w:jc w:val="both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چکید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رنام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برد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ست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همرا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B Zar"/>
          <w:sz w:val="28"/>
          <w:sz w:val="28"/>
          <w:szCs w:val="28"/>
          <w:rtl w:val="true"/>
          <w:lang w:bidi="fa-IR"/>
        </w:rPr>
        <w:t>پیوست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بو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ب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رخ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لائ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اتلاف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ت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ائ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و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ست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ه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رو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ز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thin client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و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و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thin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یق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تباط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تباط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قاب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مین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ترن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این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راه،اتصا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و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ی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قرا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غییرا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فح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ب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پ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تلاف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ف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زیاب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ا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ذیر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ی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این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ای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و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ی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این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اب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fat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اینت</w:t>
      </w:r>
      <w:r>
        <w:rPr>
          <w:rFonts w:cs="B Zar"/>
          <w:sz w:val="28"/>
          <w:szCs w:val="28"/>
          <w:rtl w:val="true"/>
          <w:lang w:bidi="fa-IR"/>
        </w:rPr>
        <w:t>-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و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ل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ور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ب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تلاف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B Zar"/>
          <w:sz w:val="28"/>
          <w:szCs w:val="28"/>
          <w:rtl w:val="true"/>
          <w:lang w:bidi="fa-IR"/>
        </w:rPr>
        <w:t>-</w:t>
      </w:r>
      <w:r>
        <w:rPr>
          <w:rFonts w:cs="B Zar"/>
          <w:sz w:val="28"/>
          <w:sz w:val="28"/>
          <w:szCs w:val="28"/>
          <w:rtl w:val="true"/>
          <w:lang w:bidi="fa-IR"/>
        </w:rPr>
        <w:t>مقایس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یم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نتایج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نش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ی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این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مل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ث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ب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ایس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fat client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و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ل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،نتایج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ص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و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گف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گیز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ی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این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یعت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عطف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ام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برد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LAN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سی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تلاف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با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ستاد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ت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ب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اح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فاو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ست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ی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این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تخا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لی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ی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یح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ی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ای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و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ب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تلاف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زای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قول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ه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وصیف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گ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وضوع</w:t>
      </w:r>
      <w:r>
        <w:rPr>
          <w:rFonts w:cs="B Zar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Zar"/>
          <w:sz w:val="28"/>
          <w:szCs w:val="28"/>
          <w:lang w:bidi="fa-IR"/>
        </w:rPr>
        <w:t>C.4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]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ست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مپیوتر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rtl w:val="true"/>
          <w:lang w:bidi="fa-IR"/>
        </w:rPr>
        <w:t xml:space="preserve"> : </w:t>
      </w:r>
      <w:r>
        <w:rPr>
          <w:rFonts w:cs="B Zar"/>
          <w:sz w:val="28"/>
          <w:sz w:val="28"/>
          <w:szCs w:val="28"/>
          <w:rtl w:val="true"/>
          <w:lang w:bidi="fa-IR"/>
        </w:rPr>
        <w:t>کارای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بلی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مین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ست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بلی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رسی،قابلی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ویس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ی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صطلاحا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کلی</w:t>
      </w:r>
      <w:r>
        <w:rPr>
          <w:rFonts w:cs="B Zar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آزمایش،انداز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یری،کارایی،قابلی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مینان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لغا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کلیدی</w:t>
      </w:r>
      <w:r>
        <w:rPr>
          <w:rFonts w:cs="B Zar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پرداز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ی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اینت،کارای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ب،پویای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م</w:t>
      </w:r>
    </w:p>
    <w:p>
      <w:pPr>
        <w:pStyle w:val="Normal"/>
        <w:bidi w:val="1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both"/>
        <w:rPr/>
      </w:pPr>
      <w:r>
        <w:rPr>
          <w:rFonts w:cs="B Zar"/>
          <w:b/>
          <w:bCs/>
          <w:sz w:val="28"/>
          <w:szCs w:val="28"/>
          <w:lang w:bidi="fa-IR"/>
        </w:rPr>
        <w:t>1</w:t>
      </w:r>
      <w:r>
        <w:rPr>
          <w:rFonts w:cs="B Zar"/>
          <w:b/>
          <w:bCs/>
          <w:sz w:val="28"/>
          <w:szCs w:val="28"/>
          <w:rtl w:val="true"/>
          <w:lang w:bidi="fa-IR"/>
        </w:rPr>
        <w:t>.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محبوبی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ام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برد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زای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ب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جو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ش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گا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ز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را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زای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ازا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ش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ست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ز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ی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این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دیدا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سیست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ز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ی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این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م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و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این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تک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ب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تباط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قرا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پروتکلها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افیک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از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ده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ب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گا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این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فت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virtualize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شو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طق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ام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برد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و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تک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این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رود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ب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و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ست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و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غییرا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بط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ب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این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ا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مثا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لتفور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هو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ی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این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هو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م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Cs w:val="28"/>
          <w:lang w:bidi="fa-IR"/>
        </w:rPr>
        <w:t>30</w:t>
      </w:r>
      <w:r>
        <w:rPr>
          <w:rFonts w:cs="B Zar"/>
          <w:sz w:val="28"/>
          <w:szCs w:val="28"/>
          <w:rtl w:val="true"/>
          <w:lang w:bidi="fa-IR"/>
        </w:rPr>
        <w:t xml:space="preserve"> , </w:t>
      </w:r>
      <w:r>
        <w:rPr>
          <w:rFonts w:cs="B Zar"/>
          <w:sz w:val="28"/>
          <w:szCs w:val="28"/>
          <w:lang w:bidi="fa-IR"/>
        </w:rPr>
        <w:t>34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Cs w:val="28"/>
          <w:lang w:bidi="fa-IR"/>
        </w:rPr>
        <w:t>sun ray     (27)(vnc)  virtul network computing  (11, 22) Citrix metaframe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  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سرو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ع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ست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م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و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اندار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ر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طق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ام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برد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ست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ی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این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منطق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ام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برد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ور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ع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این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بط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ب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دار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تیج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این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سای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صرف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رژ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ه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ب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تر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ولان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غل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لقو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خستی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دودی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زای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یاب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ترن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سای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کاربر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ی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این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ام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برد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ازمند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بع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گی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ب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ست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را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مو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ز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ئی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منع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ز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ی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این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زای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لقو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ب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ائ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رخ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تلاف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ت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اد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ائ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ی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این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یاب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ب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و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و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ق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ه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ثل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تلاف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ت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ب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Wi-Fi(IEEE 802.11)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روج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نج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اط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یابی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Cs w:val="28"/>
          <w:lang w:bidi="fa-IR"/>
        </w:rPr>
        <w:t>access points</w:t>
      </w:r>
      <w:r>
        <w:rPr>
          <w:rFonts w:cs="B Zar"/>
          <w:sz w:val="28"/>
          <w:szCs w:val="28"/>
          <w:rtl w:val="true"/>
          <w:lang w:bidi="fa-IR"/>
        </w:rPr>
        <w:t>)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خور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انع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یزیک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سای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کترونیک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تیج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د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علاو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و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مو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ضوع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ام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برد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تو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قیم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ور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ل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وی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ور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و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ور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یق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بط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ب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ی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این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پروتک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ش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قوی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صطلاح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fat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این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شار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ست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ی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ام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برد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ث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ور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بع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زش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ل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این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نمودار</w:t>
      </w:r>
      <w:r>
        <w:rPr>
          <w:rFonts w:cs="B Zar"/>
          <w:sz w:val="28"/>
          <w:szCs w:val="28"/>
          <w:lang w:bidi="fa-IR"/>
        </w:rPr>
        <w:t>1</w:t>
      </w:r>
      <w:r>
        <w:rPr>
          <w:rFonts w:cs="B Zar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رفتا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fat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این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اب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ی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این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ین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و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ایس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ک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val="en-US" w:eastAsia="en-US" w:bidi="fa-IR"/>
        </w:rPr>
        <w:drawing>
          <wp:inline distT="0" distB="0" distL="0" distR="0">
            <wp:extent cx="5264785" cy="43065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430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همی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ز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ی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این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Cs w:val="28"/>
          <w:lang w:bidi="fa-IR"/>
        </w:rPr>
        <w:t>thin client computing</w:t>
      </w:r>
      <w:r>
        <w:rPr>
          <w:rFonts w:cs="B Zar"/>
          <w:sz w:val="28"/>
          <w:szCs w:val="28"/>
          <w:rtl w:val="true"/>
          <w:lang w:bidi="fa-IR"/>
        </w:rPr>
        <w:t>)</w:t>
      </w:r>
      <w:r>
        <w:rPr>
          <w:rFonts w:cs="B Zar"/>
          <w:sz w:val="28"/>
          <w:sz w:val="28"/>
          <w:szCs w:val="28"/>
          <w:rtl w:val="true"/>
          <w:lang w:bidi="fa-IR"/>
        </w:rPr>
        <w:t>ورش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کثی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گا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این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م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یی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ثی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ز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ی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این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ب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ام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برد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بر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کنو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ن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وست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خ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زیاب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دودی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ز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ی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این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تلاف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زین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اح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کنولوژ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ش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اس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تک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ب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خص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ی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ث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تخا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ست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ی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این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یط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ب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rFonts w:cs="B Zar"/>
          <w:sz w:val="28"/>
          <w:szCs w:val="28"/>
          <w:lang w:bidi="fa-IR"/>
        </w:rPr>
        <w:t>WiFi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مخصوص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IEEE802.11b[3,14]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از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یر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رس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وع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زین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اح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( </w:t>
      </w:r>
      <w:r>
        <w:rPr>
          <w:rFonts w:cs="B Zar"/>
          <w:sz w:val="28"/>
          <w:sz w:val="28"/>
          <w:szCs w:val="28"/>
          <w:rtl w:val="true"/>
          <w:lang w:bidi="fa-IR"/>
        </w:rPr>
        <w:t>همانطو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ست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ی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این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و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روز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فتی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sun Ray ,VNC  ,Citrix Metaframe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لتفور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ومی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ای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اح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مایزش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تخا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آزمای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ن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802.11b</w:t>
      </w:r>
      <w:r>
        <w:rPr>
          <w:rFonts w:cs="B Zar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هدای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ی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lan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ن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زیاب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لتفور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ی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این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جع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ای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و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رک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ی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همی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ام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برد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و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ن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مطالعا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ل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افیک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ب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ث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یط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lan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تلاف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ناسای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جز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ی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یق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دو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مقایس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ای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ست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ی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ای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اب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fat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این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ام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برد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قیم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این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ای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ست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دو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سیع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رخ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تلاف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ت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فتی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همانطو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ب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802.11b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نش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ست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ی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این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تصاص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س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ت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تایجم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یا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Cs w:val="28"/>
          <w:lang w:bidi="fa-IR"/>
        </w:rPr>
        <w:t>slow motion</w:t>
      </w:r>
      <w:r>
        <w:rPr>
          <w:rFonts w:cs="B Zar"/>
          <w:sz w:val="28"/>
          <w:szCs w:val="28"/>
          <w:rtl w:val="true"/>
          <w:lang w:bidi="fa-IR"/>
        </w:rPr>
        <w:t xml:space="preserve"> ) </w:t>
      </w:r>
      <w:r>
        <w:rPr>
          <w:rFonts w:cs="B Zar"/>
          <w:sz w:val="28"/>
          <w:sz w:val="28"/>
          <w:szCs w:val="28"/>
          <w:rtl w:val="true"/>
          <w:lang w:bidi="fa-IR"/>
        </w:rPr>
        <w:t>بد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وردی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کنیک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از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یر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جاو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Cs w:val="28"/>
          <w:lang w:bidi="fa-IR"/>
        </w:rPr>
        <w:t>non- invasive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 )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سع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ی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شکا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یاد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العا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ل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ای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ی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این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یی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نتایح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ی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این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و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ث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ب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تلاف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ای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ب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ه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غیی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نتایج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و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گف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گیز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ی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این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یع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عطاف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ذی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fat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این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ام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برد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Lan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ت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چ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ت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اطلاعات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بیشتر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fat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این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Http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فرست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ظو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ضیح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ر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ای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ت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زین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اح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فاو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ست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ی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این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ناگو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خص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لی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ی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نتایج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اب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خص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یاد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ست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ی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این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اکتو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ید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ائ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ت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و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B Zar"/>
          <w:sz w:val="28"/>
          <w:szCs w:val="28"/>
          <w:lang w:bidi="fa-IR"/>
        </w:rPr>
        <w:t>paper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ده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Times New Roman"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2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ور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دولوژ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ج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" </w:t>
      </w:r>
      <w:r>
        <w:rPr>
          <w:rFonts w:cs="B Zar"/>
          <w:sz w:val="28"/>
          <w:sz w:val="28"/>
          <w:szCs w:val="28"/>
          <w:rtl w:val="true"/>
          <w:lang w:bidi="fa-IR"/>
        </w:rPr>
        <w:t>دورکند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"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زمو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زمایش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یار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برد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الع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ی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فصی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ح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خ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3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از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یر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صیف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ست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ی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این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fat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این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یط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ب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تلاف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وردی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خ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4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تایج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زمای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اه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ک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تح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طو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کانیز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نمای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فاو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ست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ی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این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خ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5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بار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حث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ی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لاحظا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هائ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هداف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ن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ائ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یم</w:t>
      </w:r>
    </w:p>
    <w:p>
      <w:pPr>
        <w:pStyle w:val="Normal"/>
        <w:bidi w:val="1"/>
        <w:ind w:left="0" w:right="0" w:hanging="0"/>
        <w:jc w:val="both"/>
        <w:rPr>
          <w:rFonts w:cs="B Zar"/>
        </w:rPr>
      </w:pPr>
      <w:r>
        <w:rPr>
          <w:rFonts w:eastAsia="Times New Roman" w:cs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360" w:right="0" w:hanging="0"/>
        <w:jc w:val="both"/>
        <w:rPr>
          <w:rFonts w:cs="B Zar"/>
        </w:rPr>
      </w:pPr>
      <w:r>
        <w:rPr>
          <w:rFonts w:cs="B Zar"/>
          <w:b/>
          <w:bCs/>
          <w:sz w:val="28"/>
          <w:szCs w:val="28"/>
          <w:lang w:bidi="fa-IR"/>
        </w:rPr>
        <w:t>2</w:t>
      </w:r>
      <w:r>
        <w:rPr>
          <w:rFonts w:cs="B Zar"/>
          <w:b/>
          <w:bCs/>
          <w:sz w:val="28"/>
          <w:szCs w:val="28"/>
          <w:rtl w:val="true"/>
          <w:lang w:bidi="fa-IR"/>
        </w:rPr>
        <w:t>.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طراح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آزمایش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>: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دف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قیق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ایس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ائ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و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ست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ی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این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اب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fat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این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ت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ای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بر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ذیر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یط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802.11b</w:t>
      </w:r>
      <w:r>
        <w:rPr>
          <w:rFonts w:cs="B Zar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ارزیاب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و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دو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فاوت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می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اح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لتفور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و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ی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این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فتی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Citrix Metaframe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یندو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2000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Zar"/>
          <w:sz w:val="28"/>
          <w:szCs w:val="28"/>
          <w:lang w:bidi="fa-IR"/>
        </w:rPr>
        <w:t>VNC v3.3.2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ینوکس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Sun Ray I</w:t>
      </w:r>
      <w:r>
        <w:rPr>
          <w:rFonts w:cs="B Zar"/>
          <w:sz w:val="28"/>
          <w:szCs w:val="28"/>
          <w:rtl w:val="true"/>
          <w:lang w:bidi="fa-IR"/>
        </w:rPr>
        <w:t xml:space="preserve">  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ر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زا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و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.2.10d Sun ray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ا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Citrix Metaframe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سط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Cs w:val="28"/>
          <w:lang w:bidi="fa-IR"/>
        </w:rPr>
        <w:t>Independent computing  Architecture</w:t>
      </w:r>
      <w:r>
        <w:rPr>
          <w:rFonts w:cs="B Zar"/>
          <w:sz w:val="28"/>
          <w:szCs w:val="28"/>
          <w:rtl w:val="true"/>
          <w:lang w:bidi="fa-IR"/>
        </w:rPr>
        <w:t xml:space="preserve"> ) </w:t>
      </w:r>
      <w:r>
        <w:rPr>
          <w:rFonts w:cs="B Zar"/>
          <w:sz w:val="28"/>
          <w:szCs w:val="28"/>
          <w:lang w:bidi="fa-IR"/>
        </w:rPr>
        <w:t>Citrix ICA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  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لتفور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Citrix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تک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شار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یم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همانطو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دو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لاص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لتفور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دو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فاو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م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ار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لی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ا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فح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این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گوریت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شر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فح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اتری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Cashing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ن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فج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شتیبان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تکل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تقا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زیاب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ائ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زمو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ب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زمایش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زمای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فاوت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اح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ی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لتفور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ی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این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ج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و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ک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بر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اندازی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بخ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</w:t>
      </w:r>
      <w:r>
        <w:rPr>
          <w:rFonts w:cs="B Zar"/>
          <w:sz w:val="28"/>
          <w:szCs w:val="28"/>
          <w:rtl w:val="true"/>
          <w:lang w:bidi="fa-IR"/>
        </w:rPr>
        <w:t>-</w:t>
      </w:r>
      <w:r>
        <w:rPr>
          <w:rFonts w:cs="B Zar"/>
          <w:sz w:val="28"/>
          <w:szCs w:val="28"/>
          <w:lang w:bidi="fa-IR"/>
        </w:rPr>
        <w:t>2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ولوژ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از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یر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non invasive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رف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زیاب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ائ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ی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این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ی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بخ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2</w:t>
      </w:r>
      <w:r>
        <w:rPr>
          <w:rFonts w:cs="B Zar"/>
          <w:sz w:val="28"/>
          <w:szCs w:val="28"/>
          <w:rtl w:val="true"/>
          <w:lang w:bidi="fa-IR"/>
        </w:rPr>
        <w:t>-</w:t>
      </w:r>
      <w:r>
        <w:rPr>
          <w:rFonts w:cs="B Zar"/>
          <w:sz w:val="28"/>
          <w:szCs w:val="28"/>
          <w:lang w:bidi="fa-IR"/>
        </w:rPr>
        <w:t>2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زمو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زمایش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ی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صیف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بخ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2</w:t>
      </w:r>
      <w:r>
        <w:rPr>
          <w:rFonts w:cs="B Zar"/>
          <w:sz w:val="28"/>
          <w:szCs w:val="28"/>
          <w:rtl w:val="true"/>
          <w:lang w:bidi="fa-IR"/>
        </w:rPr>
        <w:t>-</w:t>
      </w:r>
      <w:r>
        <w:rPr>
          <w:rFonts w:cs="B Zar"/>
          <w:sz w:val="28"/>
          <w:szCs w:val="28"/>
          <w:lang w:bidi="fa-IR"/>
        </w:rPr>
        <w:t>2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ر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خلوط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یار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ام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برد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زمای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ی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حث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1"/>
          <w:numId w:val="1"/>
        </w:numPr>
        <w:bidi w:val="1"/>
        <w:ind w:left="420" w:right="0" w:hanging="420"/>
        <w:jc w:val="both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تدولوژ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نداز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گیر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ست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ی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این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فاو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ست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fat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این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ت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اح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یفی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ج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ائ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و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خ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ست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fat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این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ت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ام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برد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و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ل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ح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ز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و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ک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جموع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ش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و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ر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ور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تایج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غییرا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ام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برد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و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وی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ست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ی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این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طق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برد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شی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و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غییرا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ب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ست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فح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این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وی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ده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واح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ز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ام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برد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مل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د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جموع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ش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غییرا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ش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ب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م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این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زم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خداد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ام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برد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رس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ست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ت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ل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خداد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برد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script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ست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زمای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از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عت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script</w:t>
      </w:r>
      <w:r>
        <w:rPr>
          <w:rFonts w:cs="B Zar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تیج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وم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جر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تبط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ثل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Ziff-davis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تشا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iBendh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یا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لت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ای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و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فحا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لو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فحا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تر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javascript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از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یر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ض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ور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زار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فح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ر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خوا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فح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جا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  <w:lang w:val="en-US" w:eastAsia="en-US" w:bidi="fa-IR"/>
        </w:rPr>
        <w:drawing>
          <wp:inline distT="0" distB="0" distL="0" distR="0">
            <wp:extent cx="6534785" cy="143764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785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360" w:right="0" w:hanging="0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د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زمان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ح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ز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ام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برد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جموع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ست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ی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این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یارهای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i-bench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ست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fat client</w:t>
      </w:r>
      <w:r>
        <w:rPr>
          <w:rFonts w:cs="B Zar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متداو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اح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و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ثر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از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یر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ای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ک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ست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ی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این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i Bench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ور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ست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ی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این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شی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لو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فحا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و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ل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ع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ج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ائ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و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لو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شیاء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تیج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خیر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تقا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فحا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ب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ی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این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م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عکس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ک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36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ست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ی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این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دگ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be overhelmed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باش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ائ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غییرا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ش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س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ست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ی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این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عالان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غییرا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فح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لا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طبیق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خداد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ش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خداد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برد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دغا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ذف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یار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داو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ست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جر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عد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ب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فت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خواه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اب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ج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ائ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زار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60" w:right="0" w:hanging="0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یی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ئ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ل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یا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" </w:t>
      </w:r>
      <w:r>
        <w:rPr>
          <w:rFonts w:cs="B Zar"/>
          <w:sz w:val="28"/>
          <w:sz w:val="28"/>
          <w:szCs w:val="28"/>
          <w:rtl w:val="true"/>
          <w:lang w:bidi="fa-IR"/>
        </w:rPr>
        <w:t>دو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" (</w:t>
      </w:r>
      <w:r>
        <w:rPr>
          <w:rFonts w:cs="B Zar"/>
          <w:sz w:val="28"/>
          <w:szCs w:val="28"/>
          <w:lang w:bidi="fa-IR"/>
        </w:rPr>
        <w:t>slow motion</w:t>
      </w:r>
      <w:r>
        <w:rPr>
          <w:rFonts w:cs="B Zar"/>
          <w:sz w:val="28"/>
          <w:szCs w:val="28"/>
          <w:rtl w:val="true"/>
          <w:lang w:bidi="fa-IR"/>
        </w:rPr>
        <w:t xml:space="preserve"> ) 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سع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ی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دولوژ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الع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فتی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ای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Cs w:val="28"/>
          <w:lang w:bidi="fa-IR"/>
        </w:rPr>
        <w:t>fat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این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ی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این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زیاب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ی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حث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یق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کنیک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{</w:t>
      </w:r>
      <w:r>
        <w:rPr>
          <w:rFonts w:cs="B Zar"/>
          <w:sz w:val="28"/>
          <w:szCs w:val="28"/>
          <w:lang w:bidi="fa-IR"/>
        </w:rPr>
        <w:t>25</w:t>
      </w:r>
      <w:r>
        <w:rPr>
          <w:rFonts w:cs="B Zar"/>
          <w:sz w:val="28"/>
          <w:szCs w:val="28"/>
          <w:rtl w:val="true"/>
          <w:lang w:bidi="fa-IR"/>
        </w:rPr>
        <w:t xml:space="preserve">} </w:t>
      </w:r>
      <w:r>
        <w:rPr>
          <w:rFonts w:cs="B Zar"/>
          <w:sz w:val="28"/>
          <w:sz w:val="28"/>
          <w:szCs w:val="28"/>
          <w:rtl w:val="true"/>
          <w:lang w:bidi="fa-IR"/>
        </w:rPr>
        <w:t>ارائ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60" w:right="0" w:hanging="0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و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یا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آهست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Cs w:val="28"/>
          <w:lang w:bidi="fa-IR"/>
        </w:rPr>
        <w:t>slow motion bench marking</w:t>
      </w:r>
      <w:r>
        <w:rPr>
          <w:rFonts w:cs="B Zar"/>
          <w:sz w:val="28"/>
          <w:szCs w:val="28"/>
          <w:rtl w:val="true"/>
          <w:lang w:bidi="fa-IR"/>
        </w:rPr>
        <w:t>)</w:t>
      </w:r>
      <w:r>
        <w:rPr>
          <w:rFonts w:cs="B Zar"/>
          <w:sz w:val="28"/>
          <w:szCs w:val="28"/>
          <w:rtl w:val="true"/>
          <w:lang w:bidi="fa-IR"/>
        </w:rPr>
        <w:t xml:space="preserve">  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اه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ی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ج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ائ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یط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ب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تلاف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ی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معیا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هست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2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کنیک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ج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قیق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یر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فعالی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ب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تر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جاو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Cs w:val="28"/>
          <w:lang w:bidi="fa-IR"/>
        </w:rPr>
        <w:t>non- invasive monitoring</w:t>
      </w:r>
      <w:r>
        <w:rPr>
          <w:rFonts w:cs="B Zar"/>
          <w:sz w:val="28"/>
          <w:szCs w:val="28"/>
          <w:rtl w:val="true"/>
          <w:lang w:bidi="fa-IR"/>
        </w:rPr>
        <w:t xml:space="preserve"> )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رژ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دو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یار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ام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برد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60" w:right="0" w:hanging="0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عالی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ب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ف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این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نیتو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ی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از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یر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ای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ک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ب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ن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خی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وری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ستی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قیم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و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ست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این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تصاص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قیق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ی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کنیک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از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یر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لی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تر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ت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بط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افیک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ب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ترافیک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ب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شکا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قی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عالی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ست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fat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این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و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ب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ست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ی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این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سیست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ی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اینت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لاعا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ش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رود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ب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قوی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6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مثل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ض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get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fat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این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و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ستا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ت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اه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افیک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ب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طع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خواه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این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ابق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فح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خوا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خری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ت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Http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یاف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ست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ی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این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و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Thin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وع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ستاد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ت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ی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این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ض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ت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غیی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چی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فح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جو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تقا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ت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دام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ب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غییرا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فح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م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6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ب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ته،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ی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خی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ابق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عالی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ست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ت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ص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خراج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یم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فت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خیرا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ج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یق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سا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جد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ت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ب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تلاف،ترافیک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ب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م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این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م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و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نیتو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یم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مانیتو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ت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م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این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کاف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ست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ی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اینت،سرو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عالی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ب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ابق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غییرا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ش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دارده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ت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خستی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جد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سا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تر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ت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م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اینت،بست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تدای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بیند،تاخیر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تاخیر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ب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ت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ص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حظ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ی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این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لاعا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غییرا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ش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حظ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کس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فح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ی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وی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م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6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و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ا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fat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این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ور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،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حظ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این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فح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یاف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حظ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فح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مل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وی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،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ص</w:t>
      </w:r>
      <w:r>
        <w:rPr>
          <w:rFonts w:cs="B Zar"/>
          <w:sz w:val="28"/>
          <w:szCs w:val="28"/>
          <w:lang w:bidi="fa-IR"/>
        </w:rPr>
        <w:t>4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سط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کنیک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از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یر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فت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هرچ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تایج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ل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وی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فح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و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م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این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سبت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و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ب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ه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نو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تیج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یط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ب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فاو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غیی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Cs w:val="28"/>
          <w:lang w:bidi="fa-IR"/>
        </w:rPr>
        <w:t>25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رژ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slow motion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یار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ام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برد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فتی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جش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ائ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ک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ب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ن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یفی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صر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غییرا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فح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اه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ی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مانیتو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عالی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ب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جش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خی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غییرا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اه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غییرا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ش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قع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این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رس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ج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ف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یفی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ای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اه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یی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ئ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ام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برد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یار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وض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ی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یق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رف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خیر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فحا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ور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و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وع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ز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غییرا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ش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عد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غییرا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ش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لف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مل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این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کمی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افیک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ب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نیتو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ی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مئ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ی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خیر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از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ف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ولان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ب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مای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ضح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غییرا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اه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ی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تباط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این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و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طح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ای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لتفور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طع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ت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ب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ت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ز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ی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خی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وری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فح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ت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تقا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ب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تیج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مع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ور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تایج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بخ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2.3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زئیا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تر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صیف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طو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یار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ام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برد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زمای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خی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تا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تکنیک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ج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کیب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3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زی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ید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اه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B Zar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کنیک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مین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خداد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و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ب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مین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این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و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م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ت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نیتو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ب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بط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ی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ای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ست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ج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حیح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اه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ی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مین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این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لف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صر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ل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س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ن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ترک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ایس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ست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ی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این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اه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دو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تکنیک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غیی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invasive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   </w:t>
      </w:r>
      <w:r>
        <w:rPr>
          <w:rFonts w:cs="B Zar"/>
          <w:sz w:val="28"/>
          <w:sz w:val="28"/>
          <w:szCs w:val="28"/>
          <w:rtl w:val="true"/>
          <w:lang w:bidi="fa-IR"/>
        </w:rPr>
        <w:t>سیست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ی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این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ار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دری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تایجم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ل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ست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از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یر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می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ای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ضاف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د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وری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بیشت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و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کنیک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از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یر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بو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تصاص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ست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ی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این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ث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Ica</w:t>
      </w:r>
      <w:r>
        <w:rPr>
          <w:rFonts w:cs="B Zar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Sun ray</w:t>
      </w:r>
      <w:r>
        <w:rPr>
          <w:rFonts w:cs="B Zar"/>
          <w:sz w:val="28"/>
          <w:szCs w:val="28"/>
          <w:rtl w:val="true"/>
          <w:lang w:bidi="fa-IR"/>
        </w:rPr>
        <w:t xml:space="preserve">  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اه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سو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کنیک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دولوژ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ترک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ج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ایس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ای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ت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ی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این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ست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fat client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اه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www.prozhe.com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پروژه دات کام ، بزرگترین و تنها سایت دانلود رایگان پروژه ها و مقالات دانشجویی</w:t>
      </w:r>
    </w:p>
    <w:p>
      <w:pPr>
        <w:pStyle w:val="Normal"/>
        <w:jc w:val="center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</w:r>
    </w:p>
    <w:sectPr>
      <w:footerReference w:type="default" r:id="rId4"/>
      <w:type w:val="nextPage"/>
      <w:pgSz w:w="11906" w:h="16838"/>
      <w:pgMar w:left="1077" w:right="924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1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1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right"/>
      <w:pPr>
        <w:tabs>
          <w:tab w:val="num" w:pos="420"/>
        </w:tabs>
        <w:ind w:left="420" w:hanging="420"/>
      </w:pPr>
      <w:rPr>
        <w:b/>
        <w:bCs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  <w:lang w:eastAsia="zh-C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2:58:00Z</dcterms:created>
  <dc:creator>saeed</dc:creator>
  <dc:description/>
  <cp:keywords/>
  <dc:language>en-US</dc:language>
  <cp:lastModifiedBy>peyman</cp:lastModifiedBy>
  <dcterms:modified xsi:type="dcterms:W3CDTF">2011-07-18T13:03:00Z</dcterms:modified>
  <cp:revision>3</cp:revision>
  <dc:subject/>
  <dc:title>پروژه زبان تخصصی : کارائی مرور وب با پردازش    thin client بی سیم</dc:title>
</cp:coreProperties>
</file>