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لس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</w:rPr>
        <w:t>99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اعوذ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یط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ج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س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ح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ح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مد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ل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ی‌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ید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ی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ی‌القاس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یب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اهر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صو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سی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قیة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رض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واح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د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ج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ج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ری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عن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ائم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دائ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معین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ری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ئ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لی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نع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قو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جو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نو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ا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طعی‌ا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ه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فت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او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‌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لو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ئ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لی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ی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ئ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عی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ک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ک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جا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ک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أله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ف</w:t>
      </w:r>
      <w:r>
        <w:rPr>
          <w:rFonts w:cs="Calibri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ارد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ما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اخر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ق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ج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کث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ج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دان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رض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ر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اب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لی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ان‌ط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حک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س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سب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کالیف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هتم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ش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ج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ه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سب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غرا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ین‌جور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نابر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دان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کتفاء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ق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کن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آور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کلی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ک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ی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ر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ع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ق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کث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دانیم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ی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بهه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هم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ا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شه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س‌سر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وث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باحث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لق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ت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ا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د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ش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اخر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زآمدتر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اب‌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ش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.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وا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ش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د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ز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غرا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ز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کالی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ان‌ط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ق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کث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ک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غرا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ک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ق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کث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ان‌ط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کالی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کث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ئ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ؤمّ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غراض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د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ق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کث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ین‌ط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«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لاحظ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ascii="Cambria" w:hAnsi="Cambria" w:cs="Cambria"/>
          <w:sz w:val="28"/>
          <w:sz w:val="28"/>
          <w:rtl w:val="true"/>
        </w:rPr>
        <w:t> </w:t>
      </w:r>
      <w:r>
        <w:rPr>
          <w:sz w:val="28"/>
          <w:sz w:val="28"/>
          <w:rtl w:val="true"/>
        </w:rPr>
        <w:t>أو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ه</w:t>
      </w:r>
      <w:r>
        <w:rPr>
          <w:rFonts w:ascii="Cambria" w:hAnsi="Cambria" w:cs="Cambria"/>
          <w:sz w:val="28"/>
          <w:sz w:val="28"/>
          <w:rtl w:val="true"/>
        </w:rPr>
        <w:t> 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غ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ي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دد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قل</w:t>
      </w:r>
      <w:r>
        <w:rPr>
          <w:rFonts w:ascii="Cambria" w:hAnsi="Cambria" w:cs="Cambria"/>
          <w:sz w:val="28"/>
          <w:sz w:val="28"/>
          <w:rtl w:val="true"/>
        </w:rPr>
        <w:t> </w:t>
      </w:r>
      <w:r>
        <w:rPr>
          <w:sz w:val="28"/>
          <w:sz w:val="28"/>
          <w:rtl w:val="true"/>
        </w:rPr>
        <w:t>و</w:t>
      </w:r>
      <w:r>
        <w:rPr>
          <w:rFonts w:ascii="Cambria" w:hAnsi="Cambria" w:cs="Cambria"/>
          <w:sz w:val="28"/>
          <w:sz w:val="28"/>
          <w:rtl w:val="true"/>
        </w:rPr>
        <w:t> </w:t>
      </w:r>
      <w:r>
        <w:rPr>
          <w:sz w:val="28"/>
          <w:sz w:val="28"/>
          <w:rtl w:val="true"/>
        </w:rPr>
        <w:t>الأكث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ف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اجب</w:t>
      </w:r>
      <w:r>
        <w:rPr>
          <w:sz w:val="28"/>
          <w:rtl w:val="true"/>
        </w:rPr>
        <w:t xml:space="preserve">» </w:t>
      </w:r>
      <w:r>
        <w:rPr>
          <w:sz w:val="28"/>
          <w:sz w:val="28"/>
          <w:rtl w:val="true"/>
        </w:rPr>
        <w:t>ک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جو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حدا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سیط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</w:t>
      </w:r>
      <w:r>
        <w:rPr>
          <w:rFonts w:cs="Calibri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ا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صِّ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دهی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سیط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ق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کث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ح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دان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ن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رض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دان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ق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ج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کثر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تیاط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کنی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جو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«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غ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ي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دد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قل</w:t>
      </w:r>
      <w:r>
        <w:rPr>
          <w:rFonts w:ascii="Cambria" w:hAnsi="Cambria" w:cs="Cambria"/>
          <w:sz w:val="28"/>
          <w:sz w:val="28"/>
          <w:rtl w:val="true"/>
        </w:rPr>
        <w:t> </w:t>
      </w:r>
      <w:r>
        <w:rPr>
          <w:sz w:val="28"/>
          <w:sz w:val="28"/>
          <w:rtl w:val="true"/>
        </w:rPr>
        <w:t>و</w:t>
      </w:r>
      <w:r>
        <w:rPr>
          <w:rFonts w:ascii="Cambria" w:hAnsi="Cambria" w:cs="Cambria"/>
          <w:sz w:val="28"/>
          <w:sz w:val="28"/>
          <w:rtl w:val="true"/>
        </w:rPr>
        <w:t> </w:t>
      </w:r>
      <w:r>
        <w:rPr>
          <w:sz w:val="28"/>
          <w:sz w:val="28"/>
          <w:rtl w:val="true"/>
        </w:rPr>
        <w:t>الأكث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ف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اجب</w:t>
      </w:r>
      <w:r>
        <w:rPr>
          <w:sz w:val="28"/>
          <w:rtl w:val="true"/>
        </w:rPr>
        <w:t xml:space="preserve">»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‌ج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د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ق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کث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«</w:t>
      </w:r>
      <w:r>
        <w:rPr>
          <w:sz w:val="28"/>
          <w:sz w:val="28"/>
          <w:rtl w:val="true"/>
        </w:rPr>
        <w:t>ب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اتب</w:t>
      </w:r>
      <w:r>
        <w:rPr>
          <w:rFonts w:ascii="Cambria" w:hAnsi="Cambria" w:cs="Cambria"/>
          <w:sz w:val="28"/>
          <w:sz w:val="28"/>
          <w:rtl w:val="true"/>
        </w:rPr>
        <w:t> </w:t>
      </w:r>
      <w:r>
        <w:rPr>
          <w:sz w:val="28"/>
          <w:sz w:val="28"/>
          <w:rtl w:val="true"/>
        </w:rPr>
        <w:t>و</w:t>
      </w:r>
      <w:r>
        <w:rPr>
          <w:rFonts w:ascii="Cambria" w:hAnsi="Cambria" w:cs="Cambria"/>
          <w:sz w:val="28"/>
          <w:sz w:val="28"/>
          <w:rtl w:val="true"/>
        </w:rPr>
        <w:t> </w:t>
      </w:r>
      <w:r>
        <w:rPr>
          <w:sz w:val="28"/>
          <w:sz w:val="28"/>
          <w:rtl w:val="true"/>
        </w:rPr>
        <w:t>بع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ات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ص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أقل</w:t>
      </w:r>
      <w:r>
        <w:rPr>
          <w:rFonts w:ascii="Cambria" w:hAnsi="Cambria" w:cs="Cambria"/>
          <w:sz w:val="28"/>
          <w:sz w:val="28"/>
          <w:rtl w:val="true"/>
        </w:rPr>
        <w:t> </w:t>
      </w:r>
      <w:r>
        <w:rPr>
          <w:sz w:val="28"/>
          <w:sz w:val="28"/>
          <w:rtl w:val="true"/>
        </w:rPr>
        <w:t>و</w:t>
      </w:r>
      <w:r>
        <w:rPr>
          <w:rFonts w:ascii="Cambria" w:hAnsi="Cambria" w:cs="Cambria"/>
          <w:sz w:val="28"/>
          <w:sz w:val="28"/>
          <w:rtl w:val="true"/>
        </w:rPr>
        <w:t> </w:t>
      </w:r>
      <w:r>
        <w:rPr>
          <w:sz w:val="28"/>
          <w:sz w:val="28"/>
          <w:rtl w:val="true"/>
        </w:rPr>
        <w:t>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ستوف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أكثر</w:t>
      </w:r>
      <w:r>
        <w:rPr>
          <w:sz w:val="28"/>
          <w:rtl w:val="true"/>
        </w:rPr>
        <w:t xml:space="preserve">»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تمال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ascii="Cambria" w:hAnsi="Cambria" w:cs="Cambria"/>
          <w:sz w:val="28"/>
          <w:sz w:val="28"/>
          <w:rtl w:val="true"/>
        </w:rPr>
        <w:t> </w:t>
      </w:r>
      <w:r>
        <w:rPr>
          <w:sz w:val="28"/>
          <w:rtl w:val="true"/>
        </w:rPr>
        <w:t>«</w:t>
      </w:r>
      <w:r>
        <w:rPr>
          <w:sz w:val="28"/>
          <w:sz w:val="28"/>
          <w:rtl w:val="true"/>
        </w:rPr>
        <w:t>و</w:t>
      </w:r>
      <w:r>
        <w:rPr>
          <w:rFonts w:ascii="Cambria" w:hAnsi="Cambria" w:cs="Cambria"/>
          <w:sz w:val="28"/>
          <w:sz w:val="28"/>
          <w:rtl w:val="true"/>
        </w:rPr>
        <w:t> </w:t>
      </w:r>
      <w:r>
        <w:rPr>
          <w:sz w:val="28"/>
          <w:sz w:val="28"/>
          <w:rtl w:val="true"/>
        </w:rPr>
        <w:t>يشك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غ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عل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ئم</w:t>
      </w:r>
      <w:r>
        <w:rPr>
          <w:sz w:val="28"/>
          <w:sz w:val="28"/>
          <w:rtl w:val="true"/>
        </w:rPr>
        <w:t>ٍ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بع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رات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ل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جر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رى</w:t>
      </w:r>
      <w:r>
        <w:rPr>
          <w:rFonts w:ascii="Cambria" w:hAnsi="Cambria" w:cs="Cambria"/>
          <w:sz w:val="28"/>
          <w:sz w:val="28"/>
          <w:rtl w:val="true"/>
        </w:rPr>
        <w:t> </w:t>
      </w:r>
      <w:r>
        <w:rPr>
          <w:sz w:val="28"/>
          <w:sz w:val="28"/>
          <w:rtl w:val="true"/>
        </w:rPr>
        <w:t>على</w:t>
      </w:r>
      <w:r>
        <w:rPr>
          <w:rFonts w:ascii="Cambria" w:hAnsi="Cambria" w:cs="Cambria"/>
          <w:sz w:val="28"/>
          <w:sz w:val="28"/>
          <w:rtl w:val="true"/>
        </w:rPr>
        <w:t> </w:t>
      </w:r>
      <w:r>
        <w:rPr>
          <w:sz w:val="28"/>
          <w:sz w:val="28"/>
          <w:rtl w:val="true"/>
        </w:rPr>
        <w:t>الواج</w:t>
      </w:r>
      <w:r>
        <w:rPr>
          <w:sz w:val="28"/>
          <w:sz w:val="28"/>
          <w:rtl w:val="true"/>
        </w:rPr>
        <w:t>ب</w:t>
      </w:r>
      <w:r>
        <w:rPr>
          <w:sz w:val="28"/>
          <w:rtl w:val="true"/>
        </w:rPr>
        <w:t xml:space="preserve">» </w:t>
      </w:r>
      <w:r>
        <w:rPr>
          <w:sz w:val="28"/>
          <w:sz w:val="28"/>
          <w:rtl w:val="true"/>
        </w:rPr>
        <w:t>ای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دان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کلی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ق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کث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کث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ئ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یم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ین‌ج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ای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نع‌کنن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نع‌کنن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او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ج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کلیف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ج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کلیف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ح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مالی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فت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دان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کلی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ق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تق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مناً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دان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ت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سیاً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دان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ق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چن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ما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ح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جا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سب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کث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ئ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یم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ؤمّ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یم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ا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ؤمّ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یم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ئ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ع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‌کنیم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دان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ف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علمون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دان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م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ق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تم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یز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ب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حدا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ی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حقیق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ما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ید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ج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‌‌ج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‌ج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رض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ار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ق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توان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ی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م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رض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.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حتم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رض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رت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دانیم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ر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قا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دان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ق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ج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ح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قل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ح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منی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ذ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ما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ح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دان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لو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ق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کث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ع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م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شی‌ا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ح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س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ح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م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جا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تم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دان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مالی‌م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ح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.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یع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ابط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‌آ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ن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ن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ارتی؟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ب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ک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‌ج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ترابط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ی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ع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.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ع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مینه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ابط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ص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ع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ک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ل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ش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.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بل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رض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حا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ش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صوی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ود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ک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ک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فع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ع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یز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ل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شو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ین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یز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‌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...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ی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sz w:val="28"/>
          <w:rtl w:val="true"/>
        </w:rPr>
        <w:t>..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حاج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خوان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ا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ر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ی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‌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.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ت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لخیص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یز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‌جا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ه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.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.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ا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..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ی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ق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راحتاً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..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..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لی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غ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التکلیف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.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آ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.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می‌گو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زم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ات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..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ج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.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چه‌ج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ات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طعاً</w:t>
      </w:r>
      <w:r>
        <w:rPr>
          <w:sz w:val="28"/>
          <w:rtl w:val="true"/>
        </w:rPr>
        <w:t>....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ب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تد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دلال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و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آ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وث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م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فص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ه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تم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ست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نج‌ت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نج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صوی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ش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ائ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.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ک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.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تیجه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نج‌ت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خو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ی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د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نج‌ت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.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خی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ش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گو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ط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ف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ف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یش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حدا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ک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ات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داث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تمال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کن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ز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اط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رج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داث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تما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ق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حدا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ئ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اص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کلی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اش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کلی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؟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می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م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.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نمی‌گو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..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زیز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ق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کن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‌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الع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الع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بین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پ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ابر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‌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واه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ی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کا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ی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..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م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..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حتم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را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ان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... </w:t>
      </w:r>
      <w:r>
        <w:rPr>
          <w:sz w:val="28"/>
          <w:sz w:val="28"/>
          <w:rtl w:val="true"/>
        </w:rPr>
        <w:t>می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.. </w:t>
      </w:r>
      <w:r>
        <w:rPr>
          <w:sz w:val="28"/>
          <w:sz w:val="28"/>
          <w:rtl w:val="true"/>
        </w:rPr>
        <w:t>آو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.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ابر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فرمای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.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ان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ذه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می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ود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گف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ب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کلفٌ‌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صلح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کلفٌ‌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ود؟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... </w:t>
      </w:r>
      <w:r>
        <w:rPr>
          <w:sz w:val="28"/>
          <w:sz w:val="28"/>
          <w:rtl w:val="true"/>
        </w:rPr>
        <w:t>م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گفت؟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نه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م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گف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کلیف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نب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غ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صالح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کلفٌ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گف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لیه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ف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ر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کلی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یچ‌ک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گو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کلی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کلی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‌خاط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قت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یش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حذ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ذ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کلی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کلی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حل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‌وج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م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ق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ق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کلیف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ق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ق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رض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ق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قل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را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یش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ب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ذه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لی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کلی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ساز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.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نه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آن‌وق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کلی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ق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طع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م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.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ن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ب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ذه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لی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کلفٌ‌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ک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م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ل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صِّل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ذ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ذه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لی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صدی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ل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ث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ض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هار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ساز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هار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خ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حدث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ضی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ی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ئ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ی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هار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.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ش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صِّ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ق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کث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کلیف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ص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باین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..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ذه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لی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‌ج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..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مذه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لی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ح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ی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ق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کث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.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پ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ذه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لی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‌ج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صوی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م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عل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‌ج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صوی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ص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؟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ین‌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نبیِ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صل؛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ص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..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باب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‌گوی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صلحت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رض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.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ق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کث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.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خ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ش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رض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ه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سیط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ذا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.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ص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.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یک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او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ین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نج‌گانه‌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فرما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سم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‌گو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ح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ق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کث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ئ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زان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ز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ان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عد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کرد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ف‌‌‌ها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ختص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.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می‌فرمای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ن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کالاً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تفاق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ن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ه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ش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ی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دان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ئ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تفاق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دا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و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ر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ی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ا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ش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.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کا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سب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ش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جو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ج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تم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تم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کار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ید؟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ج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تم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؟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ب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.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..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ج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تم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.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.... </w:t>
      </w:r>
      <w:r>
        <w:rPr>
          <w:sz w:val="28"/>
          <w:sz w:val="28"/>
          <w:rtl w:val="true"/>
        </w:rPr>
        <w:t>اق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کث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تم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ر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تم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.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.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زی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ک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اً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فرما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ات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ات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ص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أقل</w:t>
      </w:r>
      <w:r>
        <w:rPr>
          <w:rFonts w:ascii="Cambria" w:hAnsi="Cambria" w:cs="Cambria"/>
          <w:sz w:val="28"/>
          <w:sz w:val="28"/>
          <w:rtl w:val="true"/>
        </w:rPr>
        <w:t> </w:t>
      </w:r>
      <w:r>
        <w:rPr>
          <w:sz w:val="28"/>
          <w:sz w:val="28"/>
          <w:rtl w:val="true"/>
        </w:rPr>
        <w:t>و</w:t>
      </w:r>
      <w:r>
        <w:rPr>
          <w:rFonts w:ascii="Cambria" w:hAnsi="Cambria" w:cs="Cambria"/>
          <w:sz w:val="28"/>
          <w:sz w:val="28"/>
          <w:rtl w:val="true"/>
        </w:rPr>
        <w:t> </w:t>
      </w:r>
      <w:r>
        <w:rPr>
          <w:sz w:val="28"/>
          <w:sz w:val="28"/>
          <w:rtl w:val="true"/>
        </w:rPr>
        <w:t>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ستوف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أكث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خواه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ک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د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خواه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جو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ق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م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رض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صی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تبه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کثر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ک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جو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اش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ؤ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تبه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کث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ز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ی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ز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تم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دهی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ع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زمه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س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ط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خواه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ئ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کنید؟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علی‌ای‌ح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ا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ن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ک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‌خاط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ه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تم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حل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سب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کلی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ید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رد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ید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کن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تم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ج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تم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ج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اش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ا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وا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ا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‌جا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شت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ان‌ش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خص‌‌ت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ا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«</w:t>
      </w:r>
      <w:r>
        <w:rPr>
          <w:sz w:val="28"/>
          <w:sz w:val="28"/>
          <w:rtl w:val="true"/>
        </w:rPr>
        <w:t>أنّ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غ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ّ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نجّ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لا</w:t>
      </w:r>
      <w:r>
        <w:rPr>
          <w:sz w:val="28"/>
          <w:sz w:val="28"/>
          <w:rtl w:val="true"/>
        </w:rPr>
        <w:t>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وص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ذ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ص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رون</w:t>
      </w:r>
      <w:r>
        <w:rPr>
          <w:sz w:val="28"/>
          <w:sz w:val="28"/>
          <w:rtl w:val="true"/>
        </w:rPr>
        <w:t>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ت</w:t>
      </w:r>
      <w:r>
        <w:rPr>
          <w:sz w:val="28"/>
          <w:sz w:val="28"/>
          <w:rtl w:val="true"/>
        </w:rPr>
        <w:t>صدّ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ولى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تحصي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شريعي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جع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ك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فق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ح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ف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ثب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صدّ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شريع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نسب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كث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نجّ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ؤمّ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أصل</w:t>
      </w:r>
      <w:r>
        <w:rPr>
          <w:sz w:val="28"/>
          <w:rtl w:val="true"/>
        </w:rPr>
        <w:t xml:space="preserve">»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د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ؤمّن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ع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صد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ریعی‌اش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ریع‌اش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«</w:t>
      </w:r>
      <w:r>
        <w:rPr>
          <w:sz w:val="28"/>
          <w:sz w:val="28"/>
          <w:rtl w:val="true"/>
        </w:rPr>
        <w:t>ف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ث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حتم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ي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ات</w:t>
      </w:r>
      <w:r>
        <w:rPr>
          <w:rFonts w:ascii="Cambria" w:hAnsi="Cambria" w:cs="Cambria"/>
          <w:sz w:val="28"/>
          <w:sz w:val="28"/>
          <w:rtl w:val="true"/>
        </w:rPr>
        <w:t> </w:t>
      </w:r>
      <w:r>
        <w:rPr>
          <w:sz w:val="28"/>
          <w:sz w:val="28"/>
          <w:rtl w:val="true"/>
        </w:rPr>
        <w:t>الغرض</w:t>
      </w:r>
      <w:r>
        <w:rPr>
          <w:rFonts w:ascii="Cambria" w:hAnsi="Cambria" w:cs="Cambria"/>
          <w:sz w:val="28"/>
          <w:sz w:val="28"/>
          <w:rtl w:val="true"/>
        </w:rPr>
        <w:t> </w:t>
      </w:r>
      <w:r>
        <w:rPr>
          <w:sz w:val="28"/>
          <w:sz w:val="28"/>
          <w:rtl w:val="true"/>
        </w:rPr>
        <w:t>بالأكثر</w:t>
      </w:r>
      <w:r>
        <w:rPr>
          <w:sz w:val="28"/>
          <w:rtl w:val="true"/>
        </w:rPr>
        <w:t xml:space="preserve">»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ا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ش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أنّ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خواه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ی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غ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ئولیت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رد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آور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ئولی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آو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ب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ک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ع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صد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ریع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حت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خب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ری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ک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خو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ح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ی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ن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رض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ئ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کث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صد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ریع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سب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یم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تمال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ده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ری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سب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کث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ئ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؛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ابر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ط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نج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ص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ام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ط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نج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صد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ریع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ف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ش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ئ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با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زان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ز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کلی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غ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نست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کلی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یز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ریع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کر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رض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ک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ی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هم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زوم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کنم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؟؟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بله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؟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ُفِعَ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ن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ب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یم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عق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گوی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أمَّن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اص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د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اعه‌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تشریعی</w:t>
      </w:r>
      <w:r>
        <w:rPr>
          <w:sz w:val="28"/>
          <w:rtl w:val="true"/>
        </w:rPr>
        <w:t xml:space="preserve">... </w:t>
      </w:r>
      <w:r>
        <w:rPr>
          <w:sz w:val="28"/>
          <w:sz w:val="28"/>
          <w:rtl w:val="true"/>
        </w:rPr>
        <w:t>برائ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چی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لی؟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ل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ئ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یش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د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أمِّن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اصل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ل؟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بل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أمَّن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اصل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صل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؟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ص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عی؟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ص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ح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ا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ابی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ع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؟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ن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ُفِع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‌م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د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تیاط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ُفِع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مس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ید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ن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رد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ئ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ع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ل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ئ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یع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ئ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ع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ا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ا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ش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؟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بین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‌جا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ب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صباح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صول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صباح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ص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س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چ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قو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ختل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ضی‌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ئ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ئ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عی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ضی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صی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د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ئت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ع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خون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ئی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ذ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ش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ی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یک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ئ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شود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ئ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ع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شود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ب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صباح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ص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ئ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س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؛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ئ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صور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ک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یع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ری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ظیفه‌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یع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ری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م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وضو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ظیف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ودیّ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م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وضو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ط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واهد</w:t>
      </w:r>
      <w:r>
        <w:rPr>
          <w:sz w:val="28"/>
          <w:rtl w:val="true"/>
        </w:rPr>
        <w:t xml:space="preserve">...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ط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ضو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صی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؛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لویّ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م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ضو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مرت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ا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ضو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ج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د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ت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ت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وری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چ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ریع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تث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کردی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ب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ریع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رض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ج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م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غ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صی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کردی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ت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حقا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وب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ی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ستحقا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وب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ی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ت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ط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؟؟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چ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ه،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نه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م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وضو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تشری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م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وضو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ر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ظ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رض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ید؛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ضوعی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ا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ب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ری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یع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ری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ضو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دید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ید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ه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یع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ضو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د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ن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..</w:t>
      </w:r>
      <w:r>
        <w:rPr>
          <w:sz w:val="28"/>
          <w:sz w:val="28"/>
          <w:rtl w:val="true"/>
        </w:rPr>
        <w:t>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ضو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د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ک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ل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رض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ب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ری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ج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رف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ریع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نها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اف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م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ت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وب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ش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؟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ت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ب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ه،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ک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تا؛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ع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واق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تا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لاً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ی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ع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ی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ع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لویّ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لا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او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ریع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ک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ک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ک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کن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چرخ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رخ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لا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تث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ک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ک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؛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رض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؟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‌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ط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؟؟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رض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جو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لویّت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رض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ش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م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ب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ع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رض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ضو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لویّ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دگ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لویّ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نت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لویّت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سا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یز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مّ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وضو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ریع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تو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بعاد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یه؟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یع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اک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د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فهم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ییم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نمی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؟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مّی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ن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رض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ای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چسبا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ر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أنّ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ی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غ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ائد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ضو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ک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أنّه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چ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مّ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کلیف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مّ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رض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قص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مّ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مّ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چسبا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ضو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دید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ر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لویّ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ود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ج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ز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ه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ی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صد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رون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تصدی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تحصی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شریحی؛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گفت؛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گوی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ید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ن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ش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ه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ای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ری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صحیح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ی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گوی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زو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آو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گو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؛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حی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أ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نی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ی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أ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جا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ک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کأنّ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ی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لیقیّت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زو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فتی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ی‌گفت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ز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تبا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ک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دام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تعلیق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ه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خ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گو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أ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ی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ش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خواه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ی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ی‌خواه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ر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غ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لیل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م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لّ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ل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م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لیق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ا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أ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جا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ک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؛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خوا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ع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صی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ریع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ک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ع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فع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فق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ک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ک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شک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ب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ی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؟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مّ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وض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کلی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خواه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کلی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اب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ی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ه؟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لّ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کلیف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کلی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مّ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ک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ک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ی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ب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ای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ای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شان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ای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یی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گوی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رض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ش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صحیح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ع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ن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ج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صحیح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؛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ش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ف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ه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مّ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لا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‌ط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لیقیّ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فت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و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ر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ا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أ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جا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د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ر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سب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کث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ئ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جا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پ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گوی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ذه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مامی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ش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َشَف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جو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زوم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أ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ی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أ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کث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رض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ئ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ی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حتی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زند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خب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ای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رو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فرمود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ج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ی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ار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ه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ج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کن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ی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ل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خری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ی‌گوی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؛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لویّ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سب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خیص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ی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ز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ج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هی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از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د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کالی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طع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ین‌ج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فت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فت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قّ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ک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یه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لیق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ل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توا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د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کلیف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نداش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خواه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ج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ه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کلیف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نداشتم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و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لی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لیق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ا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توا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ن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ف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ز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؟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ناق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ی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نداشت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ی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ج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..</w:t>
      </w:r>
      <w:r>
        <w:rPr>
          <w:sz w:val="28"/>
          <w:sz w:val="28"/>
          <w:rtl w:val="true"/>
        </w:rPr>
        <w:t>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ه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ئ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طع؛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ل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ش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و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لی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ت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توا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ن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ف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ز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عب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توا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پذیرد؛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ناق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ف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مّ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فی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مّ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ک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نمی‌دار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کنی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ل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یگزی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ه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پذیر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ضی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ع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اغ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جاو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ر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کعت؛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قع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کو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ج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ده؛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کّ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شار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کع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ض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ضیاء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قص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ر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مّ؛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ع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مّ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نداشتم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خوا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پذیر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ف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ج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ه</w:t>
      </w:r>
      <w:r>
        <w:rPr>
          <w:sz w:val="28"/>
          <w:rtl w:val="true"/>
        </w:rPr>
        <w:t xml:space="preserve">! </w:t>
      </w:r>
      <w:r>
        <w:rPr>
          <w:sz w:val="28"/>
          <w:sz w:val="28"/>
          <w:rtl w:val="true"/>
        </w:rPr>
        <w:t>چیز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پذیر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؛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لی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ات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جا؛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خواه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ه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جو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فرماید؛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فرما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رض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هر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ئ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زاء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سب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کث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ئ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أنّ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ئ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کث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یم؛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ئ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زن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ن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ف‌ها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آی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ذ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ی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ئ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لو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ئ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خواه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یرد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شاخ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خ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چرا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رض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دان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اوری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پ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سب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ئ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ل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ای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ش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خ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آ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لاً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ئ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ع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ک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؛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ف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یعلمون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ذ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ده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و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رت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ان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یفی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رض‌م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ت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می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ئ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ص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ه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یفی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ان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ق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کث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ق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کث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ب؛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ف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دان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یفی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شکّ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ص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شو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کّ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جر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ئ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نسب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رض،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د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لوب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ید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ی؟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بله؟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د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لو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واهی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بخش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.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؟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خواه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ئ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عی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فرمای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ش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‌ج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بِت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ن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خواه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ی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‌ج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؛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ی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..</w:t>
      </w:r>
      <w:r>
        <w:rPr>
          <w:sz w:val="28"/>
          <w:sz w:val="28"/>
          <w:rtl w:val="true"/>
        </w:rPr>
        <w:t>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ط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کالی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فت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بِ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ق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کلی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کث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می‌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قتص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ق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ف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کلی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لیّ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سب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ما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ط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فت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‌جا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بِ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گفتی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ی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شک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یِ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کنی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شک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بِ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کلی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ا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دادید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فت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ُفِع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سب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کلی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ق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قط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قط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کا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ق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ی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ثب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ئ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کث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م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ق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ج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ج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دهم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چ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گفت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ق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ج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غ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یی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ای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ن‌ت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فرمای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سب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ئ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حل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نحل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ز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ومرات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رّا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ز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ات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غرا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حلا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و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ئ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ود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هم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ه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گفت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ا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ا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؛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ک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س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ا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؛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مئ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ومرات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طمئ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غرا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کلی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کلی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ح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د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طع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طع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ح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چ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حذ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ذ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کلیف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س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ید؟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آخ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انی؟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ان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طمین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ید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یم؟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لی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لی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ط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کّ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ص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؟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ف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ه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ز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ضوع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ق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کث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ز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حل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کی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ق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کث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ز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حل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کلی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ی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ز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حل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کلی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ی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کلی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ع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کّ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ح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کلی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حو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دانیم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می‌دانی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‌ت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ک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پ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دان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کلی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ی‌گوی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کلی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خی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ب؛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کلی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ح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ح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ی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ا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هی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کلی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جوا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تم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دهیم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تمال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نحو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دان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یه؟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نحو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ل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کلیف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دان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ق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کث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باین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دانم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بعبارةٍ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لیه‌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ید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ط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صوی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غراض؛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لیه‌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ء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زء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لی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‌ق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ه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کلی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ی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تر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زا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اشد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و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حوه‌ا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دانیم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حوه‌ا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دانی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فلذ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اه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ک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صلح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کلی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علَّ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گاه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ک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علَّق؛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گاه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ک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؛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لد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رها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تر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زا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لط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ه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ر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آ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فی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ین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ین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ُک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حر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؛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فرمای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ف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ام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ق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کث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ح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کلیفی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بله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نی‌ا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ید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یع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نای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ملاز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و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ید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ملاز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ی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عنی‌ا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؛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ازمه‌ای؟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ش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؛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دان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ق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کلی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دان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ق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کلی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دان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رض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ئ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کث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بل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را؟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می‌دان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نی‌ش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نی‌ا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دان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ق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ج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قتص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کث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ئ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ج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د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ک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کلیف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ش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ط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ق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رض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ین‌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خل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کلیف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ن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ق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ی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قی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شت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ق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سب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قل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فت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قلا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م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ه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م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ع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ین</w:t>
      </w:r>
      <w:r>
        <w:rPr>
          <w:sz w:val="28"/>
          <w:rtl w:val="true"/>
        </w:rPr>
        <w:t xml:space="preserve">!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س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ع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ین</w:t>
      </w:r>
      <w:r>
        <w:rPr>
          <w:sz w:val="28"/>
          <w:rtl w:val="true"/>
        </w:rPr>
        <w:t xml:space="preserve">! </w:t>
      </w:r>
      <w:r>
        <w:rPr>
          <w:sz w:val="28"/>
          <w:sz w:val="28"/>
          <w:rtl w:val="true"/>
        </w:rPr>
        <w:t>یع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دان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سب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رض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بل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دان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زاء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ج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و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ظ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ک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دان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ک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مد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دانیم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بل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دان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ط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برائ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؟؟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فقط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شئ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فقط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شئ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ک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ات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ات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ک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واهد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لل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sz w:val="28"/>
          <w:rtl w:val="true"/>
        </w:rPr>
        <w:t>.</w:t>
      </w:r>
    </w:p>
    <w:p>
      <w:pPr>
        <w:pStyle w:val="Normal"/>
        <w:jc w:val="both"/>
        <w:rPr/>
      </w:pPr>
      <w:r>
        <w:rPr>
          <w:sz w:val="28"/>
          <w:sz w:val="28"/>
          <w:rtl w:val="true"/>
        </w:rPr>
        <w:t>پایان</w:t>
      </w:r>
      <w:r>
        <w:rPr>
          <w:rFonts w:cs="Calibri"/>
          <w:sz w:val="28"/>
          <w:sz w:val="28"/>
          <w:rtl w:val="true"/>
        </w:rPr>
        <w:t xml:space="preserve">             </w:t>
      </w:r>
    </w:p>
    <w:sectPr>
      <w:headerReference w:type="default" r:id="rId2"/>
      <w:footerReference w:type="default" r:id="rId3"/>
      <w:type w:val="nextPage"/>
      <w:pgSz w:w="11906" w:h="16838"/>
      <w:pgMar w:left="1138" w:right="1138" w:gutter="0" w:header="720" w:top="1138" w:footer="720" w:bottom="113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11</w:t>
    </w:r>
    <w:r>
      <w:rPr>
        <w:rtl w:val="true"/>
      </w:rPr>
      <w:fldChar w:fldCharType="end"/>
    </w:r>
  </w:p>
  <w:p>
    <w:pPr>
      <w:pStyle w:val="Footer"/>
      <w:jc w:val="both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18"/>
        <w:lang w:bidi="fa-IR"/>
      </w:rPr>
    </w:pPr>
    <w:r>
      <w:rPr>
        <w:b/>
        <w:b/>
        <w:bCs/>
        <w:sz w:val="18"/>
        <w:sz w:val="18"/>
        <w:rtl w:val="true"/>
        <w:lang w:bidi="fa-IR"/>
      </w:rPr>
      <w:t>درس</w:t>
    </w:r>
    <w:r>
      <w:rPr>
        <w:rFonts w:cs="Calibri"/>
        <w:b/>
        <w:b/>
        <w:bCs/>
        <w:sz w:val="18"/>
        <w:sz w:val="18"/>
        <w:rtl w:val="true"/>
        <w:lang w:bidi="fa-IR"/>
      </w:rPr>
      <w:t xml:space="preserve"> </w:t>
    </w:r>
    <w:r>
      <w:rPr>
        <w:b/>
        <w:b/>
        <w:bCs/>
        <w:sz w:val="18"/>
        <w:sz w:val="18"/>
        <w:rtl w:val="true"/>
        <w:lang w:bidi="fa-IR"/>
      </w:rPr>
      <w:t>خارج</w:t>
    </w:r>
    <w:r>
      <w:rPr>
        <w:rFonts w:cs="Calibri"/>
        <w:b/>
        <w:b/>
        <w:bCs/>
        <w:sz w:val="18"/>
        <w:sz w:val="18"/>
        <w:rtl w:val="true"/>
        <w:lang w:bidi="fa-IR"/>
      </w:rPr>
      <w:t xml:space="preserve"> </w:t>
    </w:r>
    <w:r>
      <w:rPr>
        <w:b/>
        <w:b/>
        <w:bCs/>
        <w:sz w:val="18"/>
        <w:sz w:val="18"/>
        <w:rtl w:val="true"/>
        <w:lang w:bidi="fa-IR"/>
      </w:rPr>
      <w:t>اصول</w:t>
    </w:r>
    <w:r>
      <w:rPr>
        <w:rFonts w:cs="Calibri"/>
        <w:b/>
        <w:b/>
        <w:bCs/>
        <w:sz w:val="18"/>
        <w:sz w:val="18"/>
        <w:rtl w:val="true"/>
        <w:lang w:bidi="fa-IR"/>
      </w:rPr>
      <w:t xml:space="preserve"> </w:t>
    </w:r>
    <w:r>
      <w:rPr>
        <w:b/>
        <w:b/>
        <w:bCs/>
        <w:sz w:val="18"/>
        <w:sz w:val="18"/>
        <w:rtl w:val="true"/>
        <w:lang w:bidi="fa-IR"/>
      </w:rPr>
      <w:t>حضرت</w:t>
    </w:r>
    <w:r>
      <w:rPr>
        <w:rFonts w:cs="Calibri"/>
        <w:b/>
        <w:b/>
        <w:bCs/>
        <w:sz w:val="18"/>
        <w:sz w:val="18"/>
        <w:rtl w:val="true"/>
        <w:lang w:bidi="fa-IR"/>
      </w:rPr>
      <w:t xml:space="preserve"> </w:t>
    </w:r>
    <w:r>
      <w:rPr>
        <w:b/>
        <w:b/>
        <w:bCs/>
        <w:sz w:val="18"/>
        <w:sz w:val="18"/>
        <w:rtl w:val="true"/>
        <w:lang w:bidi="fa-IR"/>
      </w:rPr>
      <w:t>استاد</w:t>
    </w:r>
    <w:r>
      <w:rPr>
        <w:rFonts w:cs="Calibri"/>
        <w:b/>
        <w:b/>
        <w:bCs/>
        <w:sz w:val="18"/>
        <w:sz w:val="18"/>
        <w:rtl w:val="true"/>
        <w:lang w:bidi="fa-IR"/>
      </w:rPr>
      <w:t xml:space="preserve"> </w:t>
    </w:r>
    <w:r>
      <w:rPr>
        <w:b/>
        <w:b/>
        <w:bCs/>
        <w:sz w:val="18"/>
        <w:sz w:val="18"/>
        <w:rtl w:val="true"/>
        <w:lang w:bidi="fa-IR"/>
      </w:rPr>
      <w:t>شب</w:t>
    </w:r>
    <w:r>
      <w:rPr>
        <w:rFonts w:cs="Calibri"/>
        <w:b/>
        <w:b/>
        <w:bCs/>
        <w:sz w:val="18"/>
        <w:sz w:val="18"/>
        <w:rtl w:val="true"/>
        <w:lang w:bidi="fa-IR"/>
      </w:rPr>
      <w:t xml:space="preserve"> </w:t>
    </w:r>
    <w:r>
      <w:rPr>
        <w:b/>
        <w:b/>
        <w:bCs/>
        <w:sz w:val="18"/>
        <w:sz w:val="18"/>
        <w:rtl w:val="true"/>
        <w:lang w:bidi="fa-IR"/>
      </w:rPr>
      <w:t>زنده</w:t>
    </w:r>
    <w:r>
      <w:rPr>
        <w:rFonts w:cs="Calibri"/>
        <w:b/>
        <w:b/>
        <w:bCs/>
        <w:sz w:val="18"/>
        <w:sz w:val="18"/>
        <w:rtl w:val="true"/>
        <w:lang w:bidi="fa-IR"/>
      </w:rPr>
      <w:t xml:space="preserve"> </w:t>
    </w:r>
    <w:r>
      <w:rPr>
        <w:b/>
        <w:b/>
        <w:bCs/>
        <w:sz w:val="18"/>
        <w:sz w:val="18"/>
        <w:rtl w:val="true"/>
        <w:lang w:bidi="fa-IR"/>
      </w:rPr>
      <w:t>دار</w:t>
    </w:r>
    <w:r>
      <w:rPr>
        <w:rFonts w:cs="Calibri"/>
        <w:b/>
        <w:b/>
        <w:bCs/>
        <w:sz w:val="18"/>
        <w:sz w:val="18"/>
        <w:rtl w:val="true"/>
        <w:lang w:bidi="fa-IR"/>
      </w:rPr>
      <w:t xml:space="preserve"> </w:t>
    </w:r>
    <w:r>
      <w:rPr>
        <w:b/>
        <w:b/>
        <w:bCs/>
        <w:sz w:val="18"/>
        <w:sz w:val="18"/>
        <w:rtl w:val="true"/>
        <w:lang w:bidi="fa-IR"/>
      </w:rPr>
      <w:t>دام</w:t>
    </w:r>
    <w:r>
      <w:rPr>
        <w:rFonts w:cs="Calibri"/>
        <w:b/>
        <w:b/>
        <w:bCs/>
        <w:sz w:val="18"/>
        <w:sz w:val="18"/>
        <w:rtl w:val="true"/>
        <w:lang w:bidi="fa-IR"/>
      </w:rPr>
      <w:t xml:space="preserve"> </w:t>
    </w:r>
    <w:r>
      <w:rPr>
        <w:b/>
        <w:b/>
        <w:bCs/>
        <w:sz w:val="18"/>
        <w:sz w:val="18"/>
        <w:rtl w:val="true"/>
        <w:lang w:bidi="fa-IR"/>
      </w:rPr>
      <w:t>ظله</w:t>
    </w:r>
  </w:p>
  <w:p>
    <w:pPr>
      <w:pStyle w:val="Header"/>
      <w:tabs>
        <w:tab w:val="clear" w:pos="720"/>
        <w:tab w:val="left" w:pos="3285" w:leader="none"/>
      </w:tabs>
      <w:jc w:val="center"/>
      <w:rPr>
        <w:b/>
        <w:b/>
        <w:bCs/>
        <w:sz w:val="28"/>
        <w:lang w:bidi="fa-IR"/>
      </w:rPr>
    </w:pPr>
    <w:r>
      <w:rPr>
        <w:b/>
        <w:b/>
        <w:bCs/>
        <w:sz w:val="28"/>
        <w:sz w:val="28"/>
        <w:rtl w:val="true"/>
        <w:lang w:bidi="fa-IR"/>
      </w:rPr>
      <w:t>موضوع</w:t>
    </w:r>
    <w:r>
      <w:rPr>
        <w:b/>
        <w:bCs/>
        <w:sz w:val="28"/>
        <w:rtl w:val="true"/>
        <w:lang w:bidi="fa-IR"/>
      </w:rPr>
      <w:t xml:space="preserve">: </w:t>
    </w:r>
    <w:r>
      <w:rPr>
        <w:b/>
        <w:b/>
        <w:bCs/>
        <w:sz w:val="28"/>
        <w:sz w:val="28"/>
        <w:rtl w:val="true"/>
        <w:lang w:bidi="fa-IR"/>
      </w:rPr>
      <w:t>احتیاط</w:t>
    </w:r>
    <w:r>
      <w:rPr>
        <w:b/>
        <w:bCs/>
        <w:sz w:val="28"/>
        <w:rtl w:val="true"/>
        <w:lang w:bidi="fa-IR"/>
      </w:rPr>
      <w:tab/>
      <w:tab/>
    </w:r>
    <w:r>
      <w:rPr>
        <w:b/>
        <w:b/>
        <w:bCs/>
        <w:sz w:val="28"/>
        <w:sz w:val="28"/>
        <w:rtl w:val="true"/>
        <w:lang w:bidi="fa-IR"/>
      </w:rPr>
      <w:t>تاریخ</w:t>
    </w:r>
    <w:r>
      <w:rPr>
        <w:rFonts w:cs="Calibri"/>
        <w:b/>
        <w:b/>
        <w:bCs/>
        <w:sz w:val="28"/>
        <w:sz w:val="28"/>
        <w:rtl w:val="true"/>
        <w:lang w:bidi="fa-IR"/>
      </w:rPr>
      <w:t xml:space="preserve"> </w:t>
    </w:r>
    <w:r>
      <w:rPr>
        <w:b/>
        <w:bCs/>
        <w:sz w:val="28"/>
        <w:lang w:bidi="fa-IR"/>
      </w:rPr>
      <w:t>06/02/1400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88"/>
      <w:ind w:left="0" w:right="0" w:hanging="0"/>
      <w:jc w:val="both"/>
    </w:pPr>
    <w:rPr>
      <w:rFonts w:ascii="Calibri" w:hAnsi="Calibri" w:eastAsia="Calibri" w:cs="B Badr"/>
      <w:color w:val="auto"/>
      <w:sz w:val="22"/>
      <w:szCs w:val="28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32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cs="B Badr"/>
      <w:szCs w:val="32"/>
      <w:lang w:bidi="ar-SA"/>
    </w:rPr>
  </w:style>
  <w:style w:type="character" w:styleId="FooterChar">
    <w:name w:val="Footer Char"/>
    <w:qFormat/>
    <w:rPr>
      <w:rFonts w:cs="B Badr"/>
      <w:szCs w:val="32"/>
      <w:lang w:bidi="ar-SA"/>
    </w:rPr>
  </w:style>
  <w:style w:type="character" w:styleId="EndnoteTextChar">
    <w:name w:val="Endnote Text Char"/>
    <w:qFormat/>
    <w:rPr>
      <w:rFonts w:cs="B Badr"/>
      <w:sz w:val="20"/>
      <w:szCs w:val="20"/>
      <w:lang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qFormat/>
    <w:rPr>
      <w:rFonts w:cs="B Badr"/>
      <w:sz w:val="20"/>
      <w:szCs w:val="20"/>
      <w:lang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Footnote">
    <w:name w:val="Footnote Text"/>
    <w:basedOn w:val="Normal"/>
    <w:pPr>
      <w:spacing w:lineRule="auto" w:line="2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6T14:33:00Z</dcterms:created>
  <dc:creator>Windows User</dc:creator>
  <dc:description/>
  <cp:keywords/>
  <dc:language>en-US</dc:language>
  <cp:lastModifiedBy>farassoo</cp:lastModifiedBy>
  <dcterms:modified xsi:type="dcterms:W3CDTF">2021-04-27T06:48:00Z</dcterms:modified>
  <cp:revision>4</cp:revision>
  <dc:subject/>
  <dc:title/>
</cp:coreProperties>
</file>