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ل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84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ل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با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‌م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ر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ح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ک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ئ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کا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سب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ي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ر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یا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ه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صر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ب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زو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ا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رش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ت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ل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می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به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sz w:val="28"/>
          <w:rtl w:val="true"/>
        </w:rPr>
        <w:t>.</w:t>
      </w:r>
    </w:p>
    <w:p>
      <w:pPr>
        <w:pStyle w:val="G"/>
        <w:bidi w:val="1"/>
        <w:spacing w:before="0" w:after="0"/>
        <w:jc w:val="both"/>
        <w:rPr>
          <w:rFonts w:ascii="IRANSans;Cambria" w:hAnsi="IRANSans;Cambria" w:cs="B Badr"/>
          <w:color w:val="333333"/>
          <w:sz w:val="28"/>
          <w:szCs w:val="28"/>
          <w:shd w:fill="FAFAFA" w:val="clear"/>
        </w:rPr>
      </w:pPr>
      <w:r>
        <w:rPr>
          <w:rFonts w:cs="B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ق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مای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مای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پار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لمات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لمات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ث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شو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می‌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ث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وضی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قر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کنن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از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ق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ن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ق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ث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نیم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ق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فرمو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جو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ُ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اء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‌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وف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ول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فر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کل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ک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جز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ک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ن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زو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رسی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ستق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ق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ی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ر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ب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ست</w:t>
      </w:r>
      <w:r>
        <w:rPr>
          <w:rFonts w:cs="B Badr"/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گفته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وت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لّ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قیه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آن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شک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نیاوردی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ؤاخ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Cs w:val="28"/>
          <w:rtl w:val="true"/>
        </w:rPr>
        <w:t>«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عقل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: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ل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إ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ستقلال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قبح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ؤ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خذ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ل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ّ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مرکب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ٍ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عل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جزا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ئ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د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جزا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ش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ن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ذ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خ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شی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فلانی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(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ثلاً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نو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ثا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)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ث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ذ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هد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طل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دلی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ل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ئ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ذل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ام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ل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قتدر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»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در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فهم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ی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ید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کرد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«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ات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ل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تر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مشکوک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صوص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ع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عتراف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مول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ن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صب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لی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لاله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قا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ئ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وجو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احتیاط‍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نبغ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أ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فرق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جو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أ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کو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نص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لیلا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ً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ص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ختفی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غای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امر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: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تر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نص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ام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بیح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»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قض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غرض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أنّه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بیح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ل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ب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بط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دار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. «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ذ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رفع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تکلیف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لاحتیاط‍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مکلف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»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ع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ا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.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س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ور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شیخ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دع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فرما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ق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ستقلُّ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ِهِ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ب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کا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ک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تما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ظیف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ودش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م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رد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و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خواه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ؤاخذ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ک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بیح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إ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لت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طرح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کن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ش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چ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و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>«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ستقلُّ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عقل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»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حا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بینی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نا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قلا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وارد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زش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راجع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کن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سخه‌ا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دهد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عجون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د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؛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صوص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زمان‌ه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ار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ودش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تهی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کن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جزا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رو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خر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طار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یا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جوشا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لان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shd w:fill="FFFFBF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ودی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ور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یل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و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دربزر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دربزر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مین‌ه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حا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مرو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ثلاً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ل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رص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فل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رص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خو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ثلاً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رو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اروخان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ه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گیر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قت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زش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راجع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ک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عجون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ستو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دهد؛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حا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شکّ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ک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نج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اش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شش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اشت؟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ثلاً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اوزب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ضاف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کن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داند؛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اوزب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ض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ی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تباین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می‌شو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م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نج‌ت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ابشرط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ی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ج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قتصا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پنج‌ت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اوزبانِ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کند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و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شود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هم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ذمّ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کن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‌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ضر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داش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خ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چر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ز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کردی؟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لی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ق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لایستق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ذلک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ک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شم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ی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لا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ق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ستقل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و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نا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قلاء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می‌ش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جوا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دهند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ی‌گویند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قیاس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قام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راجع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طبی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غلط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چو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مراجع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طبی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طاع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عصیا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کتر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یست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اب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نتیجه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گرفت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ی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دار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سلامت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و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تخلص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ز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آن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بیماری</w:t>
      </w:r>
      <w:r>
        <w:rPr>
          <w:rFonts w:ascii="IRANSans;Cambria" w:hAnsi="IRANSans;Cambria" w:eastAsia="IRANSans;Cambria" w:cs="IRANSans;Cambria"/>
          <w:color w:val="333333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است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. </w:t>
      </w:r>
    </w:p>
    <w:p>
      <w:pPr>
        <w:pStyle w:val="G"/>
        <w:bidi w:val="1"/>
        <w:spacing w:before="0" w:after="0"/>
        <w:jc w:val="both"/>
        <w:rPr>
          <w:rFonts w:ascii="IRANSans;Cambria" w:hAnsi="IRANSans;Cambria" w:cs="B Badr"/>
          <w:color w:val="333333"/>
          <w:sz w:val="28"/>
          <w:szCs w:val="28"/>
          <w:shd w:fill="FAFAFA" w:val="clear"/>
        </w:rPr>
      </w:pP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س</w:t>
      </w:r>
      <w:r>
        <w:rPr>
          <w:rFonts w:cs="B Badr" w:ascii="IRANSans;Cambria" w:hAnsi="IRANSans;Cambria"/>
          <w:color w:val="333333"/>
          <w:sz w:val="28"/>
          <w:szCs w:val="28"/>
          <w:shd w:fill="FAFAFA" w:val="clear"/>
          <w:rtl w:val="true"/>
        </w:rPr>
        <w:t xml:space="preserve">: </w:t>
      </w:r>
      <w:r>
        <w:rPr>
          <w:rFonts w:ascii="IRANSans;Cambria" w:hAnsi="IRANSans;Cambria" w:cs="B Badr"/>
          <w:color w:val="333333"/>
          <w:sz w:val="28"/>
          <w:sz w:val="28"/>
          <w:szCs w:val="28"/>
          <w:shd w:fill="FAFAFA" w:val="clear"/>
          <w:rtl w:val="true"/>
        </w:rPr>
        <w:t>؟؟</w:t>
      </w:r>
    </w:p>
    <w:p>
      <w:pPr>
        <w:pStyle w:val="Normal"/>
        <w:jc w:val="both"/>
        <w:rPr/>
      </w:pPr>
      <w:r>
        <w:rPr>
          <w:shd w:fill="FAFAFA" w:val="clear"/>
          <w:rtl w:val="true"/>
        </w:rPr>
        <w:t>ج</w:t>
      </w:r>
      <w:r>
        <w:rPr>
          <w:shd w:fill="FAFAFA" w:val="clear"/>
          <w:rtl w:val="true"/>
        </w:rPr>
        <w:t xml:space="preserve">: </w:t>
      </w:r>
      <w:r>
        <w:rPr>
          <w:shd w:fill="FAFAFA" w:val="clear"/>
          <w:rtl w:val="true"/>
        </w:rPr>
        <w:t>این‌ج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س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و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وام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طبی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ه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رشا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س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‌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ا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فاء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آ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ست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‌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گویم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عنوان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گوی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نجا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دهی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صلاً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ثل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مان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خو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آد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دو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‌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طبی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گو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طبق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یک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حاسبات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خواه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یک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وای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رس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ن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خور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خو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شود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این‌ج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پنج‌ت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دان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ث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ارد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کّ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ار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پنج‌ت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دو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آ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شم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ه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ث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کن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ی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آ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شم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ه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همراهش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ش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و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آ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شم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حتماً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ض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یست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خ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‌ج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چه‌کا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ند؟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‌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صلاً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م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طبی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یست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حرف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طبی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یست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خودش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ار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حاس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کن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ی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ذوق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طباب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ثلاً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ارد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خ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عقل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و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ی‌گو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ضاف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کنی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چو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نبال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طل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هست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سال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شوی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ف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گیری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ز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ر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های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پید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نی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م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طاع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و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عصیا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سراغ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س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حرف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و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عمل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ند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می‌گو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خ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م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سب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‌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خ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یا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شم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م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سیده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سب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چیزها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یگر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یان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رسید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ه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پس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حق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حترا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تو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حق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ندگ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سبت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ه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تو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حق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...</w:t>
      </w:r>
      <w:r>
        <w:rPr>
          <w:shd w:fill="FAFAFA" w:val="clear"/>
          <w:rtl w:val="true"/>
        </w:rPr>
        <w:t>،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ب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است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ای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دوت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ر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نباید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با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هم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خلط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کرد</w:t>
      </w:r>
      <w:r>
        <w:rPr>
          <w:shd w:fill="FAFAFA" w:val="clear"/>
          <w:rtl w:val="true"/>
        </w:rPr>
        <w:t xml:space="preserve">. </w:t>
      </w:r>
      <w:r>
        <w:rPr>
          <w:shd w:fill="FAFAFA" w:val="clear"/>
          <w:rtl w:val="true"/>
        </w:rPr>
        <w:t>فرموده</w:t>
      </w:r>
      <w:r>
        <w:rPr>
          <w:shd w:fill="FAFAFA" w:val="clear"/>
          <w:rtl w:val="true"/>
        </w:rPr>
        <w:t>: «</w:t>
      </w:r>
      <w:r>
        <w:rPr>
          <w:shd w:fill="FAFAFA" w:val="clear"/>
          <w:rtl w:val="true"/>
        </w:rPr>
        <w:t>إن</w:t>
      </w:r>
      <w:r>
        <w:rPr>
          <w:rFonts w:cs="Calibri"/>
          <w:shd w:fill="FAFAFA" w:val="clear"/>
          <w:rtl w:val="true"/>
        </w:rPr>
        <w:t xml:space="preserve"> </w:t>
      </w:r>
      <w:r>
        <w:rPr>
          <w:shd w:fill="FAFAFA" w:val="clear"/>
          <w:rtl w:val="true"/>
        </w:rPr>
        <w:t>قلت</w:t>
      </w:r>
      <w:r>
        <w:rPr>
          <w:shd w:fill="FAFAFA" w:val="clear"/>
          <w:rtl w:val="true"/>
        </w:rPr>
        <w:t xml:space="preserve">: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ب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ض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»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» </w:t>
      </w:r>
      <w:r>
        <w:rPr>
          <w:rtl w:val="true"/>
        </w:rPr>
        <w:t>طبی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فيها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ا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فروش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ية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مواف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» </w:t>
      </w:r>
      <w:r>
        <w:rPr>
          <w:rtl w:val="true"/>
        </w:rPr>
        <w:t>مسأ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عدمه</w:t>
      </w:r>
      <w:r>
        <w:rPr>
          <w:rtl w:val="true"/>
        </w:rPr>
        <w:t>.</w:t>
      </w:r>
      <w:r>
        <w:rPr>
          <w:rFonts w:cs="Cambria" w:ascii="Cambria" w:hAnsi="Cambria"/>
          <w:rtl w:val="true"/>
        </w:rPr>
        <w:t> 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صد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لاطاعة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فيلتزم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فيها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ب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ق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ا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ق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یاس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‌شاءال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ق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‌ت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‌ت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ف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ّب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ف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ک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ِ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ِ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ِ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ق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ي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يه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و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لزام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ى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ح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ى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ي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یا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جز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م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ّ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اخت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یرآ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اتص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ة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تص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ب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غير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ناشئ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اجزاء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يترش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ا</w:t>
      </w:r>
      <w:r>
        <w:rPr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اظ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ک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‌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س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ُس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س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ُس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ض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‌ای‌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بیرةالا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ِ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ین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‌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یل‌دهن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شک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د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‌شاء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sz w:val="28"/>
          <w:rtl w:val="true"/>
        </w:rPr>
        <w:t>.</w:t>
      </w:r>
      <w:bookmarkStart w:id="0" w:name="_GoBack"/>
      <w:bookmarkEnd w:id="0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Sans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32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14</w:t>
    </w:r>
    <w:r>
      <w:rPr>
        <w:b/>
        <w:bCs/>
        <w:sz w:val="28"/>
        <w:lang w:bidi="fa-IR"/>
      </w:rPr>
      <w:t>/</w:t>
    </w:r>
    <w:r>
      <w:rPr>
        <w:b/>
        <w:bCs/>
        <w:sz w:val="28"/>
        <w:lang w:bidi="fa-IR"/>
      </w:rPr>
      <w:t>01</w:t>
    </w:r>
    <w:r>
      <w:rPr>
        <w:b/>
        <w:bCs/>
        <w:sz w:val="28"/>
        <w:lang w:bidi="fa-IR"/>
      </w:rPr>
      <w:t>/</w:t>
    </w:r>
    <w:r>
      <w:rPr>
        <w:b/>
        <w:bCs/>
        <w:sz w:val="28"/>
        <w:lang w:bidi="fa-IR"/>
      </w:rPr>
      <w:t>1400</w:t>
    </w:r>
  </w:p>
  <w:p>
    <w:pPr>
      <w:pStyle w:val="Header"/>
      <w:jc w:val="both"/>
      <w:rPr>
        <w:b/>
        <w:b/>
        <w:bCs/>
        <w:sz w:val="28"/>
        <w:szCs w:val="22"/>
        <w:lang w:bidi="fa-IR"/>
      </w:rPr>
    </w:pPr>
    <w:r>
      <w:rPr>
        <w:b/>
        <w:bCs/>
        <w:sz w:val="28"/>
        <w:szCs w:val="2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Yellowhighlight">
    <w:name w:val="yellow-highligh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">
    <w:name w:val="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G">
    <w:name w:val="g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53:00Z</dcterms:created>
  <dc:creator>Windows User</dc:creator>
  <dc:description/>
  <cp:keywords/>
  <dc:language>en-US</dc:language>
  <cp:lastModifiedBy>Microsoft account</cp:lastModifiedBy>
  <dcterms:modified xsi:type="dcterms:W3CDTF">2021-04-03T19:38:00Z</dcterms:modified>
  <cp:revision>7</cp:revision>
  <dc:subject/>
  <dc:title/>
</cp:coreProperties>
</file>