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74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‌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ی‌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ین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دل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ن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قی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ه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صور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ر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ه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صو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ظ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ائ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و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ن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قی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نج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ن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نج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ز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ست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‌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ز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ی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مقد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نج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ض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ن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نج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نج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نج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ظیف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ل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ن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ن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ن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قیات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ن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نج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ن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ن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یر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د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أ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أ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نج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أ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نج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أ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یخ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یوا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ی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ن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ج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أس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ن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أس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ت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ت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ذ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ش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سه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ن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‌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جّ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ن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‌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اً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و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ا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ذ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یاج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‌ه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ق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حقی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است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منه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ب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ق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است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س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لول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ان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نج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ست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ه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ا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نوا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ه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ی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ن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ن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ی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انداز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ب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ش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ش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ن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مز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ش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ست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س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ی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ن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ج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ی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ج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ی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ج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ی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ج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است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س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ج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ست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ظری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ن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ئ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ن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قش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اس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ض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راه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زندش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ش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راهان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‌ج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ض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‌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راهانش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ن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راه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س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اس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ن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ق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اس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حقی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ن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ب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ن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ط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نز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ند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نز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ن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ط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ن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نز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ن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ق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است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م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ذ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م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ه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ذ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آ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ا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ش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ف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جتن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ق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ذ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ئ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جتن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ذ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د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سائط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د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سائ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ر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ف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ك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ق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ذ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تن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ذر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می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ن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راه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ه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جتن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ذ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جتن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قي</w:t>
      </w:r>
      <w:r>
        <w:rPr>
          <w:sz w:val="28"/>
          <w:sz w:val="28"/>
          <w:rtl w:val="true"/>
        </w:rPr>
        <w:t>ه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راه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راهان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ب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ب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ت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رام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ب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راهان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فإ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ذر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طبة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تن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ك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و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يعد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نابا</w:t>
      </w:r>
      <w:r>
        <w:rPr>
          <w:sz w:val="28"/>
          <w:sz w:val="28"/>
          <w:rtl w:val="true"/>
        </w:rPr>
        <w:t>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ذرة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ست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ا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قذ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ذر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بالجملة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بت</w:t>
      </w:r>
      <w:r>
        <w:rPr>
          <w:sz w:val="28"/>
          <w:sz w:val="28"/>
          <w:rtl w:val="true"/>
        </w:rPr>
        <w:t>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ذار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رية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يك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جاس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عي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ّ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ل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بو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ذار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ري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يترت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جتناب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اق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ئ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اس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ء</w:t>
      </w:r>
      <w:r>
        <w:rPr>
          <w:sz w:val="28"/>
          <w:rtl w:val="true"/>
        </w:rPr>
        <w:t xml:space="preserve">». </w:t>
      </w:r>
      <w:r>
        <w:rPr>
          <w:sz w:val="28"/>
          <w:sz w:val="28"/>
          <w:rtl w:val="true"/>
        </w:rPr>
        <w:t>الب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ا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اقا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تع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ظل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ابس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ل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ی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ن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ص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ق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ص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ن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ص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ق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ن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ق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ن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ذار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ثاف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ن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ن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ق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ی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ّ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ضح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‌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ائ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اس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اس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ن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ئ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ن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ق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ی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ی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س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ق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ن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ن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قیات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ن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ج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ن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ج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اب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و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ل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ب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ص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س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ه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ویّ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ج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ا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ح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ا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یقیة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ی</w:t>
      </w:r>
      <w:r>
        <w:rPr>
          <w:sz w:val="28"/>
          <w:rtl w:val="true"/>
        </w:rPr>
        <w:t>. «</w:t>
      </w:r>
      <w:r>
        <w:rPr>
          <w:sz w:val="28"/>
          <w:sz w:val="28"/>
          <w:rtl w:val="true"/>
        </w:rPr>
        <w:t>ه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وی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سن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يى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صاح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ا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کم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س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قطي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ض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</w:t>
      </w:r>
      <w:r>
        <w:rPr>
          <w:sz w:val="28"/>
          <w:sz w:val="28"/>
          <w:rtl w:val="true"/>
        </w:rPr>
        <w:t>ق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ع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</w:t>
      </w:r>
      <w:r>
        <w:rPr>
          <w:sz w:val="28"/>
          <w:sz w:val="28"/>
          <w:rtl w:val="true"/>
        </w:rPr>
        <w:t>ا</w:t>
      </w:r>
      <w:r>
        <w:rPr>
          <w:sz w:val="28"/>
          <w:sz w:val="28"/>
          <w:rtl w:val="true"/>
        </w:rPr>
        <w:t>ر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بية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ت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‌اصطل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في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ت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روغ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غ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ت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ف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له؟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غ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ر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ر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ق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ك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ّجل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</w:t>
      </w:r>
      <w:r>
        <w:rPr>
          <w:sz w:val="28"/>
          <w:sz w:val="28"/>
          <w:rtl w:val="true"/>
        </w:rPr>
        <w:t>ا</w:t>
      </w:r>
      <w:r>
        <w:rPr>
          <w:sz w:val="28"/>
          <w:sz w:val="28"/>
          <w:rtl w:val="true"/>
        </w:rPr>
        <w:t>ر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ر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عام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لها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فا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عام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غ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ذ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ع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‌خا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ت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م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فق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تخ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</w:t>
      </w:r>
      <w:r>
        <w:rPr>
          <w:sz w:val="28"/>
          <w:sz w:val="28"/>
          <w:rtl w:val="true"/>
        </w:rPr>
        <w:t>أ</w:t>
      </w:r>
      <w:r>
        <w:rPr>
          <w:sz w:val="28"/>
          <w:sz w:val="28"/>
          <w:rtl w:val="true"/>
        </w:rPr>
        <w:t>رة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خف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ينك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</w:t>
      </w:r>
      <w:r>
        <w:rPr>
          <w:sz w:val="28"/>
          <w:sz w:val="28"/>
          <w:rtl w:val="true"/>
        </w:rPr>
        <w:t>ه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شه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يت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sz w:val="28"/>
          <w:rtl w:val="true"/>
        </w:rPr>
        <w:t xml:space="preserve">»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ِ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قی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ح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یت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ء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فا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حقی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ویّ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ت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ء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ن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ع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ویّ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ی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ن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تض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ن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هل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زندان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ش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م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ش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ن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م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ار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</w:t>
      </w:r>
      <w:r>
        <w:rPr>
          <w:sz w:val="28"/>
          <w:rtl w:val="true"/>
        </w:rPr>
        <w:t>»</w:t>
      </w:r>
      <w:r>
        <w:rPr>
          <w:sz w:val="28"/>
          <w:sz w:val="28"/>
          <w:rtl w:val="true"/>
        </w:rPr>
        <w:t>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هم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ه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قی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ن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ر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ک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ائ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ا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ش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ه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وان‌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ن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ن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ق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نجسا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ه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صور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ن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ق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نجس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اس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‌آی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یف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ُّجْز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اهْجُر</w:t>
      </w:r>
      <w:r>
        <w:rPr>
          <w:sz w:val="28"/>
          <w:rtl w:val="true"/>
        </w:rPr>
        <w:t>» (</w:t>
      </w:r>
      <w:r>
        <w:rPr>
          <w:sz w:val="28"/>
          <w:sz w:val="28"/>
          <w:rtl w:val="true"/>
        </w:rPr>
        <w:t>مدثر</w:t>
      </w:r>
      <w:r>
        <w:rPr>
          <w:sz w:val="28"/>
          <w:rtl w:val="true"/>
        </w:rPr>
        <w:t>/</w:t>
      </w:r>
      <w:r>
        <w:rPr>
          <w:sz w:val="28"/>
        </w:rPr>
        <w:t>5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‌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ُج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س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س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ج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قیات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ن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ق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ن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میم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ک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اً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شم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خو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ک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م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ظ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م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م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ض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ن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بسا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است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بسا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ی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ق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ی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ید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ش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‌ه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عرا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ی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چسب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ی‌گو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ش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ن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ن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دبرد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ضیح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ما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س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ی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قی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ه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س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سعه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س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س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س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سه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س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ب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س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ب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م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یا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‌الفار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یا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‌الفار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ذیرفت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ی‌خوا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ز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ق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ن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‌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ً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ق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‌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ن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ش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ن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ا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زنیم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ا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م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ع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وج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خلاف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فه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‌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ا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‌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ن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‌خا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ن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تض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ن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ض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‌خا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مال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ندیم</w:t>
      </w:r>
      <w:r>
        <w:rPr>
          <w:sz w:val="28"/>
          <w:rtl w:val="true"/>
        </w:rPr>
        <w:t>. «</w:t>
      </w:r>
      <w:r>
        <w:rPr>
          <w:sz w:val="28"/>
          <w:sz w:val="28"/>
          <w:rtl w:val="true"/>
        </w:rPr>
        <w:t>عمر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قر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جاش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غذ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ب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ص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ور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جاش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یف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ج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یف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ت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نس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ادا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ت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ب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ت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ا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ّ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ت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ت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بّس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ب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یف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‌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یفٌ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خ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بسٌ</w:t>
      </w:r>
      <w:r>
        <w:rPr>
          <w:sz w:val="28"/>
          <w:rtl w:val="true"/>
        </w:rPr>
        <w:t>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بس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ب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ل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ا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در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ق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ل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دد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‌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لا</w:t>
      </w:r>
      <w:r>
        <w:rPr>
          <w:rtl w:val="true"/>
        </w:rPr>
        <w:t>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پنج‌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لّ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‌الزی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‌الزی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قطین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ر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ثا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‌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لّ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ی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لّ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ی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ی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ث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ثا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ورد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ثا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ضع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ر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ّ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لّ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ا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ضی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‌های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ف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ّ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لّ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ضع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ة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ی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ت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رباط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الل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دیث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ن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دیث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دیث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‌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نزده‌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ة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ک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ن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ه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دیث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.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و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ث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ادیث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ط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ص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ّ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اخ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ا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ذ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ق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ی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ق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ئ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یم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ی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ئ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قی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ویّ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أ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چ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غ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أ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ّ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ّ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‏ء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چ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چ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چ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فت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فت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چ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قی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د</w:t>
      </w:r>
      <w:r>
        <w:rPr>
          <w:rtl w:val="true"/>
        </w:rPr>
        <w:t xml:space="preserve">.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غ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م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غ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چ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tl w:val="true"/>
        </w:rPr>
        <w:t xml:space="preserve">.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غ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چ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غ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غ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م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غ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ی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م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چ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غ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ز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ِ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چ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نزده‌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قالوافت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قا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أ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قد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أر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ق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ق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قی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ی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قی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نا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أ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چ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م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خف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م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م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چ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سة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م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ص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»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اق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یقیه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ؤو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ه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نّ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أ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غ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نجاس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ب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ي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) </w:t>
      </w:r>
      <w:r>
        <w:rPr>
          <w:rtl w:val="true"/>
        </w:rPr>
        <w:t>الفأ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ر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ّ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ی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غا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رم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ین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جاس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اق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ه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ؤو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ص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نا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tl w:val="true"/>
        </w:rPr>
        <w:t xml:space="preserve">!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أ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چ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چ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کوچ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چ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ست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َ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ند</w:t>
      </w:r>
      <w:r>
        <w:rPr>
          <w:rtl w:val="true"/>
        </w:rPr>
        <w:t xml:space="preserve">.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ی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ونی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م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ونی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س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ونیّ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ق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چ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ستش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جتهاد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tl w:val="true"/>
        </w:rPr>
        <w:t xml:space="preserve">»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أه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غ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د</w:t>
      </w:r>
      <w:r>
        <w:rPr>
          <w:rtl w:val="true"/>
        </w:rPr>
        <w:t xml:space="preserve">.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بینی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چ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أ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ِغَر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ِغَ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ف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أ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قات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بیث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هونی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أ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غی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یر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حیث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هونی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ق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ی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ی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ِغَ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ِبَ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ِغَر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اث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فأ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چ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د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طوری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حیث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ث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کث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چ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ش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تو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ج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ید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ّ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قا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ان</w:t>
      </w:r>
      <w:r>
        <w:rPr>
          <w:rtl w:val="true"/>
        </w:rPr>
        <w:t xml:space="preserve">!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ن</w:t>
      </w:r>
      <w:r>
        <w:rPr>
          <w:rtl w:val="true"/>
        </w:rPr>
        <w:t xml:space="preserve">!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ی‌ا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چکی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ی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ار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ذ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فت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سف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فت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قی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قی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نب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ذا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خ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ت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م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این‌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م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ق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ّ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قا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دیث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وی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ا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یِّ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ا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ی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ی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ر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ی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َجَّسَ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سته،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نجسیّ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ز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قی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لاز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ء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ی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ی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ی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ر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رو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رو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ت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ر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ی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ء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قیا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ل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بِ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شؤو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انش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ی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د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ؤونش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ی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ی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رامی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ی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ق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‌سو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ین‌ت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س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ی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د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ذارت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ان</w:t>
      </w:r>
      <w:r>
        <w:rPr>
          <w:rtl w:val="true"/>
        </w:rPr>
        <w:t xml:space="preserve">!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رکیبی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و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عر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أ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س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سر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کث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ث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ث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ث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یز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ث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ثی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ی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tl w:val="true"/>
        </w:rPr>
        <w:t xml:space="preserve">!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کدام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شاعر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؟؟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ه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س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وی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بینی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وی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ث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ست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س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ب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س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‌های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د</w:t>
      </w:r>
      <w:r>
        <w:rPr>
          <w:rtl w:val="true"/>
        </w:rPr>
        <w:t xml:space="preserve">.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tl w:val="true"/>
        </w:rPr>
        <w:t xml:space="preserve">.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لی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یان</w:t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720" w:top="1138" w:footer="720" w:bottom="113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4</w:t>
    </w:r>
    <w:r>
      <w:rPr>
        <w:rtl w:val="true"/>
      </w:rPr>
      <w:fldChar w:fldCharType="end"/>
    </w:r>
  </w:p>
  <w:p>
    <w:pPr>
      <w:pStyle w:val="Footer"/>
      <w:jc w:val="both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18"/>
        <w:lang w:bidi="fa-IR"/>
      </w:rPr>
    </w:pPr>
    <w:r>
      <w:rPr>
        <w:b/>
        <w:b/>
        <w:bCs/>
        <w:sz w:val="18"/>
        <w:sz w:val="18"/>
        <w:rtl w:val="true"/>
        <w:lang w:bidi="fa-IR"/>
      </w:rPr>
      <w:t>درس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خارج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اصول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حضرت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استاد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شب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زنده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دار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دام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ظله</w:t>
    </w:r>
  </w:p>
  <w:p>
    <w:pPr>
      <w:pStyle w:val="Header"/>
      <w:jc w:val="center"/>
      <w:rPr/>
    </w:pPr>
    <w:r>
      <w:rPr>
        <w:b/>
        <w:b/>
        <w:bCs/>
        <w:sz w:val="28"/>
        <w:sz w:val="28"/>
        <w:rtl w:val="true"/>
        <w:lang w:bidi="fa-IR"/>
      </w:rPr>
      <w:t>موضوع</w:t>
    </w:r>
    <w:r>
      <w:rPr>
        <w:b/>
        <w:bCs/>
        <w:sz w:val="28"/>
        <w:rtl w:val="true"/>
        <w:lang w:bidi="fa-IR"/>
      </w:rPr>
      <w:t xml:space="preserve">: </w:t>
    </w:r>
    <w:r>
      <w:rPr>
        <w:b/>
        <w:b/>
        <w:bCs/>
        <w:sz w:val="28"/>
        <w:sz w:val="28"/>
        <w:rtl w:val="true"/>
        <w:lang w:bidi="fa-IR"/>
      </w:rPr>
      <w:t>احتیاط</w:t>
    </w:r>
    <w:r>
      <w:rPr>
        <w:b/>
        <w:bCs/>
        <w:sz w:val="28"/>
        <w:rtl w:val="true"/>
        <w:lang w:bidi="fa-IR"/>
      </w:rPr>
      <w:tab/>
    </w:r>
    <w:r>
      <w:rPr>
        <w:b/>
        <w:b/>
        <w:bCs/>
        <w:sz w:val="28"/>
        <w:sz w:val="28"/>
        <w:rtl w:val="true"/>
        <w:lang w:bidi="fa-IR"/>
      </w:rPr>
      <w:t>تاریخ</w:t>
    </w:r>
    <w:r>
      <w:rPr>
        <w:rFonts w:cs="Calibri"/>
        <w:b/>
        <w:b/>
        <w:bCs/>
        <w:sz w:val="28"/>
        <w:sz w:val="28"/>
        <w:rtl w:val="true"/>
        <w:lang w:bidi="fa-IR"/>
      </w:rPr>
      <w:t xml:space="preserve"> </w:t>
    </w:r>
    <w:r>
      <w:rPr>
        <w:b/>
        <w:bCs/>
        <w:sz w:val="28"/>
        <w:lang w:bidi="fa-IR"/>
      </w:rPr>
      <w:t>11/</w:t>
    </w:r>
    <w:r>
      <w:rPr>
        <w:b/>
        <w:bCs/>
        <w:sz w:val="28"/>
        <w:lang w:bidi="fa-IR"/>
      </w:rPr>
      <w:t>12</w:t>
    </w:r>
    <w:r>
      <w:rPr>
        <w:b/>
        <w:bCs/>
        <w:sz w:val="28"/>
        <w:lang w:bidi="fa-IR"/>
      </w:rPr>
      <w:t>/139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88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B Badr"/>
      <w:szCs w:val="32"/>
      <w:lang w:bidi="ar-SA"/>
    </w:rPr>
  </w:style>
  <w:style w:type="character" w:styleId="FooterChar">
    <w:name w:val="Footer Char"/>
    <w:qFormat/>
    <w:rPr>
      <w:rFonts w:cs="B Badr"/>
      <w:szCs w:val="32"/>
      <w:lang w:bidi="ar-SA"/>
    </w:rPr>
  </w:style>
  <w:style w:type="character" w:styleId="EndnoteTextChar">
    <w:name w:val="Endnote Text Char"/>
    <w:qFormat/>
    <w:rPr>
      <w:rFonts w:cs="B Badr"/>
      <w:sz w:val="20"/>
      <w:szCs w:val="20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cs="B Badr"/>
      <w:sz w:val="20"/>
      <w:szCs w:val="20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3:37:00Z</dcterms:created>
  <dc:creator>Windows User</dc:creator>
  <dc:description/>
  <cp:keywords/>
  <dc:language>en-US</dc:language>
  <cp:lastModifiedBy>Microsoft account</cp:lastModifiedBy>
  <dcterms:modified xsi:type="dcterms:W3CDTF">2021-03-01T21:55:00Z</dcterms:modified>
  <cp:revision>8</cp:revision>
  <dc:subject/>
  <dc:title/>
</cp:coreProperties>
</file>