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79900529">
            <w:r>
              <w:rPr>
                <w:rStyle w:val="IndexLink"/>
                <w:rtl w:val="true"/>
                <w:lang w:val="en-US" w:eastAsia="en-US"/>
              </w:rPr>
              <w:t>معن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و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lang w:val="en-US" w:eastAsia="en-US"/>
            </w:rPr>
          </w:pPr>
          <w:hyperlink w:anchor="__RefHeading___Toc379900530"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تبه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79900531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وه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79900532">
            <w:r>
              <w:rPr>
                <w:rStyle w:val="IndexLink"/>
                <w:rtl w:val="true"/>
                <w:lang w:val="en-US" w:eastAsia="en-US"/>
              </w:rPr>
              <w:t>کارکرد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ا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تر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79900533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کرد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موز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79900534">
            <w:r>
              <w:rPr>
                <w:rStyle w:val="IndexLink"/>
                <w:rtl w:val="true"/>
                <w:lang w:val="en-US" w:eastAsia="en-US"/>
              </w:rPr>
              <w:t>تح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فتن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ض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2  Lotus;Courier New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 w:bidi="ar-SA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نظري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2  Lotus;Courier New"/>
          <w:rtl w:val="true"/>
        </w:rPr>
        <w:t xml:space="preserve">                                            </w:t>
      </w:r>
      <w:r>
        <w:rPr>
          <w:rtl w:val="true"/>
        </w:rPr>
        <w:t>جلسه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4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hanging="0"/>
        <w:jc w:val="both"/>
        <w:rPr/>
      </w:pPr>
      <w:bookmarkStart w:id="0" w:name="__RefHeading___Toc379900529"/>
      <w:bookmarkEnd w:id="0"/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ک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پرداز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ض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ب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لق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خ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لق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دی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ی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خ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لق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یه</w:t>
      </w:r>
      <w:r>
        <w:rPr>
          <w:rFonts w:cs="2  Lotus;Courier New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نت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تلق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ت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سّ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ُقتدأ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زن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یُقتدأ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قتدأ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ق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يلق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س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تأسّ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قتدأ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قتد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خ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س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غ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دا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حصر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خ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ن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کرد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ث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س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بردا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خ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خ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قق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س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ص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ضی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گردیم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س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ید</w:t>
      </w:r>
      <w:r>
        <w:rPr>
          <w:rtl w:val="true"/>
        </w:rPr>
        <w:t xml:space="preserve">. </w:t>
      </w:r>
      <w:r>
        <w:rPr>
          <w:rtl w:val="true"/>
        </w:rPr>
        <w:t>تأس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ی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بحر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تاب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دا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حصا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فاس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غ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2  Lotus;Courier New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ک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س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ّب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ّب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تد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تّبع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خ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تحدث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ص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بردا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یر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ذهن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تد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خنان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م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س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ار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ممک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ه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تباع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ّب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وال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ق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س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س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ع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ی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ها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ی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ارها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ار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وال</w:t>
      </w:r>
      <w:r>
        <w:rPr>
          <w:rtl w:val="true"/>
        </w:rPr>
        <w:t xml:space="preserve">: </w:t>
      </w:r>
      <w:r>
        <w:rPr>
          <w:rtl w:val="true"/>
        </w:rPr>
        <w:t>تغييرا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ضی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رون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اور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ع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تباع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تّب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ن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ن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و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قری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ی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ک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م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علناک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هد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رن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أوحین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ی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إق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ق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يشو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يا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پیشو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یشتازبو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ک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س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لود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يشت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ي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؟</w:t>
      </w:r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يم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" w:name="__RefHeading___Toc379900530"/>
      <w:bookmarkEnd w:id="1"/>
      <w:r>
        <w:rPr>
          <w:rtl w:val="true"/>
        </w:rPr>
        <w:t>س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ها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ی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و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ی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ي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یاور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ن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حیان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یژه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ور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و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ک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ک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ور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ک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ثانو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غ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2" w:name="__RefHeading___Toc379900531"/>
      <w:r>
        <w:rPr>
          <w:rtl w:val="true"/>
        </w:rPr>
        <w:t>بخ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غ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</w:t>
      </w:r>
      <w:bookmarkEnd w:id="2"/>
      <w:r>
        <w:rPr>
          <w:rFonts w:cs="2  Lotus;Courier New"/>
          <w:rtl w:val="true"/>
        </w:rPr>
        <w:t xml:space="preserve">  </w:t>
      </w:r>
    </w:p>
    <w:p>
      <w:pPr>
        <w:pStyle w:val="Heading1"/>
        <w:ind w:left="0" w:right="0" w:hanging="0"/>
        <w:jc w:val="both"/>
        <w:rPr/>
      </w:pPr>
      <w:bookmarkStart w:id="3" w:name="__RefHeading___Toc379900532"/>
      <w:r>
        <w:rPr>
          <w:rtl w:val="true"/>
        </w:rPr>
        <w:t>کارک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ی،ترغیب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شویقی</w:t>
      </w:r>
      <w:bookmarkEnd w:id="3"/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ی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ث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س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ندیّ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کم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بر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چی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یاور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کم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ط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یس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داکا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ک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ق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فظ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ن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و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یار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ورد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اورد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قش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ر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ور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تایج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ورد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ند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غی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با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خ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هر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گو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شترترغی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تما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ص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یس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عی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لأخ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جع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گرد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ر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یّ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ع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کالي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کالی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ا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فاو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لخو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ر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ت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ر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قلا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دینی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یوه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ام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ر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غی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ی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ض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انو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واع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کثر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bookmarkStart w:id="4" w:name="__RefHeading___Toc379900533"/>
      <w:r>
        <w:rPr>
          <w:rtl w:val="true"/>
        </w:rPr>
        <w:t>دوم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ک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وزش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ناختی</w:t>
      </w:r>
      <w:bookmarkEnd w:id="4"/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وم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ک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یروان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ث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اطف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،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ناخ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ناخت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لوما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ر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ضو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ش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  <w:r>
        <w:rPr>
          <w:rtl w:val="true"/>
        </w:rPr>
        <w:t>بنابر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یر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اطف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غیب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شویق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ش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ي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ه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يجان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ي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د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ل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است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خ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فاو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نست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ک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ش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دگی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خ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ي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شکا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ظري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2  Lotus;Courier New"/>
          <w:rtl w:val="true"/>
        </w:rPr>
        <w:t xml:space="preserve">                                            </w:t>
      </w:r>
      <w:r>
        <w:rPr>
          <w:rtl w:val="true"/>
        </w:rPr>
        <w:t>جلسه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4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طل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صد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اطب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ر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ن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س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ر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س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اطف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حو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دگی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ث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ذه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غي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أثیر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ناخ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ط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ث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ممک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ک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بتد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ر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5" w:name="__RefHeading___Toc379900534"/>
      <w:r>
        <w:rPr>
          <w:rtl w:val="true"/>
        </w:rPr>
        <w:t>تحلی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فت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bookmarkEnd w:id="5"/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ک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فت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ه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نباط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رو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ويم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رفت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ض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فاو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ب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ب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م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م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لک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عمق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ستیاب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هایتاً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تئو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بگوئ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هايت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ًتئو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س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هم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تب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ضر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ي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ل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و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ست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س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ضع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یا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ضا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ب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شک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رف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ب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ايند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س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رح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ئو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رف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صوص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لک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غي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ی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نها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ي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م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سط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م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جمی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ئو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ذار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لک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لک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صوص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م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بط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ی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س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غ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وا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ئو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م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،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م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م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س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ه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فق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لی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م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د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هم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رکسي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ذار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ذار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رزشهاي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يد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ر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سج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ص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نومن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ک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ق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ک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أم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ذار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يم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شک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ي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جز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گف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highlight w:val="cyan"/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تدف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اش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ثي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ش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ج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شابه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رّ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ز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تو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مع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ت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ل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حص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رس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ق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يد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ب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ناس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م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م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س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س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ق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رفت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ید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رايت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دهيم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داز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ئو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داز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لمرو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ل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ر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ر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لی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یدی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جو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ه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ئ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ج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ی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ق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د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ئ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ئ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یا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خ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حض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ق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وش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جم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ج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شابه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ح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ح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ل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ح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ی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نقیح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ی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وع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فاع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2  Lotus;Courier New"/>
          <w:rtl w:val="true"/>
        </w:rPr>
        <w:t xml:space="preserve">  </w:t>
      </w:r>
      <w:r>
        <w:rPr>
          <w:rtl w:val="true"/>
        </w:rPr>
        <w:t>ت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نتظار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د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حا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حليلت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ک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ن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،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عم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ذک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ه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م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غيي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کاتب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کتب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و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ـ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نج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صل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کي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پرسن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؟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ظ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قيق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ص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ا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ک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در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فق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چ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ا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ز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يک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ک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ول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به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اين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کات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نمي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رسي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لام</w:t>
      </w:r>
      <w:r>
        <w:rPr>
          <w:rFonts w:cs="2  Lotus;Courier New"/>
          <w:rtl w:val="true"/>
        </w:rPr>
        <w:t xml:space="preserve"> </w:t>
      </w:r>
      <w:r>
        <w:rPr>
          <w:rtl w:val="true"/>
        </w:rPr>
        <w:t>علیکم</w:t>
      </w:r>
      <w:r>
        <w:rPr>
          <w:rFonts w:cs="2  Lotus;Courier New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altName w:val="Courier New"/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2  Lotus;Courier New"/>
        <w:rtl w:val="true"/>
      </w:rPr>
      <w:t xml:space="preserve">                                                                                                                           </w:t>
    </w:r>
    <w:r>
      <w:rPr>
        <w:rtl w:val="true"/>
      </w:rPr>
      <w:t>شماره</w:t>
    </w:r>
    <w:r>
      <w:rPr>
        <w:rFonts w:cs="2  Lotus;Courier New"/>
        <w:rtl w:val="true"/>
      </w:rPr>
      <w:t xml:space="preserve"> </w:t>
    </w:r>
    <w:r>
      <w:rPr>
        <w:rtl w:val="true"/>
      </w:rPr>
      <w:t>ثبت</w:t>
    </w:r>
    <w:r>
      <w:rPr>
        <w:rtl w:val="true"/>
      </w:rPr>
      <w:t>:</w:t>
    </w:r>
    <w:r>
      <w:rPr>
        <w:rtl w:val="true"/>
      </w:rPr>
      <w:t xml:space="preserve">  </w:t>
    </w:r>
    <w:r>
      <w:rPr>
        <w:b/>
        <w:bCs/>
        <w:sz w:val="32"/>
        <w:szCs w:val="32"/>
      </w:rPr>
      <w:t>10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2  Lotus;Courier New" w:hAnsi="2  Lotus;Courier New" w:eastAsia="2  Lotus;Courier New" w:cs="B Mitra"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kern w:val="2"/>
      <w:sz w:val="32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7:59:00Z</dcterms:created>
  <dc:creator>Admin</dc:creator>
  <dc:description/>
  <cp:keywords/>
  <dc:language>en-US</dc:language>
  <cp:lastModifiedBy>mohamad</cp:lastModifiedBy>
  <cp:lastPrinted>2008-05-04T08:27:00Z</cp:lastPrinted>
  <dcterms:modified xsi:type="dcterms:W3CDTF">2014-02-11T13:16:00Z</dcterms:modified>
  <cp:revision>28</cp:revision>
  <dc:subject/>
  <dc:title>نمونه ورد</dc:title>
</cp:coreProperties>
</file>