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</w:t>
      </w:r>
      <w:r>
        <w:rPr>
          <w:b/>
          <w:bCs/>
          <w:sz w:val="28"/>
        </w:rPr>
        <w:t>22/2/8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separate"/>
          </w:r>
          <w:hyperlink w:anchor="__RefHeading___Toc25496491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ماع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هران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ماع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96492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964919"/>
      <w:bookmarkEnd w:id="0"/>
      <w:r>
        <w:rPr>
          <w:rtl w:val="true"/>
        </w:rPr>
        <w:t>تشبه نساء به رجال و رجال به نساء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ب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ب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4964920"/>
      <w:bookmarkEnd w:id="1"/>
      <w:r>
        <w:rPr>
          <w:rtl w:val="true"/>
        </w:rPr>
        <w:t>نظر استاد درباره طائفه اول روایا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خل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ال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كح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و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ه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م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كث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خد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ن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لي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</w:rPr>
        <w:t>31/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كث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ك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كث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كث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964921"/>
      <w:bookmarkEnd w:id="2"/>
      <w:r>
        <w:rPr>
          <w:rtl w:val="true"/>
        </w:rPr>
        <w:t>جمع بندی 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4964922"/>
      <w:r>
        <w:rPr>
          <w:rtl w:val="true"/>
        </w:rPr>
        <w:t>طائفه دوم روايات</w:t>
      </w:r>
      <w:r>
        <w:rPr>
          <w:rtl w:val="true"/>
        </w:rPr>
        <w:t xml:space="preserve">: </w:t>
      </w:r>
      <w:r>
        <w:rPr>
          <w:rtl w:val="true"/>
        </w:rPr>
        <w:t>در مورد لباس</w:t>
      </w:r>
      <w:bookmarkEnd w:id="3"/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4" w:name="__RefHeading___Toc254964923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ما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هران</w:t>
      </w:r>
      <w:bookmarkEnd w:id="4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ج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يا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B Badr"/>
          <w:b/>
          <w:bCs/>
          <w:sz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rtl w:val="true"/>
        </w:rPr>
        <w:t>أ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أك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B Badr"/>
          <w:b/>
          <w:bCs/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5" w:name="__RefHeading___Toc254964924"/>
      <w:bookmarkEnd w:id="5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ماع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زج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أ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باسها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4964925"/>
      <w:bookmarkEnd w:id="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ایات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4964926"/>
      <w:bookmarkEnd w:id="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ایات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بو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4964927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  <w:r>
        <w:rPr>
          <w:rFonts w:cs="B Badr"/>
          <w:b/>
          <w:bCs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زج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باسها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9" w:name="__RefHeading___Toc254964928"/>
      <w:r>
        <w:rPr>
          <w:rtl w:val="true"/>
        </w:rPr>
        <w:t>حاصل بحث</w:t>
      </w:r>
      <w:r>
        <w:rPr>
          <w:rtl w:val="true"/>
        </w:rPr>
        <w:t>:</w:t>
      </w:r>
      <w:bookmarkEnd w:id="9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ك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ئ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ئ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50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49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2-26T12:59:00Z</dcterms:modified>
  <cp:revision>30</cp:revision>
  <dc:subject/>
  <dc:title>نمونه ورد</dc:title>
</cp:coreProperties>
</file>