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48</w:t>
      </w:r>
      <w:r>
        <w:rPr>
          <w:sz w:val="28"/>
          <w:rtl w:val="true"/>
        </w:rPr>
        <w:t xml:space="preserve">                                                                       </w:t>
      </w:r>
      <w:r>
        <w:rPr>
          <w:b/>
          <w:bCs/>
          <w:sz w:val="28"/>
        </w:rPr>
        <w:t>29/11/86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734249">
            <w:r>
              <w:rPr>
                <w:rStyle w:val="IndexLink"/>
                <w:rtl w:val="true"/>
                <w:lang w:val="en-US" w:eastAsia="en-US"/>
              </w:rPr>
              <w:t>پذي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ط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0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رسو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ؤم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1">
            <w:r>
              <w:rPr>
                <w:rStyle w:val="IndexLink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ؤمن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2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3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4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6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ت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7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8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ي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59">
            <w:r>
              <w:rPr>
                <w:rStyle w:val="IndexLink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ي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0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1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2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ع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اف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اف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3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ح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4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5"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6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734267"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  <w:bookmarkStart w:id="0" w:name="__RefHeading___Toc253734249"/>
      <w:bookmarkStart w:id="1" w:name="__RefHeading___Toc253734249"/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2" w:name="__RefHeading___Toc253734249"/>
      <w:r>
        <w:rPr>
          <w:rtl w:val="true"/>
        </w:rPr>
        <w:t>پذيرش سيطره كفار و مشركين بالمعني العام از نظر شرع چه حكمي دارد؟</w:t>
      </w:r>
      <w:bookmarkEnd w:id="2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ب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3" w:name="__RefHeading___Toc253734250"/>
      <w:r>
        <w:rPr>
          <w:rtl w:val="true"/>
        </w:rPr>
        <w:t>دليل دوم</w:t>
      </w:r>
      <w:r>
        <w:rPr>
          <w:rtl w:val="true"/>
        </w:rPr>
        <w:t xml:space="preserve">: </w:t>
      </w:r>
      <w:r>
        <w:rPr>
          <w:rtl w:val="true"/>
        </w:rPr>
        <w:t>آيه شريفه و لله العزه و لرسوله و للمؤمنين</w:t>
      </w:r>
      <w:bookmarkEnd w:id="3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رس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4" w:name="__RefHeading___Toc253734251"/>
      <w:r>
        <w:rPr>
          <w:rFonts w:cs="2  Lotus"/>
          <w:sz w:val="28"/>
          <w:sz w:val="28"/>
          <w:szCs w:val="28"/>
          <w:rtl w:val="true"/>
        </w:rPr>
        <w:t>احتمال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مؤمنين</w:t>
      </w:r>
      <w:r>
        <w:rPr>
          <w:rFonts w:cs="2  Lotus"/>
          <w:sz w:val="28"/>
          <w:szCs w:val="28"/>
          <w:rtl w:val="true"/>
        </w:rPr>
        <w:t>:</w:t>
      </w:r>
      <w:bookmarkEnd w:id="4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مني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5" w:name="__RefHeading___Toc253734252"/>
      <w:bookmarkEnd w:id="5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رس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6" w:name="__RefHeading___Toc253734253"/>
      <w:bookmarkEnd w:id="6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رس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مؤمن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3734254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3734255"/>
      <w:bookmarkEnd w:id="8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تعاو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ق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عاو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د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رس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مؤمن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3734256"/>
      <w:bookmarkEnd w:id="9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ش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0" w:name="__RefHeading___Toc253734257"/>
      <w:bookmarkEnd w:id="10"/>
      <w:r>
        <w:rPr>
          <w:rFonts w:cs="2  Lotus"/>
          <w:sz w:val="28"/>
          <w:sz w:val="28"/>
          <w:szCs w:val="28"/>
          <w:rtl w:val="true"/>
        </w:rPr>
        <w:t>تفا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ول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3734258"/>
      <w:r>
        <w:rPr>
          <w:rtl w:val="true"/>
        </w:rPr>
        <w:t>آیه سوم</w:t>
      </w:r>
      <w:r>
        <w:rPr>
          <w:rtl w:val="true"/>
        </w:rPr>
        <w:t xml:space="preserve">: </w:t>
      </w:r>
      <w:r>
        <w:rPr>
          <w:rtl w:val="true"/>
        </w:rPr>
        <w:t>كلمه الله هي العليا</w:t>
      </w:r>
      <w:bookmarkEnd w:id="11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  <w:r>
        <w:rPr>
          <w:rFonts w:cs="B Badr"/>
          <w:b/>
          <w:bCs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ف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ك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جن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و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ف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ك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س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B Badr"/>
          <w:b/>
          <w:bCs/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بن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2" w:name="__RefHeading___Toc253734259"/>
      <w:r>
        <w:rPr>
          <w:rtl w:val="true"/>
        </w:rPr>
        <w:t>احتمالات در آیه كلمه الله هي العليا</w:t>
      </w:r>
      <w:r>
        <w:rPr>
          <w:rtl w:val="true"/>
        </w:rPr>
        <w:t>:</w:t>
      </w:r>
      <w:bookmarkEnd w:id="12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3734260"/>
      <w:bookmarkEnd w:id="13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صر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ن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ع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4" w:name="__RefHeading___Toc253734261"/>
      <w:bookmarkEnd w:id="14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يظه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يظه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ف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ف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ك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5" w:name="__RefHeading___Toc253734262"/>
      <w:bookmarkEnd w:id="15"/>
      <w:r>
        <w:rPr>
          <w:rtl w:val="true"/>
        </w:rPr>
        <w:t>آيه چهارم</w:t>
      </w:r>
      <w:r>
        <w:rPr>
          <w:rtl w:val="true"/>
        </w:rPr>
        <w:t xml:space="preserve">: </w:t>
      </w:r>
      <w:r>
        <w:rPr>
          <w:rtl w:val="true"/>
        </w:rPr>
        <w:t>اعز علي الكافرين اذله علي المؤمنين اعزه علي الكافرين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ر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6" w:name="__RefHeading___Toc253734263"/>
      <w:bookmarkEnd w:id="16"/>
      <w:r>
        <w:rPr>
          <w:rtl w:val="true"/>
        </w:rPr>
        <w:t>آیه پنجم</w:t>
      </w:r>
      <w:r>
        <w:rPr>
          <w:rtl w:val="true"/>
        </w:rPr>
        <w:t xml:space="preserve">: </w:t>
      </w:r>
      <w:r>
        <w:rPr>
          <w:rtl w:val="true"/>
        </w:rPr>
        <w:t>رحماء بينهم اشداء علي الكفار</w:t>
      </w:r>
    </w:p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لمسلم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7" w:name="__RefHeading___Toc253734264"/>
      <w:bookmarkEnd w:id="17"/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شه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گي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8" w:name="__RefHeading___Toc253734265"/>
      <w:bookmarkEnd w:id="18"/>
      <w:r>
        <w:rPr>
          <w:rtl w:val="true"/>
        </w:rPr>
        <w:t>روايات مؤي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ا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9" w:name="__RefHeading___Toc253734266"/>
      <w:bookmarkEnd w:id="19"/>
      <w:r>
        <w:rPr>
          <w:rtl w:val="true"/>
        </w:rPr>
        <w:t>ادله دیگر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5/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0" w:name="__RefHeading___Toc253734267"/>
      <w:bookmarkEnd w:id="20"/>
      <w:r>
        <w:rPr>
          <w:rtl w:val="true"/>
        </w:rPr>
        <w:t>حاصل ب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آ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عد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ستطع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3:00Z</dcterms:modified>
  <cp:revision>16</cp:revision>
  <dc:subject/>
  <dc:title>نمونه ورد</dc:title>
</cp:coreProperties>
</file>