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33</w:t>
      </w:r>
      <w:r>
        <w:rPr>
          <w:rtl w:val="true"/>
        </w:rPr>
        <w:t xml:space="preserve"> (</w:t>
      </w:r>
      <w:r>
        <w:rPr>
          <w:rtl w:val="true"/>
        </w:rPr>
        <w:t>قاعده اعانه</w:t>
      </w:r>
      <w:r>
        <w:rPr>
          <w:rtl w:val="true"/>
        </w:rPr>
        <w:t xml:space="preserve">---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fldChar w:fldCharType="separate"/>
          </w:r>
          <w:hyperlink w:anchor="__RefHeading___Toc25286191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1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ث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1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1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1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2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3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3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3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86193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bookmarkStart w:id="0" w:name="__RefHeading___Toc252861915"/>
      <w:bookmarkStart w:id="1" w:name="__RefHeading___Toc252861915"/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قاعده حرمت اعانه بر اثم</w:t>
      </w:r>
      <w:r>
        <w:rPr>
          <w:sz w:val="28"/>
          <w:szCs w:val="28"/>
          <w:rtl w:val="true"/>
        </w:rPr>
        <w:t>:</w:t>
      </w:r>
      <w:bookmarkEnd w:id="1"/>
    </w:p>
    <w:p>
      <w:pPr>
        <w:pStyle w:val="Heading2"/>
        <w:ind w:left="0" w:right="0" w:hanging="0"/>
        <w:jc w:val="both"/>
        <w:rPr/>
      </w:pPr>
      <w:bookmarkStart w:id="2" w:name="__RefHeading___Toc252861916"/>
      <w:bookmarkEnd w:id="2"/>
      <w:r>
        <w:rPr>
          <w:rtl w:val="true"/>
        </w:rPr>
        <w:t>ادله قاعده حرمت اعانه بر اثم</w:t>
      </w:r>
      <w:r>
        <w:rPr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/>
      </w:pPr>
      <w:bookmarkStart w:id="3" w:name="__RefHeading___Toc252861917"/>
      <w:bookmarkEnd w:id="3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4" w:name="__RefHeading___Toc252861918"/>
      <w:bookmarkEnd w:id="4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5" w:name="__RefHeading___Toc252861919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sz w:val="28"/>
          <w:szCs w:val="28"/>
          <w:rtl w:val="true"/>
        </w:rPr>
        <w:t>:</w:t>
      </w:r>
      <w:bookmarkEnd w:id="5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6" w:name="__RefHeading___Toc252861920"/>
      <w:bookmarkEnd w:id="6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7" w:name="__RefHeading___Toc252861921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8" w:name="__RefHeading___Toc252861922"/>
      <w:bookmarkEnd w:id="8"/>
      <w:r>
        <w:rPr>
          <w:rFonts w:cs="2  Lotus"/>
          <w:sz w:val="28"/>
          <w:sz w:val="28"/>
          <w:szCs w:val="28"/>
          <w:rtl w:val="true"/>
        </w:rPr>
        <w:t>گر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9" w:name="__RefHeading___Toc252861923"/>
      <w:bookmarkEnd w:id="9"/>
      <w:r>
        <w:rPr>
          <w:rFonts w:cs="2  Lotus"/>
          <w:sz w:val="28"/>
          <w:sz w:val="28"/>
          <w:szCs w:val="28"/>
          <w:rtl w:val="true"/>
        </w:rPr>
        <w:t>گر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ولو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ن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2861924"/>
      <w:bookmarkEnd w:id="10"/>
      <w:r>
        <w:rPr>
          <w:rtl w:val="true"/>
        </w:rPr>
        <w:t>روایات طائفه اول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11" w:name="__RefHeading___Toc252861925"/>
      <w:bookmarkEnd w:id="11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أنک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وب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سنت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یاء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2" w:name="__RefHeading___Toc252861926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12"/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د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ک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یق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3" w:name="__RefHeading___Toc252861927"/>
      <w:bookmarkEnd w:id="13"/>
      <w:r>
        <w:rPr>
          <w:rtl w:val="true"/>
        </w:rPr>
        <w:t>روایات طائفه دوم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4" w:name="__RefHeading___Toc252861928"/>
      <w:bookmarkEnd w:id="14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تم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5" w:name="__RefHeading___Toc252861929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15"/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ف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فرض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6" w:name="__RefHeading___Toc252861930"/>
      <w:bookmarkEnd w:id="16"/>
      <w:r>
        <w:rPr>
          <w:rtl w:val="true"/>
        </w:rPr>
        <w:t>نکات روایات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17" w:name="__RefHeading___Toc252861931"/>
      <w:bookmarkEnd w:id="17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ر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8" w:name="__RefHeading___Toc252861932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18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ر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رتک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9" w:name="__RefHeading___Toc252861933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9"/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ح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ح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ح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lang w:bidi="fa-IR"/>
      </w:rPr>
      <w:t>1510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08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8:00Z</dcterms:modified>
  <cp:revision>12</cp:revision>
  <dc:subject/>
  <dc:title>نمونه ورد</dc:title>
</cp:coreProperties>
</file>