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                      </w:t>
      </w:r>
      <w:r>
        <w:rPr>
          <w:b/>
          <w:bCs/>
          <w:sz w:val="28"/>
          <w:lang w:bidi="fa-IR"/>
        </w:rPr>
        <w:t>2/11/86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801232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3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3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غيير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3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متع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3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37">
            <w:r>
              <w:rPr>
                <w:rStyle w:val="IndexLink"/>
                <w:rtl w:val="true"/>
                <w:lang w:val="en-US" w:eastAsia="en-US"/>
              </w:rPr>
              <w:t>تك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3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39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40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41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بارس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42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م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ك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80124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ذ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/>
      </w:pPr>
      <w:bookmarkStart w:id="0" w:name="__RefHeading___Toc254801232"/>
      <w:bookmarkEnd w:id="0"/>
      <w:r>
        <w:rPr>
          <w:sz w:val="36"/>
          <w:sz w:val="36"/>
          <w:szCs w:val="36"/>
          <w:rtl w:val="true"/>
        </w:rPr>
        <w:t>بحث تسخير طبيع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نگ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ه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صرف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4801233"/>
      <w:bookmarkEnd w:id="1"/>
      <w:r>
        <w:rPr>
          <w:rtl w:val="true"/>
        </w:rPr>
        <w:t>بحث اول</w:t>
      </w:r>
      <w:r>
        <w:rPr>
          <w:rtl w:val="true"/>
        </w:rPr>
        <w:t xml:space="preserve">: </w:t>
      </w:r>
      <w:r>
        <w:rPr>
          <w:rtl w:val="true"/>
        </w:rPr>
        <w:t>حدود تصرف انسان در عالم طبيعت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ست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لي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خ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801234"/>
      <w:bookmarkEnd w:id="2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>تغييراتي كه در خصوص انسان داده مي شود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نشنا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نشنا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ندس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4801235"/>
      <w:r>
        <w:rPr>
          <w:rtl w:val="true"/>
        </w:rPr>
        <w:t>بحث سوم</w:t>
      </w:r>
      <w:r>
        <w:rPr>
          <w:rtl w:val="true"/>
        </w:rPr>
        <w:t xml:space="preserve">: </w:t>
      </w:r>
      <w:r>
        <w:rPr>
          <w:rtl w:val="true"/>
        </w:rPr>
        <w:t>تمتعات به عالم طبيعت</w:t>
      </w:r>
      <w:bookmarkEnd w:id="3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مت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4801236"/>
      <w:bookmarkEnd w:id="4"/>
      <w:r>
        <w:rPr>
          <w:rtl w:val="true"/>
        </w:rPr>
        <w:t>بحث تزيي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ي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4801237"/>
      <w:bookmarkEnd w:id="5"/>
      <w:r>
        <w:rPr>
          <w:rtl w:val="true"/>
        </w:rPr>
        <w:t>تكمله بحث كسب</w:t>
      </w:r>
      <w:r>
        <w:rPr>
          <w:rtl w:val="true"/>
        </w:rPr>
        <w:t xml:space="preserve">: </w:t>
      </w:r>
      <w:r>
        <w:rPr>
          <w:rtl w:val="true"/>
        </w:rPr>
        <w:t>روايت حكم تحريم تكسب آرايش گر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ي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اش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شا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ؤ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أ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رأ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اش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شا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ؤت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ن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6" w:name="__RefHeading___Toc254801238"/>
      <w:bookmarkEnd w:id="6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ي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4801239"/>
      <w:bookmarkEnd w:id="7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را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شت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شت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254801240"/>
      <w:bookmarkEnd w:id="8"/>
      <w:r>
        <w:rPr>
          <w:rtl w:val="true"/>
        </w:rPr>
        <w:t>ادله بطلان ظهور روایت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9" w:name="__RefHeading___Toc254801241"/>
      <w:bookmarkEnd w:id="9"/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عتبارس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وایت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0" w:name="__RefHeading___Toc254801242"/>
      <w:bookmarkEnd w:id="10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سي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ستم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رتك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طع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ي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1" w:name="__RefHeading___Toc254801243"/>
      <w:bookmarkEnd w:id="11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ذ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سب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روا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شا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مؤ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6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42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2-24T15:28:00Z</dcterms:modified>
  <cp:revision>20</cp:revision>
  <dc:subject/>
  <dc:title>نمونه ورد</dc:title>
</cp:coreProperties>
</file>