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53</w:t>
      </w:r>
      <w:r>
        <w:rPr>
          <w:sz w:val="28"/>
          <w:rtl w:val="true"/>
          <w:lang w:bidi="fa-IR"/>
        </w:rPr>
        <w:t xml:space="preserve">                                                                           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21/12/86</w:t>
      </w:r>
    </w:p>
    <w:p>
      <w:pPr>
        <w:pStyle w:val="Heading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853808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0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1"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4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ع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ي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5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6">
            <w:r>
              <w:rPr>
                <w:rStyle w:val="IndexLink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حو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8">
            <w:r>
              <w:rPr>
                <w:rStyle w:val="IndexLink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19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0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1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2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ش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طا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3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4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7"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ّ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8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29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3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ق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85383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853808"/>
      <w:bookmarkEnd w:id="0"/>
      <w:r>
        <w:rPr>
          <w:rtl w:val="true"/>
        </w:rPr>
        <w:t>قسم چهارم مكاسب محرمه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3853809"/>
      <w:bookmarkEnd w:id="1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كبروي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3853810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بحث صغروي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3853811"/>
      <w:bookmarkEnd w:id="3"/>
      <w:r>
        <w:rPr>
          <w:rtl w:val="true"/>
        </w:rPr>
        <w:t>علت طرح بحث صغروی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4" w:name="__RefHeading___Toc253853812"/>
      <w:bookmarkEnd w:id="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ليف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385381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ضعي</w:t>
      </w:r>
      <w:bookmarkEnd w:id="5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Heading2"/>
        <w:ind w:left="0" w:right="0" w:hanging="0"/>
        <w:jc w:val="both"/>
        <w:rPr/>
      </w:pPr>
      <w:bookmarkStart w:id="6" w:name="__RefHeading___Toc253853814"/>
      <w:bookmarkEnd w:id="6"/>
      <w:r>
        <w:rPr>
          <w:rtl w:val="true"/>
        </w:rPr>
        <w:t>ادله حرمت اجير شدن و اجير گرفتن بر افعال و اعمال معصي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3853815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ست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ل</w:t>
      </w:r>
      <w:bookmarkEnd w:id="7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8" w:name="__RefHeading___Toc253853816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تعا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9" w:name="__RefHeading___Toc253853817"/>
      <w:bookmarkEnd w:id="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فحو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د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کر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افق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روف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ي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853818"/>
      <w:bookmarkEnd w:id="10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ي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‌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1" w:name="__RefHeading___Toc253853819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عا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ثم</w:t>
      </w:r>
      <w:bookmarkEnd w:id="11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2" w:name="__RefHeading___Toc253853820"/>
      <w:bookmarkEnd w:id="12"/>
      <w:r>
        <w:rPr>
          <w:rFonts w:cs="2  Lotus"/>
          <w:sz w:val="28"/>
          <w:sz w:val="28"/>
          <w:szCs w:val="28"/>
          <w:rtl w:val="true"/>
        </w:rPr>
        <w:t>نک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13" w:name="__RefHeading___Toc253853821"/>
      <w:bookmarkEnd w:id="13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ذیر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عا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ثم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ما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ي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4" w:name="__RefHeading___Toc253853822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گا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فظ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گا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اطاتي</w:t>
      </w:r>
      <w:bookmarkEnd w:id="14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3853823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يست</w:t>
      </w:r>
      <w:bookmarkEnd w:id="15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6" w:name="__RefHeading___Toc253853824"/>
      <w:r>
        <w:rPr>
          <w:rtl w:val="true"/>
        </w:rPr>
        <w:t>دليل چهارم</w:t>
      </w:r>
      <w:r>
        <w:rPr>
          <w:rtl w:val="true"/>
        </w:rPr>
        <w:t xml:space="preserve">: </w:t>
      </w:r>
      <w:r>
        <w:rPr>
          <w:rtl w:val="true"/>
        </w:rPr>
        <w:t>إن الله إذا حرم شيأ حرم ثمنه</w:t>
      </w:r>
      <w:bookmarkEnd w:id="16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7" w:name="__RefHeading___Toc253853825"/>
      <w:bookmarkEnd w:id="17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س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ي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8" w:name="__RefHeading___Toc253853826"/>
      <w:bookmarkEnd w:id="18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لي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امله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ي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ن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9" w:name="__RefHeading___Toc253853827"/>
      <w:bookmarkEnd w:id="19"/>
      <w:r>
        <w:rPr>
          <w:rFonts w:cs="2  Lotus"/>
          <w:sz w:val="28"/>
          <w:sz w:val="28"/>
          <w:szCs w:val="28"/>
          <w:rtl w:val="true"/>
        </w:rPr>
        <w:t>احتما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ّ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ثمن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0" w:name="__RefHeading___Toc253853828"/>
      <w:bookmarkEnd w:id="20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1" w:name="__RefHeading___Toc253853829"/>
      <w:bookmarkEnd w:id="21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22" w:name="__RefHeading___Toc253853830"/>
      <w:bookmarkEnd w:id="22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لق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صوصي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ي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3" w:name="__RefHeading___Toc253853831"/>
      <w:bookmarkEnd w:id="23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09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3T04:33:00Z</dcterms:modified>
  <cp:revision>20</cp:revision>
  <dc:subject/>
  <dc:title>نمونه ورد</dc:title>
</cp:coreProperties>
</file>