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شب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9/2/8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537342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2">
            <w:r>
              <w:rPr>
                <w:rStyle w:val="IndexLink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ص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4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ن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5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ذ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6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ا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7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8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29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شا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30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يي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و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31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ت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تض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432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هز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5373421"/>
      <w:bookmarkEnd w:id="0"/>
      <w:r>
        <w:rPr>
          <w:rtl w:val="true"/>
        </w:rPr>
        <w:t>بحث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5373422"/>
      <w:bookmarkEnd w:id="1"/>
      <w:r>
        <w:rPr>
          <w:rtl w:val="true"/>
        </w:rPr>
        <w:t>جدول تشبی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ذ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5373423"/>
      <w:r>
        <w:rPr>
          <w:rtl w:val="true"/>
        </w:rPr>
        <w:t>حکم توصيف جمال ظاهري</w:t>
      </w:r>
      <w:r>
        <w:rPr>
          <w:rtl w:val="true"/>
        </w:rPr>
        <w:t>:</w:t>
      </w:r>
      <w:bookmarkEnd w:id="2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ئ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اق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م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5373424"/>
      <w:bookmarkEnd w:id="3"/>
      <w:r>
        <w:rPr>
          <w:rtl w:val="true"/>
        </w:rPr>
        <w:t>ادله وعناوین تشبيب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4" w:name="__RefHeading___Toc255373425"/>
      <w:bookmarkEnd w:id="4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يذاء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و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5373426"/>
      <w:bookmarkEnd w:id="5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منا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شب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ف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ع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ف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كد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ع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شب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ع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ع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5373427"/>
      <w:bookmarkEnd w:id="6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5373428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وی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8" w:name="__RefHeading___Toc255373429"/>
      <w:bookmarkEnd w:id="8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شا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حشاء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حش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</w:rPr>
      </w:pPr>
      <w:bookmarkStart w:id="9" w:name="__RefHeading___Toc255373430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هيي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هواني</w:t>
      </w:r>
      <w:bookmarkEnd w:id="9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ي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0" w:name="__RefHeading___Toc255373431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ت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ؤ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ؤ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فت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ردن</w:t>
      </w:r>
      <w:bookmarkEnd w:id="10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1" w:name="__RefHeading___Toc255373432"/>
      <w:bookmarkEnd w:id="11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خ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هزاء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ئ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زاء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ط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ش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4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56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3-03T06:24:00Z</dcterms:modified>
  <cp:revision>126</cp:revision>
  <dc:subject/>
  <dc:title>نمونه ورد</dc:title>
</cp:coreProperties>
</file>