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ک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                 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6</w:t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separate"/>
          </w:r>
          <w:hyperlink w:anchor="__RefHeading___Toc25323714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ط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4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5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6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23717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jc w:val="both"/>
        <w:rPr/>
      </w:pPr>
      <w:bookmarkStart w:id="0" w:name="__RefHeading___Toc253237148"/>
      <w:bookmarkEnd w:id="0"/>
      <w:r>
        <w:rPr>
          <w:sz w:val="36"/>
          <w:sz w:val="36"/>
          <w:szCs w:val="36"/>
          <w:rtl w:val="true"/>
        </w:rPr>
        <w:t>طایفه سوم روایات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1" w:name="__RefHeading___Toc253237149"/>
      <w:r>
        <w:rPr>
          <w:rtl w:val="true"/>
        </w:rPr>
        <w:t>روایت اول</w:t>
      </w:r>
      <w:r>
        <w:rPr>
          <w:sz w:val="28"/>
          <w:szCs w:val="28"/>
          <w:rtl w:val="true"/>
        </w:rPr>
        <w:t>: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غ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" w:name="__RefHeading___Toc253237150"/>
      <w:bookmarkEnd w:id="2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بخت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رات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سب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ی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ی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3" w:name="__RefHeading___Toc253237151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  <w:bookmarkEnd w:id="3"/>
    </w:p>
    <w:p>
      <w:pPr>
        <w:pStyle w:val="Heading3"/>
        <w:bidi w:val="1"/>
        <w:jc w:val="both"/>
        <w:rPr/>
      </w:pPr>
      <w:bookmarkStart w:id="4" w:name="__RefHeading___Toc253237152"/>
      <w:bookmarkEnd w:id="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sz w:val="28"/>
          <w:szCs w:val="28"/>
          <w:rtl w:val="true"/>
        </w:rPr>
        <w:t xml:space="preserve">: </w:t>
      </w:r>
      <w:r>
        <w:rPr>
          <w:rFonts w:cs="B Badr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5" w:name="__RefHeading___Toc253237153"/>
      <w:bookmarkEnd w:id="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وش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323715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7" w:name="__RefHeading___Toc253237155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8" w:name="__RefHeading___Toc253237156"/>
      <w:bookmarkEnd w:id="8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3237157"/>
      <w:bookmarkEnd w:id="9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0" w:name="__RefHeading___Toc253237158"/>
      <w:bookmarkEnd w:id="1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ی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1" w:name="__RefHeading___Toc253237159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ی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3237160"/>
      <w:r>
        <w:rPr>
          <w:rtl w:val="true"/>
        </w:rPr>
        <w:t>روایت دوم</w:t>
      </w:r>
      <w:r>
        <w:rPr>
          <w:rtl w:val="true"/>
        </w:rPr>
        <w:t>:</w:t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Badr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صل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أب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ر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ذ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ذ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ط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و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ط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و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ل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ستعی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3" w:name="__RefHeading___Toc253237161"/>
      <w:bookmarkEnd w:id="1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ی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4" w:name="__RefHeading___Toc253237162"/>
      <w:bookmarkEnd w:id="1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5" w:name="__RefHeading___Toc253237163"/>
      <w:bookmarkEnd w:id="1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بص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6" w:name="__RefHeading___Toc25323716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6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7" w:name="__RefHeading___Toc25323716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8" w:name="__RefHeading___Toc253237166"/>
      <w:bookmarkEnd w:id="18"/>
      <w:r>
        <w:rPr>
          <w:rtl w:val="true"/>
        </w:rPr>
        <w:t>روایت س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إ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9" w:name="__RefHeading___Toc253237167"/>
      <w:bookmarkEnd w:id="19"/>
      <w:r>
        <w:rPr>
          <w:rtl w:val="true"/>
        </w:rPr>
        <w:t>روایت چهار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إسن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می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4"/>
          <w:szCs w:val="24"/>
        </w:rPr>
      </w:pPr>
      <w:bookmarkStart w:id="20" w:name="__RefHeading___Toc253237168"/>
      <w:bookmarkEnd w:id="20"/>
      <w:r>
        <w:rPr>
          <w:rFonts w:cs="2  Lotus"/>
          <w:sz w:val="24"/>
          <w:sz w:val="24"/>
          <w:szCs w:val="24"/>
          <w:rtl w:val="true"/>
        </w:rPr>
        <w:t>بحث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2  Lotus"/>
          <w:sz w:val="24"/>
          <w:sz w:val="24"/>
          <w:szCs w:val="24"/>
          <w:rtl w:val="true"/>
        </w:rPr>
        <w:t>سندی</w:t>
      </w:r>
      <w:r>
        <w:rPr>
          <w:rFonts w:cs="2  Lotus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ک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ا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1" w:name="__RefHeading___Toc253237169"/>
      <w:bookmarkEnd w:id="21"/>
      <w:r>
        <w:rPr>
          <w:rtl w:val="true"/>
        </w:rPr>
        <w:t>وجوه جمع 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22" w:name="__RefHeading___Toc253237170"/>
      <w:bookmarkEnd w:id="22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جمع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سب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ت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6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2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0:00Z</dcterms:modified>
  <cp:revision>13</cp:revision>
  <dc:subject/>
  <dc:title>نمونه ورد</dc:title>
</cp:coreProperties>
</file>