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تش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ق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لا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                 </w:t>
      </w:r>
      <w:r>
        <w:rPr>
          <w:b/>
          <w:bCs/>
          <w:sz w:val="28"/>
          <w:lang w:bidi="fa-IR"/>
        </w:rPr>
        <w:t>18/2/87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95210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05"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06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07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0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09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10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11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12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13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14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15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52116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952104"/>
      <w:bookmarkEnd w:id="0"/>
      <w:r>
        <w:rPr>
          <w:rtl w:val="true"/>
        </w:rPr>
        <w:t>بحث تشب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ا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4952105"/>
      <w:bookmarkEnd w:id="1"/>
      <w:r>
        <w:rPr>
          <w:rtl w:val="true"/>
        </w:rPr>
        <w:t>روايات تشب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</w:rPr>
      </w:pPr>
      <w:bookmarkStart w:id="2" w:name="__RefHeading___Toc254952106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ابر</w:t>
      </w:r>
      <w:bookmarkEnd w:id="2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حل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ح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المتشبه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3" w:name="__RefHeading___Toc254952107"/>
      <w:bookmarkEnd w:id="3"/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لي</w:t>
      </w:r>
    </w:p>
    <w:p>
      <w:pPr>
        <w:pStyle w:val="Normal"/>
        <w:jc w:val="both"/>
        <w:rPr>
          <w:sz w:val="28"/>
        </w:rPr>
      </w:pPr>
      <w:r>
        <w:rPr>
          <w:rFonts w:cs="B Badr"/>
          <w:b/>
          <w:b/>
          <w:bCs/>
          <w:sz w:val="28"/>
          <w:sz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ب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أن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خ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م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المتشب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ر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ث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ي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تشبه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4" w:name="__RefHeading___Toc254952108"/>
      <w:bookmarkEnd w:id="4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4952109"/>
      <w:bookmarkEnd w:id="5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خ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ر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غ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ا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ر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غ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ش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6" w:name="__RefHeading___Toc254952110"/>
      <w:bookmarkEnd w:id="6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الس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ت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أن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ك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سترج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م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ذ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اعه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ر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ر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غ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غ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خ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ج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ذ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غ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</w:t>
      </w:r>
      <w:bookmarkStart w:id="7" w:name="__RefHeading___Toc254952111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B Badr"/>
          <w:sz w:val="28"/>
          <w:szCs w:val="28"/>
          <w:rtl w:val="true"/>
        </w:rPr>
        <w:t>:</w:t>
      </w:r>
      <w:bookmarkEnd w:id="7"/>
    </w:p>
    <w:p>
      <w:pPr>
        <w:pStyle w:val="Normal"/>
        <w:jc w:val="both"/>
        <w:rPr>
          <w:sz w:val="28"/>
        </w:rPr>
      </w:pPr>
      <w:r>
        <w:rPr>
          <w:rFonts w:cs="B Badr"/>
          <w:b/>
          <w:b/>
          <w:bCs/>
          <w:sz w:val="28"/>
          <w:sz w:val="28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با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براهيم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م</w:t>
      </w:r>
      <w:r>
        <w:rPr>
          <w:rFonts w:cs="B Badr"/>
          <w:b/>
          <w:bCs/>
          <w:sz w:val="28"/>
          <w:rtl w:val="true"/>
        </w:rPr>
        <w:t>.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تشبه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تشب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ين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8" w:name="__RefHeading___Toc254952112"/>
      <w:bookmarkEnd w:id="8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شب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خنث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كح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ه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مر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نس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ب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ب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ب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خ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نك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9" w:name="__RefHeading___Toc254952113"/>
      <w:bookmarkEnd w:id="9"/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ش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طب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م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ر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رش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م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لائ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ئ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>.</w:t>
      </w:r>
      <w:r>
        <w:rPr>
          <w:rFonts w:cs="B Badr"/>
          <w:b/>
          <w:bCs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ح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تز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تس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فتد</w:t>
      </w:r>
      <w:r>
        <w:rPr>
          <w:sz w:val="28"/>
          <w:rtl w:val="true"/>
        </w:rPr>
        <w:t>.</w:t>
      </w:r>
      <w:r>
        <w:rPr>
          <w:rFonts w:cs="B Badr"/>
          <w:b/>
          <w:bCs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ال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ل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ذك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ل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ال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ل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ذك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ل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ع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0" w:name="__RefHeading___Toc254952114"/>
      <w:bookmarkEnd w:id="10"/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م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لائ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تأن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م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1" w:name="__RefHeading___Toc254952115"/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شتم</w:t>
      </w:r>
      <w:r>
        <w:rPr>
          <w:rFonts w:cs="2  Lotus"/>
          <w:sz w:val="28"/>
          <w:szCs w:val="28"/>
          <w:rtl w:val="true"/>
        </w:rPr>
        <w:t>:</w:t>
      </w:r>
      <w:bookmarkEnd w:id="11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ا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ئم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كت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اء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ت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2" w:name="__RefHeading___Toc254952116"/>
      <w:bookmarkEnd w:id="12"/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خنث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رج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خرج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يوت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خرج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خنث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ي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تدا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49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48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2-26T09:23:00Z</dcterms:modified>
  <cp:revision>19</cp:revision>
  <dc:subject/>
  <dc:title>نمونه ورد</dc:title>
</cp:coreProperties>
</file>