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مکاسب بیع سلاح </w:t>
      </w:r>
      <w:r>
        <w:rPr/>
        <w:t>40</w:t>
      </w:r>
      <w:r>
        <w:rPr>
          <w:rtl w:val="true"/>
        </w:rPr>
        <w:t xml:space="preserve">                       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86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296616">
            <w:r>
              <w:rPr>
                <w:rStyle w:val="IndexLink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296617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296618">
            <w:r>
              <w:rPr>
                <w:rStyle w:val="IndexLink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296619"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296620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3296616"/>
      <w:bookmarkEnd w:id="0"/>
      <w:r>
        <w:rPr>
          <w:rtl w:val="true"/>
        </w:rPr>
        <w:t>معامله با کسانی که در زمره مسلمانان و در جبهه مؤمنین نیستند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3296617"/>
      <w:bookmarkEnd w:id="1"/>
      <w:r>
        <w:rPr>
          <w:rtl w:val="true"/>
        </w:rPr>
        <w:t>مقام او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3296618"/>
      <w:bookmarkEnd w:id="2"/>
      <w:r>
        <w:rPr>
          <w:rtl w:val="true"/>
        </w:rPr>
        <w:t>وجوه جمع و معالجه روایات</w:t>
      </w:r>
      <w:r>
        <w:rPr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" w:name="__RefHeading___Toc253296619"/>
      <w:bookmarkEnd w:id="3"/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ول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چ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م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ک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غ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غ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ی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ست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ک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غ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غ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و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ظا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الظا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ی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ل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3296620"/>
      <w:bookmarkEnd w:id="4"/>
      <w:r>
        <w:rPr>
          <w:rtl w:val="true"/>
        </w:rPr>
        <w:t>پاسخ استاد از رویکرد امام ر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اپ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ر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ان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هل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اضر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ج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ه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ر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ی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ی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اضر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ج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و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وخ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فاضر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جد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30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7:00Z</dcterms:modified>
  <cp:revision>11</cp:revision>
  <dc:subject/>
  <dc:title>نمونه ورد</dc:title>
</cp:coreProperties>
</file>