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47</w:t>
      </w:r>
      <w:r>
        <w:rPr>
          <w:b/>
          <w:bCs/>
          <w:sz w:val="28"/>
          <w:rtl w:val="true"/>
        </w:rPr>
        <w:t xml:space="preserve">                                                                </w:t>
      </w:r>
      <w:r>
        <w:rPr>
          <w:b/>
          <w:bCs/>
          <w:sz w:val="28"/>
        </w:rPr>
        <w:t>28/11/8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722401"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يح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زا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ام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يحا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4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كاف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سو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ت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ي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0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اف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0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1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ك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2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يج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3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4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5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6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7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8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19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20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21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22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23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ش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خب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722424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0" w:name="__RefHeading___Toc253722401"/>
      <w:r>
        <w:rPr>
          <w:sz w:val="36"/>
          <w:sz w:val="36"/>
          <w:szCs w:val="36"/>
          <w:rtl w:val="true"/>
        </w:rPr>
        <w:t>داد و ستد و معامله با كفار و مشركين و مخالفين</w:t>
      </w:r>
      <w:r>
        <w:rPr>
          <w:sz w:val="28"/>
          <w:szCs w:val="28"/>
          <w:rtl w:val="true"/>
        </w:rPr>
        <w:t>:</w:t>
      </w:r>
      <w:bookmarkEnd w:id="0"/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1" w:name="__RefHeading___Toc253722402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داد و ستد تسليحاتي و ابزارهاي جنگي</w:t>
      </w:r>
      <w:bookmarkEnd w:id="1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2" w:name="__RefHeading___Toc253722403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معاملات غير تسليحاتي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3" w:name="__RefHeading___Toc253722404"/>
      <w:bookmarkEnd w:id="3"/>
      <w:r>
        <w:rPr>
          <w:rtl w:val="true"/>
        </w:rPr>
        <w:t>ادله قاعده حرمت سيطره كفار بر مسلمانان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4" w:name="__RefHeading___Toc253722405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ك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ؤم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بيلا</w:t>
      </w:r>
      <w:bookmarkEnd w:id="4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3722406"/>
      <w:bookmarkEnd w:id="5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ع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رس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مؤمنين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6" w:name="__RefHeading___Toc253722407"/>
      <w:bookmarkEnd w:id="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كل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عليا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7" w:name="__RefHeading___Toc253722408"/>
      <w:bookmarkEnd w:id="7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ح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ي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ش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كفار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3722409"/>
      <w:bookmarkEnd w:id="8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ع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كافري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3722410"/>
      <w:bookmarkEnd w:id="9"/>
      <w:r>
        <w:rPr>
          <w:rtl w:val="true"/>
        </w:rPr>
        <w:t>نكته آيه شريفه لن يجعل الل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0" w:name="__RefHeading___Toc253722411"/>
      <w:r>
        <w:rPr>
          <w:rtl w:val="true"/>
        </w:rPr>
        <w:t>ادله حاكمه يعني چه؟</w:t>
      </w:r>
      <w:bookmarkEnd w:id="10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رف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رج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ك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ذ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1" w:name="__RefHeading___Toc253722412"/>
      <w:bookmarkEnd w:id="11"/>
      <w:r>
        <w:rPr>
          <w:rtl w:val="true"/>
        </w:rPr>
        <w:t xml:space="preserve">آيا </w:t>
      </w:r>
      <w:r>
        <w:rPr>
          <w:rFonts w:cs="B Badr"/>
          <w:rtl w:val="true"/>
        </w:rPr>
        <w:t>لن</w:t>
      </w:r>
      <w:r>
        <w:rPr>
          <w:rtl w:val="true"/>
        </w:rPr>
        <w:t xml:space="preserve"> </w:t>
      </w:r>
      <w:r>
        <w:rPr>
          <w:rFonts w:cs="B Badr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tl w:val="true"/>
        </w:rPr>
        <w:t xml:space="preserve"> مي تواند اين را جمع كند يا نه؟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؟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3722413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ط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3" w:name="__RefHeading___Toc253722414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نج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4" w:name="__RefHeading___Toc253722415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5" w:name="__RefHeading___Toc253722416"/>
      <w:bookmarkEnd w:id="15"/>
      <w:r>
        <w:rPr>
          <w:rtl w:val="true"/>
        </w:rPr>
        <w:t>نكته آيه شريفه لن يجعل الله</w:t>
      </w:r>
      <w:r>
        <w:rPr>
          <w:rtl w:val="true"/>
        </w:rPr>
        <w:t xml:space="preserve">: </w:t>
      </w:r>
      <w:r>
        <w:rPr>
          <w:rtl w:val="true"/>
        </w:rPr>
        <w:t>احتمالات سبيل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6" w:name="__RefHeading___Toc253722417"/>
      <w:bookmarkEnd w:id="1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ق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7" w:name="__RefHeading___Toc253722418"/>
      <w:bookmarkEnd w:id="17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قائ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8" w:name="__RefHeading___Toc253722419"/>
      <w:bookmarkEnd w:id="18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9" w:name="__RefHeading___Toc253722420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ان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0" w:name="__RefHeading___Toc253722421"/>
      <w:r>
        <w:rPr>
          <w:rtl w:val="true"/>
        </w:rPr>
        <w:t>آيا مي شود آن دو احتمال اول را هم با اين جمع كنيم؟</w:t>
      </w:r>
      <w:bookmarkEnd w:id="20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كا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؟</w:t>
      </w:r>
    </w:p>
    <w:p>
      <w:pPr>
        <w:pStyle w:val="Heading2"/>
        <w:ind w:left="0" w:right="0" w:hanging="0"/>
        <w:jc w:val="both"/>
        <w:rPr/>
      </w:pPr>
      <w:bookmarkStart w:id="21" w:name="__RefHeading___Toc253722422"/>
      <w:bookmarkEnd w:id="21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ي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اس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2" w:name="__RefHeading___Toc253722423"/>
      <w:bookmarkEnd w:id="22"/>
      <w:r>
        <w:rPr>
          <w:rtl w:val="true"/>
        </w:rPr>
        <w:t>اقوال در جمع کردن بین انشاء واخبا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او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3" w:name="__RefHeading___Toc253722424"/>
      <w:bookmarkEnd w:id="23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7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3:00Z</dcterms:modified>
  <cp:revision>16</cp:revision>
  <dc:subject/>
  <dc:title>نمونه ورد</dc:title>
</cp:coreProperties>
</file>