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شبي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جته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ضوع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                      </w:t>
      </w:r>
      <w:r>
        <w:rPr>
          <w:b/>
          <w:bCs/>
          <w:sz w:val="28"/>
          <w:lang w:bidi="fa-IR"/>
        </w:rPr>
        <w:t>24/2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87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55373123"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بيب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12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125"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ن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373126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rFonts w:cs="Times New Roman"/>
          <w:sz w:val="28"/>
          <w:szCs w:val="28"/>
          <w:lang w:val="en-US" w:eastAsia="en-US" w:bidi="fa-IR"/>
        </w:rPr>
      </w:pPr>
      <w:r>
        <w:rPr>
          <w:rFonts w:cs="Times New Roman"/>
          <w:sz w:val="28"/>
          <w:szCs w:val="28"/>
          <w:rtl w:val="true"/>
          <w:lang w:val="en-US" w:eastAsia="en-US" w:bidi="fa-IR"/>
        </w:rPr>
      </w:r>
    </w:p>
    <w:p>
      <w:pPr>
        <w:pStyle w:val="Heading1"/>
        <w:bidi w:val="1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jc w:val="both"/>
        <w:rPr/>
      </w:pPr>
      <w:bookmarkStart w:id="0" w:name="__RefHeading___Toc255373123"/>
      <w:bookmarkEnd w:id="0"/>
      <w:r>
        <w:rPr>
          <w:sz w:val="36"/>
          <w:sz w:val="36"/>
          <w:szCs w:val="36"/>
          <w:rtl w:val="true"/>
          <w:lang w:bidi="fa-IR"/>
        </w:rPr>
        <w:t>بحث تشبيب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ك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و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س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ك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ك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ع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يم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ظ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ضع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ضع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يم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ي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ي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س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يم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ي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خاص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م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ي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يم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و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ا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ز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ز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دي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ويزي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و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ك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يم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5373124"/>
      <w:bookmarkEnd w:id="1"/>
      <w:r>
        <w:rPr>
          <w:rtl w:val="true"/>
        </w:rPr>
        <w:t>آیا تشبیب جایز است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بائي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پ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sz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5373125"/>
      <w:bookmarkEnd w:id="2"/>
      <w:r>
        <w:rPr>
          <w:rtl w:val="true"/>
        </w:rPr>
        <w:t>اقسام استنباط فقها از حيث موضوع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ستن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ع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ي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آز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ج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ي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ي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ي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س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كلي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ر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و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اج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لفقي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لمناب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يج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لموضو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عنوا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جود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الدليل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ا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ري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ي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ك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ك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ش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ش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رف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يت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عن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نو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ا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فيق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كتف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ع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خي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ب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ض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ض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هو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هو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ح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صم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ك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ح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ش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هو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رد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ي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" w:name="__RefHeading___Toc255373126"/>
      <w:bookmarkEnd w:id="3"/>
      <w:r>
        <w:rPr>
          <w:rtl w:val="true"/>
        </w:rPr>
        <w:t>حکم اصل اولیه تشبی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داق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نفسان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ائ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وح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ئ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سم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ب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ك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اه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ع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خ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ي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ت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شت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يو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اه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ح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ذ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فت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ن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فت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ئ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و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ط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ريم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ي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بي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و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ط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ه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ؤم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وصي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ك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وصي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ف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م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م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ك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ك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ي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ل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52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52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3-03T06:20:00Z</dcterms:modified>
  <cp:revision>55</cp:revision>
  <dc:subject/>
  <dc:title>نمونه ورد</dc:title>
</cp:coreProperties>
</file>