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                   </w:t>
      </w:r>
      <w:r>
        <w:rPr>
          <w:sz w:val="28"/>
        </w:rPr>
        <w:t>16/2/87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933525"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26"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27">
            <w:r>
              <w:rPr>
                <w:rStyle w:val="IndexLink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28">
            <w:r>
              <w:rPr>
                <w:rStyle w:val="IndexLink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د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29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1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و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4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5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6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7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933538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933525"/>
      <w:bookmarkEnd w:id="0"/>
      <w:r>
        <w:rPr>
          <w:rtl w:val="true"/>
        </w:rPr>
        <w:t>عنوان پنجم</w:t>
      </w:r>
      <w:r>
        <w:rPr>
          <w:rtl w:val="true"/>
        </w:rPr>
        <w:t xml:space="preserve">: </w:t>
      </w:r>
      <w:r>
        <w:rPr>
          <w:rtl w:val="true"/>
        </w:rPr>
        <w:t>تشبه رجال به نساء و نساء به رجال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ن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1" w:name="__RefHeading___Toc254933526"/>
      <w:r>
        <w:rPr>
          <w:rtl w:val="true"/>
        </w:rPr>
        <w:t>تشبه به جنس مخالف يعني چه؟</w:t>
      </w:r>
      <w:bookmarkEnd w:id="1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لأ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ب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4933527"/>
      <w:bookmarkEnd w:id="2"/>
      <w:r>
        <w:rPr>
          <w:rtl w:val="true"/>
        </w:rPr>
        <w:t>ثمره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هن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ر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دس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4933528"/>
      <w:bookmarkEnd w:id="3"/>
      <w:r>
        <w:rPr>
          <w:rtl w:val="true"/>
        </w:rPr>
        <w:t>ملاك تغيير و تبد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933529"/>
      <w:bookmarkEnd w:id="4"/>
      <w:r>
        <w:rPr>
          <w:rtl w:val="true"/>
        </w:rPr>
        <w:t>جمع بندی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ل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ث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4933530"/>
      <w:bookmarkEnd w:id="5"/>
      <w:r>
        <w:rPr>
          <w:rtl w:val="true"/>
        </w:rPr>
        <w:t>بحث تشب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4933531"/>
      <w:r>
        <w:rPr>
          <w:rtl w:val="true"/>
        </w:rPr>
        <w:t>انواع تشبه</w:t>
      </w:r>
      <w:r>
        <w:rPr>
          <w:rtl w:val="true"/>
        </w:rPr>
        <w:t>:</w:t>
      </w:r>
      <w:bookmarkEnd w:id="6"/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4933532"/>
      <w:bookmarkEnd w:id="7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وين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ر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4933533"/>
      <w:bookmarkEnd w:id="8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آرا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ور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4933534"/>
      <w:bookmarkEnd w:id="9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ي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لا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4933535"/>
      <w:bookmarkEnd w:id="10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باس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1" w:name="__RefHeading___Toc254933536"/>
      <w:bookmarkEnd w:id="11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باس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چر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2" w:name="__RefHeading___Toc254933537"/>
      <w:bookmarkEnd w:id="12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نس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4933538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لام</w:t>
      </w:r>
      <w:bookmarkEnd w:id="13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وش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</w:t>
      </w:r>
      <w:r>
        <w:rPr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8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47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6T04:14:00Z</dcterms:modified>
  <cp:revision>22</cp:revision>
  <dc:subject/>
  <dc:title>نمونه ورد</dc:title>
</cp:coreProperties>
</file>