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59</w:t>
      </w:r>
      <w:r>
        <w:rPr>
          <w:sz w:val="28"/>
          <w:rtl w:val="true"/>
          <w:lang w:bidi="fa-IR"/>
        </w:rPr>
        <w:t xml:space="preserve">                                                            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25/1/87</w:t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4386359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وار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تز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386360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تضا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386361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تضا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رواي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خاص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386362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وار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روايات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386363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386364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386365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4386366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lang w:val="en-US" w:eastAsia="en-US" w:bidi="fa-IR"/>
        </w:rPr>
      </w:pPr>
      <w:r>
        <w:rPr>
          <w:sz w:val="28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386359"/>
      <w:bookmarkEnd w:id="0"/>
      <w:r>
        <w:rPr>
          <w:rtl w:val="true"/>
        </w:rPr>
        <w:t>موارد حرمت تزیی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راح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راح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ي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4386360"/>
      <w:bookmarkEnd w:id="1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مقتضای قواع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قتض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كح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ص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نابر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س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غ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ث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غ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sz w:val="28"/>
          <w:rtl w:val="true"/>
          <w:lang w:bidi="fa-IR"/>
        </w:rPr>
        <w:t xml:space="preserve">. 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ك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وار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لي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كح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وي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ل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386361"/>
      <w:bookmarkEnd w:id="2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مقتضاي روايات خاصه</w:t>
      </w:r>
    </w:p>
    <w:p>
      <w:pPr>
        <w:pStyle w:val="Normal"/>
        <w:jc w:val="both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كح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ل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بق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م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واي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د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ب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ك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ت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ئ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ب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ئ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ئ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ر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ب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اه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ح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ملاز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غ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ت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ملاز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4386362"/>
      <w:bookmarkEnd w:id="3"/>
      <w:r>
        <w:rPr>
          <w:rtl w:val="true"/>
        </w:rPr>
        <w:t>موارد بحث روايات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ق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ف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ف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ي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ف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ي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شي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ي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ف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م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ئ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شي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4386363"/>
      <w:bookmarkEnd w:id="4"/>
      <w:r>
        <w:rPr>
          <w:rtl w:val="true"/>
        </w:rPr>
        <w:t>روایت اول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rFonts w:cs="Times New Roman"/>
          <w:b/>
          <w:bCs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عقو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صحابن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يس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نص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هارو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جه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خافض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ف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ش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ف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خ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مين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صلو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ي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بي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أخ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طيه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قني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عن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اشط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ن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ن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ش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ف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ن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ي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رأ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طي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بي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غ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ع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ي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ي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ر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غ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ي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ي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ل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نصرف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بي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خت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أخبرت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ك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خبرت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سلم</w:t>
      </w:r>
      <w:r>
        <w:rPr>
          <w:rFonts w:cs="B Badr"/>
          <w:b/>
          <w:bCs/>
          <w:sz w:val="28"/>
          <w:rtl w:val="true"/>
          <w:lang w:bidi="fa-IR"/>
        </w:rPr>
        <w:t>.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أقبل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طي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أخبرت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قال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أختها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ح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غ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دن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ن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ط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ي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جاري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غس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جه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الخرق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ر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ي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ي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و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ي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شي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ا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ش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ذه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م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ي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ش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إ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خرق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شر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بع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خرق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ذه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م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وجه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زيب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شي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غس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جه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الخ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ي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در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ذ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غس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جه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الخرق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غس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جه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الخرقه</w:t>
      </w:r>
      <w:r>
        <w:rPr>
          <w:rFonts w:cs="B Badr"/>
          <w:b/>
          <w:bCs/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غني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جاري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غس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ي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و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ي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إ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ن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ار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س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4386364"/>
      <w:bookmarkEnd w:id="5"/>
      <w:r>
        <w:rPr>
          <w:rtl w:val="true"/>
        </w:rPr>
        <w:t>روايت دو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عقو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صحابن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يس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نص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هارو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جه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سل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شك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هارو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ج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سل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هاجر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هاجر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يه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رأ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ي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اج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ي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بي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خافض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قص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جواري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ل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أ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ص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آ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بي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عم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دكه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دك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ام</w:t>
      </w:r>
      <w:r>
        <w:rPr>
          <w:sz w:val="28"/>
          <w:sz w:val="28"/>
          <w:rtl w:val="true"/>
          <w:lang w:bidi="fa-IR"/>
        </w:rPr>
        <w:t>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ي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قال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نع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را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تنهان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ك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فرماي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ه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ال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لال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زد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ي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ي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ق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دن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ب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دن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زد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بيب</w:t>
      </w:r>
      <w:r>
        <w:rPr>
          <w:rFonts w:cs="B Badr"/>
          <w:b/>
          <w:bCs/>
          <w:sz w:val="28"/>
          <w:rtl w:val="true"/>
          <w:lang w:bidi="fa-IR"/>
        </w:rPr>
        <w:t>.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قي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إد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ه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بي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عل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نحك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ستأس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إش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لغ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ظاهر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لغ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تأس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وبا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ش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ش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إ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فت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و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نحك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ستأس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إش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إ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خ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ح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ي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ح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لغ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شر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لوج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هو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ز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6" w:name="__RefHeading___Toc254386365"/>
      <w:bookmarkEnd w:id="6"/>
      <w:r>
        <w:rPr>
          <w:rtl w:val="true"/>
        </w:rPr>
        <w:t>روایت سو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ه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سه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زي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سبا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خل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حم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ثابت</w:t>
      </w:r>
      <w:r>
        <w:rPr>
          <w:rFonts w:cs="B Badr"/>
          <w:b/>
          <w:bCs/>
          <w:sz w:val="28"/>
          <w:rtl w:val="true"/>
          <w:lang w:bidi="fa-IR"/>
        </w:rPr>
        <w:t>.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ك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إمر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طي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ذب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خفظ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جوار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دعا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ن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قال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طي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خفظ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اشم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حج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ش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ج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ح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إ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ل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8/1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حر</w:t>
      </w:r>
    </w:p>
    <w:p>
      <w:pPr>
        <w:pStyle w:val="Normal"/>
        <w:jc w:val="both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خرق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شر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شر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لوج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س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ل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وج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ي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ال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ذ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ال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ك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</w:t>
      </w:r>
      <w:r>
        <w:rPr>
          <w:sz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4386366"/>
      <w:bookmarkEnd w:id="7"/>
      <w:r>
        <w:rPr>
          <w:rtl w:val="true"/>
        </w:rPr>
        <w:t>روایت چهار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ه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شر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مي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ج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ش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ر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ك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ط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ا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لاث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إ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هؤل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روو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رسلو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ثق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ي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سل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عا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ي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ذي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ك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ل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رو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يرس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قول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ي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عك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صر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ر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رس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ن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ل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ي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ك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د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ا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طي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ش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ر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ي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ع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ي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ا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ل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ل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ذا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عي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عارض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ر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س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ع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ر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د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ذي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س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ي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ع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عي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س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علم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لاث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تضع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ث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ش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د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سلام</w:t>
      </w:r>
      <w:r>
        <w:rPr>
          <w:rFonts w:cs="B Badr"/>
          <w:b/>
          <w:bCs/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دخل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ماشط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سل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ترك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ملك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قم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ش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2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1:00Z</dcterms:modified>
  <cp:revision>21</cp:revision>
  <dc:subject/>
  <dc:title>نمونه ورد</dc:title>
</cp:coreProperties>
</file>