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لب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ر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          </w:t>
      </w:r>
      <w:r>
        <w:rPr>
          <w:b/>
          <w:bCs/>
          <w:sz w:val="28"/>
        </w:rPr>
        <w:t>15/2/87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4806817">
            <w:r>
              <w:rPr>
                <w:rStyle w:val="IndexLink"/>
                <w:rtl w:val="true"/>
                <w:lang w:val="en-US" w:eastAsia="en-US"/>
              </w:rPr>
              <w:t>لب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6818"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ع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ع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6819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خ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ه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6820"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ه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6821">
            <w:r>
              <w:rPr>
                <w:rStyle w:val="IndexLink"/>
                <w:rtl w:val="true"/>
                <w:lang w:val="en-US" w:eastAsia="en-US"/>
              </w:rPr>
              <w:t>عن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ي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6822">
            <w:r>
              <w:rPr>
                <w:rStyle w:val="IndexLink"/>
                <w:rtl w:val="true"/>
                <w:lang w:val="en-US" w:eastAsia="en-US"/>
              </w:rPr>
              <w:t>تلاز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6823">
            <w:r>
              <w:rPr>
                <w:rStyle w:val="IndexLink"/>
                <w:rtl w:val="true"/>
                <w:lang w:val="en-US" w:eastAsia="en-US"/>
              </w:rPr>
              <w:t>ملا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ي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6824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وشي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6825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6826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شي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6827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6828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ري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6829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ج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جا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6830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ساب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6831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أثيرع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غي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6832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4806817"/>
      <w:bookmarkEnd w:id="0"/>
      <w:r>
        <w:rPr>
          <w:rtl w:val="true"/>
        </w:rPr>
        <w:t>لبس حرير و ذهب براي مرد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ر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ي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گ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ل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" w:name="__RefHeading___Toc254806818"/>
      <w:bookmarkEnd w:id="1"/>
      <w:r>
        <w:rPr>
          <w:rtl w:val="true"/>
        </w:rPr>
        <w:t>نسبت مانعيت و نجاست و مانعيت و 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ص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4806819"/>
      <w:bookmarkEnd w:id="2"/>
      <w:r>
        <w:rPr>
          <w:rtl w:val="true"/>
        </w:rPr>
        <w:t>بحث اول</w:t>
      </w:r>
      <w:r>
        <w:rPr>
          <w:rtl w:val="true"/>
        </w:rPr>
        <w:t xml:space="preserve">: </w:t>
      </w:r>
      <w:r>
        <w:rPr>
          <w:rtl w:val="true"/>
        </w:rPr>
        <w:t>اصل حرمت تختم به ذهب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254806820"/>
      <w:bookmarkEnd w:id="3"/>
      <w:r>
        <w:rPr>
          <w:rtl w:val="true"/>
        </w:rPr>
        <w:t>اصل حرمت لفظ حرير و ذه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پوش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زي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ج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زي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وش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254806821"/>
      <w:bookmarkEnd w:id="4"/>
      <w:r>
        <w:rPr>
          <w:rtl w:val="true"/>
        </w:rPr>
        <w:t>عناوین طلا و حرير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م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ندا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5" w:name="__RefHeading___Toc254806822"/>
      <w:bookmarkEnd w:id="5"/>
      <w:r>
        <w:rPr>
          <w:rtl w:val="true"/>
        </w:rPr>
        <w:t>تلازم بین مانع و حرام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254806823"/>
      <w:bookmarkEnd w:id="6"/>
      <w:r>
        <w:rPr>
          <w:rtl w:val="true"/>
        </w:rPr>
        <w:t>ملاك حرمت تزيين به ذهب و حرير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7" w:name="__RefHeading___Toc254806824"/>
      <w:bookmarkEnd w:id="7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پوشيد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رير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8" w:name="__RefHeading___Toc254806825"/>
      <w:bookmarkEnd w:id="8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تز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رير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9" w:name="__RefHeading___Toc254806826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وشيد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زيين</w:t>
      </w:r>
      <w:bookmarkEnd w:id="9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وشيد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0" w:name="__RefHeading___Toc254806827"/>
      <w:bookmarkEnd w:id="10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ل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زيين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1" w:name="__RefHeading___Toc254806828"/>
      <w:bookmarkEnd w:id="11"/>
      <w:r>
        <w:rPr>
          <w:rtl w:val="true"/>
        </w:rPr>
        <w:t>بحث تكسب به لباس ذهب وحرير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ت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خت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فت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ف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ج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ط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2" w:name="__RefHeading___Toc254806829"/>
      <w:bookmarkEnd w:id="12"/>
      <w:r>
        <w:rPr>
          <w:rtl w:val="true"/>
        </w:rPr>
        <w:t>بحث تشبه رجال به نساء و نساء به رج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يم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3" w:name="__RefHeading___Toc254806830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ساب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ود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شبه</w:t>
      </w:r>
      <w:bookmarkEnd w:id="13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4" w:name="__RefHeading___Toc254806831"/>
      <w:bookmarkEnd w:id="14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تأثيرع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زم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غي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ح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ك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ط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و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فريق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پ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ي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خ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5" w:name="__RefHeading___Toc254806832"/>
      <w:bookmarkEnd w:id="15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غالب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ت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ليه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غ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47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43:00Z</dcterms:created>
  <dc:creator>Admin</dc:creator>
  <dc:description/>
  <cp:keywords/>
  <dc:language>en-US</dc:language>
  <cp:lastModifiedBy>اشراق</cp:lastModifiedBy>
  <cp:lastPrinted>2008-05-04T08:27:00Z</cp:lastPrinted>
  <dcterms:modified xsi:type="dcterms:W3CDTF">2013-12-15T09:03:00Z</dcterms:modified>
  <cp:revision>16</cp:revision>
  <dc:subject/>
  <dc:title>نمونه ورد</dc:title>
</cp:coreProperties>
</file>