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1"/>
        <w:jc w:val="both"/>
        <w:rPr/>
      </w:pPr>
      <w:r>
        <w:rPr>
          <w:rtl w:val="true"/>
        </w:rPr>
        <w:t xml:space="preserve">مکاسب بیع سلاح </w:t>
      </w:r>
      <w:r>
        <w:rPr/>
        <w:t>36</w:t>
      </w:r>
      <w:r>
        <w:rPr>
          <w:rtl w:val="true"/>
        </w:rPr>
        <w:t xml:space="preserve">                    </w:t>
      </w:r>
      <w:r>
        <w:rPr/>
        <w:t>11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8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3151565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ن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ر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66"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طل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67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68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69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رض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70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71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72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73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74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75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76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77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78">
            <w:r>
              <w:rPr>
                <w:rStyle w:val="IndexLink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79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80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81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82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83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84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85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86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8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8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89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90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91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92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93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94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95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96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315159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jc w:val="both"/>
        <w:rPr/>
      </w:pPr>
      <w:bookmarkStart w:id="0" w:name="__RefHeading___Toc253151565"/>
      <w:bookmarkEnd w:id="0"/>
      <w:r>
        <w:rPr>
          <w:sz w:val="36"/>
          <w:sz w:val="36"/>
          <w:szCs w:val="36"/>
          <w:rtl w:val="true"/>
        </w:rPr>
        <w:t>بیع العنب ممن یعمل خمرا</w:t>
      </w:r>
      <w:r>
        <w:rPr>
          <w:sz w:val="28"/>
          <w:szCs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1" w:name="__RefHeading___Toc253151566"/>
      <w:bookmarkEnd w:id="1"/>
      <w:r>
        <w:rPr>
          <w:rtl w:val="true"/>
        </w:rPr>
        <w:t>ادله حرمت یا بطلان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bookmarkStart w:id="2" w:name="__RefHeading___Toc253151567"/>
      <w:bookmarkEnd w:id="2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3" w:name="__RefHeading___Toc253151568"/>
      <w:bookmarkEnd w:id="3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3151569"/>
      <w:bookmarkEnd w:id="4"/>
      <w:r>
        <w:rPr>
          <w:rtl w:val="true"/>
        </w:rPr>
        <w:t>روایات معارض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5" w:name="__RefHeading___Toc253151570"/>
      <w:bookmarkEnd w:id="5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ب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ع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ی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أ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واج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فین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اب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ناز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ز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>: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س</w:t>
      </w:r>
      <w:r>
        <w:rPr>
          <w:b/>
          <w:bCs/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3151571"/>
      <w:bookmarkEnd w:id="6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ت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7" w:name="__RefHeading___Toc253151572"/>
      <w:bookmarkEnd w:id="7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8" w:name="__RefHeading___Toc253151573"/>
      <w:bookmarkEnd w:id="8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أ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ی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کاظ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ی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ی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ص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س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قب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ی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ص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س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قب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و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ر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ک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ذل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ر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ک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ک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ذل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ک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صی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ب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نق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ک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ذال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ب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ن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ک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ی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9" w:name="__RefHeading___Toc253151574"/>
      <w:bookmarkEnd w:id="9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0" w:name="__RefHeading___Toc253151575"/>
      <w:bookmarkEnd w:id="10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1" w:name="__RefHeading___Toc253151576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11"/>
      <w:r>
        <w:rPr>
          <w:rFonts w:cs="2  Lotus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ح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سأ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ا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ی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ص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غل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بط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یطبخ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>: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ک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ل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س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ی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بط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یطبخ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ک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ل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ی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بط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2" w:name="__RefHeading___Toc253151577"/>
      <w:bookmarkEnd w:id="12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ع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ک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ز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ی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ی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تأخی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3" w:name="__RefHeading___Toc253151578"/>
      <w:bookmarkEnd w:id="13"/>
      <w:r>
        <w:rPr>
          <w:rFonts w:cs="2  Lotus"/>
          <w:sz w:val="28"/>
          <w:sz w:val="28"/>
          <w:szCs w:val="28"/>
          <w:rtl w:val="true"/>
        </w:rPr>
        <w:t>نک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4" w:name="__RefHeading___Toc253151579"/>
      <w:bookmarkEnd w:id="14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5" w:name="__RefHeading___Toc253151580"/>
      <w:bookmarkEnd w:id="15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فهو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6" w:name="__RefHeading___Toc253151581"/>
      <w:bookmarkEnd w:id="16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7" w:name="__RefHeading___Toc253151582"/>
      <w:bookmarkEnd w:id="17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سن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ک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لب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ی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ص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ن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>: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ی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ل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ع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حق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ع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8" w:name="__RefHeading___Toc253151583"/>
      <w:bookmarkEnd w:id="18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ش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راهی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ی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زی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کت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ی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سأ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بی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ن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ک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عن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ک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ل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ب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ر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ک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بیعه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9" w:name="__RefHeading___Toc253151584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  <w:bookmarkEnd w:id="19"/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20" w:name="__RefHeading___Toc253151585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  <w:bookmarkEnd w:id="20"/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ک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ل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ب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1" w:name="__RefHeading___Toc253151586"/>
      <w:bookmarkEnd w:id="21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فت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ح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م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أ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ا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ی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ص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عص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ک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ی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غ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ی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غل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ی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ح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بی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مر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ص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2" w:name="__RefHeading___Toc253151587"/>
      <w:bookmarkEnd w:id="22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3" w:name="__RefHeading___Toc253151588"/>
      <w:bookmarkEnd w:id="23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م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24" w:name="__RefHeading___Toc253151589"/>
      <w:bookmarkEnd w:id="24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شت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0/35</w:t>
      </w:r>
      <w:r>
        <w:rPr>
          <w:sz w:val="28"/>
          <w:rtl w:val="true"/>
        </w:rPr>
        <w:t xml:space="preserve">  ...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ا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ک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هل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ر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جر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تی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ی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ص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بی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ص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صن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ؤاج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طع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ض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م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ی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ص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صن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صی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یتی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صی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تی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گ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ی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ص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صن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5" w:name="__RefHeading___Toc253151590"/>
      <w:bookmarkEnd w:id="25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6" w:name="__RefHeading___Toc253151591"/>
      <w:bookmarkEnd w:id="26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27" w:name="__RefHeading___Toc253151592"/>
      <w:bookmarkEnd w:id="27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ه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ض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فا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ا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ی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ص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خ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لال</w:t>
      </w:r>
      <w:r>
        <w:rPr>
          <w:b/>
          <w:bCs/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/3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یث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م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یثا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8" w:name="__RefHeading___Toc253151593"/>
      <w:bookmarkEnd w:id="28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29" w:name="__RefHeading___Toc253151594"/>
      <w:bookmarkEnd w:id="29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ه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لب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ی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ی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ص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صن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طبخ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صن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ر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سا</w:t>
      </w:r>
      <w:r>
        <w:rPr>
          <w:b/>
          <w:bCs/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بی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30" w:name="__RefHeading___Toc253151595"/>
      <w:bookmarkEnd w:id="30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31" w:name="__RefHeading___Toc253151596"/>
      <w:bookmarkEnd w:id="31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یازده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ز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ی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أ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ا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ک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بی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شتری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بع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ل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یج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أبع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ک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نیئ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30/39</w:t>
      </w:r>
      <w:r>
        <w:rPr>
          <w:b/>
          <w:bCs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ثم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ی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ت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یصی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تک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أخ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32" w:name="__RefHeading___Toc253151597"/>
      <w:bookmarkEnd w:id="32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ک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513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2  Lotus" w:hAnsi="2  Lotus" w:eastAsia="2  Lotus" w:cs="2  Lotu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6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9:00Z</dcterms:modified>
  <cp:revision>22</cp:revision>
  <dc:subject/>
  <dc:title>نمونه ورد</dc:title>
</cp:coreProperties>
</file>