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ق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چها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b/>
          <w:bCs/>
          <w:sz w:val="28"/>
        </w:rPr>
        <w:t>52</w:t>
      </w:r>
      <w:r>
        <w:rPr>
          <w:sz w:val="28"/>
          <w:rtl w:val="true"/>
        </w:rPr>
        <w:t xml:space="preserve">                                                                   </w:t>
      </w:r>
      <w:r>
        <w:rPr>
          <w:b/>
          <w:bCs/>
          <w:sz w:val="28"/>
        </w:rPr>
        <w:t>20/12/86</w:t>
      </w:r>
    </w:p>
    <w:p>
      <w:pPr>
        <w:pStyle w:val="Heading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847452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53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54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لي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55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56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5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5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حو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59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60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61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62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63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64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47465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3847452"/>
      <w:bookmarkEnd w:id="0"/>
      <w:r>
        <w:rPr>
          <w:rtl w:val="true"/>
        </w:rPr>
        <w:t>قسم چهارم مكاسب محرمه</w:t>
      </w:r>
      <w:r>
        <w:rPr>
          <w:rtl w:val="true"/>
        </w:rPr>
        <w:t xml:space="preserve">: </w:t>
      </w:r>
      <w:r>
        <w:rPr>
          <w:rtl w:val="true"/>
        </w:rPr>
        <w:t>تكسب به اعمال محرم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3847453"/>
      <w:bookmarkEnd w:id="1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بحث كبروي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2" w:name="__RefHeading___Toc253847454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ليفي</w:t>
      </w:r>
      <w:bookmarkEnd w:id="2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</w:p>
    <w:p>
      <w:pPr>
        <w:pStyle w:val="Heading3"/>
        <w:bidi w:val="1"/>
        <w:jc w:val="both"/>
        <w:rPr/>
      </w:pPr>
      <w:bookmarkStart w:id="3" w:name="__RefHeading___Toc253847455"/>
      <w:bookmarkEnd w:id="3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ضعی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3847456"/>
      <w:bookmarkEnd w:id="4"/>
      <w:r>
        <w:rPr>
          <w:rtl w:val="true"/>
        </w:rPr>
        <w:t>ادله حکم تکلیفی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3847457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ستقل</w:t>
      </w:r>
      <w:bookmarkEnd w:id="5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ص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b/>
          <w:b/>
          <w:bCs/>
          <w:sz w:val="28"/>
          <w:sz w:val="28"/>
          <w:rtl w:val="true"/>
        </w:rPr>
        <w:t>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ص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6" w:name="__RefHeading___Toc253847458"/>
      <w:bookmarkEnd w:id="6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فحو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د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کر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فق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ف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أم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ه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ص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7" w:name="__RefHeading___Toc253847459"/>
      <w:bookmarkEnd w:id="7"/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ر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عا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ثم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ع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8" w:name="__RefHeading___Toc253847460"/>
      <w:r>
        <w:rPr>
          <w:rtl w:val="true"/>
        </w:rPr>
        <w:t>جواب استاد از دلیل اول</w:t>
      </w:r>
      <w:r>
        <w:rPr>
          <w:rtl w:val="true"/>
        </w:rPr>
        <w:t>:</w:t>
      </w:r>
      <w:bookmarkEnd w:id="8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صد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يث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علي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ق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اج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ث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ييدي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ن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9" w:name="__RefHeading___Toc253847461"/>
      <w:bookmarkEnd w:id="9"/>
      <w:r>
        <w:rPr>
          <w:rtl w:val="true"/>
        </w:rPr>
        <w:t>جواب استاد از دلیل دو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3847462"/>
      <w:bookmarkEnd w:id="10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فق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ف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أم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ن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ه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روف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ق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ت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ژ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ه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حي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كافر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فق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ف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أم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ه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ك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أ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ن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ص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وضوعي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3847463"/>
      <w:bookmarkEnd w:id="11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2" w:name="__RefHeading___Toc253847464"/>
      <w:bookmarkEnd w:id="12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أم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ن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ه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او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او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دو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غ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253847465"/>
      <w:bookmarkEnd w:id="13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rtl w:val="true"/>
        </w:rPr>
        <w:t>فتح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ي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رجع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ي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29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4:00Z</dcterms:modified>
  <cp:revision>18</cp:revision>
  <dc:subject/>
  <dc:title>نمونه ورد</dc:title>
</cp:coreProperties>
</file>