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color w:val="0000FF"/>
                <w:sz w:val="40"/>
                <w:sz w:val="40"/>
                <w:szCs w:val="40"/>
                <w:rtl w:val="true"/>
              </w:rPr>
              <w:t>ششمین دوره مسابقات آزمایشگاهی و رایانه ا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دانش آموزان سراسر کشور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یزد</w:t>
            </w: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مردادماه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138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0000FF"/>
                <w:sz w:val="48"/>
                <w:szCs w:val="48"/>
              </w:rPr>
            </w:pPr>
            <w:r>
              <w:rPr>
                <w:rFonts w:ascii="Arial" w:hAnsi="Arial" w:cs="Arial"/>
                <w:color w:val="0000FF"/>
                <w:sz w:val="48"/>
                <w:sz w:val="48"/>
                <w:szCs w:val="48"/>
                <w:rtl w:val="true"/>
              </w:rPr>
              <w:t>زیست شناس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</w:rPr>
              <w:t xml:space="preserve">دفترچه سوالات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</w:rPr>
              <w:t xml:space="preserve">مرحله ایستگاهی         </w:t>
            </w:r>
          </w:p>
          <w:tbl>
            <w:tblPr>
              <w:tblW w:w="659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2880"/>
            </w:tblGrid>
            <w:tr>
              <w:trPr/>
              <w:tc>
                <w:tcPr>
                  <w:tcW w:w="3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تعداد سوال</w:t>
                  </w:r>
                </w:p>
              </w:tc>
            </w:tr>
            <w:tr>
              <w:trPr/>
              <w:tc>
                <w:tcPr>
                  <w:tcW w:w="3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تعداد صفحات</w:t>
                  </w:r>
                </w:p>
              </w:tc>
            </w:tr>
            <w:tr>
              <w:trPr/>
              <w:tc>
                <w:tcPr>
                  <w:tcW w:w="3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6 </w:t>
                  </w:r>
                  <w:r>
                    <w:rPr>
                      <w:rFonts w:ascii="Arial" w:hAnsi="Arial" w:cs="Arial"/>
                      <w:rtl w:val="true"/>
                    </w:rPr>
                    <w:t>دقیقه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ascii="Arial" w:hAnsi="Arial" w:cs="Arial"/>
                      <w:rtl w:val="true"/>
                    </w:rPr>
                    <w:t>مدت توقف در هر ایستگاه</w:t>
                  </w:r>
                  <w:r>
                    <w:rPr>
                      <w:rFonts w:cs="Arial" w:ascii="Arial" w:hAnsi="Arial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</w:rPr>
                    <w:t>1</w:t>
                  </w:r>
                  <w:r>
                    <w:rPr>
                      <w:rFonts w:cs="Arial" w:ascii="Arial" w:hAnsi="Arial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</w:rPr>
                    <w:t>دقیقه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مد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لطفاً به نمونه های موجود در ایستگاهها دست نزنید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ام و نام خانوادگی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rtl w:val="true"/>
              </w:rPr>
              <w:t>کد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020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مقطع میکروسکوپی داده شده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مربوط به چه اندامی است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تک لپه است یا دو لپه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لام مورد نظر مربوط به چه بافتی است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نشانگر میکروسکوپ چه بخشی از این نوع بافت را نشان می ده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در گسترش خونی نشان داده شده، نوع گلبول سفید مشخص  شده را تعیین نمایی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نوع رنگ آمیزی استفاده شده چیست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در نمونه تشریح شده در بخش های مشخص شده را نام گذاری کنی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 xml:space="preserve">-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در مغز تشریح شده بخشهای مشخص شده را نام گذاری کنی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یستگاه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در قلب تشریح شده بخشهای مشخص شده را نام گذاری کنتی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نام بخشهای تعیین شده در کلیه را بنویسی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یستگاه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اسلاید میکروسکوپی که مشاهده می کنید کدام اندام گیاهی است؟</w:t>
            </w:r>
          </w:p>
          <w:p>
            <w:pPr>
              <w:pStyle w:val="Normal"/>
              <w:jc w:val="right"/>
              <w:rPr/>
            </w:pPr>
            <w:r>
              <w:rPr>
                <w:rFonts w:ascii="Arial" w:hAnsi="Arial" w:cs="Arial"/>
                <w:rtl w:val="true"/>
              </w:rPr>
              <w:t>میکروسکوپ چه قسمتی را نشان می دهد؟</w:t>
            </w:r>
            <w:r>
              <w:rPr>
                <w:rFonts w:cs="Arial" w:ascii="Arial" w:hAnsi="Arial"/>
              </w:rPr>
              <w:t>(Pointer)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نشانگر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34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بخشهای مشخص شده در مولاژنیم تنه را نام ببرید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بخشهای مورد نظر را در مولازها مشخص نمایید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در مولاژ ماهیچه های بدن آدمی موارد مشخص شده را نام ببرید؟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ستخوانهایی که روی میز قرار دارند را نام ببرید؟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بخش رنگی شده با چه استخوانی مفصل می شو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نوع گروه خونی را در نمونه های داده شده مشخص کنی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هریک از نمونه های داده شده مربوط به چه گروهی از گیاهان است با توجه به آن جدول زیر را کامل کنید؟</w:t>
            </w:r>
          </w:p>
          <w:tbl>
            <w:tblPr>
              <w:tblW w:w="77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800"/>
              <w:gridCol w:w="1980"/>
              <w:gridCol w:w="869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ascii="Arial" w:hAnsi="Arial" w:cs="Arial"/>
                      <w:rtl w:val="true"/>
                    </w:rPr>
                    <w:t>نهاندانه تک لپ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ascii="Arial" w:hAnsi="Arial" w:cs="Arial"/>
                      <w:rtl w:val="true"/>
                    </w:rPr>
                    <w:t>خزگبان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ascii="Arial" w:hAnsi="Arial" w:cs="Arial"/>
                      <w:rtl w:val="true"/>
                    </w:rPr>
                    <w:t>بازدانگان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ascii="Arial" w:hAnsi="Arial" w:cs="Arial"/>
                      <w:rtl w:val="true"/>
                    </w:rPr>
                    <w:t>نهانزادان آوندی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ascii="Arial" w:hAnsi="Arial" w:cs="Arial"/>
                      <w:rtl w:val="true"/>
                    </w:rPr>
                    <w:t>گیاه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ascii="Arial" w:hAnsi="Arial" w:cs="Arial"/>
                      <w:rtl w:val="true"/>
                    </w:rPr>
                    <w:t>شماره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بخشهای مشخص شده در میکروسکوپ را نام گذاری کنی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615" w:leader="none"/>
                <w:tab w:val="left" w:pos="9690" w:leader="none"/>
                <w:tab w:val="left" w:pos="991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یستگاه </w:t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ستراحت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color w:val="0000FF"/>
                <w:sz w:val="40"/>
                <w:sz w:val="40"/>
                <w:szCs w:val="40"/>
                <w:rtl w:val="true"/>
              </w:rPr>
              <w:t>ششمین دوره مسابقات آزمایشگاهی و رایانه ا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دانش آموزان سراسر کشور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یزد</w:t>
            </w: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مردادماه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138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0000FF"/>
                <w:sz w:val="48"/>
                <w:szCs w:val="48"/>
              </w:rPr>
            </w:pPr>
            <w:r>
              <w:rPr>
                <w:rFonts w:ascii="Arial" w:hAnsi="Arial" w:cs="Arial"/>
                <w:color w:val="0000FF"/>
                <w:sz w:val="48"/>
                <w:sz w:val="48"/>
                <w:szCs w:val="48"/>
                <w:rtl w:val="true"/>
              </w:rPr>
              <w:t>زیست شناس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دفترچه سوالات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رحله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طراحی و خلاقی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  <w:tbl>
            <w:tblPr>
              <w:tblW w:w="57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</w:tblGrid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تعداد سوال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تعداد صفحات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0 </w:t>
                  </w:r>
                  <w:r>
                    <w:rPr>
                      <w:rFonts w:ascii="Arial" w:hAnsi="Arial" w:cs="Arial"/>
                      <w:rtl w:val="true"/>
                    </w:rPr>
                    <w:t>دقیقه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 </w:t>
                  </w:r>
                  <w:r>
                    <w:rPr>
                      <w:rFonts w:ascii="Arial" w:hAnsi="Arial" w:cs="Arial"/>
                      <w:rtl w:val="true"/>
                    </w:rPr>
                    <w:t>امتیاز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مدت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ام و نام خانوادگی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rtl w:val="true"/>
              </w:rPr>
              <w:t>کد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 </w:t>
            </w:r>
            <w:r>
              <w:rPr>
                <w:rFonts w:ascii="Arial" w:hAnsi="Arial" w:cs="Arial"/>
                <w:rtl w:val="true"/>
              </w:rPr>
              <w:t>با توجه به شکلها به موارد زیر پاسخ دهید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0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71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در کدامیک جیوه تا ارتفاع بالاتری در لوله شیشه ای بالا می رود؟ چرا؟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در کدام یک جیوه تا ارتفاع کمتری در لوله شیشه ای بالا می رود چرا؟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وضعیت جیوه درون لوله را در ظرف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  <w:rtl w:val="true"/>
              </w:rPr>
              <w:t>و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مقایسه کنید؟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 </w:t>
            </w:r>
            <w:r>
              <w:rPr>
                <w:rFonts w:ascii="Arial" w:hAnsi="Arial" w:cs="Arial"/>
                <w:rtl w:val="true"/>
              </w:rPr>
              <w:t>آزمایش طراحی کنید که میزان فتوسنتز در برگهای جوان بالای گیاه و برگهای پیر پایین را مقایسه کند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 </w:t>
            </w:r>
            <w:r>
              <w:rPr>
                <w:rFonts w:ascii="Arial" w:hAnsi="Arial" w:cs="Arial"/>
                <w:rtl w:val="true"/>
              </w:rPr>
              <w:t>در حالی که ابزارهای زیر را در اختیار داری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 گلدلن شمعدانی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دو ظرف شیشه ای بزرگ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دو در پوش شیشه ای بزرگ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تعدادی موز رسیده، چه فرضیه ای را می توانید مطرح کنید؟ آزمایشی را جهت آزمون این فرضیه طراحی و نتیجه گیری نمایید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 </w:t>
            </w:r>
            <w:r>
              <w:rPr>
                <w:rFonts w:ascii="Arial" w:hAnsi="Arial" w:cs="Arial"/>
                <w:rtl w:val="true"/>
              </w:rPr>
              <w:t>گفته می شود جنین در بذر غلات با تولید ژیبرلین نشاسته را هیدرولیز می کند با طرح آزمایش موضوع را بررسی کنید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5- </w:t>
            </w:r>
            <w:r>
              <w:rPr>
                <w:rFonts w:ascii="Arial" w:hAnsi="Arial" w:cs="Arial"/>
                <w:rtl w:val="true"/>
              </w:rPr>
              <w:t>از معرف بیوره برای تشخیص پروتئین در کارهای آزمایشگاهی بهره می گیرند چگونه با طراحی آزمایشی دو فرد مبتلا به دیابت بیمزه و دیگری مبتلا به بیماری کلیوی را از هم تشخیص می دهید؟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 </w:t>
            </w:r>
            <w:r>
              <w:rPr>
                <w:rFonts w:ascii="Arial" w:hAnsi="Arial" w:cs="Arial"/>
                <w:rtl w:val="true"/>
              </w:rPr>
              <w:t>یکی از استفاده های آنزیم کاتالاز در صنعت، در ساخت اسفنج مصنوعی می باشد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به نظر شما به این کار چگونه انجام می شود؟ به طور کامل توضیح دهید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color w:val="0000FF"/>
                <w:sz w:val="40"/>
                <w:sz w:val="40"/>
                <w:szCs w:val="40"/>
                <w:rtl w:val="true"/>
              </w:rPr>
              <w:t>ششمین دوره مسابقات آزمایشگاهی و رایانه ا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دانش آموزان سراسر کشور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یزد</w:t>
            </w: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مردادماه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138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0000FF"/>
                <w:sz w:val="48"/>
                <w:szCs w:val="48"/>
              </w:rPr>
            </w:pPr>
            <w:r>
              <w:rPr>
                <w:rFonts w:ascii="Arial" w:hAnsi="Arial" w:cs="Arial"/>
                <w:color w:val="0000FF"/>
                <w:sz w:val="48"/>
                <w:sz w:val="48"/>
                <w:szCs w:val="48"/>
                <w:rtl w:val="true"/>
              </w:rPr>
              <w:t>زیست شناس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دفترچه سوالات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آزمون عملی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سمت اول </w:t>
            </w:r>
          </w:p>
          <w:tbl>
            <w:tblPr>
              <w:tblW w:w="57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</w:tblGrid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تعداد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مراحل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تعداد صفحات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</w:rPr>
                    <w:t>دقیقه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مد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ام و نام خانوادگی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rtl w:val="true"/>
              </w:rPr>
              <w:t>کد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آزمون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ی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ش گیری و رنگ آمیزی مضاعف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50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دقیقه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=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متیاز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رش عرضی در ساقه گیاهی که در اختیار دارید تهیه و پس از رنگ آمیزی مضاعف اسلاید تهیه کنید؟</w:t>
            </w:r>
          </w:p>
          <w:p>
            <w:pPr>
              <w:pStyle w:val="Normal"/>
              <w:jc w:val="right"/>
              <w:rPr/>
            </w:pPr>
            <w:r>
              <w:rPr>
                <w:rFonts w:ascii="Arial" w:hAnsi="Arial" w:cs="Arial"/>
                <w:rtl w:val="true"/>
              </w:rPr>
              <w:t xml:space="preserve">اسلاید میکروسکوپی را که تهیه کرده اید در زیر میکروسکوپ قرار داده و با بزرگنمایی </w:t>
            </w:r>
            <w:r>
              <w:rPr>
                <w:rFonts w:cs="Arial" w:ascii="Arial" w:hAnsi="Arial"/>
              </w:rPr>
              <w:t>40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تنظیم نمایید؟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ه سواالات زیر پاسخ دهید؟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گیاه مورد نظر تک لپه است یا دو لپه، با ذکر دلیل؟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متیاز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علت استفاده از آب ژاول چیست؟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cs="Arial" w:ascii="Arial" w:hAnsi="Arial"/>
              </w:rPr>
              <w:t>5/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متیاز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بیشترین زمان مورد استفاده مربوط به کدام محلول رنگی بود؟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cs="Arial" w:ascii="Arial" w:hAnsi="Arial"/>
              </w:rPr>
              <w:t>5/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متیاز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برای رنگ آمیزی موارد از چه رنگی استفاده می شود؟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>امتیاز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 </w:t>
            </w:r>
            <w:r>
              <w:rPr>
                <w:rFonts w:ascii="Arial" w:hAnsi="Arial" w:cs="Arial"/>
                <w:rtl w:val="true"/>
              </w:rPr>
              <w:t>چوب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</w:t>
            </w:r>
            <w:r>
              <w:rPr>
                <w:rFonts w:ascii="Arial" w:hAnsi="Arial" w:cs="Arial"/>
                <w:rtl w:val="true"/>
              </w:rPr>
              <w:t>کلانشیم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 </w:t>
            </w:r>
            <w:r>
              <w:rPr>
                <w:rFonts w:ascii="Arial" w:hAnsi="Arial" w:cs="Arial"/>
                <w:rtl w:val="true"/>
              </w:rPr>
              <w:t>چوب پنبه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</w:t>
            </w:r>
            <w:r>
              <w:rPr>
                <w:rFonts w:ascii="Arial" w:hAnsi="Arial" w:cs="Arial"/>
                <w:rtl w:val="true"/>
              </w:rPr>
              <w:t>آبکش</w:t>
            </w:r>
          </w:p>
          <w:p>
            <w:pPr>
              <w:pStyle w:val="Normal"/>
              <w:bidi w:val="1"/>
              <w:spacing w:lineRule="auto" w:line="360"/>
              <w:ind w:left="252" w:right="612" w:hanging="0"/>
              <w:jc w:val="left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آزمون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عملی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ندازه گیری طول یک سلول بشره پیاز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20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قیق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7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ا وسایل در اختیار قرار داده شده طول واقعی یک سلول بشره پیاز را مشخص کنید و روش محاسبه خود را نیز کاملاً توضیح دهید؟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color w:val="0000FF"/>
                <w:sz w:val="40"/>
                <w:sz w:val="40"/>
                <w:szCs w:val="40"/>
                <w:rtl w:val="true"/>
              </w:rPr>
              <w:t>ششمین دوره مسابقات آزمایشگاهی و رایانه ا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دانش آموزان سراسر کشور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یزد</w:t>
            </w: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مردادماه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138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0000FF"/>
                <w:sz w:val="48"/>
                <w:szCs w:val="48"/>
              </w:rPr>
            </w:pPr>
            <w:r>
              <w:rPr>
                <w:rFonts w:ascii="Arial" w:hAnsi="Arial" w:cs="Arial"/>
                <w:color w:val="0000FF"/>
                <w:sz w:val="48"/>
                <w:sz w:val="48"/>
                <w:szCs w:val="48"/>
                <w:rtl w:val="true"/>
              </w:rPr>
              <w:t>زیست شناس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فترچه سوالات آزمون عملی – قسمت دوم</w:t>
            </w:r>
          </w:p>
          <w:tbl>
            <w:tblPr>
              <w:tblW w:w="57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</w:tblGrid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تعداد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مراحل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تعداد صفحات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</w:rPr>
                    <w:t>دقیقه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مد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ام و نام خانوادگی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rtl w:val="true"/>
              </w:rPr>
              <w:t>کد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آزمون </w:t>
            </w:r>
            <w:r>
              <w:rPr>
                <w:rFonts w:cs="Arial" w:ascii="Arial" w:hAnsi="Arial"/>
                <w:b/>
                <w:bCs/>
                <w:color w:val="0000FF"/>
              </w:rPr>
              <w:t>3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عملی 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بررسی اثر </w:t>
            </w:r>
            <w:r>
              <w:rPr>
                <w:rFonts w:cs="Arial" w:ascii="Arial" w:hAnsi="Arial"/>
                <w:b/>
                <w:bCs/>
                <w:color w:val="0000FF"/>
              </w:rPr>
              <w:t>PH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بر فعالیت آنزیم آمیلاز 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پتییالی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))    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زما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FF"/>
              </w:rPr>
              <w:t>45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دقیقه     </w:t>
            </w:r>
            <w:r>
              <w:rPr>
                <w:rFonts w:cs="Arial" w:ascii="Arial" w:hAnsi="Arial"/>
                <w:b/>
                <w:bCs/>
                <w:color w:val="0000FF"/>
              </w:rPr>
              <w:t>11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با وسایل در اختیار قرار داده شده اثر </w:t>
            </w:r>
            <w:r>
              <w:rPr>
                <w:rFonts w:cs="Arial" w:ascii="Arial" w:hAnsi="Arial"/>
                <w:b/>
                <w:bCs/>
                <w:color w:val="000000"/>
              </w:rPr>
              <w:t>PH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یط بر فعالیت آنزیم آمیلاز بزاق را با انجام آزمایشی بررسی نموده و گزارش کار مربوطه را بنویسید؟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گزارش کار خود را در این قسمت و صفحه بعد بنویسی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آزمون </w:t>
            </w:r>
            <w:r>
              <w:rPr>
                <w:rFonts w:cs="Arial" w:ascii="Arial" w:hAnsi="Arial"/>
                <w:b/>
                <w:bCs/>
                <w:color w:val="0000FF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عملی 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تشریح چشم گاو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)        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زما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FF"/>
              </w:rPr>
              <w:t>25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دقیقه     </w:t>
            </w: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متیاز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چپ و یا راست بودن چسم داده شده را با ذکر دلیل بنویسید؟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چشم را تشریح و موارد زیر را با سوزن و برچسب به صورت مجزا مشخص نمایید؟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 </w:t>
            </w:r>
            <w:r>
              <w:rPr>
                <w:rFonts w:ascii="Arial" w:hAnsi="Arial" w:cs="Arial"/>
                <w:rtl w:val="true"/>
              </w:rPr>
              <w:t>نقطه کور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 </w:t>
            </w:r>
            <w:r>
              <w:rPr>
                <w:rFonts w:ascii="Arial" w:hAnsi="Arial" w:cs="Arial"/>
                <w:rtl w:val="true"/>
              </w:rPr>
              <w:t>صلیبه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 </w:t>
            </w:r>
            <w:r>
              <w:rPr>
                <w:rFonts w:ascii="Arial" w:hAnsi="Arial" w:cs="Arial"/>
                <w:rtl w:val="true"/>
              </w:rPr>
              <w:t>مشیمیه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 </w:t>
            </w:r>
            <w:r>
              <w:rPr>
                <w:rFonts w:ascii="Arial" w:hAnsi="Arial" w:cs="Arial"/>
                <w:rtl w:val="true"/>
              </w:rPr>
              <w:t>اجسام مژگانی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 </w:t>
            </w:r>
            <w:r>
              <w:rPr>
                <w:rFonts w:ascii="Arial" w:hAnsi="Arial" w:cs="Arial"/>
                <w:rtl w:val="true"/>
              </w:rPr>
              <w:t xml:space="preserve">قسمت پشتی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داخلی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عدسی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 </w:t>
            </w:r>
            <w:r>
              <w:rPr>
                <w:rFonts w:ascii="Arial" w:hAnsi="Arial" w:cs="Arial"/>
                <w:rtl w:val="true"/>
              </w:rPr>
              <w:t>عنبیه</w:t>
            </w:r>
          </w:p>
          <w:p>
            <w:pPr>
              <w:pStyle w:val="Normal"/>
              <w:tabs>
                <w:tab w:val="clear" w:pos="720"/>
                <w:tab w:val="left" w:pos="9795" w:leader="none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- </w:t>
            </w:r>
            <w:r>
              <w:rPr>
                <w:rFonts w:ascii="Arial" w:hAnsi="Arial" w:cs="Arial"/>
                <w:rtl w:val="true"/>
              </w:rPr>
              <w:t>قرنیه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- </w:t>
            </w:r>
            <w:r>
              <w:rPr>
                <w:rFonts w:ascii="Arial" w:hAnsi="Arial" w:cs="Arial"/>
                <w:rtl w:val="true"/>
              </w:rPr>
              <w:t>شبکیه</w:t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color w:val="0000FF"/>
                <w:sz w:val="40"/>
                <w:sz w:val="40"/>
                <w:szCs w:val="40"/>
                <w:rtl w:val="true"/>
              </w:rPr>
              <w:t>ششمین دوره مسابقات آزمایشگاهی و رایانه ا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دانش آموزان سراسر کشور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یزد</w:t>
            </w: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 xml:space="preserve">مردادماه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138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color w:val="0000FF"/>
                <w:sz w:val="48"/>
                <w:szCs w:val="48"/>
              </w:rPr>
            </w:pPr>
            <w:r>
              <w:rPr>
                <w:rFonts w:ascii="Arial" w:hAnsi="Arial" w:cs="Arial"/>
                <w:color w:val="0000FF"/>
                <w:sz w:val="48"/>
                <w:sz w:val="48"/>
                <w:szCs w:val="48"/>
                <w:rtl w:val="true"/>
              </w:rPr>
              <w:t>زیست شناس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فترچه سوالات آزمون مدل سازی</w:t>
            </w:r>
          </w:p>
          <w:tbl>
            <w:tblPr>
              <w:tblW w:w="57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</w:tblGrid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تعداد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مراحل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تعداد صفحات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ascii="Arial" w:hAnsi="Arial" w:cs="Arial"/>
                      <w:rtl w:val="true"/>
                    </w:rPr>
                    <w:t>دقیقه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مد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ام و نام خانوادگی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FF"/>
                <w:sz w:val="40"/>
                <w:szCs w:val="40"/>
              </w:rPr>
            </w:pPr>
            <w:r>
              <w:rPr>
                <w:rFonts w:ascii="Arial" w:hAnsi="Arial" w:cs="Arial"/>
                <w:rtl w:val="true"/>
              </w:rPr>
              <w:t>کد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آزمون مدل سازی         زما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FF"/>
              </w:rPr>
              <w:t>5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دقیقه        امتیاز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دل یک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ا استفاده از وسایلی که در اختیار شماست مدل دقیقی از یک سارکومر ماهیچه را تهیه نمایید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دل دو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ا استفاده از خمیر مجسمه سازی که در اختیار شماست مدلی از مرحله آنافاز میوز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و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ا در یک سلول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هیه نمایید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رضی گیاه سرخس با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</w:rPr>
              <w:t>=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tr;Courier New"/>
      <w:color w:val="auto"/>
      <w:spacing w:val="2"/>
      <w:kern w:val="2"/>
      <w:sz w:val="24"/>
      <w:szCs w:val="24"/>
      <w:vertAlign w:val="superscript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سبک1"/>
    <w:basedOn w:val="BodyTextIndent3"/>
    <w:qFormat/>
    <w:pPr>
      <w:bidi w:val="1"/>
      <w:ind w:left="0" w:right="283" w:hanging="0"/>
      <w:jc w:val="both"/>
    </w:pPr>
    <w:rPr>
      <w:rFonts w:cs="Zar"/>
      <w:b/>
      <w:bCs/>
      <w:i/>
      <w:iCs/>
      <w:sz w:val="31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0:00Z</dcterms:created>
  <dc:creator>maryam</dc:creator>
  <dc:description/>
  <cp:keywords/>
  <dc:language>en-US</dc:language>
  <cp:lastModifiedBy>COM MOTAVASETE</cp:lastModifiedBy>
  <dcterms:modified xsi:type="dcterms:W3CDTF">2002-01-22T12:21:00Z</dcterms:modified>
  <cp:revision>4</cp:revision>
  <dc:subject/>
  <dc:title>ششمین دوره مسابقات آزمایشگاهی و رایانه ای</dc:title>
</cp:coreProperties>
</file>