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right="0" w:hanging="0"/>
        <w:jc w:val="center"/>
        <w:rPr>
          <w:rFonts w:ascii="Arial" w:hAnsi="Arial" w:cs="Arial"/>
          <w:b/>
          <w:b/>
          <w:bCs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5660</wp:posOffset>
                </wp:positionH>
                <wp:positionV relativeFrom="paragraph">
                  <wp:posOffset>-123825</wp:posOffset>
                </wp:positionV>
                <wp:extent cx="6610350" cy="229552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22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8pt;margin-top:-9.75pt;width:520.45pt;height:180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b/>
          <w:b/>
          <w:bCs/>
          <w:rtl w:val="true"/>
          <w:lang w:bidi="fa-IR"/>
        </w:rPr>
        <w:t>باسمه تعالی</w:t>
      </w:r>
    </w:p>
    <w:p>
      <w:pPr>
        <w:pStyle w:val="Normal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ادا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موز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رور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صفهان</w:t>
      </w:r>
    </w:p>
    <w:p>
      <w:pPr>
        <w:pStyle w:val="Normal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معاون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موز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توسطه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کنولوژ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روه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توسط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فهان</w:t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ز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ی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ه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ساب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زمایشگاه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رای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صفه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ردیبهش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lang w:bidi="fa-IR"/>
        </w:rPr>
        <w:t>89</w:t>
      </w:r>
    </w:p>
    <w:p>
      <w:pPr>
        <w:pStyle w:val="Normal"/>
        <w:jc w:val="lef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             </w:t>
      </w:r>
      <w:r>
        <w:rPr>
          <w:rFonts w:cs="B Zar"/>
          <w:b/>
          <w:bCs/>
          <w:sz w:val="26"/>
          <w:szCs w:val="26"/>
          <w:lang w:bidi="fa-IR"/>
        </w:rPr>
        <w:t>40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ؤ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چهارگزینه‌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(  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زیس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شناس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)           </w:t>
        <w:tab/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اسخگوی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Zar"/>
          <w:b/>
          <w:bCs/>
          <w:sz w:val="26"/>
          <w:szCs w:val="26"/>
          <w:lang w:bidi="fa-IR"/>
        </w:rPr>
        <w:t>35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قیق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خانوادگ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: </w:t>
        <w:tab/>
        <w:tab/>
        <w:t xml:space="preserve">      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اح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:                             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له‌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زمای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و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ُ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یم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ی‌دمی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ت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ن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غییر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صورت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آب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ز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ت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ب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ب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یع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د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ا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ش‌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rtl w:val="true"/>
        </w:rPr>
        <w:t>هو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هو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خی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د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هو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ی‌مانده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rtl w:val="true"/>
        </w:rPr>
        <w:t>هو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+  </w:t>
      </w:r>
      <w:r>
        <w:rPr>
          <w:b/>
          <w:b/>
          <w:bCs/>
          <w:rtl w:val="true"/>
        </w:rPr>
        <w:t>هو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خی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هو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ده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rtl w:val="true"/>
        </w:rPr>
        <w:t>ظرف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یا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+  </w:t>
      </w:r>
      <w:r>
        <w:rPr>
          <w:b/>
          <w:b/>
          <w:bCs/>
          <w:rtl w:val="true"/>
        </w:rPr>
        <w:t>هو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rtl w:val="true"/>
        </w:rPr>
        <w:t>ظرف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یات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+  </w:t>
      </w:r>
      <w:r>
        <w:rPr>
          <w:b/>
          <w:b/>
          <w:bCs/>
          <w:rtl w:val="true"/>
        </w:rPr>
        <w:t>هو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ه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ئورت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تمس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رگو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کبو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قورباغ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ّ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دیک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‌ت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نشا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اکار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روکت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اخا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مار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لبول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ی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و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لبول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ی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نگ‌آمیز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لبول‌های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ولی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‌کنی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های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ای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گیمس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ازار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-</w:t>
      </w:r>
      <w:r>
        <w:rPr>
          <w:rFonts w:eastAsia="B Lotus" w:ascii="B Lotus" w:hAnsi="B Lotus"/>
          <w:b/>
          <w:bCs/>
          <w:sz w:val="28"/>
          <w:szCs w:val="28"/>
          <w:rtl w:val="true"/>
        </w:rPr>
        <w:t>‌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دسوزآ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ل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‌ت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گلوک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کرات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آلبوم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کوت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اکتری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ِرَ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کتری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ِرَ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ف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نگ‌آمیز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ِرَ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تی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نگ‌های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‌شو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7485</wp:posOffset>
            </wp:positionH>
            <wp:positionV relativeFrom="paragraph">
              <wp:posOffset>238125</wp:posOffset>
            </wp:positionV>
            <wp:extent cx="2524125" cy="2192655"/>
            <wp:effectExtent l="0" t="0" r="0" b="0"/>
            <wp:wrapNone/>
            <wp:docPr id="2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ب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ق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ب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ز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د‌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آب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شک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ض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  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د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وچک</w:t>
      </w:r>
      <w:r>
        <w:rPr>
          <w:b/>
          <w:bCs/>
          <w:sz w:val="28"/>
          <w:szCs w:val="28"/>
          <w:rtl w:val="true"/>
        </w:rPr>
        <w:t xml:space="preserve">)  ..............  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rtl w:val="true"/>
        </w:rPr>
        <w:t>ری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په‌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کشی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rtl w:val="true"/>
        </w:rPr>
        <w:t>ری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په‌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ی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کلرانشیمی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rtl w:val="true"/>
        </w:rPr>
        <w:t>ری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په‌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ک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rtl w:val="true"/>
        </w:rPr>
        <w:t>ری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په‌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ی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کلرانشیمی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-1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تال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کتری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ّف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‌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پراکسی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یدروژ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و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عرّ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عرّ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لین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ن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44"/>
          <w:szCs w:val="44"/>
          <w:vertAlign w:val="superscript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گلوتی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لبول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ن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ی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زی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می‌تو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AB</w:t>
      </w:r>
      <w:r>
        <w:rPr>
          <w:b/>
          <w:bCs/>
          <w:sz w:val="44"/>
          <w:szCs w:val="44"/>
          <w:vertAlign w:val="superscript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AB</w:t>
      </w:r>
      <w:r>
        <w:rPr>
          <w:b/>
          <w:bCs/>
          <w:sz w:val="44"/>
          <w:szCs w:val="44"/>
          <w:vertAlign w:val="superscript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O</w:t>
      </w:r>
      <w:r>
        <w:rPr>
          <w:b/>
          <w:bCs/>
          <w:sz w:val="44"/>
          <w:szCs w:val="44"/>
          <w:vertAlign w:val="superscript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O</w:t>
      </w:r>
      <w:r>
        <w:rPr>
          <w:b/>
          <w:bCs/>
          <w:sz w:val="44"/>
          <w:szCs w:val="44"/>
          <w:vertAlign w:val="superscript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ساح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200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رمر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تف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ورمتوسط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200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ه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پ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عی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پور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/ </w:t>
      </w:r>
      <w:r>
        <w:rPr>
          <w:b/>
          <w:bCs/>
          <w:sz w:val="28"/>
          <w:szCs w:val="28"/>
          <w:lang w:bidi="fa-IR"/>
        </w:rPr>
        <w:t>0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عی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ی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؛تراک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عی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رمکع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3/0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25/0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5/0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2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رض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یش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یا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ف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قعی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ک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ج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31210</wp:posOffset>
            </wp:positionH>
            <wp:positionV relativeFrom="paragraph">
              <wp:posOffset>302260</wp:posOffset>
            </wp:positionV>
            <wp:extent cx="3514725" cy="3248025"/>
            <wp:effectExtent l="0" t="0" r="0" b="0"/>
            <wp:wrapNone/>
            <wp:docPr id="3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وند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بکش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وند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وب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ندود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لول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پید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رانشی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و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ندودرم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932" w:leader="none"/>
        </w:tabs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3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ک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رض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یش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ی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گزود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A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B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C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D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4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rFonts w:eastAsia="B Lotus" w:ascii="B Lotus" w:hAnsi="B Lotus"/>
          <w:b/>
          <w:bCs/>
          <w:sz w:val="28"/>
          <w:szCs w:val="28"/>
          <w:rtl w:val="true"/>
          <w:lang w:bidi="fa-IR"/>
        </w:rPr>
        <w:t>‌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ن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میز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یمس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م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نگ‌آمیز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شخ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مو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لول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‌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لبول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   </w:t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لاکت‌ها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لبول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فی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لول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خاط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5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خش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غ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ا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ک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غز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جستگ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کست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جستگی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هارگ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س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خط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6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واره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لو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فت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یگن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د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فت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لانشی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کلرانشی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کلرانشی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و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وب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02785</wp:posOffset>
            </wp:positionH>
            <wp:positionV relativeFrom="paragraph">
              <wp:posOffset>73660</wp:posOffset>
            </wp:positionV>
            <wp:extent cx="2171700" cy="1752600"/>
            <wp:effectExtent l="0" t="0" r="0" b="0"/>
            <wp:wrapTight wrapText="bothSides">
              <wp:wrapPolygon edited="0">
                <wp:start x="-187" y="0"/>
                <wp:lineTo x="-187" y="21363"/>
                <wp:lineTo x="21599" y="21363"/>
                <wp:lineTo x="21599" y="0"/>
                <wp:lineTo x="-187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رانشی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کلرانشی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و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بک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و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وب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7</w:t>
      </w:r>
      <w:r>
        <w:rPr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دازه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اقع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ریکودی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یزن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بر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ری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کروم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200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یالی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لی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زی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ا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ت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اح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خر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یاهر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‌ک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فی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یاهر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می‌گ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غش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یالی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ی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وف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0860</wp:posOffset>
            </wp:positionH>
            <wp:positionV relativeFrom="paragraph">
              <wp:posOffset>539750</wp:posOffset>
            </wp:positionV>
            <wp:extent cx="2333625" cy="114300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یالی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خر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یگر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یاهر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‌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ت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ب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تی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ول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کدام‌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نوتروفی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_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فوسی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زوفی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_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ونوسی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ئوزینوفی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_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تروفی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ئوزینوفی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_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فوسیت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0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ا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ن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بو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ل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ک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رچن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از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یژگ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ز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نمی‌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ت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غد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راتوئید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ناگوشی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ندان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ُم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جر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ُستا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2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ت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غ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‌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فتگی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فی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ده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کست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خ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جستگی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کست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ن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ق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س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خط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ورفتگ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س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تها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ط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غ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ده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ج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کست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ن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طن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انب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3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ستر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و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ل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داز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توپل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لول‌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نوسی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وتروفی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وفی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نفوسی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4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خوان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ج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ق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‌آ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وانه‌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یغه‌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غربا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رک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5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شری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غ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وسف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؛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غ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نمی‌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ثل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غز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لام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س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خط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طن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6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ب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رض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ن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عدی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فره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ط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پ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ط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هلی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پ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هلی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7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خرگ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ون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ج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نش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بتد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خر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ش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ل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ی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ئ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قی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ط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پ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               </w:t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ل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ئورت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8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شری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لیه؛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ه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لپیگ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س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لیو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شاهده‌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گن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کز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أ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ش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9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شخی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و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ی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اندارد؛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حل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نتی</w:t>
      </w:r>
      <w:r>
        <w:rPr>
          <w:b/>
          <w:bCs/>
          <w:sz w:val="28"/>
          <w:szCs w:val="28"/>
          <w:lang w:bidi="fa-IR"/>
        </w:rPr>
        <w:t>B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نگ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ب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‌رن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ب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0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غ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خودفرنگ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م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........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ر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ه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خ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نگ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م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Cs/>
          <w:sz w:val="28"/>
          <w:szCs w:val="28"/>
          <w:rtl w:val="true"/>
          <w:lang w:bidi="fa-IR"/>
        </w:rPr>
        <w:t xml:space="preserve">....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‌آی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خم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خم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خم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ی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یا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خم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ی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یا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اخ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عرّ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ی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ش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ن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ی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ع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ی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ه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ی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فزای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ز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خ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ز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شودگ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نه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وا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2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رو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لا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رگ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.............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ن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یش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‌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فت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کنارهم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جفت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b/>
          <w:bCs/>
          <w:sz w:val="28"/>
          <w:szCs w:val="28"/>
          <w:rtl w:val="true"/>
          <w:lang w:bidi="fa-IR"/>
        </w:rPr>
        <w:t xml:space="preserve">)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فت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کنارهم</w:t>
      </w:r>
      <w:r>
        <w:rPr>
          <w:b/>
          <w:bCs/>
          <w:sz w:val="28"/>
          <w:szCs w:val="28"/>
          <w:rtl w:val="true"/>
          <w:lang w:bidi="fa-IR"/>
        </w:rPr>
        <w:t xml:space="preserve">)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هارجفت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3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گ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ی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نه‌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یپت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ک‌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معدا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رزه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عن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4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رخ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قب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وک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قب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زومتر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‌گی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ا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..............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یچه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هلیز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ط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یچه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یچه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هلیز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ط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یچه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5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بو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ستقی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لئوآ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لوع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زن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ده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یدوک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خم‌بر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6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رتی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پید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لا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اپید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ی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دوخ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ی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وراک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ل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‌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7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رب‌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یش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لاب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تص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ربیکل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ُر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پ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ش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8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فک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کروسکوپ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و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ی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ئ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م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نف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ابنف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9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ور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ه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ش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رژسان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لول‌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گه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‌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ُکس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ژیبرل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بسیز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ی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تیوکین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40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ا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خم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ُویدوک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خم‌بر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ز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بو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ورباغ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-180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1231" w:right="-1800" w:hanging="0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6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bidi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Compse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B Lotus"/>
      <w:sz w:val="24"/>
      <w:szCs w:val="24"/>
    </w:rPr>
  </w:style>
  <w:style w:type="character" w:styleId="FooterChar">
    <w:name w:val="Footer Char"/>
    <w:basedOn w:val="DefaultParagraphFont"/>
    <w:qFormat/>
    <w:rPr>
      <w:rFonts w:cs="B Lotus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2:47:00Z</dcterms:created>
  <dc:creator>Dear User!</dc:creator>
  <dc:description/>
  <cp:keywords/>
  <dc:language>en-US</dc:language>
  <cp:lastModifiedBy>MRT</cp:lastModifiedBy>
  <cp:lastPrinted>2010-04-23T23:23:00Z</cp:lastPrinted>
  <dcterms:modified xsi:type="dcterms:W3CDTF">2011-01-15T12:47:00Z</dcterms:modified>
  <cp:revision>2</cp:revision>
  <dc:subject/>
  <dc:title>باسمه تعالی </dc:title>
</cp:coreProperties>
</file>