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sz w:val="16"/>
          <w:sz w:val="16"/>
          <w:szCs w:val="24"/>
          <w:rtl w:val="true"/>
        </w:rPr>
        <w:t>به نام خدا</w:t>
      </w:r>
    </w:p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كارشناسي تكنولوژي و گروه‌هاي آموزشي متوسطه استان اصفهان</w:t>
      </w:r>
    </w:p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ind w:left="0" w:right="0" w:hanging="0"/>
        <w:jc w:val="center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آزمون كتبي هفتمين دوره مسابقات آزمايشگاهي </w:t>
      </w:r>
      <w:r>
        <w:rPr>
          <w:rFonts w:cs="Times New Roman"/>
          <w:b w:val="false"/>
          <w:bCs w:val="false"/>
          <w:sz w:val="28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زيست شناسي</w:t>
      </w:r>
      <w:r>
        <w:rPr>
          <w:rFonts w:cs="Times New Roman"/>
          <w:b w:val="false"/>
          <w:bCs w:val="false"/>
          <w:sz w:val="2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استان اصفهان ـ فروردين </w:t>
      </w:r>
      <w:r>
        <w:rPr>
          <w:rFonts w:cs="Times New Roman"/>
          <w:b w:val="false"/>
          <w:bCs w:val="false"/>
          <w:sz w:val="28"/>
        </w:rPr>
        <w:t>85</w:t>
      </w:r>
    </w:p>
    <w:p>
      <w:pPr>
        <w:pStyle w:val="Heading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40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سؤال چهار گزينه اي  زيست شناسي     مدت پاسخگويي </w:t>
      </w:r>
      <w:r>
        <w:rPr>
          <w:rFonts w:cs="Times New Roman"/>
          <w:sz w:val="28"/>
          <w:rtl w:val="true"/>
        </w:rPr>
        <w:t xml:space="preserve">:  </w:t>
      </w:r>
      <w:r>
        <w:rPr>
          <w:rFonts w:cs="Times New Roman"/>
          <w:sz w:val="28"/>
        </w:rPr>
        <w:t>35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دقيقه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</w:t>
      </w:r>
    </w:p>
    <w:p>
      <w:pPr>
        <w:pStyle w:val="Heading3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</w:t>
      </w:r>
      <w:r>
        <w:rPr>
          <w:rFonts w:cs="Times New Roman"/>
          <w:sz w:val="28"/>
          <w:sz w:val="28"/>
          <w:rtl w:val="true"/>
        </w:rPr>
        <w:t>ـ كدام يك از جفت بافت‌هاي زير در ديواره سلولي ليگنين دارن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كلانشيم و كرك                                ب ـ كلانشيم و اسكلرانشيم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كرك و اسكلرانشيم                              د ـ اسكلرانشيم و آوند چوب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علت استفاده از وازلين در آزمايش آشام سنج چيست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تسريع در صعود آب                                  ب ـ كنترل تعرق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حركت سريع‌تر حباب هوا                              د ـ جذب بهتر نور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نمودار زير نشان‌دهنده تغييرات فصلي در نوعي جلبك آبزي مي‌باشد با در نظر گرفتن تغييرات دو فاكتور نور و مواد معدني در لايه‌هاي بالايي اقيانوس كدام مورد صحيح است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8130</wp:posOffset>
            </wp:positionH>
            <wp:positionV relativeFrom="paragraph">
              <wp:posOffset>67945</wp:posOffset>
            </wp:positionV>
            <wp:extent cx="2413000" cy="1818640"/>
            <wp:effectExtent l="0" t="0" r="0" b="0"/>
            <wp:wrapTight wrapText="bothSides">
              <wp:wrapPolygon edited="0">
                <wp:start x="-69" y="-91"/>
                <wp:lineTo x="-69" y="21531"/>
                <wp:lineTo x="21669" y="21531"/>
                <wp:lineTo x="21669" y="-91"/>
                <wp:lineTo x="-69" y="-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18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افزايش شدت نور باعث از بين رفتن جلبك ها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افزايش تعداد جلبك‌ها، مقدار مواد معدني را كاهش مي‌ده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Heading9"/>
        <w:ind w:left="615" w:right="0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>ج ـ افزايش شدت نور، فعاليت تجزيه‌كننده‌ها را افزايش داده و</w:t>
      </w:r>
    </w:p>
    <w:p>
      <w:pPr>
        <w:pStyle w:val="Heading9"/>
        <w:ind w:left="615" w:right="0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 كاهش مواد معدني مي‌شو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كاهش جلبك ها، باعث كاهش مواد معدني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كدام مورد زير به مركز ريشه نزديك‌تر است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پري سيكل     ب ـ پارانشيم        ج ـ آوند چوبي           د ـ آوند آبكش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كدام گروه از درشت مولكول‌هاي زيستي كمترين درصد وزن بدن را تشكيل مي‌دهن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پروتئين‌ها        ب ـ ليپيدها         ج ـ اسيد‌هاي نوكلئيك       د ـ هيدرات هاي كرب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هنگام شستن پارچه‌هاي ابريشمي، وجود كدام آنزيم در ماده ي شوينده باعث صدمه‌زدن به پارچه‌هاي ابريشمي مي‌شو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سلولاز             ب ـ پروتئاز                ج ـ نوكلئاز                   د ـ ليپاز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en-US" w:eastAsia="en-US" w:bidi="fa-IR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4420</wp:posOffset>
            </wp:positionH>
            <wp:positionV relativeFrom="paragraph">
              <wp:posOffset>148590</wp:posOffset>
            </wp:positionV>
            <wp:extent cx="1280160" cy="1606550"/>
            <wp:effectExtent l="0" t="0" r="0" b="0"/>
            <wp:wrapTight wrapText="bothSides">
              <wp:wrapPolygon edited="0">
                <wp:start x="-220" y="0"/>
                <wp:lineTo x="-220" y="21418"/>
                <wp:lineTo x="21598" y="21418"/>
                <wp:lineTo x="21598" y="0"/>
                <wp:lineTo x="-2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شك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وب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ربوط به مغز كدام جانور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3"/>
        <w:tabs>
          <w:tab w:val="clear" w:pos="720"/>
          <w:tab w:val="left" w:pos="368" w:leader="none"/>
        </w:tabs>
        <w:ind w:left="0" w:right="0" w:hanging="0"/>
        <w:jc w:val="both"/>
        <w:rPr>
          <w:rFonts w:cs="Times New Roman"/>
          <w:sz w:val="28"/>
          <w:lang w:bidi="fa-IR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Times New Roman"/>
          <w:sz w:val="28"/>
          <w:sz w:val="28"/>
          <w:rtl w:val="true"/>
        </w:rPr>
        <w:t xml:space="preserve">الف‌ ـ پرنده    </w:t>
      </w:r>
    </w:p>
    <w:p>
      <w:pPr>
        <w:pStyle w:val="Heading3"/>
        <w:tabs>
          <w:tab w:val="clear" w:pos="720"/>
          <w:tab w:val="left" w:pos="368" w:leader="none"/>
        </w:tabs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Times New Roman"/>
          <w:sz w:val="28"/>
          <w:sz w:val="28"/>
          <w:rtl w:val="true"/>
        </w:rPr>
        <w:t xml:space="preserve">ب ـ دوزيست    </w:t>
      </w:r>
    </w:p>
    <w:p>
      <w:pPr>
        <w:pStyle w:val="Heading3"/>
        <w:tabs>
          <w:tab w:val="clear" w:pos="720"/>
          <w:tab w:val="left" w:pos="368" w:leader="none"/>
        </w:tabs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Times New Roman"/>
          <w:sz w:val="28"/>
          <w:sz w:val="28"/>
          <w:rtl w:val="true"/>
        </w:rPr>
        <w:t xml:space="preserve">ج ـ ماهي استخواني  </w:t>
      </w:r>
    </w:p>
    <w:p>
      <w:pPr>
        <w:pStyle w:val="Heading3"/>
        <w:tabs>
          <w:tab w:val="clear" w:pos="720"/>
          <w:tab w:val="left" w:pos="368" w:leader="none"/>
        </w:tabs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د ـ خزنده </w:t>
      </w:r>
    </w:p>
    <w:p>
      <w:pPr>
        <w:pStyle w:val="Normal"/>
        <w:ind w:left="0" w:righ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طي عمل گوارش، با حضور كدام ماده توليد آمينو اسيد تحت تاثير پروتئازها افزايش مي‌ياب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آميلاز        ب ـ بي‌كربنات              ج ـ ليزوزيم                 دـ آب‌ليم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كدام موارد زير در بخش‌هاي انتهايي‌تر لوله ي گوارش كرم خاكي يافت مي‌شون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دي‌ساكاريدها و چربي‌ها                         ب ـ مواد غير قابل گوارش و آ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آب و آمينواسيدها                                  د ـ پلي‌پيتيدهاي كوچك و چربي‌ه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شكل مقابل قسمت مشخص شده چه نام دارد و در كدام سطح مغز قرار دار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1980</wp:posOffset>
            </wp:positionH>
            <wp:positionV relativeFrom="paragraph">
              <wp:posOffset>123825</wp:posOffset>
            </wp:positionV>
            <wp:extent cx="2438400" cy="1676400"/>
            <wp:effectExtent l="0" t="0" r="0" b="0"/>
            <wp:wrapTight wrapText="bothSides">
              <wp:wrapPolygon edited="0">
                <wp:start x="-84" y="0"/>
                <wp:lineTo x="-84" y="21393"/>
                <wp:lineTo x="21600" y="21393"/>
                <wp:lineTo x="21600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تالاموس در سطح پشتي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بطن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ر سطح شكم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اپي‌فيز در سطح پشت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برجستگي چهارگانه در سطح شكم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نقش پيچ ميكرومتر از پيچ‌هاي تنظيم‌كننده در ميكروسكوپ چيست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وضوح تصوير                                         ب ـ پيدا كردن تصوير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تنظيم فاصله عدسي شيئ با صفحه پلاتين          د ـ براي جابه جايي نمونه روي صفحه ي پلاتي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كدام گياه تك لپه است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شمعداني           ب ـ حسن‌يوسف              ج ـ تره                دـ كرفس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كيت تشخيص گروه خون، شيشه ي محلول‌هاي بي‌رنگ و زرد به ترتيب از راست به چپ متعلق به كدام آنتي‌كورهاي گروه‌هاي خوني مي‌باش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  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 </w:t>
      </w:r>
      <w:r>
        <w:rPr>
          <w:rFonts w:cs="Times New Roman"/>
          <w:b/>
          <w:bCs/>
          <w:sz w:val="28"/>
          <w:szCs w:val="28"/>
        </w:rPr>
        <w:t>D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sz w:val="28"/>
          <w:szCs w:val="28"/>
        </w:rPr>
        <w:t>D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ـ ضد  </w:t>
      </w:r>
      <w:r>
        <w:rPr>
          <w:rFonts w:cs="Times New Roman"/>
          <w:b/>
          <w:bCs/>
          <w:sz w:val="28"/>
          <w:szCs w:val="28"/>
        </w:rPr>
        <w:t>Rh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4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كدام سلول‌هاي برگ كلروپلاست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ندارن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سلول‌هاي روپوست بالايي                       ب ـ سلول‌هاي ميان برگ نرده‌ا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سلول‌هاي ميان‌برگ حفره‌دار                       د ـ سلول‌هاي نگهبان روزنه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كدام گزينه در مورد اسكلت صحيح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ني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قوزك داخلي پا مربوط به درشت ني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قوزك خارجي پا مربوط به نازك ني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انگشت شست دست روبروي زند زيرين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انگشت شست دست روبروي زند بالايي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سرخرگ اصلي كليه در كجا منشعب مي‌شو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قبل از ورود به ناف كليه                         ب ـ در ابتداي لگنچ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در وسط لگنچه                                     د ـ در انتهاي لگنچ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اولين رگي كه در سطح پيشين قلب ديده مي‌شود كدام است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سرخرگ آئورت     ب ـ سرخرگ ششي      ج ـ بزرگ سياهرگ بالايي     د ـ سياهرگ ششي</w:t>
      </w:r>
    </w:p>
    <w:p>
      <w:pPr>
        <w:pStyle w:val="Normal"/>
        <w:ind w:left="0" w:right="284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سه سلول خوني پس از رنگ‌‌آميزي با گيمسا در يك ميدان ديد ميكروسكوپ مطابق شكل زير ديده مي‌شود اين سلول‌ها به ترتيب چه ناميده مي‌شود؟</w:t>
      </w:r>
    </w:p>
    <w:p>
      <w:pPr>
        <w:pStyle w:val="Normal"/>
        <w:ind w:left="0" w:right="284" w:hanging="0"/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3430</wp:posOffset>
            </wp:positionH>
            <wp:positionV relativeFrom="paragraph">
              <wp:posOffset>6350</wp:posOffset>
            </wp:positionV>
            <wp:extent cx="2838450" cy="962025"/>
            <wp:effectExtent l="0" t="0" r="0" b="0"/>
            <wp:wrapTight wrapText="bothSides">
              <wp:wrapPolygon edited="0">
                <wp:start x="-72" y="0"/>
                <wp:lineTo x="-72" y="21314"/>
                <wp:lineTo x="21600" y="21314"/>
                <wp:lineTo x="21600" y="0"/>
                <wp:lineTo x="-7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نفوسيت،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نوسيت،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وتروفي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زوفيل،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نفوسيت،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وتروفي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نفوسيت،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وتروفيل،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ونوسي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زوفيل ،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ئوزينوفيل،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ونوسي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كدام يك از حالت‌هاي زير محلول آب آهك سريع‌تر شيري رنگ مي‌شود؟  باانجام عم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3340</wp:posOffset>
            </wp:positionH>
            <wp:positionV relativeFrom="paragraph">
              <wp:posOffset>123825</wp:posOffset>
            </wp:positionV>
            <wp:extent cx="1374140" cy="1724025"/>
            <wp:effectExtent l="0" t="0" r="0" b="0"/>
            <wp:wrapTight wrapText="bothSides">
              <wp:wrapPolygon edited="0">
                <wp:start x="-148" y="0"/>
                <wp:lineTo x="-148" y="21477"/>
                <wp:lineTo x="21598" y="21477"/>
                <wp:lineTo x="21598" y="0"/>
                <wp:lineTo x="-1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دم در لوله شماره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بازدم در لوله شماره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باز دم در لوله شماره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دم در لوله شماره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گلي داراي چهار كاسبرگ، </w:t>
      </w: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گلبرگ و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پرچم است اين گل به كدام گروه گياهان تعلق دارد؟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تك لپه‌اي‌ها     ب ـ دو لپه‌اي‌ها        ج ـ تك لپه و دو لپه هر دو         د ـ بازدانگ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مورد تشريح چشم گوساله ترتيب لايه‌ها از داخل به خارج عبارتند از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شبكيه، مشيميه، زجاجيه، صلبيه                          ب ـ شبكيه، تپتم، مشيميه، صلبي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صلبيه، مشيميه، لايه رنگي قوس و قزح و شبكيه        د ـ مشيميه، صلبيه، زجاجيه، شبكيه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2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تشريح مغز، مجراي سيلويوس در كجا قابل مشاهده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در قشر مخ بين لوب پيشاني و لوب گيجگاه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در سطح شكمي، زير كياسم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بعد از جدا كردن نيمكره‌ها زير رابط سه گوش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در داخل ساقه مغز،در زير برجستگي‌هاي چهارگان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در مطالعه ميكروسكوپي مخمر، گروه‌هاي سلولي در موارد زيادي به يك اندازه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ديده نمي‌شو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، علت چيست؟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الف ـ متفاوت بودن مرحله مورد مشاهده چرخه سلولي        ب ـ درست تنظيم نشدن ميكروسكوپ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وجود نقض ژنتيكي در گروهي از سلول‌ها                   د ـ تفاوت ژني سلول ها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معمولاً براي مشاهده آندودرم و حلقه كاسپاري از چه اندامي از گياه مقطع تهيه مي‌شود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برگ              ب ـ ريشه                ج ـ ساقه               د ـ دمبر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08880</wp:posOffset>
            </wp:positionH>
            <wp:positionV relativeFrom="paragraph">
              <wp:posOffset>102870</wp:posOffset>
            </wp:positionV>
            <wp:extent cx="1143000" cy="1116330"/>
            <wp:effectExtent l="0" t="0" r="0" b="0"/>
            <wp:wrapTight wrapText="bothSides">
              <wp:wrapPolygon edited="0">
                <wp:start x="-127" y="0"/>
                <wp:lineTo x="-127" y="21342"/>
                <wp:lineTo x="21471" y="21342"/>
                <wp:lineTo x="21471" y="0"/>
                <wp:lineTo x="-1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t>2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نام اندام مورد نظر در تصوير مقابل مربوط به كدام گروه‌هاي گياهي مي‌باشد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757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ريشه دولپه‌اي</w:t>
      </w:r>
    </w:p>
    <w:p>
      <w:pPr>
        <w:pStyle w:val="Normal"/>
        <w:ind w:left="757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ريشه تك لپه‌اي</w:t>
      </w:r>
    </w:p>
    <w:p>
      <w:pPr>
        <w:pStyle w:val="Normal"/>
        <w:ind w:left="757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ساقه دولپه‌اي</w:t>
      </w:r>
    </w:p>
    <w:p>
      <w:pPr>
        <w:pStyle w:val="Normal"/>
        <w:ind w:left="757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ساقه تك لپه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53180</wp:posOffset>
            </wp:positionH>
            <wp:positionV relativeFrom="paragraph">
              <wp:posOffset>384810</wp:posOffset>
            </wp:positionV>
            <wp:extent cx="1968500" cy="1355725"/>
            <wp:effectExtent l="0" t="0" r="0" b="0"/>
            <wp:wrapTight wrapText="bothSides">
              <wp:wrapPolygon edited="0">
                <wp:start x="-83" y="0"/>
                <wp:lineTo x="-83" y="21517"/>
                <wp:lineTo x="21683" y="21517"/>
                <wp:lineTo x="21683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55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تصوير كروموزوم‌هاي تقسيم </w:t>
      </w:r>
      <w:r>
        <w:rPr>
          <w:rFonts w:cs="Times New Roman"/>
          <w:b/>
          <w:bCs/>
          <w:sz w:val="28"/>
          <w:szCs w:val="28"/>
        </w:rPr>
        <w:t>II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يوز در بيضه يك حشره را مشاهده مي‌كنيد كدام‌ يك از جمله هاي زير در مورد اين تصوير صحيح مي‌باشد؟</w:t>
      </w:r>
    </w:p>
    <w:p>
      <w:pPr>
        <w:pStyle w:val="Normal"/>
        <w:numPr>
          <w:ilvl w:val="0"/>
          <w:numId w:val="0"/>
        </w:numPr>
        <w:ind w:left="332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تعداد ديپلوئيد در اين حشره شانزده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332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I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تعداد ديپلوئيد در اين حشره هيجده است</w:t>
      </w:r>
      <w:r>
        <w:rPr>
          <w:rFonts w:cs="Times New Roman"/>
          <w:b/>
          <w:bCs/>
          <w:sz w:val="28"/>
          <w:szCs w:val="28"/>
          <w:rtl w:val="true"/>
        </w:rPr>
        <w:t xml:space="preserve">.   </w:t>
      </w:r>
    </w:p>
    <w:p>
      <w:pPr>
        <w:pStyle w:val="Heading4"/>
        <w:ind w:left="332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III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ـ  تلوفاز ميوز  </w:t>
      </w:r>
      <w:r>
        <w:rPr>
          <w:rFonts w:cs="Times New Roman"/>
          <w:sz w:val="28"/>
        </w:rPr>
        <w:t>II</w:t>
      </w:r>
      <w:r>
        <w:rPr>
          <w:rFonts w:cs="Times New Roman"/>
          <w:sz w:val="28"/>
          <w:rtl w:val="true"/>
        </w:rPr>
        <w:t xml:space="preserve">   </w:t>
      </w:r>
      <w:r>
        <w:rPr>
          <w:rFonts w:cs="Times New Roman"/>
          <w:sz w:val="28"/>
          <w:sz w:val="28"/>
          <w:rtl w:val="true"/>
        </w:rPr>
        <w:t>است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332" w:right="0" w:hanging="0"/>
        <w:jc w:val="left"/>
        <w:outlineLvl w:val="0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</w:rPr>
        <w:t>IV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 تعداد هاپلوئيد در اين حشره هشت است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Heading3"/>
        <w:ind w:left="332" w:right="0" w:hanging="0"/>
        <w:jc w:val="both"/>
        <w:rPr>
          <w:rFonts w:cs="Times New Roman"/>
          <w:sz w:val="28"/>
          <w:lang w:bidi="fa-IR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</w:rPr>
        <w:t>V</w:t>
      </w:r>
      <w:r>
        <w:rPr>
          <w:rFonts w:cs="Times New Roman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>ـ آنا فاز ميو</w:t>
      </w:r>
      <w:r>
        <w:rPr>
          <w:rFonts w:cs="Times New Roman"/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</w:rPr>
        <w:t>II</w:t>
      </w:r>
      <w:r>
        <w:rPr>
          <w:rFonts w:cs="Times New Roman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>است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615" w:leader="none"/>
        </w:tabs>
        <w:ind w:left="61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 </w:t>
      </w:r>
      <w:r>
        <w:rPr>
          <w:rFonts w:cs="Times New Roman"/>
          <w:b/>
          <w:bCs/>
          <w:sz w:val="28"/>
          <w:szCs w:val="28"/>
        </w:rPr>
        <w:t>III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</w:rPr>
        <w:t>I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</w:t>
      </w:r>
      <w:r>
        <w:rPr>
          <w:rFonts w:cs="Times New Roman"/>
          <w:b/>
          <w:bCs/>
          <w:sz w:val="28"/>
          <w:szCs w:val="28"/>
        </w:rPr>
        <w:t>V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 </w:t>
      </w:r>
      <w:r>
        <w:rPr>
          <w:rFonts w:cs="Times New Roman"/>
          <w:b/>
          <w:bCs/>
          <w:sz w:val="28"/>
          <w:szCs w:val="28"/>
        </w:rPr>
        <w:t>II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15" w:leader="none"/>
        </w:tabs>
        <w:ind w:left="615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IV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</w:rPr>
        <w:t>III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 </w:t>
      </w:r>
      <w:r>
        <w:rPr>
          <w:rFonts w:cs="Times New Roman"/>
          <w:b/>
          <w:bCs/>
          <w:sz w:val="28"/>
          <w:szCs w:val="28"/>
        </w:rPr>
        <w:t>V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cs="Times New Roman"/>
          <w:b/>
          <w:bCs/>
          <w:sz w:val="28"/>
          <w:szCs w:val="28"/>
        </w:rPr>
        <w:t>I V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sz w:val="28"/>
          <w:szCs w:val="28"/>
        </w:rPr>
        <w:t>I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از روي مقدار عددي هماتوكريت كدام را مي‌توان تعيين كرد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ميزان كم خوني                               ب ـ كمبود پلاكت‌ها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نسبت پروتئين‌ها خوني                        د ـ كمبود گلبول‌هاي سفيد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</w:rPr>
        <w:t>28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ـ اگر يك سلول تورژسانس يافته را بار ديگر به محيط اوليه خود در آب ميان بافتي برگردانيم چه اتفاقي مي‌افتد؟ س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تا ايجاد تعادل بين فشار اسمزي درون و بيرون خود آب از دست مي‌ده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تا وقوع پلاسموليز كامل آب خارج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تغييري در سلول رخ نمي‌ده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در اثر افزايش فشار سلول مي‌ترك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رباط و مايع مفصلي در بين كدام دو استخوان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وجود ندار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ران و لگن         ب ـ ران و درشت ني          ج ـ بازو و كتف          د ـ ران و نازك ن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3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گودي بين دوكتف كدام ماهيچه قرار دار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دلتايي        ب ـ جناقي ترقوي پستاني        ج ـ ذوزنقه اي            د ـ پشتي بزر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در تشريح كبوتر كدام مورد مشاهده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نمي‌شو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طحال          ب ـ كيسه صفرا                  ج ـ لوزالمعده           د ـ كلوآك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بافت‌هاي كلانشيم و اسكلرانشيم در رنگ‌آميزي مضاعف به ترتيب به چه رنگ‌هايي مشاهده مي‌شود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آبي ، سبز        ب ـ قرمز ، آبي          ج ـ سبز ، آبي            د ـ سبز ، قرمز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تصوير يك اندامك سلولي در يك ريز نگار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يلي‌متر است اگر بزرگ‌نمايي عدسي شيئي </w:t>
      </w:r>
      <w:r>
        <w:rPr>
          <w:rFonts w:cs="Times New Roman"/>
          <w:b/>
          <w:bCs/>
          <w:sz w:val="28"/>
          <w:szCs w:val="28"/>
        </w:rPr>
        <w:t>40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عدسي چشمي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اشد اندازه واقعي اندامك چند ميكرومتر است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</w:t>
      </w:r>
      <w:r>
        <w:rPr>
          <w:rFonts w:cs="Times New Roman"/>
          <w:b/>
          <w:bCs/>
          <w:sz w:val="28"/>
          <w:szCs w:val="28"/>
        </w:rPr>
        <w:t>25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</w:t>
      </w:r>
      <w:r>
        <w:rPr>
          <w:rFonts w:cs="Times New Roman"/>
          <w:b/>
          <w:bCs/>
          <w:sz w:val="28"/>
          <w:szCs w:val="28"/>
        </w:rPr>
        <w:t>25/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800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</w:t>
      </w:r>
      <w:r>
        <w:rPr>
          <w:rFonts w:cs="Times New Roman"/>
          <w:b/>
          <w:bCs/>
          <w:sz w:val="28"/>
          <w:szCs w:val="28"/>
        </w:rPr>
        <w:t>1600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در مورد دياليز كدام گزينه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نادرست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با عمل جراحي سرخرگ را به سياهرگ وصل مي‌كنن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دو لوله از دستگاه دياليز يكي به سرخرگ و ديگري به سياهرگ وصل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خون تصفيه شده توسط يك لوله به سياهرگ برمي‌گرد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غشاي دياليزكننده از جنس پلي‌مري شبيه سلوفان مي‌باش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5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ـ به منظور تخمين فراواني حلزون‌هاي يك باغ به وسعت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</w:rPr>
        <w:t>000/10</w:t>
      </w:r>
      <w:r>
        <w:rPr>
          <w:rFonts w:cs="Times New Roman"/>
          <w:sz w:val="28"/>
          <w:rtl w:val="true"/>
        </w:rPr>
        <w:t xml:space="preserve"> ) </w:t>
      </w:r>
      <w:r>
        <w:rPr>
          <w:rFonts w:cs="Times New Roman"/>
          <w:sz w:val="28"/>
          <w:sz w:val="28"/>
          <w:rtl w:val="true"/>
        </w:rPr>
        <w:t xml:space="preserve">متر مربع چارچوبي مربعي به ضلع نيم متر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</w:rPr>
        <w:t>5/0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 xml:space="preserve">آماده و در ده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</w:rPr>
        <w:t>10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>قسمت زمين به صورت تصادفي قرار داده‌ايم تعداد حلزون‌هاي شمارش شده در هر چارچوب به قرار زير است</w:t>
      </w:r>
      <w:r>
        <w:rPr>
          <w:rFonts w:cs="Times New Roman"/>
          <w:sz w:val="28"/>
          <w:rtl w:val="true"/>
        </w:rPr>
        <w:t xml:space="preserve">:      </w:t>
      </w:r>
    </w:p>
    <w:p>
      <w:pPr>
        <w:pStyle w:val="TextBody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3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ـ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3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ـ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3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ـ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5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4</w:t>
      </w:r>
      <w:r>
        <w:rPr>
          <w:rFonts w:cs="Times New Roman"/>
          <w:sz w:val="28"/>
          <w:rtl w:val="true"/>
        </w:rPr>
        <w:t xml:space="preserve">‌ </w:t>
      </w:r>
      <w:r>
        <w:rPr>
          <w:rFonts w:cs="Times New Roman"/>
          <w:sz w:val="28"/>
          <w:sz w:val="28"/>
          <w:rtl w:val="true"/>
        </w:rPr>
        <w:t xml:space="preserve">ـ 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به ترتيب  تعداد كل تقريبي و تراكم حلزون‌ها در اين زمين چقدر است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</w:t>
      </w:r>
      <w:r>
        <w:rPr>
          <w:rFonts w:cs="Times New Roman"/>
          <w:b/>
          <w:bCs/>
          <w:sz w:val="28"/>
          <w:szCs w:val="28"/>
        </w:rPr>
        <w:t>000/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</w:t>
      </w:r>
      <w:r>
        <w:rPr>
          <w:rFonts w:cs="Times New Roman"/>
          <w:b/>
          <w:bCs/>
          <w:sz w:val="28"/>
          <w:szCs w:val="28"/>
        </w:rPr>
        <w:t>000/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000/10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</w:t>
      </w:r>
      <w:r>
        <w:rPr>
          <w:rFonts w:cs="Times New Roman"/>
          <w:b/>
          <w:bCs/>
          <w:sz w:val="28"/>
          <w:szCs w:val="28"/>
        </w:rPr>
        <w:t>000/10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3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تار‌هاي ماهيچه‌اي با تعدادي هسته در كدام ناحيه بدن مشاهده مي‌شو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پيلور         ب ـ ديواره مثانه           ج ـ ابتداي راست روده           د ـ ديافراگ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در مورد كاريوتيپ انساني كدام گزين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نادرست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در كاريوتيپ، كروموزوم‌ها بر اساس طول مرتب مي‌شون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كاريوتيپ در مرحله متافاز تقسيم ميتوز تهيه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 ـ براي تشخيص تمام بيماري‌هاي كروموزومي به‌كار مي‌ر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 براي تهيه كاريوتيپ، معمولاً از گلبول‌هاي سفيد استفاده مي‌شو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56105</wp:posOffset>
            </wp:positionH>
            <wp:positionV relativeFrom="paragraph">
              <wp:posOffset>321945</wp:posOffset>
            </wp:positionV>
            <wp:extent cx="3495675" cy="1323975"/>
            <wp:effectExtent l="0" t="0" r="0" b="0"/>
            <wp:wrapTight wrapText="bothSides">
              <wp:wrapPolygon edited="0">
                <wp:start x="-58" y="0"/>
                <wp:lineTo x="-58" y="21386"/>
                <wp:lineTo x="21600" y="21386"/>
                <wp:lineTo x="21600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t>3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در آزمايشي لوله‌هاي   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ا  </w:t>
      </w:r>
      <w:r>
        <w:rPr>
          <w:rFonts w:cs="Times New Roman"/>
          <w:b/>
          <w:bCs/>
          <w:sz w:val="28"/>
          <w:szCs w:val="28"/>
        </w:rPr>
        <w:t>D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ه شكل زير مي‌باشد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ين لوله‌ها در نور خورشيد و دماي ثابت قرار داده شده‌ان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 اضافه كردن معرف بي‌كربنات به هر يك از لوله‌ها پس از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اعت كدام يك زرد رنگ مي‌شو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لوله  </w:t>
      </w:r>
      <w:r>
        <w:rPr>
          <w:rFonts w:cs="Times New Roman"/>
          <w:b/>
          <w:bCs/>
          <w:sz w:val="28"/>
          <w:szCs w:val="28"/>
        </w:rPr>
        <w:t>D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ـ لوله  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لوله   </w:t>
      </w:r>
      <w:r>
        <w:rPr>
          <w:rFonts w:cs="Times New Roman"/>
          <w:b/>
          <w:bCs/>
          <w:sz w:val="28"/>
          <w:szCs w:val="28"/>
        </w:rPr>
        <w:t>C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 ـ لوله   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پس از برداشتن مخچه كدام يك از بخش‌هاي زير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مشاهده نمي‌ش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اپي‌فيز          ب ـ بطن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برجستگي‌هاي چهار گانه         د ـ بطن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4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مدت زمان باز بودن دريچه‌هاي دهليزي ـ بطني در يك دوره قلبي عادي معمولا چند ثانيه است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ف ـ </w:t>
      </w:r>
      <w:r>
        <w:rPr>
          <w:rFonts w:cs="Times New Roman"/>
          <w:b/>
          <w:bCs/>
          <w:sz w:val="28"/>
          <w:szCs w:val="28"/>
        </w:rPr>
        <w:t>1/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</w:t>
      </w:r>
      <w:r>
        <w:rPr>
          <w:rFonts w:cs="Times New Roman"/>
          <w:b/>
          <w:bCs/>
          <w:sz w:val="28"/>
          <w:szCs w:val="28"/>
        </w:rPr>
        <w:t>4/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</w:t>
      </w:r>
      <w:r>
        <w:rPr>
          <w:rFonts w:cs="Times New Roman"/>
          <w:b/>
          <w:bCs/>
          <w:sz w:val="28"/>
          <w:szCs w:val="28"/>
        </w:rPr>
        <w:t>5/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 ـ</w:t>
      </w:r>
      <w:r>
        <w:rPr>
          <w:rFonts w:cs="Times New Roman"/>
          <w:b/>
          <w:bCs/>
          <w:sz w:val="28"/>
          <w:szCs w:val="28"/>
        </w:rPr>
        <w:t>7/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Lotus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Lotus;Courier New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Lotus;Courier New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Lotus;Courier New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Lotus;Courier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Lotus;Courier New"/>
      <w:b/>
      <w:bCs/>
      <w:i/>
      <w:iCs/>
      <w:sz w:val="28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Lotus;Courier New"/>
      <w:b/>
      <w:bCs/>
      <w:i/>
      <w:iCs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Lotus;Courier New"/>
      <w:b/>
      <w:bCs/>
      <w:i/>
      <w:iCs/>
      <w:sz w:val="28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Lotus;Courier New"/>
      <w:b/>
      <w:bCs/>
      <w:sz w:val="1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Lotus;Courier New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Lotus;Courier New"/>
      <w:b/>
      <w:bCs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left"/>
    </w:pPr>
    <w:rPr>
      <w:rFonts w:cs="Lotus;Courier New"/>
      <w:b/>
      <w:bCs/>
      <w:sz w:val="16"/>
      <w:szCs w:val="3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6:03:00Z</dcterms:created>
  <dc:creator>Shadow</dc:creator>
  <dc:description/>
  <cp:keywords/>
  <dc:language>en-US</dc:language>
  <cp:lastModifiedBy>n</cp:lastModifiedBy>
  <cp:lastPrinted>2006-03-07T10:06:00Z</cp:lastPrinted>
  <dcterms:modified xsi:type="dcterms:W3CDTF">2006-07-08T06:03:00Z</dcterms:modified>
  <cp:revision>2</cp:revision>
  <dc:subject/>
  <dc:title>باسمه تعالي</dc:title>
</cp:coreProperties>
</file>