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باسمه تعال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ارشناسي تكنولوژي گروههاي آموزش متوسطه استان اصفه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 xml:space="preserve">آزمون كتبي هشتمين دوره مسابقات آزمايشگاهي وكارگاهي استان اصفهان – فروردين </w:t>
            </w:r>
            <w:r>
              <w:rPr>
                <w:rFonts w:cs="Arial" w:ascii="Arial" w:hAnsi="Arial"/>
                <w:lang w:bidi="fa-IR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ئوال چهارگزينه اي زيست شناسي   مدت پاسخگوئي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Arial" w:ascii="Arial" w:hAnsi="Arial"/>
                <w:b/>
                <w:bCs/>
                <w:lang w:bidi="fa-IR"/>
              </w:rPr>
              <w:t>3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قيق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  <w:t>((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توجه </w:t>
      </w:r>
      <w:r>
        <w:rPr>
          <w:rFonts w:cs="Arial" w:ascii="Arial" w:hAnsi="Arial"/>
          <w:b/>
          <w:bCs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اين آزمون نمره منفي ندارد</w:t>
      </w:r>
      <w:r>
        <w:rPr>
          <w:rFonts w:cs="Arial" w:ascii="Arial" w:hAnsi="Arial"/>
          <w:b/>
          <w:bCs/>
          <w:rtl w:val="true"/>
          <w:lang w:bidi="fa-IR"/>
        </w:rPr>
        <w:t>))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مقطع ميكروسكوپي از برش عرضي برگ ، برگ شمعداني را چگونه از برگ تره تشخيص مي دهن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تره پارانشيم نرده اي برروي پارانشيم اسفنجي قراردار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تره تمام فضاي ميان برگ با پارانشيم نرده اي پر شد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برگ شمعداني پارانشيم اسفنجي تمام فضاي ميان برگ را پرنموده اس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برگ شمعداني پارانشيم نرده اي برروي پارانشيم اسفنجي قرار گرفت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دام ماهيچه از هر دوسطح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شتي و شكمي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بدن ديده مي شود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ناغي – ترقوي پستاني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لتايي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ورب خارجي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وا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راي مشاهده اثر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برشدت فتوسنتز معمولاً از چه نمونه اي استفاده مي شو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رخس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خزه    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لبك 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قار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پايك هاي مغزي در كجاي مغز قرار دارن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زير برجستگي حلقوي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بالاي برجستگي حلقو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بخش پيشين نيمكره هاي مخ               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زير رابط پينه ا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زير ميكروسكوپ نوري چگونه مي توان با مشاهده جريان خون در يك بخش از باله ماهي دمي سرخرگ را از سياهرگ تفكيك كرد؟ازروي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رنگ خون               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قطر ر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هت جريان خون                      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ضخامت ديواره ر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تشريح مغز چگونه مي توان رابط سه گوش را دي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ابرش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b/>
                <w:bCs/>
                <w:lang w:bidi="fa-IR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يلي متري بصورت طولي برروي سطح شكمي مغز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ين تالاموس ها ورابط سفيد پيشين قابل مشاهد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زير جسم پينه اي ديده مي شو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ابرش عرضي برروي نيمكره هاي مخ وجسم پينه اي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برش عرضي ريشه ذرت موقعيت پريسيكل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ايره محيطيه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ج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ين دستجات آوند ي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روي آندودرم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زيردرون پوست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زيرپوس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يك بشركه مساحت دهانه آن </w:t>
            </w:r>
            <w:r>
              <w:rPr>
                <w:rFonts w:cs="Arial" w:ascii="Arial" w:hAnsi="Arial"/>
                <w:b/>
                <w:bCs/>
                <w:lang w:bidi="fa-IR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انتي متر مربع وارتفاع آب موجود در آن </w:t>
            </w:r>
            <w:r>
              <w:rPr>
                <w:rFonts w:cs="Arial" w:ascii="Arial" w:hAnsi="Arial"/>
                <w:b/>
                <w:bCs/>
                <w:lang w:bidi="fa-IR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انتي متر است ، </w:t>
            </w:r>
            <w:r>
              <w:rPr>
                <w:rFonts w:cs="Arial" w:ascii="Arial" w:hAnsi="Arial"/>
                <w:b/>
                <w:bCs/>
                <w:lang w:bidi="fa-IR"/>
              </w:rPr>
              <w:t>40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عدد پارامسي وجود دارد ، تراكم اين جمعيت در هر سانتي متر مكعب چند عدد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5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3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4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با برداشتن كدام بخش مغز بطن چهارم ديده مي شو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رابط سه گوش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خچه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صل النخاع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رجستگي حلقو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گروه خوني فردي كه داراي آنتي ژن </w:t>
            </w:r>
            <w:r>
              <w:rPr>
                <w:rFonts w:cs="Arial" w:ascii="Arial" w:hAnsi="Arial"/>
                <w:b/>
                <w:bCs/>
                <w:lang w:bidi="fa-IR"/>
              </w:rPr>
              <w:t>B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رسطح گلبول هاي قرمز وآنتي </w:t>
            </w:r>
            <w:r>
              <w:rPr>
                <w:rFonts w:cs="Arial" w:ascii="Arial" w:hAnsi="Arial"/>
                <w:b/>
                <w:bCs/>
                <w:lang w:bidi="fa-IR"/>
              </w:rPr>
              <w:t>D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پلاسماي آن باشد با چه آنتي كوريا آنتي كورهايي آگلوتينه مي شود 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نتي </w:t>
            </w:r>
            <w:r>
              <w:rPr>
                <w:rFonts w:cs="Arial" w:ascii="Arial" w:hAnsi="Arial"/>
                <w:b/>
                <w:bCs/>
                <w:lang w:bidi="fa-IR"/>
              </w:rPr>
              <w:t>A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آنتي </w:t>
            </w:r>
            <w:r>
              <w:rPr>
                <w:rFonts w:cs="Arial" w:ascii="Arial" w:hAnsi="Arial"/>
                <w:b/>
                <w:bCs/>
                <w:lang w:bidi="fa-IR"/>
              </w:rPr>
              <w:t>D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نتي </w:t>
            </w:r>
            <w:r>
              <w:rPr>
                <w:rFonts w:cs="Arial" w:ascii="Arial" w:hAnsi="Arial"/>
                <w:b/>
                <w:bCs/>
                <w:lang w:bidi="fa-IR"/>
              </w:rPr>
              <w:t>B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نتي </w:t>
            </w:r>
            <w:r>
              <w:rPr>
                <w:rFonts w:cs="Arial" w:ascii="Arial" w:hAnsi="Arial"/>
                <w:b/>
                <w:bCs/>
                <w:lang w:bidi="fa-IR"/>
              </w:rPr>
              <w:t>A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نتي </w:t>
            </w:r>
            <w:r>
              <w:rPr>
                <w:rFonts w:cs="Arial" w:ascii="Arial" w:hAnsi="Arial"/>
                <w:b/>
                <w:bCs/>
                <w:lang w:bidi="fa-IR"/>
              </w:rPr>
              <w:t>B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آنتي </w:t>
            </w:r>
            <w:r>
              <w:rPr>
                <w:rFonts w:cs="Arial" w:ascii="Arial" w:hAnsi="Arial"/>
                <w:b/>
                <w:bCs/>
                <w:lang w:bidi="fa-IR"/>
              </w:rPr>
              <w:t>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لوله گوارش كرم خاكي بعداز سنگدان كدام بخش قراردار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چينه دان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عده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روده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يسه هاي معده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سطح خارجي پل مغزي وسطح داخلي جمجمه وستون مهره ها به ترتيب هريك از كدام لايه پوشيده شده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نرم شامه – سخت شامه – سخت شامه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خت شامه – نرم شامه – سخت شام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خت شامه – نرم شامه  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نرم شامه     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نرم شامه – نرم شامه – سخت شام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ياسماي بينايي در كدام سطح مغز ودر كجا واقع شده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شتي بالاي هيپوفيز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شكمي بالاي هيپوفيز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پشتي پايين هيپوفيز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شكمي پايين هيپوفي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59"/>
        <w:gridCol w:w="2464"/>
        <w:gridCol w:w="246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جايگاه كدام كليه در بدن انسان بالاتر از ديگري است وبخش حجيم پايين رو لوله هنله در كدام بخش كليه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ليه راست – بخش قشري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ليه راست بخش مركز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ليه چپ – بخش قشري                         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ليه چپ – بخش مركز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بعداز خارج كردن قلب از آبشامه كدام لايه ي قلب از سمت خارج قابل مشاهده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ريكارد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وكارد 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ندوكارد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ر ده بافت پوشش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گر چهار ميله طلايي در استخوان درشت ني يك موش تازه متولد شده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همانند شكل زير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اشته شود فاصله كدام ميله ها بارشد موش تغيير مي كن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3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4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 w:bidi="fa-IR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198620</wp:posOffset>
                  </wp:positionH>
                  <wp:positionV relativeFrom="paragraph">
                    <wp:posOffset>-672465</wp:posOffset>
                  </wp:positionV>
                  <wp:extent cx="1428750" cy="6286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گرهسته زايشي يك دانه گرده داراي </w:t>
            </w:r>
            <w:r>
              <w:rPr>
                <w:rFonts w:cs="Arial" w:ascii="Arial" w:hAnsi="Arial"/>
                <w:b/>
                <w:bCs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روموزم باشد در آنتروزوئيد آن چند كروموزم وجود خواهد داشت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48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شته ها از كدام لايه ي ساقه مواد غذايي مورد نياز خود را به دست مي آورن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امبيوم آوندي       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لايه خارجي روي كامبيوم آوند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تناسب با سن گياه از لايه هاي متفاوت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لايه داخلي زير كامبيوم آوند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0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9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دام يك از بافت هاي گياهي زير داراي ديواره سلولي ضخيم همراه با ليگنين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لانشيم وچوب پنبه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لانشيم و لوله هاي غربال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سكلرانشيم وچوب پنبه             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سكلرانشيم وعناصر آوند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15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0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–</w:t>
            </w: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دول زير ميزان 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ذب شده يا آزاد شده توسط گياهان در شرايط نوراني يا تاريكي در سه دماي مختلف را نشان مي‌دهد ؟ </w:t>
            </w:r>
          </w:p>
          <w:tbl>
            <w:tblPr>
              <w:bidiVisual w:val="true"/>
              <w:tblW w:w="8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2"/>
              <w:gridCol w:w="1482"/>
              <w:gridCol w:w="3775"/>
            </w:tblGrid>
            <w:tr>
              <w:trPr>
                <w:trHeight w:val="580" w:hRule="atLeast"/>
              </w:trPr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3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1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دما 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bidi="fa-IR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5/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8/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1/1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O</w:t>
                  </w:r>
                  <w:r>
                    <w:rPr>
                      <w:rFonts w:cs="Arial" w:ascii="Arial" w:hAnsi="Arial"/>
                      <w:b/>
                      <w:bCs/>
                      <w:vertAlign w:val="subscript"/>
                      <w:lang w:bidi="fa-IR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خالص دريافتي در نور </w:t>
                  </w: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mg  g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bidi="fa-IR"/>
                    </w:rPr>
                    <w:t>-1</w:t>
                  </w: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bidi="fa-IR"/>
                    </w:rPr>
                    <w:t>-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4/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8/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2/0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O</w:t>
                  </w:r>
                  <w:r>
                    <w:rPr>
                      <w:rFonts w:cs="Arial" w:ascii="Arial" w:hAnsi="Arial"/>
                      <w:b/>
                      <w:bCs/>
                      <w:vertAlign w:val="subscript"/>
                      <w:lang w:bidi="fa-IR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آزاد شده در تاريكي </w:t>
                  </w: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mg  g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bidi="fa-IR"/>
                    </w:rPr>
                    <w:t>-1</w:t>
                  </w: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bidi="fa-IR"/>
                    </w:rPr>
                    <w:t>-1</w:t>
                  </w:r>
                </w:p>
              </w:tc>
            </w:tr>
          </w:tbl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ا اين فرض كه ميزان تنفس اين گياهان در شرايط نوري و تاريكي همسان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دام گزينه ها صحيح هست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ما اثري بر روي ميزان جذب 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شرايط نوري ندار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زان جذب واقعي 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نور در </w:t>
            </w:r>
            <w:r>
              <w:rPr>
                <w:rFonts w:cs="Arial" w:ascii="Arial" w:hAnsi="Arial"/>
                <w:b/>
                <w:bCs/>
                <w:vertAlign w:val="superscript"/>
                <w:lang w:bidi="fa-IR"/>
              </w:rPr>
              <w:t>0</w:t>
            </w:r>
            <w:r>
              <w:rPr>
                <w:rFonts w:cs="Arial" w:ascii="Arial" w:hAnsi="Arial"/>
                <w:b/>
                <w:bCs/>
                <w:lang w:bidi="fa-IR"/>
              </w:rPr>
              <w:t>c</w:t>
            </w:r>
            <w:r>
              <w:rPr>
                <w:rFonts w:cs="Arial" w:ascii="Arial" w:hAnsi="Arial"/>
                <w:b/>
                <w:bCs/>
                <w:lang w:bidi="fa-IR"/>
              </w:rPr>
              <w:t xml:space="preserve">15 </w:t>
            </w:r>
            <w:r>
              <w:rPr>
                <w:rFonts w:ascii="Arial" w:hAnsi="Arial" w:cs="Arial"/>
                <w:b/>
                <w:b/>
                <w:bCs/>
                <w:lang w:bidi="fa-IR"/>
              </w:rPr>
              <w:t xml:space="preserve">، </w:t>
            </w:r>
            <w:r>
              <w:rPr>
                <w:rFonts w:cs="Arial" w:ascii="Arial" w:hAnsi="Arial"/>
                <w:b/>
                <w:bCs/>
                <w:lang w:bidi="fa-IR"/>
              </w:rPr>
              <w:t>6/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لي گرم بر گرم در ساعت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زان جذب واقعي 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نور در</w:t>
            </w:r>
            <w:r>
              <w:rPr>
                <w:rFonts w:ascii="Arial" w:hAnsi="Arial" w:cs="Arial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perscript"/>
                <w:lang w:bidi="fa-IR"/>
              </w:rPr>
              <w:t>0</w:t>
            </w:r>
            <w:r>
              <w:rPr>
                <w:rFonts w:cs="Arial" w:ascii="Arial" w:hAnsi="Arial"/>
                <w:b/>
                <w:bCs/>
                <w:lang w:bidi="fa-IR"/>
              </w:rPr>
              <w:t>c</w:t>
            </w:r>
            <w:r>
              <w:rPr>
                <w:rFonts w:cs="Arial" w:ascii="Arial" w:hAnsi="Arial"/>
                <w:b/>
                <w:bCs/>
                <w:lang w:bidi="fa-IR"/>
              </w:rPr>
              <w:t xml:space="preserve">15 </w:t>
            </w:r>
            <w:r>
              <w:rPr>
                <w:rFonts w:ascii="Arial" w:hAnsi="Arial" w:cs="Arial"/>
                <w:b/>
                <w:b/>
                <w:bCs/>
                <w:lang w:bidi="fa-IR"/>
              </w:rPr>
              <w:t xml:space="preserve">،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لي مترگرم بر گرم در ساعت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ΙV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زان فتوسنتز در تمامي دماها از ميزان تنفس بيشتر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زان جذب واقعي </w:t>
            </w:r>
            <w:r>
              <w:rPr>
                <w:rFonts w:cs="Arial" w:ascii="Arial" w:hAnsi="Arial"/>
                <w:b/>
                <w:bCs/>
                <w:lang w:bidi="fa-IR"/>
              </w:rPr>
              <w:t>CO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نور در دماي </w:t>
            </w:r>
            <w:r>
              <w:rPr>
                <w:rFonts w:ascii="Arial" w:hAnsi="Arial" w:cs="Arial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perscript"/>
                <w:lang w:bidi="fa-IR"/>
              </w:rPr>
              <w:t>0</w:t>
            </w:r>
            <w:r>
              <w:rPr>
                <w:rFonts w:cs="Arial" w:ascii="Arial" w:hAnsi="Arial"/>
                <w:b/>
                <w:bCs/>
                <w:lang w:bidi="fa-IR"/>
              </w:rPr>
              <w:t>c</w:t>
            </w:r>
            <w:r>
              <w:rPr>
                <w:rFonts w:cs="Arial" w:ascii="Arial" w:hAnsi="Arial"/>
                <w:b/>
                <w:bCs/>
                <w:lang w:bidi="fa-IR"/>
              </w:rPr>
              <w:t xml:space="preserve">15 </w:t>
            </w:r>
            <w:r>
              <w:rPr>
                <w:rFonts w:ascii="Arial" w:hAnsi="Arial" w:cs="Arial"/>
                <w:b/>
                <w:b/>
                <w:bCs/>
                <w:lang w:bidi="fa-IR"/>
              </w:rPr>
              <w:t xml:space="preserve">، </w:t>
            </w:r>
            <w:r>
              <w:rPr>
                <w:rFonts w:cs="Arial" w:ascii="Arial" w:hAnsi="Arial"/>
                <w:b/>
                <w:bCs/>
                <w:lang w:bidi="fa-IR"/>
              </w:rPr>
              <w:t>8/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يلي گرم بر گرم در ساعت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655" w:hRule="atLeast"/>
        </w:trPr>
        <w:tc>
          <w:tcPr>
            <w:tcW w:w="2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I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cs="Arial" w:ascii="Arial" w:hAnsi="Arial"/>
                <w:b/>
                <w:bCs/>
                <w:lang w:bidi="fa-IR"/>
              </w:rPr>
              <w:t>III</w:t>
            </w:r>
          </w:p>
        </w:tc>
        <w:tc>
          <w:tcPr>
            <w:tcW w:w="2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II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cs="Arial" w:ascii="Arial" w:hAnsi="Arial"/>
                <w:b/>
                <w:bCs/>
                <w:lang w:bidi="fa-IR"/>
              </w:rPr>
              <w:t>V</w:t>
            </w:r>
          </w:p>
        </w:tc>
        <w:tc>
          <w:tcPr>
            <w:tcW w:w="24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III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cs="Arial" w:ascii="Arial" w:hAnsi="Arial"/>
                <w:b/>
                <w:bCs/>
                <w:lang w:bidi="fa-IR"/>
              </w:rPr>
              <w:t>IV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II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cs="Arial" w:ascii="Arial" w:hAnsi="Arial"/>
                <w:b/>
                <w:bCs/>
                <w:lang w:bidi="fa-IR"/>
              </w:rPr>
              <w:t>IV</w:t>
            </w:r>
          </w:p>
        </w:tc>
      </w:tr>
      <w:tr>
        <w:trPr>
          <w:trHeight w:val="5382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شكل زير جدول برش عرضي ريشه يك گياه نشان داده شد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خطوط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ا </w:t>
            </w:r>
            <w:r>
              <w:rPr>
                <w:rFonts w:cs="Arial" w:ascii="Arial" w:hAnsi="Arial"/>
                <w:b/>
                <w:bCs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نشان دهنده بخش ها و پيكان شماره </w:t>
            </w:r>
            <w:r>
              <w:rPr>
                <w:rFonts w:cs="Arial" w:ascii="Arial" w:hAnsi="Arial"/>
                <w:b/>
                <w:bCs/>
                <w:lang w:bidi="fa-IR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نشان دهنده مسيري در درون ريش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داميك از عبارت هاي جدول زير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تا هـ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توضيح صحيحي از تصوير ارائه مي دهند ؟</w:t>
            </w:r>
          </w:p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tbl>
            <w:tblPr>
              <w:bidiVisual w:val="true"/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1053"/>
              <w:gridCol w:w="1229"/>
              <w:gridCol w:w="1050"/>
              <w:gridCol w:w="1235"/>
              <w:gridCol w:w="1235"/>
              <w:gridCol w:w="888"/>
              <w:gridCol w:w="2073"/>
            </w:tblGrid>
            <w:tr>
              <w:trPr>
                <w:trHeight w:val="62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لف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كرك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ا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پوست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آبكش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لايه ريشه زا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آندودرم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پيدرم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سير آب و قندها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ب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ار كشنده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پوست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چوب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آندودرم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نوار كاسپاري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پيدرم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سير آب ومواد معدني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ج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ار كشنده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پوست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چوب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نوار كاسپاري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لايه ريشه زا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پيدرم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سير آب ومواد معدني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د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ار كشنده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پريدرم 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آبكش 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آندودرم 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نوار كاسپاري 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پيدرم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مسير هورمون هاي گياهي 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هـ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ار كشنده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آندودرم 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چوب 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اپيدرم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نوار كاسپاري 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پريدرم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سير آب ومواد معدني</w:t>
                  </w:r>
                </w:p>
              </w:tc>
            </w:tr>
          </w:tbl>
          <w:p>
            <w:pPr>
              <w:pStyle w:val="Normal"/>
              <w:spacing w:lineRule="auto" w:line="204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15745</wp:posOffset>
            </wp:positionH>
            <wp:positionV relativeFrom="paragraph">
              <wp:posOffset>659130</wp:posOffset>
            </wp:positionV>
            <wp:extent cx="2990850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2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دام جمله در ارتباط با نمودار روبرو درست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شكيل گامت در انسان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شكيل گامت در پيدازادان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Ι</m:t>
              </m:r>
            </m:oMath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شكيل گامت در ملكه زنبور عسل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ΙV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تشكيل هاگ در رشد ونموسرخس ه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036695</wp:posOffset>
                  </wp:positionH>
                  <wp:positionV relativeFrom="paragraph">
                    <wp:posOffset>-694055</wp:posOffset>
                  </wp:positionV>
                  <wp:extent cx="1905000" cy="10287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V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V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Ι</m:t>
              </m:r>
            </m:oMath>
          </w:p>
        </w:tc>
      </w:tr>
      <w:tr>
        <w:trPr>
          <w:trHeight w:val="26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چه زماني يا درچه مكاني هستك را مي توان مشاهد كر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هنگام ميو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سلول هاي گياهي پي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سلول هاي جانوري پ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هنگام طويل شدن سلول هاي گياهي </w:t>
            </w:r>
          </w:p>
        </w:tc>
      </w:tr>
      <w:tr>
        <w:trPr>
          <w:trHeight w:val="10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عداد كروموزم ها در آندو سپرم اوليه دانه كا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.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هاپلوئيد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يپلوئيد  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ريپلوئيد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لي پلوئيد </w:t>
            </w:r>
          </w:p>
        </w:tc>
      </w:tr>
      <w:tr>
        <w:trPr>
          <w:trHeight w:val="160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دام يك از موادزير به مركز ساقه هاي  چوبي نزديك تر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بكش نخستين                    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آبكش پسي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چوب پسين                                      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چوب نخستين </w:t>
            </w:r>
          </w:p>
        </w:tc>
      </w:tr>
      <w:tr>
        <w:trPr>
          <w:trHeight w:val="592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2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ونوع ماهيچه در حركت كرم خاكي شركت دار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قتي كرم خاكي به جلو حركت مي كند، نخست بخش هاي جلو بدن خودرا منقبض مي كند وبصورت لوله اي طويل در مي آور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سپس پشت خود را مي كش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ه ترتيب در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و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كدام ماهيچه ها منقبض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Arial" w:ascii="Arial" w:hAnsi="Arial"/>
                <w:b/>
                <w:bCs/>
                <w:lang w:bidi="fa-IR"/>
              </w:rPr>
              <w:t>c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كدام منبسط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Arial" w:ascii="Arial" w:hAnsi="Arial"/>
                <w:b/>
                <w:bCs/>
                <w:lang w:bidi="fa-IR"/>
              </w:rPr>
              <w:t>r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ي شون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tbl>
            <w:tblPr>
              <w:bidiVisual w:val="true"/>
              <w:tblW w:w="7380" w:type="dxa"/>
              <w:jc w:val="left"/>
              <w:tblInd w:w="17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3060"/>
              <w:gridCol w:w="3060"/>
            </w:tblGrid>
            <w:tr>
              <w:trPr>
                <w:trHeight w:val="874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oMath>
                  </m:oMathPara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ماهيچه حلقوي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اهيچه طولي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</m:t>
                      </m:r>
                    </m:oMath>
                  </m:oMathPara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ماهيچه حلقوي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اهيچه طولي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الف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r/c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/r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ب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r/c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r/c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ج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/r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/r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c/r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bidi="fa-IR"/>
                    </w:rPr>
                    <w:t>r/c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7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هنگام تشكيل ادرار در كليه پستانداران ، بيشترين ميزان باز جذب آب در كدام بخش از نفرون صورت مي گير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لوله پيچ خورده نزديك            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لوله پيچ خورده د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لوله هنله                                                        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لوله جمع كننده ادرار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مولكول فسفوليپيد به ترتيب چند عدد فسفات وچند دم آب گريز وجود دارد؟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ز راست به چپ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  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9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قلب كدام يك  از جانوران زير دو دهليز ويك بطن وجود دارد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گنجشك ووزغ                        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زغ وماهي كپور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سفره ماهي وماهي آزاد                                        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زغ وسمندر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يتوكالا زين </w:t>
            </w:r>
            <w:r>
              <w:rPr>
                <w:rFonts w:cs="Arial" w:ascii="Arial" w:hAnsi="Arial"/>
                <w:b/>
                <w:bCs/>
                <w:lang w:bidi="fa-IR"/>
              </w:rPr>
              <w:t>B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يك ماده شيميايي است كه ريز رشته هاي درون سلول را شكسته وخرد مي ك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اين ماده شيميايي در كدام فرآيند سلولي بيشترين آسيب را ايجاد مي كند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همانند سازي  </w:t>
            </w:r>
            <w:r>
              <w:rPr>
                <w:rFonts w:cs="Arial" w:ascii="Arial" w:hAnsi="Arial"/>
                <w:b/>
                <w:bCs/>
                <w:lang w:bidi="fa-IR"/>
              </w:rPr>
              <w:t>DNA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وك هاي ميتوزي تشكيل شد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قسيم سلول                                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تشكيل صفحه سلول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گر يكي از سلول هاي دستگاه گوارش ملخ </w:t>
            </w:r>
            <w:r>
              <w:rPr>
                <w:rFonts w:cs="Arial" w:ascii="Arial" w:hAnsi="Arial"/>
                <w:b/>
                <w:bCs/>
                <w:lang w:bidi="fa-IR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روموزم داشته باشد احتمالا كدام گزينه تعداد كروموزم هاي اسپرم ملخ را نشان مي ده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 </w:t>
            </w:r>
            <w:r>
              <w:rPr>
                <w:rFonts w:cs="Arial" w:ascii="Arial" w:hAnsi="Arial"/>
                <w:b/>
                <w:bCs/>
                <w:lang w:bidi="fa-IR"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4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4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روموزم هاي يك فرد با ميكروسكوپ نوري در طي اينترفاز به سختي مشاهده مي شوند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زيرا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DNA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هنوز مضاعف نشده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واد هسته آنها دربخش هاي سلول پخش شده ا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روماتيدهاي خواهري تا شروع تقسيم با هم جفت نشده ا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مواد هسته اي به صورت رشته هاي بسيار طويل وباريك ان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3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غلظت يون كلسيم در يك سلول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%</w:t>
            </w:r>
            <w:r>
              <w:rPr>
                <w:rFonts w:cs="Arial" w:ascii="Arial" w:hAnsi="Arial"/>
                <w:b/>
                <w:bCs/>
                <w:lang w:bidi="fa-IR"/>
              </w:rPr>
              <w:t>3/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 غلظت آن در محيط اطراف سلول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%</w:t>
            </w:r>
            <w:r>
              <w:rPr>
                <w:rFonts w:cs="Arial" w:ascii="Arial" w:hAnsi="Arial"/>
                <w:b/>
                <w:bCs/>
                <w:lang w:bidi="fa-IR"/>
              </w:rPr>
              <w:t>1/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ي باشد اين سلول از چه طريقي مي تواند كلسيم بيشتري بدست آورد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نتشار 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نتشارتسهيل شده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نتقال فعال 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اسمز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4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گر مدت انقباض بطن ها به </w:t>
            </w:r>
            <w:r>
              <w:rPr>
                <w:rFonts w:cs="Arial" w:ascii="Arial" w:hAnsi="Arial"/>
                <w:b/>
                <w:bCs/>
                <w:lang w:bidi="fa-IR"/>
              </w:rPr>
              <w:t>2/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ثانيه كاهش يافته وزمان استراحت به </w:t>
            </w:r>
            <w:r>
              <w:rPr>
                <w:rFonts w:cs="Arial" w:ascii="Arial" w:hAnsi="Arial"/>
                <w:b/>
                <w:bCs/>
                <w:lang w:bidi="fa-IR"/>
              </w:rPr>
              <w:t>3/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ثانيه برسد تعداد ضربان قلب در دقيقه چه مقدار خواهد بو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7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5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)</w:t>
            </w:r>
            <w:r>
              <w:rPr>
                <w:rFonts w:cs="Arial" w:ascii="Arial" w:hAnsi="Arial"/>
                <w:b/>
                <w:bCs/>
                <w:lang w:bidi="fa-IR"/>
              </w:rPr>
              <w:t>12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5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كدام جانوران ، حجم ريه ها در تمام مراحل تهويه تقريباً ثابت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حشرات                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رندگان           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ستانداران 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خزندگان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6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ر سلول هاي جگر ما اندامكي وجود دارد كه حاوي آنزيم خاصي اس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كار اين آنزيم كمك به تنظيم مقدار قندي است كه از سلول هاي جگر به جريان خون آزاد مي شو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64590</wp:posOffset>
                  </wp:positionH>
                  <wp:positionV relativeFrom="paragraph">
                    <wp:posOffset>482600</wp:posOffset>
                  </wp:positionV>
                  <wp:extent cx="4314825" cy="1828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آنزيم هاي ديگري نيز در اين اندامك وجود دارند كه داروهاومواد شيميايي مضر را تجزيه مي كنند كدام يك از گزينه هاي زير اين اندامك را نشان مي دهد؟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37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طرح زير، چرخه زندگي گياهان آوندي را نشان مي ده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386" w:leader="none"/>
              </w:tabs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174625</wp:posOffset>
                      </wp:positionV>
                      <wp:extent cx="817880" cy="572135"/>
                      <wp:effectExtent l="18415" t="0" r="1187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4623600">
                                <a:off x="0" y="0"/>
                                <a:ext cx="81792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887,10800" path="l0,21600xee" stroked="t" o:allowincell="t" style="position:absolute;margin-left:167.4pt;margin-top:13.75pt;width:64.35pt;height:45pt;flip:x;mso-wrap-style:none;v-text-anchor:middle;rotation:283">
                      <v:fill o:detectmouseclick="t" on="false"/>
                      <v:stroke color="black" weight="19080" startarrow="block" startarrowwidth="wide" startarrowlength="long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گياه هاپلوئيد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36195" distR="0" simplePos="0" locked="0" layoutInCell="1" allowOverlap="1" relativeHeight="36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20955</wp:posOffset>
                      </wp:positionV>
                      <wp:extent cx="817880" cy="571500"/>
                      <wp:effectExtent l="0" t="140335" r="0" b="590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0416800">
                                <a:off x="0" y="0"/>
                                <a:ext cx="81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887,10800" path="l0,21600xee" stroked="t" o:allowincell="t" style="position:absolute;margin-left:292.65pt;margin-top:1.6pt;width:64.35pt;height:44.95pt;flip:x;mso-wrap-style:none;v-text-anchor:middle;rotation:20">
                      <v:fill o:detectmouseclick="t" on="false"/>
                      <v:stroke color="black" weight="19080" startarrow="block" startarrowwidth="wide" startarrowlength="long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rtl w:val="true"/>
                <w:lang w:bidi="fa-IR"/>
              </w:rPr>
              <w:t xml:space="preserve">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اقعه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</m:oMath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0129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0.05pt;margin-top:1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20129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9pt;margin-top:1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8699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9.05pt;margin-top:6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8699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7.05pt;margin-top:6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201295</wp:posOffset>
                      </wp:positionV>
                      <wp:extent cx="114300" cy="228600"/>
                      <wp:effectExtent l="0" t="254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15.85pt" to="168pt,3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201295</wp:posOffset>
                      </wp:positionV>
                      <wp:extent cx="114300" cy="228600"/>
                      <wp:effectExtent l="444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05pt,15.85pt" to="186pt,3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17716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0.05pt;margin-top:1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20235</wp:posOffset>
                      </wp:positionH>
                      <wp:positionV relativeFrom="paragraph">
                        <wp:posOffset>17716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8.05pt;margin-top:1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اقعه </w:t>
            </w:r>
            <w:r>
              <w:rPr>
                <w:rFonts w:cs="Arial" w:ascii="Arial" w:hAnsi="Arial"/>
                <w:b/>
                <w:bCs/>
                <w:lang w:bidi="fa-IR"/>
              </w:rPr>
              <w:t>III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-1270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6.9pt;margin-top:-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226060</wp:posOffset>
                      </wp:positionV>
                      <wp:extent cx="817880" cy="571500"/>
                      <wp:effectExtent l="113030" t="0" r="762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5522000">
                                <a:off x="0" y="0"/>
                                <a:ext cx="81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887" h="10800">
                                    <a:moveTo>
                                      <a:pt x="8636" y="219"/>
                                    </a:moveTo>
                                    <a:arcTo wR="10800" hR="10800" stAng="-6093587" swAng="568356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887,10800" path="l0,21600xee" stroked="t" o:allowincell="t" style="position:absolute;margin-left:284.45pt;margin-top:17.75pt;width:64.35pt;height:44.95pt;flip:x;mso-wrap-style:none;v-text-anchor:middle;rotation:101">
                      <v:fill o:detectmouseclick="t" on="false"/>
                      <v:stroke color="black" weight="19080" startarrow="block" startarrowwidth="wide" startarrowlength="long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" distR="75565" simplePos="0" locked="0" layoutInCell="1" allowOverlap="1" relativeHeight="43">
                      <wp:simplePos x="0" y="0"/>
                      <wp:positionH relativeFrom="column">
                        <wp:posOffset>2153285</wp:posOffset>
                      </wp:positionH>
                      <wp:positionV relativeFrom="paragraph">
                        <wp:posOffset>217170</wp:posOffset>
                      </wp:positionV>
                      <wp:extent cx="782320" cy="570865"/>
                      <wp:effectExtent l="0" t="0" r="0" b="131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9678600">
                                <a:off x="0" y="0"/>
                                <a:ext cx="78228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325" h="10800">
                                    <a:moveTo>
                                      <a:pt x="8636" y="219"/>
                                    </a:moveTo>
                                    <a:arcTo wR="10800" hR="10800" stAng="-6093587" swAng="49049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325" h="10800">
                                    <a:moveTo>
                                      <a:pt x="8636" y="219"/>
                                    </a:moveTo>
                                    <a:arcTo wR="10800" hR="10800" stAng="-6093587" swAng="490498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325,10800" path="l0,21600xee" stroked="t" o:allowincell="t" style="position:absolute;margin-left:169.5pt;margin-top:17.05pt;width:61.55pt;height:44.9pt;flip:x;mso-wrap-style:none;v-text-anchor:middle;rotation:199">
                      <v:fill o:detectmouseclick="t" on="false"/>
                      <v:stroke color="black" weight="19080" startarrow="block" startarrowwidth="wide" startarrowlength="long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rtl w:val="true"/>
                <w:lang w:bidi="fa-IR"/>
              </w:rPr>
              <w:tab/>
              <w:tab/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واقعه </w:t>
            </w:r>
            <w:r>
              <w:rPr>
                <w:rFonts w:cs="Arial" w:ascii="Arial" w:hAnsi="Arial"/>
                <w:b/>
                <w:bCs/>
                <w:lang w:bidi="fa-IR"/>
              </w:rPr>
              <w:t>II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  <w:tab/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گياه ديپلوئي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tbl>
            <w:tblPr>
              <w:bidiVisual w:val="true"/>
              <w:tblW w:w="6650" w:type="dxa"/>
              <w:jc w:val="left"/>
              <w:tblInd w:w="19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1800"/>
              <w:gridCol w:w="1800"/>
              <w:gridCol w:w="1800"/>
            </w:tblGrid>
            <w:tr>
              <w:trPr>
                <w:trHeight w:val="682" w:hRule="atLeast"/>
              </w:trPr>
              <w:tc>
                <w:tcPr>
                  <w:tcW w:w="12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واقعه يك 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واقعه‌ي دو 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</m:t>
                      </m:r>
                    </m:oMath>
                  </m:oMathPara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واقعه‌ي سه 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Ι</m:t>
                      </m:r>
                    </m:oMath>
                  </m:oMathPara>
                </w:p>
              </w:tc>
            </w:tr>
            <w:tr>
              <w:trPr>
                <w:trHeight w:val="550" w:hRule="atLeast"/>
              </w:trPr>
              <w:tc>
                <w:tcPr>
                  <w:tcW w:w="12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الف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گامت زايي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رشد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يتوز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2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ب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ماي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لقاح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يوز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2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ج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يو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لقاح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مايز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2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 xml:space="preserve">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تماي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ميو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fa-IR"/>
                    </w:rPr>
                    <w:t>رشد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38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ررسي ميكروسكوپي يك نمونه بافت ناشناخته وجود ماستوسيت ها را در آن نشان دا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نمونه مورد نظر چه نوع بافتي مي تواند باشد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استخواني       ب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رشته اي سست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غضروفي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پوششي استوانه ا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lang w:bidi="fa-IR"/>
              </w:rPr>
              <w:t>39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كليه ها مواد غذايي و</w:t>
            </w:r>
            <w:r>
              <w:rPr>
                <w:rFonts w:cs="Arial" w:ascii="Arial" w:hAnsi="Arial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lang w:bidi="fa-IR"/>
              </w:rPr>
              <w:t>O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ورد نياز خود را از كدام رگ تامين مي كند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رخرگ آوران        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رخرگ آئورت          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سرخرگ كرونر          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سرخرگ وابرا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در راسته كبوتر شكلان به ترتيب تعداد كليه – كيسه صفرا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يضه – اويدوكت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مجراي تخمك بر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چند است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الف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0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ج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 xml:space="preserve">د 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cs="Arial" w:ascii="Arial" w:hAnsi="Arial"/>
                <w:b/>
                <w:bCs/>
                <w:lang w:bidi="fa-IR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07:00Z</dcterms:created>
  <dc:creator>karshenasi</dc:creator>
  <dc:description/>
  <cp:keywords/>
  <dc:language>en-US</dc:language>
  <cp:lastModifiedBy>karshenasi</cp:lastModifiedBy>
  <dcterms:modified xsi:type="dcterms:W3CDTF">2007-04-29T06:21:00Z</dcterms:modified>
  <cp:revision>2</cp:revision>
  <dc:subject/>
  <dc:title>باسمه تعالي</dc:title>
</cp:coreProperties>
</file>