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دفترچه سوالات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آزمون تئوری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چهار گزینه ای</w:t>
            </w:r>
          </w:p>
          <w:tbl>
            <w:tblPr>
              <w:tblW w:w="5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داد سوال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 xml:space="preserve">30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قیق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ام و نام خانوادگی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کد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CC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شمین دوره مسابقات آزمایشگاهی و رایانه ای دانش آموزان سراسر کشور</w:t>
            </w:r>
          </w:p>
          <w:p>
            <w:pPr>
              <w:pStyle w:val="Normal"/>
              <w:shd w:fill="FFFFCC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یزد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دادماه </w:t>
            </w:r>
            <w:r>
              <w:rPr>
                <w:rFonts w:cs="Arial" w:ascii="Arial" w:hAnsi="Arial"/>
                <w:b/>
                <w:bCs/>
              </w:rPr>
              <w:t>1384</w:t>
            </w:r>
          </w:p>
          <w:p>
            <w:pPr>
              <w:pStyle w:val="Normal"/>
              <w:shd w:fill="FFFFCC" w:val="clear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آزمون چهار گزینه ای زیست شناسی                                    زمان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hd w:fill="FFFFCC" w:val="clear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پاسخ صحیح را در پاسخنامه علامت بزنید                               امتیاز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1164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ز پیاز کدام گزینه درست است؟</w:t>
            </w:r>
            <w:r>
              <w:rPr>
                <w:rFonts w:cs="Arial" w:ascii="Arial" w:hAnsi="Arial"/>
                <w:b/>
                <w:bCs/>
              </w:rPr>
              <w:t>DNA</w:t>
            </w:r>
            <w:r>
              <w:rPr>
                <w:rFonts w:cs="Arial" w:ascii="Arial" w:hAnsi="Arial"/>
                <w:b/>
                <w:bCs/>
              </w:rPr>
              <w:t xml:space="preserve">1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ارتباط با آزمایش استخراج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ر فاز الکلی دیده می شود</w:t>
            </w:r>
            <w:r>
              <w:rPr>
                <w:rFonts w:cs="Arial" w:ascii="Arial" w:hAnsi="Arial"/>
                <w:b/>
                <w:bCs/>
              </w:rPr>
              <w:t>DNA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لکول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کل سرد باعث تشکیل دو فاز مختلف می شو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کل باعث تخریب دیواره سلولی می شو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ی شود</w:t>
            </w:r>
            <w:r>
              <w:rPr>
                <w:rFonts w:cs="Arial" w:ascii="Arial" w:hAnsi="Arial"/>
                <w:b/>
                <w:bCs/>
              </w:rPr>
              <w:t>DNA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کل باعث جداسازی پروتئین و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کلهای غضروفهای نای ونایژه به چه صورت ا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ایره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لالی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لالی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ایر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لالی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لالی      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ایره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ایر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3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دام یک از اندامهای زیر در دستگاه گوارش کرم خاکی وجود ندار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ی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عد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چینه دان      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نگدان</w:t>
            </w:r>
          </w:p>
          <w:p>
            <w:pPr>
              <w:pStyle w:val="Normal"/>
              <w:tabs>
                <w:tab w:val="clear" w:pos="720"/>
                <w:tab w:val="left" w:pos="9345" w:leader="none"/>
              </w:tabs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قتی که مخچه را به پایین فشار دهیم در فاصله بین مخ و مخچه کدام یک از قسمتهای زیر دیده می شود؟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الاموس      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یپوفی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وب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ای بویایی           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رجستگیهای چهار گان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5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دام یک از اجزاء زیر در چشم مرکب دیده نمی شو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دمک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دسی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261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گیرنده های نوری</w:t>
            </w:r>
            <w:r>
              <w:rPr>
                <w:rFonts w:ascii="Arial" w:hAnsi="Arial" w:cs="Arial"/>
                <w:b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قرینه</w:t>
            </w:r>
            <w:r>
              <w:rPr>
                <w:rFonts w:ascii="Arial" w:hAnsi="Arial" w:cs="Arial"/>
                <w:b/>
                <w:b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مورد دیالیز کدام گزینه غلط است؟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ا عمل جراحی سرخ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 به سیاهرگ وصل می شود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و لوله از دستگاه دیالیز یکی به سرخرگ و دیگری به سیاهرگ وصل می شود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خون تصفیه شده توسط یک لوله به سیاهرگ برمی گردد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غشای دیالیز کننده از جنس پلیمری شبیه سلوفان می باشد</w:t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6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7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ین کاغذ هنگامی که خشک است آبی رنگ است اما پس از مرطوب شدن صورتی رنگ می شود و از آن برای تشخیص رطوبت استفاده می گرد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اغذ اغشته به کلرید منیزی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اغذ آغشته به کلرید سدیم</w:t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اغذ آغشته به کلرید کب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اغذ آغشته به کلرید کلسی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گر از قسمت نرم گوجه فرنگی رسیده نمونه ای تهیه و با میکروسکوپ مشاهده کنیم چه بافتی را تشخیص می ده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ارانشیم ترشحی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ارانشیم ذخیره ای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ارانشیم فتو سنتز کنند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لانشی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یک محیط بسته، انتشار یک ماده با کدام یک از گزینه های زیر مطابقت دار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5486400" cy="1052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052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10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لولهای ماهیچه ای با تعدا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هسته در کدام ناحیه مشاهده می شو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یلور          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ل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یواره مثانه               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بتدای راست رود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1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مورد کاریوتیپ انسانی کدام گزینه نادرست ا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کاریو تیپ کروموزومها بر اساس طول چیده می شون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جهت تشخیص تمام بیماری های کروموزومی به کار می رو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کروموزمها در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گروه چیده می شود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رای تهیه کاریوتیپ معمولاً از گلبولهای سفید استفاده می شود</w:t>
            </w:r>
          </w:p>
        </w:tc>
      </w:tr>
      <w:tr>
        <w:trPr>
          <w:trHeight w:val="1238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2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صویر در میکروسکوپ نوری معمولی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ک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استریومیکروسکوپ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وپ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چگونه ا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عکوس – معکوس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ستقیم – مستقی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عکوس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ستقیم                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ستقیم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عکوس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آزمایش تهیه گسترش خونی استفاده از الکل متلیک خالص به چه منظور صورت می گیرد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ستشو                                            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خشک کردن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زدودن رنگهای اضافی                            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شتن سلولها و رنگ پذیر شدن آنها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4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 یک درخت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اله کدام یک خارجی تر است؟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چوب بهاره سال </w:t>
            </w:r>
            <w:r>
              <w:rPr>
                <w:rFonts w:cs="Arial" w:ascii="Arial" w:hAnsi="Arial"/>
                <w:b/>
                <w:bCs/>
              </w:rPr>
              <w:t>8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چوب  تابستانه  سال </w:t>
            </w:r>
            <w:r>
              <w:rPr>
                <w:rFonts w:cs="Arial" w:ascii="Arial" w:hAnsi="Arial"/>
                <w:b/>
                <w:bCs/>
              </w:rPr>
              <w:t>83</w:t>
            </w:r>
          </w:p>
          <w:p>
            <w:pPr>
              <w:pStyle w:val="Normal"/>
              <w:tabs>
                <w:tab w:val="clear" w:pos="720"/>
                <w:tab w:val="center" w:pos="5382" w:leader="none"/>
                <w:tab w:val="right" w:pos="1076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ab/>
              <w:t xml:space="preserve">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چو ب تابستانه  سال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چوب بهاره سال </w:t>
            </w:r>
            <w:r>
              <w:rPr>
                <w:rFonts w:cs="Arial" w:ascii="Arial" w:hAnsi="Arial"/>
                <w:b/>
                <w:bCs/>
              </w:rPr>
              <w:t>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5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ه منظور تخمین فراوانی گلهای شقایق در یک زمین به وسعت ده هزا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000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ر مربع چارچوبی مربعی به ضلع نیم مربعی به ضلع نیم متر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5/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آماده و در ده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قسمت از زمین به صورت تصادفی قرار داده ایم تعداد گلهای شقایق شده در هر چارچوب به قرار زیر است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3-2-3-1-3-2-5-4-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10000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10000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7080" w:leader="none"/>
                <w:tab w:val="right" w:pos="10764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 xml:space="preserve">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100000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</w:rPr>
              <w:t xml:space="preserve">    </w:t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100000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ا توجه به شکل مقابل ، به کارگیری داروی مهار کننده آنزیم کربنیک آنهید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چه تاثیری ب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H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لاسما خواهد گذاشت؟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paragraph">
                    <wp:posOffset>-13335</wp:posOffset>
                  </wp:positionV>
                  <wp:extent cx="2393950" cy="19843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1984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اثیری ندارد</w:t>
            </w:r>
          </w:p>
          <w:p>
            <w:pPr>
              <w:pStyle w:val="Normal"/>
              <w:tabs>
                <w:tab w:val="clear" w:pos="720"/>
                <w:tab w:val="left" w:pos="9015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فزایش می یاب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اهش می یاب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ول افزایش سپس کاهش می یاب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7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گر قطر سرخرگ کلیوی در انسان در طول چند هفته کم شود کدام منحنی زیر تغییرات فشار خون او در این چند هفته را نشان می دهد؟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3840480" cy="2236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2364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مورد ماهی کدام گزینه درست می باش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کیسه های گوارشی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کوم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ه وسط معده متصل می باش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کیسه های گوارشی نزدیک ابتدای معده قرار دار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یاز آئورتی در پایه سرخرگ آبششی قرار گرفته و خون روشن از آن می گذرد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پیاز آئورتی در پایه آئورت شکمی قرا گرفته و خون از آن می گذر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9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 مورد قورباغه کدام گزینه زیر درست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گر دو قسمتی است و گوش خارجی ندار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گر سه قسمتی است و مجرای شنوایی دار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ثانه به کلوآک باز می شود و زبان آن در جلو به کف دهان چسبیده است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ثانه ندارد و زبان آن در انتها به کف عقب دهان چسبیده است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واع مختلف انقباض را نشان می دهد کدام گزینه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حله استراحت و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20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طرح مقابل انقباض یک عضله را نشان می دهد ک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مودار ماهیچه به زمان را نشان می دهد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7625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94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tr;Courier New"/>
      <w:color w:val="auto"/>
      <w:spacing w:val="2"/>
      <w:kern w:val="2"/>
      <w:sz w:val="24"/>
      <w:szCs w:val="24"/>
      <w:vertAlign w:val="superscript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سبک1"/>
    <w:basedOn w:val="BodyTextIndent3"/>
    <w:qFormat/>
    <w:pPr>
      <w:bidi w:val="1"/>
      <w:ind w:left="0" w:right="283" w:hanging="0"/>
      <w:jc w:val="both"/>
    </w:pPr>
    <w:rPr>
      <w:rFonts w:cs="Zar"/>
      <w:b/>
      <w:bCs/>
      <w:i/>
      <w:iCs/>
      <w:sz w:val="3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9:00Z</dcterms:created>
  <dc:creator>maryam</dc:creator>
  <dc:description/>
  <cp:keywords/>
  <dc:language>en-US</dc:language>
  <cp:lastModifiedBy>COM MOTAVASETE</cp:lastModifiedBy>
  <dcterms:modified xsi:type="dcterms:W3CDTF">2002-01-22T12:22:00Z</dcterms:modified>
  <cp:revision>16</cp:revision>
  <dc:subject/>
  <dc:title>ششمین دوره مسابقات آزمایشگاهی و رایانه ای</dc:title>
</cp:coreProperties>
</file>