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86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وع مواد دفعی نيتروژندار پرندگان و قورباغه را نویس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گونگی تشکیل ادراردرنفرون ها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ه مرحله تشکیل ادرار را شرح ده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دستگاه دفع ادرار انسان را رسم کرده ، نامگذاری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ختمان کلیه را بطور کامل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ملات صحیح و غلط را با علا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ص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غ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شخص نما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فضای درون نفرونها جزء محیط داخلی بدن محسوب می شو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پدیده تراوش ، ترشح و بازجذب را در تشکیل ادرار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ده دفعی نیتروژن دار پلاناریا و کوسه ماهی چیست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ه عواملی باعث تراوش خون به درون لوله های ادرار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فرونه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ی شو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کلیه ها در تنظیم تعادل اسید – باز خون را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ب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ل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سخ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اول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A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C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ن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ثانی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ذب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ین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یده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لوک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خص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الث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ک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یرگ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های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کی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ن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گونگی تخلیه ادرار را توضیح ده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Arial Unicode MS" w:hAnsi="Dotum;Arial Unicode MS" w:eastAsia="Times New Roman" w:cs="B Mit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17:00Z</dcterms:created>
  <dc:creator>Abdollah</dc:creator>
  <dc:description/>
  <cp:keywords/>
  <dc:language>en-US</dc:language>
  <cp:lastModifiedBy>Arash</cp:lastModifiedBy>
  <dcterms:modified xsi:type="dcterms:W3CDTF">2007-10-30T21:47:00Z</dcterms:modified>
  <cp:revision>9</cp:revision>
  <dc:subject/>
  <dc:title>1</dc:title>
</cp:coreProperties>
</file>