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94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لف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مشخصات تراکئیدها و عناصر آوندی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تراکیدها چه تفاوتی با عناصر آوندی دارند؟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هم ترین تفاوت سلوهای بافت کلانشیمی و اسکلرانشیمی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لف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تمایز را تعریف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نتیجه تمایز چی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بافت پوششی سطح خانه های ششی از نوع سنگفرشی ساده ا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و مشخصه مهم سلول های بافت عضلانی قلبی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تعداد کدام یک از سلول های بدن شما بعد از تولد ثابت ا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و نوع سلول تمایز یافته اپیدرمی گیاهان علفی را نام ببری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قش ماده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غشا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کوزی پوشاننده سطح لوله های تنفسی در سلامتی ریه ه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ش ه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رشته های ماده زمینه ای غضروف و استخوان چه نام دار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صویر شماتیک مقطع عرضی ریشه یک گیاه علفی را رسم کنید و اجزاء آن را نامگذاری نمائ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وع بافت پوششی هر یک را مشخص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طح درونی روده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لوله های نفرون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 xml:space="preserve">  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درون مر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 xml:space="preserve">          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یسه های هوایی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شخصات بافت ماهیچه ای صاف و اسکلتی را 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اهیچه اسکلتی و صاف را با یکدیگر مقایسه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کل مقابل بافت آبکشی گیاهان را نشان می ده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ارد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ه نام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ظیفه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غشای پایه و اسکرانشیم را تعریف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را می گویند ماهیچه قلبی حد واسط ماهیچه های مخطط و ماهیچه های صاف می باشد ؟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ا دلایل کاف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سه تفاوت ساختاری بین سلول های عناصر آوندی و سلول های هادی آبکشی را بنویس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علت مرگ سلول های اسکلرانشیمی در حالت بلوغ چی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جریان آب در عناصر آوندی سریعتر از تراکئیدها 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کلنی را تعريف كني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وتاه پاسخ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ستجات آوندی ساقه و ریشه چه تفاوتی با یکدیگر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ظایف بافت چربی را بنویس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ظیفة بافت مرسیتمی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کوتاه پاسخ ده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لول های ماهیچه اسکلتی چه نفاوتی با سلول های ماهیچه قلبی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ظایف سلول های پشتیبان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وروگلی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ملات صحیح و غلط را با علا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"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ص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"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"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غ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"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شخص نمائ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سبت سیتوپلاسم موجود در سلول های پوششی مکعبی و استوانه ای بیشتر از سیتوپلاسم سلولهای سنگفرشی است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اهای خالی را با کلمات مناسب پر نمائ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................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ظیفه تغذیه نورونها را بر عهده دار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عناصر آوندی کوتاهتر ام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ز تراکئیدها هست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و مشخصه سلولهای سازنده کلنی ولوکس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اده زمینه ای استخوان از چه موادی تشکیل شده ا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وتین و پتیالین جزء چه گروهی از مواد آلی می باش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کل یک سلول عصبی را رسم کرده و اجزاء مهم آنرا نامگذاری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واع بافت های پوششی ساده را با ذکر مثال 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و مشخصه مهم سلول های بنیادی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لرانشیم جزء کدام گروه از بافت های گیاهی است ، چه وظیفه ای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لول های فیبر چه تفاوتی با اسکلروییدها دار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ولاً – موارد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ا نامگذاری نمای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ثانیاً – وظیفه مورد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بافت غضروفی قابلیت انعطاف دار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ر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ار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ال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یاور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یز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افت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پوس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ق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یاها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ف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پروتئی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ت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ی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خوا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کلن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بک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ز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لا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اسخ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ار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خص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تفاو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ه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دیگ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موار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A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B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C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D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گذار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بخ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E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دتاً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فت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خت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وظیف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وند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وب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بکش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نواع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ف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ضلان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مه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ی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خصا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وظیف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کسو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رگلی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شخصات بافت مریستمی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خش های مشخص شده اشکال زیر را نامگذاری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سلول های عضلاني مخطط تعداد زیادی میتوکندری دار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مشخصات بافت ماهیچة قلبی و صاف را بنویس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بافت پوششی جدارکیسه های هوایی ، سنگفرشی ساده 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افت های اصلی گیاهان علفی و جوان را 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بافت پوششی جدار کیسه های هوایی و رگ ها سنگفرشی ساده 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زردپی ها از چه نوع بافتی ساخته شده اند ، کار آن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tum;Arial Unicode MS" w:hAnsi="Dotum;Arial Unicode MS" w:eastAsia="Times New Roman" w:cs="B Mitr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26:00Z</dcterms:created>
  <dc:creator>Abdollah</dc:creator>
  <dc:description/>
  <cp:keywords/>
  <dc:language>en-US</dc:language>
  <cp:lastModifiedBy>Arash</cp:lastModifiedBy>
  <dcterms:modified xsi:type="dcterms:W3CDTF">2007-10-30T21:42:00Z</dcterms:modified>
  <cp:revision>18</cp:revision>
  <dc:subject/>
  <dc:title>1</dc:title>
</cp:coreProperties>
</file>