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168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چ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کی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کروسکوپ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کترون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کروسکوپ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ت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ب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توکند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ا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ال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ش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خص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گذا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او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ختما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روپلاس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توکند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مح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ج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کنش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فس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ل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ATP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د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ش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توکند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شن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م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توکندریه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انائ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خت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د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ا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ن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وظیف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د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صفح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رخا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                             )</w:t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 xml:space="preserve">             </w:t>
              <w:tab/>
            </w: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پیلوس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                                          ) </w:t>
            </w:r>
            <w:r>
              <w:rPr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fa-IR"/>
              </w:rPr>
              <w:t>ج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یک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قال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                               )                      </w:t>
            </w:r>
            <w:r>
              <w:rPr>
                <w:rtl w:val="true"/>
                <w:lang w:bidi="fa-IR"/>
              </w:rPr>
              <w:t>د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واکوئ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اندار</w:t>
            </w:r>
            <w:r>
              <w:rPr>
                <w:rtl w:val="true"/>
                <w:lang w:bidi="fa-IR"/>
              </w:rPr>
              <w:t>(                                 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گرانو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                                           )</w:t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 xml:space="preserve">              </w:t>
            </w:r>
            <w:r>
              <w:rPr>
                <w:rtl w:val="true"/>
                <w:lang w:bidi="fa-IR"/>
              </w:rPr>
              <w:t>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یافراگم</w:t>
            </w:r>
            <w:r>
              <w:rPr>
                <w:rtl w:val="true"/>
                <w:lang w:bidi="fa-IR"/>
              </w:rPr>
              <w:t>(                                          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انتری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                                       )                       </w:t>
            </w:r>
            <w:r>
              <w:rPr>
                <w:rtl w:val="true"/>
                <w:lang w:bidi="fa-IR"/>
              </w:rPr>
              <w:t>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لاسمودس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                                   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ك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خار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تصا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ن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یکودین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                      )           </w:t>
            </w:r>
            <w:r>
              <w:rPr>
                <w:rtl w:val="true"/>
                <w:lang w:bidi="fa-IR"/>
              </w:rPr>
              <w:t>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پیچ های تنظ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(                              )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گ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ریبوزم</w:t>
            </w:r>
            <w:r>
              <w:rPr>
                <w:rtl w:val="true"/>
                <w:lang w:bidi="fa-IR"/>
              </w:rPr>
              <w:t xml:space="preserve">(                       )           </w:t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 xml:space="preserve">                            </w:t>
            </w:r>
            <w:r>
              <w:rPr>
                <w:rtl w:val="true"/>
                <w:lang w:bidi="fa-IR"/>
              </w:rPr>
              <w:t>چ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دیوار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ی</w:t>
            </w:r>
            <w:r>
              <w:rPr>
                <w:rtl w:val="true"/>
                <w:lang w:bidi="fa-IR"/>
              </w:rPr>
              <w:t xml:space="preserve">(                       )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tl w:val="true"/>
                <w:lang w:bidi="fa-IR"/>
              </w:rPr>
              <w:t>ذ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لیزوزو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       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 xml:space="preserve">            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ص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سم گلژی </w:t>
            </w:r>
            <w:r>
              <w:rPr>
                <w:rtl w:val="true"/>
                <w:lang w:bidi="fa-IR"/>
              </w:rPr>
              <w:t xml:space="preserve">(                       )        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       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ع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اکوئل مرکزی </w:t>
            </w:r>
            <w:r>
              <w:rPr>
                <w:rtl w:val="true"/>
                <w:lang w:bidi="fa-IR"/>
              </w:rPr>
              <w:t xml:space="preserve">(                       )                        </w:t>
            </w:r>
            <w:r>
              <w:rPr>
                <w:rtl w:val="true"/>
                <w:lang w:bidi="fa-IR"/>
              </w:rPr>
              <w:t>غ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بکه آندوپلاسمی صاف </w:t>
            </w:r>
            <w:r>
              <w:rPr>
                <w:rtl w:val="true"/>
                <w:lang w:bidi="fa-IR"/>
              </w:rPr>
              <w:t xml:space="preserve">(                       )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tl w:val="true"/>
                <w:lang w:bidi="fa-IR"/>
              </w:rPr>
              <w:t>ث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ریست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                      )        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         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ی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ل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یش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U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ابق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ی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ط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ل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ش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وذپذی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خاب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</w:t>
            </w:r>
            <w:r>
              <w:rPr>
                <w:rtl w:val="true"/>
                <w:lang w:bidi="fa-IR"/>
              </w:rPr>
              <w:t>نیم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او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ملک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ب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لوک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ش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و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ن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کول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تئی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انن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و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ن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و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لوک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ش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م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او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گون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آی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ذش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ا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طح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ل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ب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ن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ی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ضیح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پلاسمولی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رژسانس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ری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وظائ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ک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دوپلاس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گ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چ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س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یاها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تدائ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خزه ها و سرخس ه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ی توانند سلول جنسی تاژکدار تولید کن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ر خلاف سایر گیاهان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باهت و تفاوت مهم انتشار تسهیل شده و انتقال فعال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سرعت انتقال مواد در دو روش یاد شده بعد از مدتی ثابت می ماند و تغییر نمی ک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tl w:val="true"/>
                <w:lang w:bidi="fa-IR"/>
              </w:rPr>
              <w:t>مزای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ام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شادا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ضیح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واع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ک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دوپلاس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</w:t>
            </w:r>
            <w:r>
              <w:rPr>
                <w:rtl w:val="true"/>
                <w:lang w:bidi="fa-IR"/>
              </w:rPr>
              <w:t>صا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ب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ضیح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</w:t>
            </w:r>
            <w:r>
              <w:rPr>
                <w:rtl w:val="true"/>
                <w:lang w:bidi="fa-IR"/>
              </w:rPr>
              <w:t>ساختما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ا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تشا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قا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ا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ری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ال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توکند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زاء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گذا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ئ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چ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یاه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یط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قیق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</w:t>
            </w:r>
            <w:r>
              <w:rPr>
                <w:rtl w:val="true"/>
                <w:lang w:bidi="fa-IR"/>
              </w:rPr>
              <w:t>فشاراسمز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ائی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ن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ک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اندازه سلول ها از حد معینی بزرگ تر یا کوچک تر نمی شو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دام میکوسکوپ الکترونی تصویر سه بعدی از سطح نمونه تشکیل می ده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جزاء سازنده اسکلت سلولی چه نام دار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علت ترکیدن سلول های گیاهی به هنگام آماس چی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انتشار تسهیل شده با افزایش غلظت پیش ماده ، پس از مدتی افزایش غلظت پیش ماده تاثیری بر سرعت انتشار ندار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سمز در چه جاهایی رخ می ده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لروپلاست و میتوکندری چه عمل مشترکی انجام می ده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نواع پروتئین های غشا را نام ببرید و کار هر یک را بیان کن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حل ساخت و مسیر حرکت پروتئین های ترشحی را در سلول تا زمانیکه به خارج از سلول ترشح می شوند را بنویسی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و مورد از تفاوتهای جایگاه صادر کننده و جایگاه پذیرنده را در جسم گلژی بنویسی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کان زندگی پارامسی و نام نقش اندامکی که با علامت سوال مشخص شده است را بنویس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ر سلول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lang w:bidi="fa-IR"/>
              </w:rPr>
              <w:t xml:space="preserve">   6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=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طح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/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حجم   و در سلول 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lang w:bidi="fa-IR"/>
              </w:rPr>
              <w:t xml:space="preserve"> 3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=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طح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/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حجم می باش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دام سلول می تواند راحتر مواد را جذب و دفع کند ؟ چرا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لول های ماهیچه ای و عصبی چگونه بر محدودیت اندازه چیره شده ا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صطلاحات زيررا تعريف كني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زرگنمایی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قدرت تفکیک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سمز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خ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آندوسيتوز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ناحیه نوکلئوئیدی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ر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ریزنگار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ز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پیلوس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گرانو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و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ریستا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بزر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ی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همیت واکوئل ضرباندار در پارامسی چی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ریبوزوم های سلول های پروکاریوتی چه تفاوتی با ریبوزوم های یوکاریوتها دار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ملات صحیح و غلط را با علا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"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ص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"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"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غ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"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شخص نمائ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یک میکرون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یکرومتر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ساوی یک هزارم میلی متر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cs="Times New Roman" w:ascii="Times New Roman" w:hAnsi="Times New Roman"/>
                <w:lang w:bidi="fa-IR"/>
              </w:rPr>
              <w:t>mm</w:t>
            </w:r>
            <w:r>
              <w:rPr>
                <w:rFonts w:cs="Times New Roman" w:ascii="Times New Roman" w:hAnsi="Times New Roman"/>
                <w:lang w:bidi="fa-IR"/>
              </w:rPr>
              <w:t xml:space="preserve"> 001/0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ی باش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لروپلاست اندامکی است که فقط در سلولهای گیاهان یافت می شو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زرگنمایی عبارتست از توانایی یک ابزرا نوری در نشان رادا دو جسم به صورت مجزا از یکدیگر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پیلی باعث پسبیدن باکتریها به سطوح مختلف و تاژک باعث حرکت آنها می شو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هیچ يك از سلول های گياهي سانتریول ندار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و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یبوزوم های سلول های پروکاریوتی به ریبوزوم های درون میتوکندری ها و کلروپلاست سلول های یوکاریوت شبیه می باش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ز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اکوئل ها در از بین پرده بین انگشتان و جدایی آنها در دوران جنینی نقش دار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ح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فاگوسیتوز پدیده ای غیر فعال است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خ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لول ها بيضی نسبت به سلول های کروی به ازای هر واحد حجم سطح بیشتری دار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ریترومايسین آنتی بیوتیکی است که از پروتئین سازی در باکتری جلوگیری می ک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سلولهای جگر شبکه آندوپلاسمی وسیع و توسعه یافته ای دارن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اهای خالی را با کلمات مناسب پر نمائ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یش ترین تعداد ملکولهای غشای سلول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...........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هستند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............................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کانهائی هستند که در آنجا انرژی خورشیدی به دام می افت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کل ساده ای از باکتری رسم کرده و ضمن نوشته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ام هر یک از اجزاء آن ، وظیفه هر یک را نیز در کنارش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ه بخشی از کلروپلاست وظیفه جذب نور را بر عهده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نزیم های سازنده </w:t>
            </w:r>
            <w:r>
              <w:rPr>
                <w:rFonts w:cs="Times New Roman" w:ascii="Times New Roman" w:hAnsi="Times New Roman"/>
                <w:lang w:bidi="fa-IR"/>
              </w:rPr>
              <w:t>ATP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ر چه بخشی از میتوکندری قرار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ه اندامی در هضم و تحلیل دم بچه قورباغه و تبدیل آن به قورباغه بالغ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دون د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نقش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ریبوزوم های کلروپلاست به ریبوزومهای کدامیک شبیه هستند ؟باکتریها یا جلبک ها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واع میکروسکوپ الکترونی را نام ببرید و فرق آنها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فرق ناحية نوکلئوئیدي و هسته سلول های یوکاریوت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کل مقابل مراحل ساخته شدن و بسته بندی یک پروتئین ترشحی را نشان می ده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دامک های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ه نامیده می شوند 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رنوشت اندامک 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 پلی پپتید ساخته شده چیست 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لکول </w:t>
            </w:r>
            <w:r>
              <w:rPr>
                <w:rFonts w:cs="Times New Roman" w:ascii="Times New Roman" w:hAnsi="Times New Roman"/>
                <w:lang w:bidi="fa-IR"/>
              </w:rPr>
              <w:t>C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ه نام دارد ، یک مورد مثال بیاوری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را اندامک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ه این اسم معروف شده ا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واکوئل بزرگ مرکزی چگونه باعث استحکام و بر افراشته شدن بخش های نرم گیاهان علفی می شو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لف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تشار تسهیل را تعریف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با افزایش دما محیط سرعت انتشار ملکول ها افزایش می یاب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ر مورد کلروپلاست و میتوکندری به سوالات داده شده پاسخ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ه شباهت ساختاری به یکدیگر دارند ؟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اده زمینه ای هر یک چه نامیده می شو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وع فعالیت هر یک را مشخص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سلول های عضلانی مخطط تعداد زیادی میتو کندری دارن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رای هر یک از موارد زیر توضیحی ارائه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در استخرهای شنا آب به طریق اسمز وارد بدن شناگران نمی شو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گر روی تعدادی میوه توت فرنگی شكر بپاشید ، عصاره آن بیرون تراوش می ک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تخمک پرندگان بسیار حجیم و بزرگ ا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دیواره سلولی باکتری ها و قارچ ها یکپارچه و بدون منفذ هست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tl w:val="true"/>
                <w:lang w:bidi="fa-IR"/>
              </w:rPr>
              <w:t>اندامکي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غشای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یژ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یاها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ري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اختا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ش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یتوپلاس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ظای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اع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تئی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ت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ش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ش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ظیف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tl w:val="true"/>
                <w:lang w:bidi="fa-IR"/>
              </w:rPr>
              <w:t>شبک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دوپلاس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ب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ا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ختا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دیگ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یس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ب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لا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اسخ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اندام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A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B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فرایند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C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D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ی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ن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اندام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A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و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کیبات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ظای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انتقا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ک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ک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دوپلاس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ب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س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لز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یل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ج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ست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زاء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گذا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وظیف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ست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ظای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ست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انتشا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ریف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د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وع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ا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قا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ا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ض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شا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ست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ش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شا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قا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ا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چ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وامل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وچکتری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زرگتری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از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ی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توضیح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ر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روپلاس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توکندر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اسخ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چ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روپلاس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روگا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رشید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ن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فضاها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ون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روپلاس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رید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گرانوم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تریکس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یست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تنفس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ی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وسنتز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یسه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돋움" w:cs="Dotum;돋움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تغذیه آمیب و تریکودینا به چه روشی می باش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دوسیتوز ، آندوسیتوز    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دوسیتوز ، دهان سلولی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هان سلولی ، دهان سلولی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هان سلولی  ،اندوسیتوز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ریبوزوم های کلروپلاست به ریبوزوم های کدامیک شبیه ا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پارامسی 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اکتری اشریشیاکلی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یتوکندر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ارد ب و ج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یواره سلولی کدامیک از موجودات زیر یکپارچه و بدون منفز می باش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اکتری اشریشیاكل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گیاه خزه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لبک اسپروژیر 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آسی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واع میکروسکوپ را نام ببرید و چگونگی تشکیل تصویر نمونه را در هر یک 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ه نظر شما برای مشاهده ریبوزوم ها و ویروس ها کدام میکروسکوپ مناسب تر است ؟ چرا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هر یک از وظایف زیر بر عهده کدام جزء از سلول می باش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اختن دوک تقس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تقال مواد بین سلول های گیاهی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اختن پادتن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م زدایی در سلول جگر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ن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اختن ریبوزوم ها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سته بندی مواد ترشحی سلو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5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ولاً – شکل کلروپلاست را رسم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ثانیاً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اختار و عمل آن را با میتوکندری مقایسه نمای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نتشار ساده و انتقال فعال را تعریف کنی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علت پژمرده شدن سبزی در محلول آب نمک غلیظ را بر اساس قوانین عملی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سلول های کوچکتر شانس بیشتری برای بقا دارند تا سلولهای بزر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دامیک از سلول های زیر شانس بیشتری برای بقا دار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ا محاسبه و دلیل بیان نمای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غازی تک سلولی به قوا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                 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غازی تک سلولی به قطر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μ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نواع بافت های غشایی سلولی را رسم کرده و اجزای آنرا نامگذاری نمای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میکروسکوپ الکترونی نگاره چه تفاوتی با گذاره دار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نتشار تسهیل شده چه تفاوتی با انتشار ساده دار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توانایی میکروسکوپ بعنوان یک ابزار نوری به چه عاملی بستگی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احد اندازه گیري سلول و اجزای آن چی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اذکر مثال ارتباط بین شکل هر سلول و کار آن سلول ر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خاستگاه و فعالیت های لیزوزوم ها را شرح ده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کانیسم پلاسمولیز و تورژسانس سلول گیاهی ر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کانیسم پلاسمولیز و تورژسانس سلول گیاهی ر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کل </w:t>
            </w:r>
            <w:r>
              <w:rPr>
                <w:rFonts w:cs="Times New Roman" w:ascii="Times New Roman" w:hAnsi="Times New Roman"/>
                <w:lang w:bidi="fa-IR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ه نوع میکروسکوپی است ؟ چرا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ین میکروسکوپ چه تفاوتی با میکروسکوچ الکترونی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گر اندازه نمونه مورد مطالعه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باشد ، اندازه تصویر آن با عدسی شیئی و عدسی چشمی </w:t>
            </w:r>
            <w:r>
              <w:rPr>
                <w:rFonts w:cs="Times New Roman" w:ascii="Times New Roman" w:hAnsi="Times New Roman"/>
                <w:lang w:bidi="fa-IR"/>
              </w:rPr>
              <w:t>2/3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×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ند میلی متر خواهد بو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کل </w:t>
            </w:r>
            <w:r>
              <w:rPr>
                <w:rFonts w:cs="Times New Roman" w:ascii="Times New Roman" w:hAnsi="Times New Roman"/>
                <w:lang w:bidi="fa-IR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ه نوع سلولی است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پروکاریوت است یا یوکاریوت چرا ؟ گیاهی یا جانوری چرا 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ارد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lang w:bidi="fa-IR"/>
              </w:rPr>
              <w:t>c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lang w:bidi="fa-IR"/>
              </w:rPr>
              <w:t>d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ا نامگذاری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ظایف غشاپلاسمایی و هسته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9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ضمن نامگذاری بخش های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ر شکل </w:t>
            </w:r>
            <w:r>
              <w:rPr>
                <w:rFonts w:cs="Times New Roman" w:ascii="Times New Roman" w:hAnsi="Times New Roman"/>
                <w:lang w:bidi="fa-IR"/>
              </w:rPr>
              <w:t>3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راحل آنر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یک مثال از سلولهای که به این روش پروتئین سازی می کنند و محصول آن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0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لف شکل </w:t>
            </w:r>
            <w:r>
              <w:rPr>
                <w:rFonts w:cs="Times New Roman" w:ascii="Times New Roman" w:hAnsi="Times New Roman"/>
                <w:lang w:bidi="fa-IR"/>
              </w:rPr>
              <w:t>4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یک باکتری میله ای را نشان می دهد و بخش های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ا نام گذاری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ظیفه تاژک را بنویسید و آنرا با تاژک یوکاریوتی مقایسه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و مورد از تفاوت های دیواره سلولی باکتری را با دیواره سلولی گیاهان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ولاً اسمز و اگزوسیتوز را تعریف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ثانیاً نقش پدیده تورژسانس را در گیاهان علفی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2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ولاً – دو وظیفه لیزوزوم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ثانیاً ساختار غشای سلولی را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ماده سیال درون میتوکندری و چین خوردگی های غشای درونی آن چه نامیده می شو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سلولهای عضلانی قلب میتوکندریهای بيشتری دارند 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돋움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tum;돋움" w:hAnsi="Dotum;돋움" w:eastAsia="Times New Roman" w:cs="B Mitr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25:00Z</dcterms:created>
  <dc:creator>Abdollah</dc:creator>
  <dc:description/>
  <cp:keywords/>
  <dc:language>en-US</dc:language>
  <cp:lastModifiedBy>ALIREZA</cp:lastModifiedBy>
  <dcterms:modified xsi:type="dcterms:W3CDTF">2012-11-19T21:02:00Z</dcterms:modified>
  <cp:revision>42</cp:revision>
  <dc:subject/>
  <dc:title>1</dc:title>
</cp:coreProperties>
</file>