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866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ار لوله گوارش انسان از خارج به داخل شامل چه لایه هایی 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سازش مهم لوله گوارش گاو برای هضم سلولز را بنویسید و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مقابل بخشی از دستگاه گوارش انسان را نشان می ده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ام و نقش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 گوارش غذاها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و آنزیم پروتئاز معده را نام ببر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صفرا در کدام بخش ذخیره می شود و چه نقشی در هضم چربی ها دارد ؟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وارش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ض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ون سلولی چه تفاوتی با گوارش برون سلولی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هر یک از موارد زیر را بطو خلاصه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استری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عده ملخ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حرکات معده به دو منظور صورت می گیرند آنها را بنویس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و هورمون را که از لوله گوارش ترشح می شوند نام ببرید در ضمن نقش هر هورمون را نیز بنویس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صفرا باعث هضم چربی ها می شود یا به هضم چربی ها کمک می ک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توضی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لیل طویل بودن روده پستانداران گیاه خوار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 جانداران تک سلولی نظیر آمیب ، چگونه آنزیم های گوارشی به هنگام هضم مواد غذایی به مولکول های زیستی خود جاندار آسیب نمی رسان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پستانداران محل زخم های بدنشان را می لیس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روده بزرگ را در گوارش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شیره یا نکراس از چه موادی تشکیل شده است ، نقش هر یک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اهای خالی را با کلمات مناسب پر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ینه دان محل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سنگدان محل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نز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زاق با از بین بردن دیواره سلولی باکتریها باعث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حفره دهان می شون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عده ملخ جایگا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رکز عصبی استفراغ در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.....................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قرار دار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اده ای به نا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ه به وسیله غدد مجاور پیلور به خون می ریزد ، محرک ترشح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خش های تشکیل دهنده معده گاو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علت کارایی بالای آن نسبت به معده فیل چی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و نقش بزاق را در گوارش غذا بنویس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نزیم های معدی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حل ترشح و کار هر یک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ه سوالات زیر در مورد چرخه ازت پاسخ ده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طرح ساده آنرا رسم کنید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یسم اتصال ، ورود و القای تشکیل گرهک در ریشه گیاهان تیره ، نخود را توسط باکتریهای تثبیت کننده ازت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وظیفه فاکتور داخلی معده را بنویس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وتاه پاسخ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کارائی دستگاه گوارش نشخوار کنندگان نسبت به سایر علفخواران بالاتر می باش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ظرفیت نگهداری آب در خاکهای روسی بیشتر از خاکهای ماسه ای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(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ن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ی باشد 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را غلظت </w:t>
            </w:r>
            <w:r>
              <w:rPr>
                <w:rFonts w:cs="Times New Roman" w:ascii="Times New Roman" w:hAnsi="Times New Roman"/>
                <w:lang w:bidi="fa-IR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 سلولهای آلوده و گرک های ریشه گیاهان بایستی دقیقاً کنترل شو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را کرم کدو لوله گوارش ندارد ؟ این جاندار مواد غذایی مورد نیاز ا چگونه بدست آور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حرکات لوله گوارش را نام برده ، نقش هر یک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لف – منظور از پیوستگی اختصاصی بین باکتریهای تثبیت کننده نیتروژن و گیاهان تیره نخود چی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ثال بیاو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وانو چیست 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حل ترشح و وظیفه هر یک از آنزیم ها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لیزوزیم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پسینوژ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یسم هضم چربیها در لوله گوارش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ز دهان تا روده باریک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 انتقال به داخل خون را توضی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نحوه آلوده شدن ریشه سویا به ریزوبیوم و تشکیل گرهک را توضی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سیم جذب چربی ها و ویتامین ها های محلول در چربی ، آمینواسیدها و ترکیبات معدنی را در روده باریک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وع گوارش در هر یک از جانوران زیر را مشخص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میب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فنج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هیدر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رم کدو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برداشتن معده منجر به کم خونی می شو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تیجه ورود یکربنات لوزالمعده به دوازدهه چیست 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2445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ab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26:00Z</dcterms:created>
  <dc:creator>Abdollah</dc:creator>
  <dc:description/>
  <cp:keywords/>
  <dc:language>en-US</dc:language>
  <cp:lastModifiedBy>Arash</cp:lastModifiedBy>
  <dcterms:modified xsi:type="dcterms:W3CDTF">2007-10-30T21:43:00Z</dcterms:modified>
  <cp:revision>14</cp:revision>
  <dc:subject/>
  <dc:title>1</dc:title>
</cp:coreProperties>
</file>