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86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رده جنب و سور فاکتانت چه نقشی در تنفس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طوح تنفسی جانوران چه مشخصاتی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در هنگام فعالیت بدنی به ورزشکاران توصیه می شود ، تنفس عمیق بکش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وع تنفس را در موجودات زیر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رم خاکی    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هی قزل آلا     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وسک      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قورباغه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لاناری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هی حوض         ي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زغ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وای جاری و حجم تنفسی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سورفاکتانت را در تنفس و انيدرازکربنیک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هموگلوبین خون در انتقال </w:t>
            </w:r>
            <w:r>
              <w:rPr>
                <w:rFonts w:cs="Times New Roman" w:ascii="Times New Roman" w:hAnsi="Times New Roman"/>
                <w:lang w:bidi="fa-IR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CO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ش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ف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را تنفس گاز منواکسید کرب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cs="Times New Roman" w:ascii="Times New Roman" w:hAnsi="Times New Roman"/>
                <w:lang w:bidi="fa-IR"/>
              </w:rPr>
              <w:t>co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خطرناک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در نوزادان نارس تنفس به سختی انجام می شو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گونگی انتقال اکسیژن از درون کیسه های هوایی تا فضای درون سلولها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صطلاحات حجم تنفسی و حجم میانکار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دام محلول با </w:t>
            </w:r>
            <w:r>
              <w:rPr>
                <w:rFonts w:cs="Times New Roman" w:ascii="Times New Roman" w:hAnsi="Times New Roman"/>
                <w:lang w:bidi="fa-IR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، شیری رنگ می شو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لت انتقال دائمی </w:t>
            </w:r>
            <w:r>
              <w:rPr>
                <w:rFonts w:cs="Times New Roman" w:ascii="Times New Roman" w:hAnsi="Times New Roman"/>
                <w:lang w:bidi="fa-IR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bidi="fa-IR"/>
              </w:rPr>
              <w:t>2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ز داخل سلولها به خون و روش انتقال </w:t>
            </w:r>
            <w:r>
              <w:rPr>
                <w:rFonts w:cs="Times New Roman" w:ascii="Times New Roman" w:hAnsi="Times New Roman"/>
                <w:lang w:bidi="fa-IR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را در داخل خون شرح دهی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27:00Z</dcterms:created>
  <dc:creator>Abdollah</dc:creator>
  <dc:description/>
  <cp:keywords/>
  <dc:language>en-US</dc:language>
  <cp:lastModifiedBy>Arash</cp:lastModifiedBy>
  <dcterms:modified xsi:type="dcterms:W3CDTF">2007-10-30T21:44:00Z</dcterms:modified>
  <cp:revision>10</cp:revision>
  <dc:subject/>
  <dc:title>1</dc:title>
</cp:coreProperties>
</file>