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018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ادکنک شنا و باله دمی چه نقشی در حرکت ماهی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تخوانها تشکیل دهنده شانه را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حرکات فعال و غیر فعال گیاهان را با یکدیگر مقایسه نمای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هار مورد از فواید ورزش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هیچه پشت ساق و زردپی مربوط به آن چه نام دار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واع بافت استخوان را نام برده ، مشخصات هر یک را بنویس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هیچه های دلتایی و توام در چه بخشی از بدن قرار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نوع بافت استخوانی را با یکدیگر مقایس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سته شدن برگ های گیاه حساس پرازلمس کردن و برگهای دیونه در اثر برخورد حشرات چه نوع حرکتی می باش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وع مفصل را نام ببرید و آنها را با یکدیگر مقایس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ملات صحیح و غلط را با علا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"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ص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"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"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غ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"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شخص نما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رچه دارای سه جفت پای بند بند و بدن سه قسمتی می باش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علت تیره و روشن بودن سلولهای ماهیچه مخطط 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پالک در پرندگان و باله دمی ماهی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قباض ایزوتونیک و ایزومتریک را تعریف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 (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قباض ایزوتونیک را با انقباض ایزومتریک مقایس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مورد از حرکات گرایشی گیاهان را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ختار یک سلول ماهیچه مخطط را با رسم شکل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(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ه صورت کامل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نواع حرکات تنجشی گیاهان را با ذکر مثال شرح ده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صطلاحا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ریف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سارکوم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صفح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سن</w:t>
            </w:r>
            <w:r>
              <w:rPr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بساو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جشی</w:t>
            </w:r>
            <w:r>
              <w:rPr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یک گیاه حشره خوار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یک نمونه از حرکت های خود بخودی را با یکدیگر مقایس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tum;Arial Unicode MS" w:hAnsi="Dotum;Arial Unicode MS" w:eastAsia="Times New Roman" w:cs="B Mit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17:00Z</dcterms:created>
  <dc:creator>Abdollah</dc:creator>
  <dc:description/>
  <cp:keywords/>
  <dc:language>en-US</dc:language>
  <cp:lastModifiedBy>Arash</cp:lastModifiedBy>
  <dcterms:modified xsi:type="dcterms:W3CDTF">2007-10-30T21:48:00Z</dcterms:modified>
  <cp:revision>10</cp:revision>
  <dc:subject/>
  <dc:title>1</dc:title>
</cp:coreProperties>
</file>