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7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ستگاه گردش خون ماهی و انسان را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ستگاه گردش خون را د ملخ و مار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شکال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وع سلول خونی می باش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وش دفاعی هر یک از آنها را بر علیه آنتی ژنه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ح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ماتوکریت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دل جریان فشاری یا جریان توده ای چگونگی انتقال شیره ی پرورده را توضیح می دهد ، آن را بطور کامل بیان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ات روزنه های آب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انجام تعریق را در گیاهان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نحنی الکتروکاردیوگرام یک بیمار قلبی نشان داده شده 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افزایش فاصله زمانی بین </w:t>
            </w:r>
            <w:r>
              <w:rPr>
                <w:rFonts w:cs="Times New Roman" w:ascii="Times New Roman" w:hAnsi="Times New Roman"/>
                <w:lang w:bidi="fa-IR"/>
              </w:rPr>
              <w:t>P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ا </w:t>
            </w:r>
            <w:r>
              <w:rPr>
                <w:rFonts w:cs="Times New Roman" w:ascii="Times New Roman" w:hAnsi="Times New Roman"/>
                <w:lang w:bidi="fa-IR"/>
              </w:rPr>
              <w:t>Q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علت افزایش ارتفاع موج </w:t>
            </w:r>
            <w:r>
              <w:rPr>
                <w:rFonts w:cs="Times New Roman" w:ascii="Times New Roman" w:hAnsi="Times New Roman"/>
                <w:lang w:bidi="fa-IR"/>
              </w:rPr>
              <w:t>QRS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دیواره مویرگ ها نازک ولی سرخرگ ها ضخیم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ه هر 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ریتروپويتین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فاکتور داخلی معد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گاماگلوبین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رومبوپلاستی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موج الکتروکاردیوگرام را رسم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جزاء آن را نامگذاری کن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ر موج مربوط به فعالیت چه بخشی از قلب می باش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ده ترین دستگاه گردش خون در چه جانوارنی مشاهده می شود؟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یچه بین دهلیز چپ و بطن چپ چه نام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لبول های قرم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رتیروسیت 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 چه بخشی از جنین تولید 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لوزه سو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دنو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زء چه دستگاهی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گونگی حرکت آب در داخل گیاه مطابق نظریه هم چسبی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کشش را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ایف هر 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وتروفیل ها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نوسیت ها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یرگ 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افت گره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گهای غذا دهنده قلب چه نام دارند ؟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فارکتوس قلبی ناشی ا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ت و موجب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رتفاع موج </w:t>
            </w:r>
            <w:r>
              <w:rPr>
                <w:rFonts w:cs="Times New Roman" w:ascii="Times New Roman" w:hAnsi="Times New Roman"/>
                <w:lang w:bidi="fa-IR"/>
              </w:rPr>
              <w:t>QRS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شو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سبت درصد حجم سلول های خونی به حجم خو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ام دا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دل جریان فشاری یا جریان توده ای توسط چه کسی بیان شده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یروهایی در تبادل مواد بین مویرگ ها و بافت ها دخالت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عواملی در بازگشت خون از ساهرگ ها به قلب موثرند ؟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cs="Times New Roman" w:ascii="Times New Roman" w:hAnsi="Times New Roman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قش هپارین و هیستامین را ب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عوامل موثر و چگونگی باز و بسته شدن سلول های نگهبان روانه را توضی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ه هر 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رتیروپوئیتی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اماگلوبولین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رومبوپلاستین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ترفی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دستگاه گردش خون ماهی را رسم و نام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اهش </w:t>
            </w:r>
            <w:r>
              <w:rPr>
                <w:rFonts w:cs="Times New Roman" w:ascii="Times New Roman" w:hAnsi="Times New Roman"/>
                <w:lang w:bidi="fa-IR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 گرما چه تاثیری بر رگهای رعضلا نی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اثیرفشار اسمزی را بر تبادل مواد در مویرگه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نظور از سیبستول و دیاسبتول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تنیسم بازشدن روزنه های هوایی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ظریه هم چسبی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شش را بطور خلاصه توض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شکل قلب انسان را رسم کرده و حفرات و دریچه های آنرا نام گذاری کن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گره پیش آهنگ چه فرقی با گره دهلیزی بطن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یک منحنی کلوسیک الکتروکاردیوگرام را رسم کرده و بنویسید هر موج مربوط به فعالیت چه بخشی از قلب می باش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مویرگها محل مناسبی برای تبادل مواد می باش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و مورد از وظایف خون را بنویس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یسم انعقاد خون را با رسم شکل نشان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ستگا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ه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خ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دی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یس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ی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بوتر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ن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ک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بول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ب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یس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الث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ق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دی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یر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و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ض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ش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نیروی در تبادل مواد بین مویرگ ها و بافت ها دخالت دار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هر یک را درمبادله مواد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مایع میان بافتی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عروس دریایی نیازی به دستگاه گردش خون ن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دستگاه گردش خون ماهی ساده و کامل می نام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افت گرهی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وزنه های آبی و هوایی را با یکدیگر مقایسه نمای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حجم ضربه ای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اهش اکسیژن چه تاثیری بر رگهای جدار کیسه های هوای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نظور از دستگاه گردش خون مضاعف چیست ؟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عامل موثر در گردش خون در سیاهرگها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نوسیت ها چگونه از بدن دفاع می کن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گیاهان تیره گل ناز روزنه های خود را در شب باز می کن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قش شته ها در پژوهش مربوط به شیره چی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17:00Z</dcterms:created>
  <dc:creator>Abdollah</dc:creator>
  <dc:description/>
  <cp:keywords/>
  <dc:language>en-US</dc:language>
  <cp:lastModifiedBy>Arash</cp:lastModifiedBy>
  <dcterms:modified xsi:type="dcterms:W3CDTF">2007-10-30T21:46:00Z</dcterms:modified>
  <cp:revision>11</cp:revision>
  <dc:subject/>
  <dc:title>1</dc:title>
</cp:coreProperties>
</file>