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2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 xml:space="preserve"> -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نداى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آسمانى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صيح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ل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ي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ن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گ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رد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ب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ست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نشي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خك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عرو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وتگاه‏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رئ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ب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ب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از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غرب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ط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ع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 »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«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اهر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ثم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بس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وحم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.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ط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وه‏گو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طل‏گراي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اس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ف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و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اد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و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ل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ع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ضيلت‏تر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ي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م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وبص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رئ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ئ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غ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ن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بيد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ى‏ما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ستا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نشي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ست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ى‏خي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مر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گي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رئ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ح‏الا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اي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ل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ع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إ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ظلوم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دا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ق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‏كن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ح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ت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ك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‏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ك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رئ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ئ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رش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شيز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وتگاه‏ه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ن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شو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ئ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رئ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ح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ل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ظلوم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‏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ك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پرهيز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ى‏ف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تا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ى‏ف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ئ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داللَّ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َم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ن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ز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ح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مى‏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ك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شمگ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لو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ست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ك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ر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للَّ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ض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َش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نَزّف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َلَيه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فنَ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َماء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ة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َظَلَّ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أعناقف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َ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ضفعينَ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واه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جز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فرست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ن‏ه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يش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ى‏م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و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ن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‏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ى‏طالب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ط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و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و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ف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ظلوم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ي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ص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ورده‏ا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يش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ل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بر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‏ه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اف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للَّ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‏بي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بر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ز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جو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م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دو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حر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ل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َ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َرَو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ة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فعرفضفو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َ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َقولفو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حر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فستَمَر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جز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ان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د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يش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زرار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من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فل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نرواست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يگرى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همان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تگارند</w:t>
      </w:r>
      <w:r>
        <w:rPr>
          <w:rFonts w:cs="B Nazanin"/>
          <w:rtl w:val="true"/>
        </w:rPr>
        <w:t>«.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پرسيد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ى‏جنگد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مر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ى‏ام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يط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ان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ل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ر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تگ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گفت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ست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وغ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د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ادي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تفاق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ستگوي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>.</w:t>
      </w:r>
      <w:r>
        <w:rPr>
          <w:rFonts w:cs="B Nazanin"/>
        </w:rPr>
        <w:t>7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أفَمَ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َه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إلَ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حَقّ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أحَق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فتَّبَ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أمَّ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َهفدّ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إلاّ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فه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َ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َكف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َيفَ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َحكفمونَ</w:t>
      </w:r>
      <w:r>
        <w:rPr>
          <w:rFonts w:cs="B Nazanin"/>
          <w:rtl w:val="true"/>
        </w:rPr>
        <w:t>.</w:t>
      </w:r>
      <w:r>
        <w:rPr>
          <w:rFonts w:cs="B Nazanin"/>
        </w:rPr>
        <w:t>8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يسته‏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ع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پذي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يد؟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يح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م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د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ا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تظره‏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به‏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جاز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اف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زر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يك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‏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اف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َشَ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نَزّف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َلَيهف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ف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سَم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ة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َظَّل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َعناقفهف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َ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ضفعين</w:t>
      </w:r>
      <w:r>
        <w:rPr>
          <w:rFonts w:cs="B Nazanin"/>
          <w:rtl w:val="true"/>
        </w:rPr>
        <w:t>.</w:t>
      </w:r>
      <w:r>
        <w:rPr>
          <w:rFonts w:cs="B Nazanin"/>
        </w:rPr>
        <w:t>9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َ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َ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فن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فن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ف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َكان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َريب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َومَ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َسمَعفونَ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صَّيَحَةَ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فالحَقّ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لفكَ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َوم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خفروجف</w:t>
      </w:r>
      <w:r>
        <w:rPr>
          <w:rFonts w:cs="B Nazanin"/>
        </w:rPr>
        <w:t>10</w:t>
      </w:r>
      <w:r>
        <w:rPr>
          <w:rFonts w:cs="B Nazanin"/>
          <w:rtl w:val="true"/>
        </w:rPr>
        <w:t>.</w:t>
        <w:br/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يح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ن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وظاي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ا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يحه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ادي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ك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تا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حثم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ه‏هاي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ف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يچه‏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نه‏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بند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يز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پوشان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ش‏هاي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گير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يح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70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70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يد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فت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گويي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سبح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بنّ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قدّوس</w:t>
      </w:r>
      <w:r>
        <w:rPr>
          <w:rFonts w:cs="B Nazanin"/>
          <w:rtl w:val="true"/>
        </w:rPr>
        <w:t>.</w:t>
        <w:br/>
      </w:r>
      <w:r>
        <w:rPr>
          <w:rFonts w:cs="B Nazanin"/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ياب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لا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د</w:t>
      </w:r>
      <w:r>
        <w:rPr>
          <w:rFonts w:cs="B Nazanin"/>
          <w:rtl w:val="true"/>
        </w:rPr>
        <w:t>.</w:t>
      </w:r>
      <w:r>
        <w:rPr>
          <w:rFonts w:cs="B Nazanin"/>
        </w:rPr>
        <w:t>11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فيق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ياب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كرگ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  <w:br/>
        <w:br/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نب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ذ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ده‏اش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ق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نش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دثه‏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مض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ه‏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ذ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</w:t>
      </w:r>
      <w:r>
        <w:rPr>
          <w:rFonts w:cs="B Nazanin"/>
          <w:rtl w:val="true"/>
        </w:rPr>
        <w:t>.</w:t>
      </w:r>
      <w:r>
        <w:rPr>
          <w:rFonts w:cs="B Nazanin"/>
        </w:rPr>
        <w:t>12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ي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م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تلاف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ت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ب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قيسي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پد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حط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راكى‏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آ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ئمه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ا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‏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يازمندي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ده‏ه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خي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زرگوا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يزب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‏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ستدا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ورزيده‏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‏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بت‏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ه‏ا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بت‏ه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‏ايم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رى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ي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اه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Style w:val="StrongEmphasis"/>
          <w:rFonts w:cs="B Nazanin"/>
          <w:color w:val="FFC000"/>
        </w:rPr>
        <w:t>3</w:t>
      </w:r>
      <w:r>
        <w:rPr>
          <w:rStyle w:val="StrongEmphasis"/>
          <w:rFonts w:cs="B Nazanin"/>
          <w:color w:val="FFC000"/>
          <w:rtl w:val="true"/>
        </w:rPr>
        <w:t>-</w:t>
      </w:r>
      <w:r>
        <w:rPr>
          <w:rStyle w:val="StrongEmphasis"/>
          <w:rFonts w:cs="B Nazanin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بيعت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كردن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</w:rPr>
        <w:t>30000</w:t>
      </w:r>
      <w:r>
        <w:rPr>
          <w:rStyle w:val="StrongEmphasis"/>
          <w:rFonts w:cs="B Nazanin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نفر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از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قبيله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بنى‏كلب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با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سفيانى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ج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ام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اس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گ‏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پوش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د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وس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جموعه‏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ا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اف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يامبراكرم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3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و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مش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س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ي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ى‏كَلَ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>.</w:t>
      </w:r>
      <w:r>
        <w:rPr>
          <w:rFonts w:cs="B Nazanin"/>
        </w:rPr>
        <w:t>13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قبي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ى‏كَلَب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ا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ع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ا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وز</w:t>
      </w:r>
      <w:r>
        <w:rPr>
          <w:rFonts w:cs="B Nazanin"/>
        </w:rPr>
        <w:t>1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ى‏باش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راه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ي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او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صر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او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ز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ليهم‏اللعنة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قات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دالشهدا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ي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ز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اوي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ى‏سف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ليهم‏اللعنة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ى‏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ير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م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هو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ق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لسط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رب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و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رب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ر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مشق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يلوم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ك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زيده‏اند</w:t>
      </w:r>
      <w:r>
        <w:rPr>
          <w:rFonts w:cs="B Nazanin"/>
          <w:rtl w:val="true"/>
        </w:rPr>
        <w:t>.</w:t>
        <w:br/>
        <w:br/>
        <w:br/>
        <w:br/>
      </w:r>
      <w:r>
        <w:rPr>
          <w:rFonts w:cs="B Nazanin"/>
          <w:b/>
          <w:bCs/>
          <w:color w:val="CC0000"/>
          <w:rtl w:val="true"/>
        </w:rPr>
        <w:br/>
      </w:r>
      <w:r>
        <w:rPr>
          <w:rStyle w:val="StrongEmphasis"/>
          <w:rFonts w:cs="B Nazanin"/>
          <w:color w:val="CC0000"/>
          <w:rtl w:val="true"/>
        </w:rPr>
        <w:t>پى‏نوشت‏ها</w:t>
      </w:r>
      <w:r>
        <w:rPr>
          <w:rStyle w:val="StrongEmphasis"/>
          <w:rFonts w:cs="Calibri"/>
          <w:color w:val="CC0000"/>
          <w:rtl w:val="true"/>
        </w:rPr>
        <w:t xml:space="preserve"> </w:t>
      </w:r>
      <w:r>
        <w:rPr>
          <w:rStyle w:val="StrongEmphasis"/>
          <w:rFonts w:cs="B Nazanin"/>
          <w:color w:val="CC0000"/>
          <w:rtl w:val="true"/>
        </w:rPr>
        <w:t>:</w:t>
      </w:r>
      <w:r>
        <w:rPr>
          <w:rFonts w:cs="B Nazanin"/>
          <w:rtl w:val="true"/>
        </w:rPr>
        <w:br/>
      </w:r>
      <w:r>
        <w:rPr>
          <w:rFonts w:cs="B Nazanin"/>
        </w:rPr>
        <w:t>1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حارالانوا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5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74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2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لارش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في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371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غيبة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س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66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‏الور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429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3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لغيبة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عم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70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حارالانوا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5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31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نج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ثاقب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1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26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بعدالظهو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25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4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6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B Nazanin"/>
        </w:rPr>
        <w:t>4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5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م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54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B Nazanin"/>
        </w:rPr>
        <w:t>2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6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الغيبة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عم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73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حارالانوا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5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92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7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لغيبة،نعم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76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حارالانوا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5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95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8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ون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B Nazanin"/>
        </w:rPr>
        <w:t>35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9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6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B Nazanin"/>
        </w:rPr>
        <w:t>4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0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5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B Nazanin"/>
        </w:rPr>
        <w:t>4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41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1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يوم‏الخلاص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542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2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يوم‏الخلاص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542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3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يوم‏الخلاص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671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ن‏الائم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586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4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طري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وزي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يقت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لسف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لاق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تماع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ر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بن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اي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سوب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دَرَزَىّ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عد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ي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حد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قيده‏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ل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اس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غت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رائ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1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787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]</w:t>
      </w:r>
      <w:r>
        <w:rPr>
          <w:rFonts w:cs="B Nazanin"/>
          <w:rtl w:val="true"/>
        </w:rPr>
        <w:br/>
        <w:br/>
        <w:t> </w:t>
        <w:br/>
      </w:r>
      <w:r>
        <w:rPr>
          <w:rStyle w:val="StrongEmphasis"/>
          <w:rFonts w:cs="B Nazanin"/>
          <w:rtl w:val="true"/>
        </w:rPr>
        <w:t>ماهنام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وعود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شمار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Fonts w:cs="B Nazanin"/>
        </w:rPr>
        <w:t>37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8:00Z</dcterms:created>
  <dc:creator>عبدالرحمن</dc:creator>
  <dc:description/>
  <cp:keywords/>
  <dc:language>en-US</dc:language>
  <cp:lastModifiedBy>Sadegh Farahani</cp:lastModifiedBy>
  <dcterms:modified xsi:type="dcterms:W3CDTF">2010-01-26T17:28:00Z</dcterms:modified>
  <cp:revision>2</cp:revision>
  <dc:subject/>
  <dc:title/>
</cp:coreProperties>
</file>