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حوادث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ذى‏الحجة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‏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ص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ت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يا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ا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عت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ت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وش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توان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د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تو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ح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‏ري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‏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وبص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ح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ريز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ح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مى‏شود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‏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شمرد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ا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1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 xml:space="preserve"> -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كشتارگاه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دوم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عرا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حج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حشيان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اندا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ث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3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س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ح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س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ي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دس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ح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فت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س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ده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اررا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ده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دس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واني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ى‏الكف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ده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شع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eastAsia="Times New Roman" w:cs="B Nazanin" w:ascii="Times New Roman" w:hAnsi="Times New Roman"/>
          <w:sz w:val="24"/>
          <w:szCs w:val="24"/>
        </w:rPr>
        <w:t>3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ي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ض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ح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ن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دى‏الس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رف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خ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س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يل‏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گ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ظ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ه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ه‏ه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ر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‏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خت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نا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ذا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دام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و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‏اللَّ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نگ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ي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ي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سا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سايه‏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ذه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ده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ي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ه‏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چ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بش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ع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ي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ى‏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ع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تو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يا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ه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ب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ك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اهر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تواني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ب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ها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يا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ك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ض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ن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ز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كست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لول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ق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ب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تك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ز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ر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ف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ن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‏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مش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ب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والش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ط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م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طلب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ت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ا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يب‏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و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ط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ح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ظ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ى‏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پ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يع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گذ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فا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را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ا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ا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شكري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ني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حبا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ردا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ست‏وج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پرداز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ش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را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و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خ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ار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ب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با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</w:rPr>
        <w:t>1300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س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ح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</w:rPr>
        <w:t>600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اف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د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ي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ب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رو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شم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دو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br/>
      </w:r>
      <w:r>
        <w:rPr>
          <w:rFonts w:eastAsia="Times New Roman" w:cs="B Nazanin" w:ascii="Times New Roman" w:hAnsi="Times New Roman"/>
          <w:sz w:val="24"/>
          <w:szCs w:val="24"/>
        </w:rPr>
        <w:t>700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خ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س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باس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ق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س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ي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ب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00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ف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ر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‏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ر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رتمن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مش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شخص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ب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ري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كب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هب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شب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غ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ربي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ك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خو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غول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م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ابق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ش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ست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ش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ولاد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و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ط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ي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ل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ا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يقت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‏اي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دال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زي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ص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cs="B Nazanin"/>
          <w:color w:val="000000"/>
          <w:sz w:val="24"/>
          <w:sz w:val="24"/>
          <w:szCs w:val="24"/>
          <w:rtl w:val="true"/>
        </w:rPr>
        <w:t>إِنّ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لّه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ُحِبّ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تَّوَّابِي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َيُحِبّ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لْمُتَطَهِّرِينَ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يقت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ه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ن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40"/>
        <w:jc w:val="left"/>
        <w:rPr/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ع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ز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0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ا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ه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ح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ز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‏سر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ح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عيف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ف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ت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‏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وسف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غ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د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ع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‏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زن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«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للَّ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زه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شي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لا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و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وار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شنب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اد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ارشن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ب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با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رالمؤمني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ص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ي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ر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سي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هب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ند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‏بست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طي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ا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ر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ك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ت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ت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ت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ك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گه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ك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</w:rPr>
        <w:t>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‏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زل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كست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لو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ق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ب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سپ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0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</w:rPr>
        <w:t>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ي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َ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دان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نگ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ك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و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50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يز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ي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سا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سايه‏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0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يز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ي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انرو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امزا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ي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بين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يست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ق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لم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ح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نا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ى‏شنا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ا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گ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سا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نازاد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</w:t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و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س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ست‏وج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ش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سان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ا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و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ط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ى‏خ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مى‏گي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حب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چم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و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ت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زوم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ستج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پردازند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2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 xml:space="preserve"> -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آشوبهاى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من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شوب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ج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نب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دش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فات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نگا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ت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مى‏خي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قب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نگ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حشت‏ز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ع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اه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</w:rPr>
        <w:t>1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هم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ميمان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ا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س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ش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س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رش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ي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ج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وال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ده‏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ام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گي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ى‏قع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پردا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افت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ر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د</w:t>
      </w:r>
      <w:r>
        <w:rPr>
          <w:rFonts w:eastAsia="Times New Roman" w:cs="B Nazanin" w:ascii="Times New Roman" w:hAnsi="Times New Roman"/>
          <w:sz w:val="24"/>
          <w:szCs w:val="24"/>
        </w:rPr>
        <w:t>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ب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ستگوي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‏ايد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</w:rPr>
        <w:t>1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</w:rPr>
        <w:t>3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 xml:space="preserve"> -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زكيه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علايم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حتمى</w:t>
      </w:r>
      <w:r>
        <w:rPr>
          <w:rFonts w:ascii="Times New Roman" w:hAnsi="Times New Roman" w:eastAsia="Times New Roman" w:cs="Times New Roman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FFC000"/>
          <w:sz w:val="24"/>
          <w:sz w:val="24"/>
          <w:szCs w:val="24"/>
          <w:rtl w:val="true"/>
        </w:rPr>
        <w:t>ظهور</w:t>
      </w:r>
      <w:r>
        <w:rPr>
          <w:rFonts w:eastAsia="Times New Roman" w:cs="B Nazanin" w:ascii="Times New Roman" w:hAnsi="Times New Roman"/>
          <w:b/>
          <w:bCs/>
          <w:color w:val="FFC000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عاع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ر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ستاد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ز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ش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ض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قل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ار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مر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ش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ح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ك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ى‏الح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جدالحر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ست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فاه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ح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ه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ى‏احترا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ه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ص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قاي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حو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ك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تك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ستا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ق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سا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يف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ه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ج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دنا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ك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قلويش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ط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جدالنب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ك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</w:rPr>
        <w:t>1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ص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ي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ى‏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‏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ظيفه‏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فرست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ا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فر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گو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ه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ست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ل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غ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ست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ح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لافتي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ا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م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آ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اند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ك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‏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ح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مب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ه‏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ي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م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آي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ك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ب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رالمؤم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ه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ط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ى‏فل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م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ا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ر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د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فر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نز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مر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sz w:val="24"/>
          <w:szCs w:val="24"/>
        </w:rPr>
        <w:t>1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ك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</w:rPr>
        <w:t>1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را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يدم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ي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ي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پاه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ى‏فل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«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‏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رس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‏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گو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خواه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إ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جوانمر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يد</w:t>
      </w:r>
      <w:r>
        <w:rPr>
          <w:rFonts w:eastAsia="Times New Roman" w:cs="B Nazanin" w:ascii="Times New Roman" w:hAnsi="Times New Roman"/>
          <w:sz w:val="24"/>
          <w:szCs w:val="24"/>
        </w:rPr>
        <w:t>1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ك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ند</w:t>
      </w:r>
      <w:r>
        <w:rPr>
          <w:rFonts w:eastAsia="Times New Roman" w:cs="B Nazanin" w:ascii="Times New Roman" w:hAnsi="Times New Roman"/>
          <w:sz w:val="24"/>
          <w:szCs w:val="24"/>
        </w:rPr>
        <w:t>1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وزا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ك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ق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ظ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ث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ين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و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شوند</w:t>
      </w:r>
      <w:r>
        <w:rPr>
          <w:rFonts w:eastAsia="Times New Roman" w:cs="B Nazanin" w:ascii="Times New Roman" w:hAnsi="Times New Roman"/>
          <w:sz w:val="24"/>
          <w:szCs w:val="24"/>
        </w:rPr>
        <w:t>2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أك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كي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حس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»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نو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ا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ق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ي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كيه</w:t>
      </w:r>
      <w:r>
        <w:rPr>
          <w:rFonts w:eastAsia="Times New Roman" w:cs="B Nazanin" w:ascii="Times New Roman" w:hAnsi="Times New Roman"/>
          <w:sz w:val="24"/>
          <w:szCs w:val="24"/>
        </w:rPr>
        <w:t>2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ى‏گنا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تن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ص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</w:rPr>
        <w:t>2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ش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وا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نى</w:t>
      </w:r>
      <w:r>
        <w:rPr>
          <w:rFonts w:eastAsia="Times New Roman" w:cs="B Nazanin" w:ascii="Times New Roman" w:hAnsi="Times New Roman"/>
          <w:sz w:val="24"/>
          <w:szCs w:val="24"/>
        </w:rPr>
        <w:t>2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ه‏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اه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وعود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</w:rPr>
        <w:t>39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b/>
          <w:b/>
          <w:bCs/>
          <w:color w:val="CC0000"/>
          <w:sz w:val="24"/>
          <w:sz w:val="24"/>
          <w:szCs w:val="24"/>
          <w:rtl w:val="true"/>
        </w:rPr>
        <w:t>پى‏نوشتها</w:t>
      </w:r>
      <w:r>
        <w:rPr>
          <w:rFonts w:ascii="Times New Roman" w:hAnsi="Times New Roman" w:eastAsia="Times New Roman" w:cs="Times New Roman"/>
          <w:b/>
          <w:b/>
          <w:bCs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CC0000"/>
          <w:sz w:val="24"/>
          <w:szCs w:val="24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7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4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5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8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بقر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2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7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زام‏الناص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2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ص</w:t>
      </w:r>
      <w:r>
        <w:rPr>
          <w:rFonts w:eastAsia="Times New Roman" w:cs="B Nazanin" w:ascii="Times New Roman" w:hAnsi="Times New Roman"/>
          <w:sz w:val="24"/>
          <w:szCs w:val="24"/>
        </w:rPr>
        <w:t>5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6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8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0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3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5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7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3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2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3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س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7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2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70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‏الائم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8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5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1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مه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ل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5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‏ال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5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53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‏الائم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3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5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1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7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1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6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1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6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0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2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‏الم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ى‏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6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6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ان‏الائم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1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7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3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مه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ل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17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رش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ف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غ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س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27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ال‏الد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م‏النع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49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ور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42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28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36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1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ارال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</w:t>
      </w:r>
      <w:r>
        <w:rPr>
          <w:rFonts w:eastAsia="Times New Roman" w:cs="B Nazanin" w:ascii="Times New Roman" w:hAnsi="Times New Roman"/>
          <w:sz w:val="24"/>
          <w:szCs w:val="24"/>
        </w:rPr>
        <w:t>52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4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1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6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1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7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6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2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شارةالاسل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18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وم‏الخل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</w:rPr>
        <w:t>66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2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ف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كيه‏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ع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رّ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ا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تى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</w:rPr>
        <w:t>2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ام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كن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لام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م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رو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غ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ى‏ك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2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ث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ح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تبى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8:00Z</dcterms:created>
  <dc:creator>عبدالرحمن</dc:creator>
  <dc:description/>
  <cp:keywords/>
  <dc:language>en-US</dc:language>
  <cp:lastModifiedBy>Sadegh Farahani</cp:lastModifiedBy>
  <dcterms:modified xsi:type="dcterms:W3CDTF">2010-01-26T17:28:00Z</dcterms:modified>
  <cp:revision>2</cp:revision>
  <dc:subject/>
  <dc:title/>
</cp:coreProperties>
</file>