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شگفتيهاي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س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و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صوص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ي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حر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ا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ل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ان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صو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ا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ي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س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و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ش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ض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ض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ضح‌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ب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ضم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ات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ري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  <w:br/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ف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نا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پردا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ص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مر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فنا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پردا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ا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ّ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لزله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اعو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ش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ر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ر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ذه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ذاه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ي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وّ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  </w:t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ص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ف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ح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زما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ف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مر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گا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؛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ظ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كيب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ا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ا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ن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د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ذ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.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ض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ز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تي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يبت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م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مر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حر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ا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ب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درگم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زلز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تقاد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پردا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وم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حبت‌ه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ج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مر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د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ياب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ب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  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گرد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ق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تي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ط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ذاش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كّ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ب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ع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ب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ت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قلا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ب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ا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صوص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ب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ث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كشت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صي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بوح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بو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است‌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ئ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مي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م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فاظ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طلاح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دل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و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حر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كر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س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تص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تماع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لاق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يگز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تر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ص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پرد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ة‌الوداع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غ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س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ل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ع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خوا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م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ست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‌الل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!</w:t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اي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وت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ما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وا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كر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دا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روتمن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ل‌پرست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وخ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ي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ل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و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كرا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ژ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ست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ي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>-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ك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زي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س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گز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شنا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يانتك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ض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كر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حرافا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ند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پس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ئ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ئ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غ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ي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ست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ا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ر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و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ياب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زك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و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دك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ب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نشي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يت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غ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ت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ي‌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و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گ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ني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لدين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س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ك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ا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هك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تا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سر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جا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دت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ط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گي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هك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ق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وخت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..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و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ك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ارت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وال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ره‌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يم‌ه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جا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مت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ي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لب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م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ه‌با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ج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ر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ا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ح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ياب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ر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غر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نگار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چار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عي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يّ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س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چكت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ح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ت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ر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ذ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طاك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هكا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‌ه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لب‌ه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ل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ط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ض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و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پردا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خت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سا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يبه‌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رك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و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م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عن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يسا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س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زيين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اك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ن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ر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طو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لب‌ه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بان‌ه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ن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ريش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پو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گان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نا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ت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شو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م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ز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ي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ر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رس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ي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ا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ازه‌خ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سيق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و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يا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روتمن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ت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ري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ح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جا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نم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كّ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د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ق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دا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اله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زاد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خ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ي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گ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ا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جا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اه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ط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غ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جاج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چارگ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باس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فرو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اه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رف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ا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طرن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سيق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و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دس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ا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ر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كردا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لي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پا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خوا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روت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ع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اس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ف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م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د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ّ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ذ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ب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يقت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تا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م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بيض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در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د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‌ال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بيض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ست‌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ح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 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ئ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مرا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سق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د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ي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اه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ي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لو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يگز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اي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خ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ك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ا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وح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ا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پ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اش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ش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زو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قيق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گويي‌ه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صو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ق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ر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گر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مين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ل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كن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ق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ده‌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نماي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مفتداي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b/>
          <w:b/>
          <w:bCs/>
          <w:color w:val="990000"/>
          <w:sz w:val="24"/>
          <w:sz w:val="24"/>
          <w:szCs w:val="24"/>
          <w:rtl w:val="true"/>
        </w:rPr>
        <w:t>پي‌</w:t>
      </w:r>
      <w:r>
        <w:rPr>
          <w:rFonts w:ascii="Times New Roman" w:hAnsi="Times New Roman" w:eastAsia="Times New Roman" w:cs="Times New Roman"/>
          <w:b/>
          <w:b/>
          <w:bCs/>
          <w:color w:val="99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990000"/>
          <w:sz w:val="24"/>
          <w:sz w:val="24"/>
          <w:szCs w:val="24"/>
          <w:rtl w:val="true"/>
        </w:rPr>
        <w:t>نوش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هاصا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و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ع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ائ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ث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غتنا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روس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/13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(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سوع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كبر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4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</w:rPr>
        <w:t>1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3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كبر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4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3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كبر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4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‌</w:t>
      </w:r>
      <w:r>
        <w:rPr>
          <w:rFonts w:eastAsia="Times New Roman" w:cs="B Nazanin" w:ascii="Times New Roman" w:hAnsi="Times New Roman"/>
          <w:sz w:val="24"/>
          <w:szCs w:val="24"/>
        </w:rPr>
        <w:t>86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2/22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د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2/18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ة‌ال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9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خلاص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6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سلام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3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31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4:29:00Z</dcterms:created>
  <dc:creator>عبدالرحمن</dc:creator>
  <dc:description/>
  <cp:keywords/>
  <dc:language>en-US</dc:language>
  <cp:lastModifiedBy>Sadegh Farahani</cp:lastModifiedBy>
  <dcterms:modified xsi:type="dcterms:W3CDTF">2010-01-23T04:29:00Z</dcterms:modified>
  <cp:revision>2</cp:revision>
  <dc:subject/>
  <dc:title/>
</cp:coreProperties>
</file>