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B Nazanin"/>
          <w:b/>
          <w:b/>
          <w:bCs/>
          <w:color w:val="00B050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شعبان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ي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ي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ص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خ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قب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ه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ي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هود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ب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اك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ورمي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ر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راح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تي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فرو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هلي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م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بان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طور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ار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اك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‌القعده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نشينند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‌حجة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ل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ل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ا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بي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ث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ن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تنا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ث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م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ري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ض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كا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دا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ص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ظايف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ب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داز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بي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و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ان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كم‌ت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ف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نم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ن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ف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رغ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س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ري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راح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ح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‌شاء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راح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س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تما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‌شاء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رمضان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گ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و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ي‌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تغ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ه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ا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اي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ر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‌پو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1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خورشيدگرفتگ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اه‌گرفتگ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عا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ه‌نم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صو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لص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مغ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زد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د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ق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نه‌ا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و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ق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‌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ل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عل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م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م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ب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نزد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ت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ج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يز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د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م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م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لب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م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اول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ض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ي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ب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ناشناخت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ي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ف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توا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بو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ب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سب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ره‌شن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دو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سط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ان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ي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گ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شمند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م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ف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‌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ا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‌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ارتبا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ا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‌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ض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ف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طب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فا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highlight w:val="yellow"/>
          <w:rtl w:val="true"/>
        </w:rPr>
        <w:t>سو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فجار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يز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اك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فجار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ا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ي‌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ي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ي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ق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فج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گ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فج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ط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ت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س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شم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أ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ار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ي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ص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  <w:br/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ش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</w:rPr>
        <w:t>36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پي‌نوشت‌ها</w:t>
      </w:r>
      <w:r>
        <w:rPr>
          <w:rFonts w:ascii="Times New Roman" w:hAnsi="Times New Roman" w:eastAsia="Times New Roman" w:cs="Times New Roman"/>
          <w:b/>
          <w:b/>
          <w:bCs/>
          <w:color w:val="99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7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4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الائم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68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7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30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0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رش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37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8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‌الور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42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7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96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16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8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9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الكبر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47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أ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3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75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لّ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قين‌آ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ا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شم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ك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شم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ج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شتن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اق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ن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ج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7:00Z</dcterms:created>
  <dc:creator>عبدالرحمن</dc:creator>
  <dc:description/>
  <cp:keywords/>
  <dc:language>en-US</dc:language>
  <cp:lastModifiedBy>Sadegh Farahani</cp:lastModifiedBy>
  <dcterms:modified xsi:type="dcterms:W3CDTF">2010-01-26T17:27:00Z</dcterms:modified>
  <cp:revision>2</cp:revision>
  <dc:subject/>
  <dc:title/>
</cp:coreProperties>
</file>