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B Nazanin"/>
          <w:color w:val="00B050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ادامه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رجب‌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color w:val="FFC000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3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حتم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اقا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ّ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س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ز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د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بن‌الحس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سبي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جانب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ست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ت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صو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ن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گ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ن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ا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ق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ضا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هن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د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سطين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رز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ه‌ساز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ا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هود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د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ن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را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الحر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ر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ف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الاقص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سط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س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تاب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ايت‌جوي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ص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4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...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ست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ف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ت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گا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گي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ذ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ح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درگ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گي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ست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س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ب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ر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ط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ي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ر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ز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ج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الل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ّ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أيو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ص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س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ظ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و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ض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قو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دم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ه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ه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پر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عه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ج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الق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الق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هر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ح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ف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شمر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شم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ش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ز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شمنا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زمين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سط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خ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ش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ص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سط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س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ض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ك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م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ي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خ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ف‌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گ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ي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جمع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ّ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ر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ق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اق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جن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5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بدن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كاملاً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اضح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دست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ن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إ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َّشَأ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ُنَزِّل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َلَيْهِ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سَّمَ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يَة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ظَلَّت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عْنَاقُه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َ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َاضِعِينَ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اه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ضع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-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ي‌ام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ست‌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ا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ي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ري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ست‌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ر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گ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ض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....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ض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تق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ناس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الائ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ض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ي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ة‌ال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ّ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ول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س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ذ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ذ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 ...!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ض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ر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يي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ري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وا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ب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و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‌ها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راع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تشاف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ط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ت‌نم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لوقا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ن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6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داها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سه‌گانه‌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ن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أ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عن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ق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ظالم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عن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شرالمؤم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أزف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آزفة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أ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إ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ق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الظالم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‌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ض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نگيخ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ست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ض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ن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ح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ف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بو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ض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د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دايت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ست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عن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كا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اه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بو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نگي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ا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نه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ص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زدا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ضم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ه‌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ار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كاركنند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ه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ح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 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ست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ر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كا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ب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ن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ا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گ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ت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Homa"/>
          <w:sz w:val="14"/>
          <w:szCs w:val="14"/>
        </w:rPr>
      </w:pPr>
      <w:r>
        <w:rPr>
          <w:rFonts w:cs="B Homa"/>
          <w:sz w:val="14"/>
          <w:szCs w:val="14"/>
          <w:highlight w:val="green"/>
          <w:rtl w:val="true"/>
        </w:rPr>
        <w:t>[</w:t>
      </w:r>
      <w:r>
        <w:rPr>
          <w:rFonts w:cs="B Homa"/>
          <w:sz w:val="14"/>
          <w:sz w:val="14"/>
          <w:szCs w:val="14"/>
          <w:highlight w:val="green"/>
          <w:rtl w:val="true"/>
        </w:rPr>
        <w:t>گردآورند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حدس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میزن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چ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بسا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منظور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ز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نداهای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Cs w:val="14"/>
          <w:highlight w:val="green"/>
        </w:rPr>
        <w:t>3</w:t>
      </w:r>
      <w:r>
        <w:rPr>
          <w:rFonts w:cs="B Homa"/>
          <w:sz w:val="14"/>
          <w:sz w:val="14"/>
          <w:szCs w:val="14"/>
          <w:highlight w:val="green"/>
          <w:rtl w:val="true"/>
        </w:rPr>
        <w:t>گان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 </w:t>
      </w:r>
      <w:r>
        <w:rPr>
          <w:rFonts w:cs="B Homa"/>
          <w:sz w:val="14"/>
          <w:sz w:val="14"/>
          <w:szCs w:val="14"/>
          <w:highlight w:val="green"/>
          <w:rtl w:val="true"/>
        </w:rPr>
        <w:t>میتوان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 </w:t>
      </w:r>
      <w:r>
        <w:rPr>
          <w:rFonts w:cs="B Homa"/>
          <w:sz w:val="14"/>
          <w:sz w:val="14"/>
          <w:szCs w:val="14"/>
          <w:highlight w:val="green"/>
          <w:rtl w:val="true"/>
        </w:rPr>
        <w:t>مناظر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های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نتخابات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ریاست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جمهوری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در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خردا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سال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Cs w:val="14"/>
          <w:highlight w:val="green"/>
        </w:rPr>
        <w:t>1388</w:t>
      </w:r>
      <w:r>
        <w:rPr>
          <w:rFonts w:cs="B Homa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باش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ک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بع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آنها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بسیاری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ز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مردم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دچار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شک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و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ختلاف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شدن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و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بسیاری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ز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را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خود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برگشتند</w:t>
      </w:r>
      <w:r>
        <w:rPr>
          <w:rFonts w:cs="B Homa"/>
          <w:sz w:val="14"/>
          <w:szCs w:val="14"/>
          <w:highlight w:val="green"/>
          <w:rtl w:val="true"/>
        </w:rPr>
        <w:t>.</w:t>
      </w:r>
      <w:r>
        <w:rPr>
          <w:rFonts w:cs="B Homa"/>
          <w:sz w:val="14"/>
          <w:sz w:val="14"/>
          <w:szCs w:val="14"/>
          <w:highlight w:val="green"/>
          <w:rtl w:val="true"/>
        </w:rPr>
        <w:t>و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لله</w:t>
      </w:r>
      <w:r>
        <w:rPr>
          <w:rFonts w:cs="Calibri"/>
          <w:sz w:val="14"/>
          <w:sz w:val="14"/>
          <w:szCs w:val="14"/>
          <w:highlight w:val="green"/>
          <w:rtl w:val="true"/>
        </w:rPr>
        <w:t xml:space="preserve"> </w:t>
      </w:r>
      <w:r>
        <w:rPr>
          <w:rFonts w:cs="B Homa"/>
          <w:sz w:val="14"/>
          <w:sz w:val="14"/>
          <w:szCs w:val="14"/>
          <w:highlight w:val="green"/>
          <w:rtl w:val="true"/>
        </w:rPr>
        <w:t>اعلم</w:t>
      </w:r>
      <w:r>
        <w:rPr>
          <w:rFonts w:cs="B Homa"/>
          <w:sz w:val="14"/>
          <w:szCs w:val="14"/>
          <w:highlight w:val="green"/>
          <w:rtl w:val="true"/>
        </w:rPr>
        <w:t>]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7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ثابت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اندن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شب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بدر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يمه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اه‌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اه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ست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افت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ك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گ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ب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تعار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ب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ز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ز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ي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مس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ض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الل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دايت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يا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ذار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ح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‌سع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اه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ش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_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</w:rPr>
        <w:t>35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b/>
          <w:b/>
          <w:bCs/>
          <w:color w:val="990000"/>
          <w:sz w:val="24"/>
          <w:sz w:val="24"/>
          <w:szCs w:val="24"/>
          <w:rtl w:val="true"/>
        </w:rPr>
        <w:t>پي‌نوشت‌ها</w:t>
      </w:r>
      <w:r>
        <w:rPr>
          <w:rFonts w:ascii="Times New Roman" w:hAnsi="Times New Roman" w:eastAsia="Times New Roman" w:cs="Times New Roman"/>
          <w:b/>
          <w:b/>
          <w:bCs/>
          <w:color w:val="99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7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3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8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2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64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8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6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7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لاع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ج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بو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ص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ة‌ال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جم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ج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راء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رش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37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42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2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وع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خلاص‌،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1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السفياني‌،فقي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6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3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7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1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3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اظ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2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68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8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16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4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راء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ئم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69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7:00Z</dcterms:created>
  <dc:creator>عبدالرحمن</dc:creator>
  <dc:description/>
  <cp:keywords/>
  <dc:language>en-US</dc:language>
  <cp:lastModifiedBy>Sadegh Farahani</cp:lastModifiedBy>
  <dcterms:modified xsi:type="dcterms:W3CDTF">2010-01-26T17:27:00Z</dcterms:modified>
  <cp:revision>2</cp:revision>
  <dc:subject/>
  <dc:title/>
</cp:coreProperties>
</file>