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left"/>
        <w:rPr>
          <w:rFonts w:ascii="Times New Roman" w:hAnsi="Times New Roman" w:eastAsia="Times New Roman" w:cs="B Nazanin"/>
          <w:color w:val="00B0F0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color w:val="00B0F0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F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F0"/>
          <w:sz w:val="24"/>
          <w:sz w:val="24"/>
          <w:szCs w:val="24"/>
          <w:rtl w:val="true"/>
        </w:rPr>
        <w:t>طبق‌</w:t>
      </w:r>
      <w:r>
        <w:rPr>
          <w:rFonts w:ascii="Times New Roman" w:hAnsi="Times New Roman" w:eastAsia="Times New Roman" w:cs="Times New Roman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F0"/>
          <w:sz w:val="24"/>
          <w:sz w:val="24"/>
          <w:szCs w:val="24"/>
          <w:rtl w:val="true"/>
        </w:rPr>
        <w:t>تقويم‌</w:t>
      </w:r>
      <w:r>
        <w:rPr>
          <w:rFonts w:ascii="Times New Roman" w:hAnsi="Times New Roman" w:eastAsia="Times New Roman" w:cs="Times New Roman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F0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F0"/>
          <w:sz w:val="24"/>
          <w:sz w:val="24"/>
          <w:szCs w:val="24"/>
          <w:rtl w:val="true"/>
        </w:rPr>
        <w:t>ظهور</w:t>
      </w:r>
    </w:p>
    <w:p>
      <w:pPr>
        <w:pStyle w:val="Normal"/>
        <w:spacing w:lineRule="auto" w:line="240" w:before="0" w:after="24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جريانات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اتفاقات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B050"/>
          <w:sz w:val="24"/>
          <w:sz w:val="24"/>
          <w:szCs w:val="24"/>
          <w:rtl w:val="true"/>
        </w:rPr>
        <w:t>رج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ا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ب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خرا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ده‌اي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1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باران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فراو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ح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ادي‌الا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‌ساب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ياب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ادي‌الث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ئ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رش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كا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ي‌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يب‌الوق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ع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راع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اور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رك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شكس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ق‌العاد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ز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ر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جاز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هم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ب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ب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ة‌ال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نويس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ترد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گذ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ت‌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ي‌شم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ول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س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و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يم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ي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عده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م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پوشا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س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يد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ر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يف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ر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ير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حو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ي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فاو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2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علايم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حتمي‌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ث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ب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سف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ز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وي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‌آ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ف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ور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حرافات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دمدا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قرض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تب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ر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اح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گان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ت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سبي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فاص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بن‌ابي‌طال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گي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ا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رز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رز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ث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ي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ح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ام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ذ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ف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ا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گر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كب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و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ير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‌تا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ست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مر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گرخ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‌آ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ف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ل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يت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يب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ي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م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جليل‌ال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ر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وري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خ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ازع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ح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گ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قع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ه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ا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ق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حر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خ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طل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كر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جن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ه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ك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ت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د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فَاخْتَلَف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أَحْزَاب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َيْنِهِ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وَيْل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ِّلَّذِي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َفَر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َشْهَد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وْم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َظِيمٍ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ز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ط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گان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سط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س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م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افت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ش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عه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ف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ا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قي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ك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س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وپاي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ريكاي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000/1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ص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ه‌پيش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حر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ه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ي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ض‌الجزير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النه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ي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اح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يگ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سو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ر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ژدگان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يه‌ا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ه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و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»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پيچي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چ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ط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س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ي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ك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م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ر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م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زي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ي‌ام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ز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كانا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گ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ه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ت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‌رحم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ي‌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خري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النب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فن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ر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خي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رو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لح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ت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ض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جز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ب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ل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م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ذ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ق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ي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فهَين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قي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فهَ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ن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» </w:t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ق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ا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ي‌رغ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ه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يه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اق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د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ط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يع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ي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بست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ط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ومت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بر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ماند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 w:val="24"/>
          <w:szCs w:val="24"/>
          <w:rtl w:val="true"/>
        </w:rPr>
        <w:t>مد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ت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عي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ب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ي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حرك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ا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مي‌گرد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لاك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س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ل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افت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‌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و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ط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يا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روز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ي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فرا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ض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اديث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ك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يث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يم‌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ي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 w:val="24"/>
          <w:szCs w:val="24"/>
          <w:rtl w:val="true"/>
        </w:rPr>
        <w:t>فر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گرخ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ب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ش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ي‌آ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شور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ر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مت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ره‌ا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ش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يه‌م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شا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ش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ك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ل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ظاهر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ث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بس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ند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ي‌سفيا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ح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ام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يث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 w:val="24"/>
          <w:szCs w:val="24"/>
          <w:rtl w:val="true"/>
        </w:rPr>
        <w:t>نا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و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ومتش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پ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اكن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اس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ر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وج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د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ة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ب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بق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تا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‌فل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لا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16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ج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عف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يث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  <w:br/>
        <w:br/>
      </w:r>
      <w:r>
        <w:rPr>
          <w:rFonts w:cs="B Nazanin"/>
          <w:sz w:val="24"/>
          <w:szCs w:val="24"/>
          <w:rtl w:val="true"/>
        </w:rPr>
        <w:t>«...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حي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مش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اي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روز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[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ورده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مش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نيه‌ه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يان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[ </w:t>
      </w:r>
      <w:r>
        <w:rPr>
          <w:rFonts w:cs="B Nazanin"/>
          <w:sz w:val="24"/>
          <w:sz w:val="24"/>
          <w:szCs w:val="24"/>
          <w:rtl w:val="true"/>
        </w:rPr>
        <w:t>قريه‌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بي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پ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8</w:t>
      </w:r>
      <w:r>
        <w:rPr>
          <w:rFonts w:cs="B Nazanin"/>
          <w:sz w:val="24"/>
          <w:szCs w:val="24"/>
          <w:rtl w:val="true"/>
        </w:rPr>
        <w:t xml:space="preserve"> . </w:t>
      </w:r>
      <w:r>
        <w:rPr>
          <w:rFonts w:cs="B Nazanin"/>
          <w:sz w:val="24"/>
          <w:sz w:val="24"/>
          <w:szCs w:val="24"/>
          <w:rtl w:val="true"/>
        </w:rPr>
        <w:t>بخش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مش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يز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س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ي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رش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ك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وج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تنة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در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ك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ي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رش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شتگ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م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ل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جابر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يري‌ه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ا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ر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بتد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ر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چ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[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]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ه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ق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ق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جن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ت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شكريان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ه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لاك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س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>[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]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شكركش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ا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يان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قيس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[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گ</w:t>
      </w:r>
      <w:r>
        <w:rPr>
          <w:rFonts w:cs="B Nazanin"/>
          <w:sz w:val="24"/>
          <w:szCs w:val="24"/>
          <w:rtl w:val="true"/>
        </w:rPr>
        <w:t>]</w:t>
      </w:r>
      <w:r>
        <w:rPr>
          <w:rFonts w:cs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1000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ار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مكار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لا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شكر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ي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ت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د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پردا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غول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چم‌ه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اس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ز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ذ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ه‌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ور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ي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يك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ال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ي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عيف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ي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ن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ش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ي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ي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ز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ي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Cs w:val="24"/>
          <w:rtl w:val="true"/>
        </w:rPr>
        <w:t>[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]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ج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خ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وج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ش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ن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ه‌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ش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فرست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س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ر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نا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حض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ن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حرا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د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دش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ل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ش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ش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شت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ج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ك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يلة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ي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يُّ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َّذِي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ُوتُوا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كِتَاب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ِنُوا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َزَّلْن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ُصَدِّقً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ِّ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َعَكُ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بْل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َّطْمِس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ُجُوهً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نَرُدَّ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َلَ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دْبَارِ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.</w:t>
        <w:br/>
      </w:r>
      <w:r>
        <w:rPr>
          <w:rFonts w:cs="B Nazanin"/>
          <w:sz w:val="24"/>
          <w:sz w:val="24"/>
          <w:szCs w:val="24"/>
          <w:rtl w:val="true"/>
        </w:rPr>
        <w:t>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س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دي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ز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و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ره‌ه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ردانيم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20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ام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ق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وق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جگا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لط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م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ع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جگا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مشق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طي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د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ص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21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اميرالمؤمن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Cs w:val="24"/>
          <w:rtl w:val="true"/>
        </w:rPr>
        <w:t>«...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وج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ع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كو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ي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ة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كن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قي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ي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ن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‌آ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ر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وَلَو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َرَ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إِذ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زِع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ل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وْت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أُخِذ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َكَان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رِيبٍ</w:t>
      </w:r>
      <w:r>
        <w:rPr>
          <w:rFonts w:cs="B Nazanin"/>
          <w:sz w:val="24"/>
          <w:szCs w:val="24"/>
        </w:rPr>
        <w:t>22</w:t>
      </w:r>
      <w:r>
        <w:rPr>
          <w:rFonts w:cs="B Nazanin"/>
          <w:sz w:val="24"/>
          <w:szCs w:val="24"/>
          <w:rtl w:val="true"/>
        </w:rPr>
        <w:t xml:space="preserve"> .</w:t>
        <w:br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گ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چار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بي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فه‌اي‌ازمكان‌نزديكي‌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[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ذا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]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23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ق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گو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ر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ين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اط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‌ه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ه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ع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ير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ف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همساي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سايه‌ا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و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ي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نرو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زادگ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گو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ح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وبن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ي‌نگرم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br/>
        <w:br/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راو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يد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صاح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ست‌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مر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ت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آ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نا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‌ت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يب‌جو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زاده‌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پس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ي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ي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يف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ثر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ض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ضح‌تري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كم‌تر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مادتر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ي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روي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ي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م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ب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‌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ن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يك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ص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عي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صوص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اه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ست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25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قو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د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شك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ف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عي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انجا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ي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يح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يا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ف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يم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رس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ه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قع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قيس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ين‌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تنة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تنه‌ه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ا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م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اس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رو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بت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تو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يث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س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ل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وق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ني‌الاخ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ه‌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ق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ق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دند</w:t>
      </w:r>
      <w:r>
        <w:rPr>
          <w:rFonts w:cs="B Nazanin"/>
          <w:sz w:val="24"/>
          <w:szCs w:val="24"/>
          <w:rtl w:val="true"/>
        </w:rPr>
        <w:t>:</w:t>
        <w:br/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وسف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‌ا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ي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فت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و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فتند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و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و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وسف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امب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جنگ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ز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ي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ئم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ج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ي‌جن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»</w:t>
      </w:r>
      <w:r>
        <w:rPr>
          <w:rFonts w:cs="B Nazanin"/>
          <w:sz w:val="24"/>
          <w:szCs w:val="24"/>
        </w:rPr>
        <w:t>26</w:t>
      </w:r>
      <w:r>
        <w:rPr>
          <w:rFonts w:cs="B Nazanin"/>
          <w:sz w:val="24"/>
          <w:szCs w:val="24"/>
          <w:rtl w:val="true"/>
        </w:rPr>
        <w:br/>
        <w:br/>
        <w:br/>
      </w:r>
      <w:r>
        <w:rPr>
          <w:rFonts w:cs="B Nazanin"/>
          <w:b/>
          <w:bCs/>
          <w:color w:val="CC0000"/>
          <w:sz w:val="24"/>
          <w:szCs w:val="24"/>
          <w:rtl w:val="true"/>
        </w:rPr>
        <w:br/>
      </w:r>
      <w:r>
        <w:rPr>
          <w:rStyle w:val="StrongEmphasis"/>
          <w:rFonts w:cs="B Nazanin"/>
          <w:color w:val="CC0000"/>
          <w:sz w:val="24"/>
          <w:sz w:val="24"/>
          <w:szCs w:val="24"/>
          <w:rtl w:val="true"/>
        </w:rPr>
        <w:t>پي‌نوشت‌ها</w:t>
      </w:r>
      <w:r>
        <w:rPr>
          <w:rStyle w:val="StrongEmphasis"/>
          <w:rFonts w:cs="B Nazanin"/>
          <w:color w:val="CC0000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337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‌الناص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59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بعدال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37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رشاد،شيخ‌مفيد،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370</w:t>
      </w:r>
      <w:r>
        <w:rPr>
          <w:rFonts w:cs="B Nazanin"/>
          <w:sz w:val="24"/>
          <w:sz w:val="24"/>
          <w:szCs w:val="24"/>
          <w:rtl w:val="true"/>
        </w:rPr>
        <w:t>؛تار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بعدال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37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ج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ج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ب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ا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ج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ممهدو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لمهدي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بعدالظه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37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سفي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فقيه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18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02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78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71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‌الور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429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،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32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حرستا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‌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6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س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77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0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53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يم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37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ارة‌الاسلام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1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وم‌الخلاص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يم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93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الظه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6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65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ال‌الدين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وق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651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ارة‌الاسلام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46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ان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71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34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‌الناصب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ي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جب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ي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د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ي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‌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گ‌ه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و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و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اف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له‌ها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يع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پ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يت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ك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قيس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ك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م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ان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اء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آيه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47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87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38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5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‌الناصب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16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عم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87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38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ة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أ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34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1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غيبة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خ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س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73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51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ارة‌الاسلا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24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سفي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يه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06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sz w:val="24"/>
          <w:szCs w:val="24"/>
        </w:rPr>
        <w:t>2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ارالانو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5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90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‌الناصب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3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سفياني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يه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125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وم‌الخلاص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 w:val="24"/>
          <w:szCs w:val="24"/>
        </w:rPr>
        <w:t>‌</w:t>
      </w:r>
      <w:r>
        <w:rPr>
          <w:rFonts w:cs="B Nazanin"/>
          <w:sz w:val="24"/>
          <w:szCs w:val="24"/>
        </w:rPr>
        <w:t>694</w:t>
      </w:r>
      <w:r>
        <w:rPr>
          <w:rFonts w:cs="B Nazanin"/>
          <w:sz w:val="24"/>
          <w:szCs w:val="24"/>
          <w:rtl w:val="true"/>
        </w:rPr>
        <w:t>.</w:t>
        <w:br/>
      </w:r>
      <w:r>
        <w:rPr>
          <w:rFonts w:cs="B Nazanin"/>
          <w:color w:val="800000"/>
          <w:sz w:val="24"/>
          <w:sz w:val="24"/>
          <w:szCs w:val="24"/>
          <w:rtl w:val="true"/>
        </w:rPr>
        <w:t>ماهنامه</w:t>
      </w:r>
      <w:r>
        <w:rPr>
          <w:rFonts w:cs="Calibri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800000"/>
          <w:sz w:val="24"/>
          <w:sz w:val="24"/>
          <w:szCs w:val="24"/>
          <w:rtl w:val="true"/>
        </w:rPr>
        <w:t>موعود</w:t>
      </w:r>
      <w:r>
        <w:rPr>
          <w:rFonts w:cs="Calibri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800000"/>
          <w:sz w:val="24"/>
          <w:sz w:val="24"/>
          <w:szCs w:val="24"/>
          <w:rtl w:val="true"/>
        </w:rPr>
        <w:t>شماره‌</w:t>
      </w:r>
      <w:r>
        <w:rPr>
          <w:rFonts w:cs="Calibri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800000"/>
          <w:sz w:val="24"/>
          <w:szCs w:val="24"/>
        </w:rPr>
        <w:t>34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50:00Z</dcterms:created>
  <dc:creator>عبدالرحمن</dc:creator>
  <dc:description/>
  <cp:keywords/>
  <dc:language>en-US</dc:language>
  <cp:lastModifiedBy>Sadegh Farahani</cp:lastModifiedBy>
  <dcterms:modified xsi:type="dcterms:W3CDTF">2010-01-23T04:31:00Z</dcterms:modified>
  <cp:revision>8</cp:revision>
  <dc:subject/>
  <dc:title/>
</cp:coreProperties>
</file>