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/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رويدادهاى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شوا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ا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يا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دث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ك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ي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‏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فت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ش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زش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ف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قلابي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قل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دار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بختي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تر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‏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شمگين‏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تم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ح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ير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كنه‏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فر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شب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ر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فر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ه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اج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ق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جن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مع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مع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ط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لخ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ك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يح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‏القا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قرقيسي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چش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يلو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ز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يلو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ز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ي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رالز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ج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ث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‏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ك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يره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ي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هود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لت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سط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‏اند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داللَّ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ص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س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ى‏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س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ري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ت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0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اح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م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ه‏ا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مب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مي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كرو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كترو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و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يا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ذ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ى‏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ال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‏پي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اح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‏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ك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سط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داللَّ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ب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ي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مى‏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‏المغ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ي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ت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ع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شتگ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ك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ك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‏بر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ب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س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ي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ه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قع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جن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رداز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داللَّ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ف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‏ع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فت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وم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خو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ذي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ص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ر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تاب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بي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ش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ص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ا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ن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ه‏هاي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سته‏ا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ذ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ش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س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ك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ضع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ا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هه‏گي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من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خرفروش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ذى‏القعد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د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00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ي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و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ح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ند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شكس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‏س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جن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ر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پ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ف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ه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ك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ق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ردا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ح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يرالقب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ر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ح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ود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ح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اف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‏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ح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داي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cs="B Nazanin"/>
          <w:color w:val="000000"/>
          <w:sz w:val="24"/>
          <w:sz w:val="24"/>
          <w:szCs w:val="24"/>
          <w:rtl w:val="true"/>
        </w:rPr>
        <w:t>وَلَنَبْلُوَنَّك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شَيْء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ِ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خَوف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الْجُوع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نَقْص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ِ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أَمَوَال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الأنفُس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الثَّمَرَات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بَشِّر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صَّابِرِينَ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سن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س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ست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برپيش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ق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تي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ياب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ك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ح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ز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ني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ي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لم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‏اللَّ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ق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ح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ر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ر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دا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ي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ا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زين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رف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ف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خيره‏سا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ف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صو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ي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ئ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صوم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موخ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خ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ي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ياط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خ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ك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س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ح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مب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ش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صوم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ال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و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اي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ط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ك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رگ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كشتارگاه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عراق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بغد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كام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سلي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ا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ى‏القع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شي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چشان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بن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مي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6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ال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م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قس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م‏ت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ينح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زو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أل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ح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د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8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eastAsia="Times New Roman" w:cs="B Nazanin" w:ascii="Times New Roman" w:hAnsi="Times New Roman"/>
          <w:sz w:val="24"/>
          <w:szCs w:val="24"/>
        </w:rPr>
        <w:t>8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8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رو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ست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ر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ش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و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‏الع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سوزا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الشه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…..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3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خ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جا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س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مز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ص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اني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عي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طب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شي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ما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چ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ض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ي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و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ذ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ض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چ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لَّ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ذاب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ك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ذاب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فان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ل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مى‏نو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چ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لَّ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ج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ختر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رالع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زن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ش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ز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قس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ش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م‏خو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‏ري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ك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يران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ب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ش‏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تب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ح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يل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زو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ظ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م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!</w:t>
      </w:r>
      <w:r>
        <w:rPr>
          <w:rFonts w:eastAsia="Times New Roman" w:cs="B Nazanin" w:ascii="Times New Roman" w:hAnsi="Times New Roman"/>
          <w:sz w:val="24"/>
          <w:szCs w:val="24"/>
        </w:rPr>
        <w:t>2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ج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الق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ج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ه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گ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و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لق</w:t>
      </w:r>
      <w:r>
        <w:rPr>
          <w:rFonts w:eastAsia="Times New Roman" w:cs="B Nazanin" w:ascii="Times New Roman" w:hAnsi="Times New Roman"/>
          <w:sz w:val="24"/>
          <w:szCs w:val="24"/>
        </w:rPr>
        <w:t>2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اح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ت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سفن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ت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‏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‏تم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حس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خ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3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شي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‏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دث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‏هاي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اه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</w:rPr>
        <w:t>38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990000"/>
          <w:sz w:val="24"/>
          <w:szCs w:val="24"/>
          <w:rtl w:val="true"/>
        </w:rPr>
        <w:t> </w:t>
        <w:br/>
        <w:t> </w:t>
      </w:r>
      <w:r>
        <w:rPr>
          <w:rFonts w:ascii="Times New Roman" w:hAnsi="Times New Roman" w:eastAsia="Times New Roman" w:cs="B Nazanin"/>
          <w:b/>
          <w:b/>
          <w:bCs/>
          <w:color w:val="990000"/>
          <w:sz w:val="24"/>
          <w:sz w:val="24"/>
          <w:szCs w:val="24"/>
          <w:rtl w:val="true"/>
        </w:rPr>
        <w:t>پى‏نوشتها</w:t>
      </w:r>
      <w:r>
        <w:rPr>
          <w:rFonts w:ascii="Times New Roman" w:hAnsi="Times New Roman" w:eastAsia="Times New Roman" w:cs="Times New Roman"/>
          <w:b/>
          <w:b/>
          <w:bCs/>
          <w:color w:val="99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990000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5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‏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70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ت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‏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ذا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5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‏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5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‏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3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‏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3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8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‏النهر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9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0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7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2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0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0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9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05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9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2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6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9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1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2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0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از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اح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مب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د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3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5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8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ر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5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ور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2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3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70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ور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2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5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5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ناص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1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ناص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5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5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6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70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ه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ظ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م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ج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س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حس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ه‏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صوص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د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ا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مئ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‏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يع‏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ت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ول‏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لَّه‏عال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ل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و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ي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ش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اح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ي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ش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حدالشكل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‏آمي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3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70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8:00Z</dcterms:created>
  <dc:creator>عبدالرحمن</dc:creator>
  <dc:description/>
  <cp:keywords/>
  <dc:language>en-US</dc:language>
  <cp:lastModifiedBy>Sadegh Farahani</cp:lastModifiedBy>
  <dcterms:modified xsi:type="dcterms:W3CDTF">2010-01-26T17:28:00Z</dcterms:modified>
  <cp:revision>2</cp:revision>
  <dc:subject/>
  <dc:title/>
</cp:coreProperties>
</file>