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6"/>
      </w:tblGrid>
      <w:tr>
        <w:trPr/>
        <w:tc>
          <w:tcPr>
            <w:tcW w:w="911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>اشاره‌اي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>اجمالي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>كلي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>حوادث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color w:val="4F6228"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 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بخش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اول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color w:val="330099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علامات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eastAsia="Times New Roman" w:cs="B Nazanin" w:ascii="Times New Roman" w:hAnsi="Times New Roman"/>
                <w:b/>
                <w:bCs/>
                <w:color w:val="330099"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واد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ّ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زدي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رس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دو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شخص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تو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ه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سم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سته‌بن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</w:rPr>
              <w:t>1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خ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ريف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يژگي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مو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را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شاره‌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خ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ريان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شخص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ي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م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تو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فص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فتگو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ميخ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ناباو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ي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لم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سول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اس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مار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ورد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شار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t> 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</w:rPr>
              <w:t>2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سال‌هاي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رس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پردازن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وادث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تفاق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ان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شت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ستر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دودت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صو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ش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م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اما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تا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رشاد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ف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ا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خ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گويي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ئمه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)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وردي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ي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ن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م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ادق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رف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ستاده‌ان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ق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وا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ت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يزپ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س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ليف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برد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رس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بوبص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گوي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ادق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ني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س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بدال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ضمان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ضمان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پ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ق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بدالل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مي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س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تح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و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!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ن‌شاءالل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ر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دو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ت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ر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كوم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لطن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ان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ل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د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رو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د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لطنت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ادشاه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ي‌كش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سيد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ي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ور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شد؟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 «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رگز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!»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قر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ق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ق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ني‌فل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اط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يز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چ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شت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ختلا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نتظ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ش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ختلا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ني‌فل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ق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گا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رفت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ختلا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ش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يحه‌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مض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ش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رچ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خوا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نج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ده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ي‌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چ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اشق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ست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خواه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ق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ني‌فل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چ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ن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بتل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ختلا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گي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ق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ن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لكشان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م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حد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يكپارچگي‌ازبين‌مي‌رود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في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ور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پس‌ادامه‌دادند،بني‌فلان‌بالاخر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لطن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ادشاه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ختلا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چ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لطنت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ر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كومت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اكن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تشت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.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 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</w:rPr>
              <w:t>3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سم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قي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وادث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ند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صوصاً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يم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و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ور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في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ج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رو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د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سم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ب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ظ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د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ق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س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قو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لا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لو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رش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اب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ن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ه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رّ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حر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صاد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اشور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سي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مض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هاد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ف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كي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5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ذي‌حجة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دام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ياب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بار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اشوراي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ن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صاد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ت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امت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ت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د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قع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ظ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ق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ي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سلما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ق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ر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تقد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د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قد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أخ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اش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خ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ل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ي‌ده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ؤمن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لاز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ان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ب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ناس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س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وغ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دع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وي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م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ح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طعي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كذي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ن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قو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ائ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ت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ؤمن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آ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دا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بار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ع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ينه‌هاي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ف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يش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ل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زداي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ما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ئمه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ق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ائ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زديك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حب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رده‌ا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خ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تذك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ده‌ا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عض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انه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تمي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ق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ش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خواه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t> 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</w:rPr>
              <w:t>4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نشانه‌هاي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برپايي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قيامت‌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انه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بارت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ار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بنده‌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بة‌الارض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حب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لو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رش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غر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تش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م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ار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و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ش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و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د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.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م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ا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بي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پرداز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ير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سول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ي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تماً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م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فيان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جال‌،دو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ب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بة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)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رو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لو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رش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غر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مد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يس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فت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شر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فت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جزير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عر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تش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عما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ين‌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ار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و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ش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و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ده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 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بخش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دوم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علامت‌هاي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مخصوص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0099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eastAsia="Times New Roman" w:cs="B Nazanin" w:ascii="Times New Roman" w:hAnsi="Times New Roman"/>
                <w:b/>
                <w:bCs/>
                <w:color w:val="330099"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و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وادث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و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د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شار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ي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و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انه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واد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شر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زرگوارم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را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ون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ب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رتي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صومين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رز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د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اي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و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ومن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صو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اگ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واد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انه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ز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تمي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ست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ش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ش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ائ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ت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يا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ن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انه‌اند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ادق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ن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ي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ب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باش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م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في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نادي‌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سم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د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د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فت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سف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اب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ش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ف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كيه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واد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سي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ياد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رزتر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شكارتر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ب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وج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رتي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د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وج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ا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ستر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ر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ك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ش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شار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ي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لاز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وادث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جم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شار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مو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يژگي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لال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ظ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فكني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t> 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</w:rPr>
              <w:t>1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بودن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رقم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ادق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ق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ك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ه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نج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ف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ي‌كن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جم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رف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ليك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بار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خ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قيق‌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شخص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بوبص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ادق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ق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ه‌ا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اشو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هاد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سيد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س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باش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 «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نبه‌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اشو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ست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ك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ق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ستا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برئي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قابل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ع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عو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ع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قاط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ختل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رض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و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تاب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ع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دا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بار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ع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سي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ان‌ط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ل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دال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دگست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»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وج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ت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ي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ستر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ر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توان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عض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يژگي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ن‌شاءالل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ن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ب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ظ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د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ق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س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قو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لا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لو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رش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اب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ن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ه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رّ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حر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صاد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اشور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سي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 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</w:rPr>
              <w:t>2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سالي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همراه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باران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فراوان‌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ان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ر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سيا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با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اط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ر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ي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صول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وه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رما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ختل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را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ر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ر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اه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حم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عم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ا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ذا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قمت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ادق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ر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او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با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صول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رما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ختل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خلستا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ر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ادث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كاي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كني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ع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ي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ن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ق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ه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ر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از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ثر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ك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شه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ن‌شاءالل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ا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تو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ن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ن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ادق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روز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ن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كاف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وچ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وف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يگر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روز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كاف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ب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وچ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وف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t> 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</w:rPr>
              <w:t>3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سالي‌آكنده‌اززمين‌لرزه‌هاوخوف‌وفتنه‌هاي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FFC000"/>
                <w:sz w:val="24"/>
                <w:sz w:val="24"/>
                <w:szCs w:val="24"/>
                <w:rtl w:val="true"/>
              </w:rPr>
              <w:t>بسيار</w:t>
            </w:r>
            <w:r>
              <w:rPr>
                <w:rFonts w:eastAsia="Times New Roman" w:cs="B Nazanin" w:ascii="Times New Roman" w:hAnsi="Times New Roman"/>
                <w:b/>
                <w:bCs/>
                <w:color w:val="FFC000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ادق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ه‌ا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ان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لز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رم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تفا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افت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ا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ده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د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مد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ختلاف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ت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لزل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سي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3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ختلاف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تن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سي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آي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4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شت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بوح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م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 «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اضر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سي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» «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بو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ع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ه‌؟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 «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ع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ئم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دو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قف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دام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ياب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مد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شاه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رم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ف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ري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ف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مير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»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6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ا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ر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ف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آ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م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لخ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ان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نگ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شت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رم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اش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گ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مش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ف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اط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اعو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7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بدالل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يرالمومن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ق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دا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بار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ع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را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اه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ا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ايان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رو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بتد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هل‌بيت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8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ابرب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عف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گوي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 «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ّ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قر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سي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ن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ي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 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لنبلونك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ي‌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خو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لجو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»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9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چيست‌؟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اب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يه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ن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اص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ن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ا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ن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اص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رسن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كوف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دا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خصوص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شمن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ليهم‌السل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سي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لا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ن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قق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ه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ج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را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رسن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بتل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بتل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رسن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ـ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ـ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ـ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ـ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ــو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ـرا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ـ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ـ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ائـ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»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قر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فرماي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«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رايط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ي‌ك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يداً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چ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را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رفت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لزل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سي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اعو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ا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ي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عرا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ق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ختلا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ي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د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ضعي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وال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تغ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ش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رزوي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شت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رزو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بح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ج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أ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اامي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ش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س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ك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اوران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د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خالف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ر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افرم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رپي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ماي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1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»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بوبص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ادق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ق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«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اچ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ي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تنه‌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يش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آ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د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رسن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را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ي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شتار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ل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افت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بتل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اس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مو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حصول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ان‌هايش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سأ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ر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طلب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ش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ضح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پ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ي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لاو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رمودن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:</w:t>
              <w:br/>
              <w:t> 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لنبلونك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ي‌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خو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لجو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قص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مو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لانف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لثمر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صابر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»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جموع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ريف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وصي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ياب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م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لرزه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تن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سيار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كاي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فقد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ثب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ياس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رخ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ش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ث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ختلاف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گ‌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هان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ت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ش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واي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عر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رقيسي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س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و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شار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ر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تيج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زي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نگ‌ها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هرا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رسن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شتار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رگ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ر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باش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واد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تفاقا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حضر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هد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نته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د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ه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د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قسط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گردد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  <w:br/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س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شاره‌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گذ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اشت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خش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ت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حاديث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قيق‌تر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صوصاً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يم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و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توصيف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ي‌كنن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داخت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990000"/>
                <w:sz w:val="24"/>
                <w:sz w:val="24"/>
                <w:szCs w:val="24"/>
                <w:rtl w:val="true"/>
              </w:rPr>
              <w:t>پي‌نوشت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99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color w:val="990000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غيبت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عمان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79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بحارالانوا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40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ارة‌الاسلام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2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الانوا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10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ارة‌الاسلام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23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غيبة‌النعمان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71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3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سأل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د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درشماره‌ها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ع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فصلاً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خواهي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پرداخت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غيبة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س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67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09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ارة‌الاسل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4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رشا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في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79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مال‌الدين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649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غيبة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س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67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عل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وري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26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عل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ور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30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91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نتخب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ث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64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رشا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في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379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عل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ور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30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عل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ور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28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ارة‌الاسلام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25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رشا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ف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377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علام‌الور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29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غيبة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س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69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1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علام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ور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29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شارة‌الاسلام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25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رشا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في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377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غيبة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س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74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يوم‌الخلاص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43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ا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ئمه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ع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31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3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مال‌الدين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655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8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4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مهدي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والممهدون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49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مال‌الدين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655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8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مال‌الدين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655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8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6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كمال‌الدين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655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8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7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غيبة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عمان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85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ارشا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فيد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37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غيبة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يخ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طوس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67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8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يان‌الائم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335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9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وره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قره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يه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55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غيبة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عمان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68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29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1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31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زام‌الناصب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6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مهد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آيت‌الل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در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98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2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 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الغيبة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نعماني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168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بحارالانو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52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</w:rPr>
              <w:t>‌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229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>.</w:t>
              <w:br/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br/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اه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موع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_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4"/>
                <w:szCs w:val="24"/>
              </w:rPr>
              <w:t>33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rticleseperator">
    <w:name w:val="article_seperat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7:00Z</dcterms:created>
  <dc:creator>عبدالرحمن</dc:creator>
  <dc:description/>
  <cp:keywords/>
  <dc:language>en-US</dc:language>
  <cp:lastModifiedBy>Sadegh Farahani</cp:lastModifiedBy>
  <dcterms:modified xsi:type="dcterms:W3CDTF">2010-01-26T17:27:00Z</dcterms:modified>
  <cp:revision>2</cp:revision>
  <dc:subject/>
  <dc:title/>
</cp:coreProperties>
</file>