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دت</w:t>
      </w:r>
      <w:r>
        <w:rPr>
          <w:sz w:val="28"/>
          <w:rtl w:val="true"/>
        </w:rPr>
        <w:t xml:space="preserve">: </w:t>
      </w:r>
      <w:r>
        <w:rPr>
          <w:sz w:val="28"/>
        </w:rPr>
        <w:t>5/5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یقه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‌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ی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ی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‌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صلو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</w:t>
      </w:r>
      <w:r>
        <w:rPr>
          <w:sz w:val="28"/>
          <w:rtl w:val="true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هم‌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س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می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یق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می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د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کائ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ق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صلو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</w:t>
      </w:r>
      <w:r>
        <w:rPr>
          <w:sz w:val="28"/>
          <w:rtl w:val="true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ئ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می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گ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ج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ذ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ّیّ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اک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‌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بر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‌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ل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ار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ک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ئ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سا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سا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ی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میمیت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و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‌ال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و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کان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ل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ادة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ک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طا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طا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ل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‌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ار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sz w:val="28"/>
          <w:rtl w:val="true"/>
        </w:rPr>
        <w:t xml:space="preserve">»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‌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و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کان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‌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س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ک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سا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ادة</w:t>
      </w:r>
      <w:r>
        <w:rPr>
          <w:sz w:val="28"/>
          <w:rtl w:val="true"/>
        </w:rPr>
        <w:t>»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ی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ی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وّ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‌ت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س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ک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ق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ک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ک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بی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ک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ح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ک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دار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ظا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  <w:lang w:bidi="fa-IR"/>
        </w:rPr>
        <w:t>فق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ق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علا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كوم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ى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دل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ب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جز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شرائ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موان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ذ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موثقة</w:t>
      </w:r>
      <w:r>
        <w:rPr>
          <w:sz w:val="28"/>
          <w:rtl w:val="true"/>
          <w:lang w:bidi="fa-IR"/>
        </w:rPr>
        <w:t>.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ي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تقديم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با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ص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رد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ضی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ج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س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س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ص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ر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خص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ح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ی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ور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ذ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ء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ی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جزء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ذ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ن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ی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اجب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ن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ء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لصلاة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ی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جزءٍ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ز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ب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رو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زا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ئط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ج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دی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صوصی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ا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ی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ز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ئط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ز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ئ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ضی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فرو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ئ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اجزا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ل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صوص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ا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‌تا،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‌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ئ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را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دل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شرائ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وط‌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م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أیّ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ٍ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خمس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فاق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ئط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‌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ینید؛</w:t>
      </w:r>
      <w:r>
        <w:rPr>
          <w:rFonts w:cs="Calibri"/>
          <w:sz w:val="28"/>
          <w:sz w:val="28"/>
          <w:rtl w:val="true"/>
          <w:lang w:bidi="fa-IR"/>
        </w:rPr>
        <w:t xml:space="preserve">  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خشید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ن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sz w:val="28"/>
          <w:rtl w:val="true"/>
          <w:lang w:bidi="fa-IR"/>
        </w:rPr>
        <w:t xml:space="preserve">...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أیّ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أیّ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ةٍ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ز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ئ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ن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ط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نع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ن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ل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ئط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نع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طع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ز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ص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‌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ضی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‌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ة</w:t>
      </w:r>
      <w:r>
        <w:rPr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ص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ک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حا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ا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خمس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یص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هم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ه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حسنتم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ِقره؟؟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؟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ر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فاق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ة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ا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رو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ق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ود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م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موان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ی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ة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sz w:val="28"/>
          <w:rtl w:val="true"/>
          <w:lang w:bidi="fa-IR"/>
        </w:rPr>
        <w:t xml:space="preserve">!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هان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بله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عق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د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و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؟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و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؟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هان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أ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ث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ث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ث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ب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أیّ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هٍ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بینی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اة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ر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ز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ئط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نع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ط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ز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ئ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ط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ل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ه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ق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فهم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ا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یص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ی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ب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ح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ته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ع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ص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ا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انیم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ی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گفت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یم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ة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ضی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صو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تصو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د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تصوی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ور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ظه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را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ا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مس</w:t>
      </w:r>
      <w:r>
        <w:rPr>
          <w:sz w:val="28"/>
          <w:rtl w:val="true"/>
          <w:lang w:bidi="fa-IR"/>
        </w:rPr>
        <w:t>.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ج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ی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ج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؟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ه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ما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ینی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؟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ی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شود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شکال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فاق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ه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رس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یع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ه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ق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ئط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فاق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زیز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‌ت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ضی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‌ه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‌ت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‌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د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ی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یر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غ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ا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ینی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ظر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ج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ت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ُر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ُفَس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ن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ؤ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ر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ن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ن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بریم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کب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غ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ل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م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؟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غ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ی‌گوی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بع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هم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ز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ئ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ن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ط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‌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ضی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یم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‌ت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یه‌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هم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ه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م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م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ث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لک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ل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؟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یه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أنّه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‌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ظه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می‌گر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ن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؟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؟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ب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ه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خب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لذ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لطر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ث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رض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ن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را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ا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مس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ت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ثن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دو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ف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ن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ق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ريضة</w:t>
      </w:r>
      <w:r>
        <w:rPr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ز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ئط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فرائ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‌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ف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ن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ق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ريضة</w:t>
      </w:r>
      <w:r>
        <w:rPr>
          <w:sz w:val="28"/>
          <w:rtl w:val="true"/>
          <w:lang w:bidi="fa-IR"/>
        </w:rPr>
        <w:t>»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ئ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یض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ئ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ک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ظهری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هر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ثقة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لاشتم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ث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ر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التع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ي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ل</w:t>
      </w:r>
      <w:r>
        <w:rPr>
          <w:sz w:val="28"/>
          <w:rtl w:val="true"/>
        </w:rPr>
        <w:t xml:space="preserve">»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مجموع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ب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یت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ف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ی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ح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،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حکی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ح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ح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ه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مس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ت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ل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ص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ح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ا</w:t>
      </w:r>
      <w:r>
        <w:rPr>
          <w:sz w:val="28"/>
          <w:sz w:val="28"/>
          <w:rtl w:val="true"/>
        </w:rPr>
        <w:t>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ثق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ظاهرة</w:t>
      </w:r>
      <w:r>
        <w:rPr>
          <w:sz w:val="28"/>
          <w:sz w:val="28"/>
          <w:rtl w:val="true"/>
        </w:rPr>
        <w:t>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ها</w:t>
      </w:r>
      <w:r>
        <w:rPr>
          <w:sz w:val="28"/>
          <w:rtl w:val="true"/>
        </w:rPr>
        <w:t xml:space="preserve">»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پذی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پذی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ی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د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ی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د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ح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ح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ی</w:t>
      </w:r>
      <w:r>
        <w:rPr>
          <w:sz w:val="28"/>
          <w:rtl w:val="true"/>
        </w:rPr>
        <w:t xml:space="preserve">... 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ظاه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ح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ی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ح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ج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ج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ح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ب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اد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نا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sz w:val="28"/>
          <w:sz w:val="28"/>
          <w:rtl w:val="true"/>
        </w:rPr>
        <w:t>ت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و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ح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ی‌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عک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ح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‌ت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كال</w:t>
      </w:r>
      <w:r>
        <w:rPr>
          <w:sz w:val="28"/>
          <w:rtl w:val="true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رس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أ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‌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ی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ج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ل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یریم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ا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ش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اق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ه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ی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ی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خلاص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‌آق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ا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کوم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‌گوی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رغ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آو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ر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خش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ٌ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أ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غوام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ک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فاق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ِ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رض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یف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ا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طل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ش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فرمای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لذ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م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ست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ع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ل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اً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طل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‌حل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ِ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ی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ک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ج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ند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ز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ر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ش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ف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ر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ر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ر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ی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ی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ر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قه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عدو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فهم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دلی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إ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تقد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حکوم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دل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فق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لک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هج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صی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صی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فلذ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قلنا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بأنه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لا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ج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ر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ا</w:t>
      </w:r>
      <w:r>
        <w:rPr>
          <w:sz w:val="28"/>
          <w:sz w:val="28"/>
          <w:rtl w:val="true"/>
        </w:rPr>
        <w:t>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ا</w:t>
      </w:r>
      <w:r>
        <w:rPr>
          <w:sz w:val="28"/>
          <w:sz w:val="28"/>
          <w:rtl w:val="true"/>
        </w:rPr>
        <w:t>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ظهري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</w:t>
      </w:r>
      <w:r>
        <w:rPr>
          <w:sz w:val="28"/>
          <w:sz w:val="28"/>
          <w:rtl w:val="true"/>
        </w:rPr>
        <w:t>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ثق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هر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ascii="Cambria" w:hAnsi="Cambria" w:cs="Cambria"/>
          <w:sz w:val="28"/>
          <w:sz w:val="28"/>
          <w:rtl w:val="true"/>
        </w:rPr>
        <w:t> </w:t>
      </w:r>
      <w:r>
        <w:rPr>
          <w:sz w:val="28"/>
          <w:sz w:val="28"/>
          <w:rtl w:val="true"/>
        </w:rPr>
        <w:t>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لز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ي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هجن</w:t>
      </w:r>
      <w:r>
        <w:rPr>
          <w:sz w:val="28"/>
          <w:rtl w:val="true"/>
        </w:rPr>
        <w:t>»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خصی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هج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</w:t>
      </w:r>
      <w:r>
        <w:rPr>
          <w:sz w:val="28"/>
          <w:rtl w:val="true"/>
          <w:lang w:bidi="fa-IR"/>
        </w:rPr>
        <w:t>. «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ک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جد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‌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فصلاً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فص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زنی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‌و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ی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پذیری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خو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صو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؟؟؟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ت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ر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‌حل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انجام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‌حل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انجام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صی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ش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‌حل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بخش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ح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وض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ضیی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ح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وض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زیدٌف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ک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ج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ب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وض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ن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ق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فریض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وض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؟؟؟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وض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هم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بوب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ها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شک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فلذ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حمد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م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ری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ی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یم‌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ح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کنی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ح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صی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نت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ٌ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وا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؟؟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صی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انجام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علّ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شت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ید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صی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هج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صی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ِ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ی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ل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ه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ئل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ا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ا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ان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س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پذی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‌ج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ا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رِ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رِ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ا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صی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هج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س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ی‌آ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ز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ث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ذ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سوخ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پ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ه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ش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صو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پذی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صو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س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صو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اتفاق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س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ر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س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دالشهداء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ع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آشپ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ه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؟؟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سوخت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می‌پذی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ف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ا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ا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پذیریم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حا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‌ح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یر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ر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طل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طل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ت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می‌دان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اح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وضو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ی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یم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بین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فت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رض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صی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اح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‌ج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ذر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تو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ذ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ستا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ز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‌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آم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ثن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آم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ثن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>.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أ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ر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خوا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ن‌گی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ثن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ی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ؤ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ی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و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ی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و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</w:t>
      </w:r>
      <w:r>
        <w:rPr>
          <w:sz w:val="28"/>
          <w:rtl w:val="true"/>
          <w:lang w:bidi="fa-IR"/>
        </w:rPr>
        <w:t>.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زیرآ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نید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له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اً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ید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یر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ک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ن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کدام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ش‌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ذ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س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جمع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اً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س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أس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ی</w:t>
      </w:r>
      <w:r>
        <w:rPr>
          <w:sz w:val="28"/>
          <w:rtl w:val="true"/>
          <w:lang w:bidi="fa-IR"/>
        </w:rPr>
        <w:softHyphen/>
        <w:softHyphen/>
        <w:softHyphen/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س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جمع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رجح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>.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ل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اح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فهمیم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اح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رح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ل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فهمی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هم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ش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صحة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ع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ش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ان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ح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ش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صح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حوی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؟؟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لب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همید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ج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فهمی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هم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می‌فهم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یح‌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؟؟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ز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اش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یح‌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ب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ی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د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بین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ا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ش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؟؟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ثیت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‌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لب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دا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وردارد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لب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همید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ع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همید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ی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وان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ه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صی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‌ج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ه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صی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ه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نیم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ان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ی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ز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ر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‌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‌حسا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‌طو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باح‌الاص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‌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أنّ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ح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‌‌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تل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گلا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.</w:t>
      </w:r>
      <w:bookmarkStart w:id="0" w:name="_GoBack"/>
      <w:bookmarkEnd w:id="0"/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ایان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720" w:bottom="11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 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lang w:bidi="fa-IR"/>
      </w:rPr>
    </w:pPr>
    <w:r>
      <w:rPr>
        <w:b/>
        <w:b/>
        <w:bCs/>
        <w:sz w:val="18"/>
        <w:sz w:val="18"/>
        <w:rtl w:val="true"/>
        <w:lang w:bidi="fa-IR"/>
      </w:rPr>
      <w:t>درس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خارج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صول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حضرت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ستاد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شب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زنده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ر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م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ظله</w:t>
    </w:r>
  </w:p>
  <w:p>
    <w:pPr>
      <w:pStyle w:val="Header"/>
      <w:jc w:val="center"/>
      <w:rPr>
        <w:b/>
        <w:b/>
        <w:bCs/>
        <w:sz w:val="28"/>
        <w:lang w:bidi="fa-IR"/>
      </w:rPr>
    </w:pPr>
    <w:r>
      <w:rPr>
        <w:b/>
        <w:b/>
        <w:bCs/>
        <w:sz w:val="28"/>
        <w:sz w:val="28"/>
        <w:rtl w:val="true"/>
        <w:lang w:bidi="fa-IR"/>
      </w:rPr>
      <w:t>موضوع</w:t>
    </w:r>
    <w:r>
      <w:rPr>
        <w:b/>
        <w:bCs/>
        <w:sz w:val="28"/>
        <w:rtl w:val="true"/>
        <w:lang w:bidi="fa-IR"/>
      </w:rPr>
      <w:t xml:space="preserve">: </w:t>
    </w:r>
    <w:r>
      <w:rPr>
        <w:b/>
        <w:b/>
        <w:bCs/>
        <w:sz w:val="28"/>
        <w:sz w:val="28"/>
        <w:rtl w:val="true"/>
        <w:lang w:bidi="fa-IR"/>
      </w:rPr>
      <w:t>احتیاط</w:t>
    </w:r>
    <w:r>
      <w:rPr>
        <w:b/>
        <w:bCs/>
        <w:sz w:val="28"/>
        <w:rtl w:val="true"/>
        <w:lang w:bidi="fa-IR"/>
      </w:rPr>
      <w:tab/>
    </w:r>
    <w:r>
      <w:rPr>
        <w:b/>
        <w:b/>
        <w:bCs/>
        <w:sz w:val="28"/>
        <w:sz w:val="28"/>
        <w:rtl w:val="true"/>
        <w:lang w:bidi="fa-IR"/>
      </w:rPr>
      <w:t>تاریخ</w:t>
    </w:r>
    <w:r>
      <w:rPr>
        <w:b/>
        <w:bCs/>
        <w:sz w:val="28"/>
        <w:lang w:bidi="fa-IR"/>
      </w:rPr>
      <w:t>03/05/1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32"/>
      <w:lang w:bidi="ar-SA"/>
    </w:rPr>
  </w:style>
  <w:style w:type="character" w:styleId="FooterChar">
    <w:name w:val="Footer Char"/>
    <w:qFormat/>
    <w:rPr>
      <w:rFonts w:cs="B Badr"/>
      <w:szCs w:val="32"/>
      <w:lang w:bidi="ar-SA"/>
    </w:rPr>
  </w:style>
  <w:style w:type="character" w:styleId="EndnoteTextChar">
    <w:name w:val="Endnote Text Char"/>
    <w:qFormat/>
    <w:rPr>
      <w:rFonts w:cs="B Badr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cs="B Badr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Yellowhighlight">
    <w:name w:val="yellow-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G">
    <w:name w:val="g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2:45:00Z</dcterms:created>
  <dc:creator>Windows User</dc:creator>
  <dc:description/>
  <cp:keywords/>
  <dc:language>en-US</dc:language>
  <cp:lastModifiedBy>farassoo</cp:lastModifiedBy>
  <dcterms:modified xsi:type="dcterms:W3CDTF">2021-07-25T13:48:00Z</dcterms:modified>
  <cp:revision>6</cp:revision>
  <dc:subject/>
  <dc:title/>
</cp:coreProperties>
</file>