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لس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153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اع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د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‌الق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س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ة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ئ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عین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َلسَّلام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لَیْک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َباعَبْدِاللَّ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لَ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رْواح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َّت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َلَّت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ِفِناَّئِک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لَیْک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ِنّ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َلام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َّ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َبَد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َقی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َقِى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ْل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نَّهار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َعَلَه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َّه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ِر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عَهْد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ِنّ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ِزِيارَتِکُم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َلسَّلام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لَ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حُسَیْن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ل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لِىّ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ْن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حُسَیْن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ل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َوْلاد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حُسَیْن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ل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َصْحاب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حُسَیْن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یت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ّ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َعَهُ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َنَفُوز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َوز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ظیماً</w:t>
      </w:r>
      <w:r>
        <w:rPr>
          <w:rtl w:val="true"/>
          <w:lang w:bidi="fa-IR"/>
        </w:rPr>
        <w:t>»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َللّهُمّ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عَن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َوَّل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الِم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َلَم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َقّ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ُحَمَّد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ل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ُحَمَّد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ِر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بِع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َه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لِک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َللّهُمّ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عَن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عِصابَة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َّ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هَدَت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حُسَیْن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یَعَت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َعَت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بَعَت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َتْلِ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َللّهُمّ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عَنْهُم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َمیعاً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لخی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ک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س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ظه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ئ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ظه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دأ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ک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ز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ذ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ب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‌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‌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می‌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ب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ز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سقط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عهده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‌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من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ت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ب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اً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ت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م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ال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ب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ال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یو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ی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ئ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‌خو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حدت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صحاب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ج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بی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ز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ع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ک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ذ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می‌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ح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ب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حبابِ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ذ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‌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عهده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تع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ال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‌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ال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‌آ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تفاق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ق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ال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ن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یِ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ع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ب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ی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‌گو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تصح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ش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ی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‌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ی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یِ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‌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‌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ت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</w:t>
      </w:r>
      <w:r>
        <w:rPr>
          <w:rtl w:val="true"/>
          <w:lang w:bidi="fa-IR"/>
        </w:rPr>
        <w:t>.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‌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قا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م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یه؟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‌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ریع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دّ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ه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ا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م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ریعی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حباب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ح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إت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ح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؟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ان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د</w:t>
      </w:r>
      <w:r>
        <w:rPr>
          <w:rtl w:val="true"/>
          <w:lang w:bidi="fa-IR"/>
        </w:rPr>
        <w:t>.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ذ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ه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ح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یح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ح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رفت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ا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یر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م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ید؟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؟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‌خواه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م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امع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؟؟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یه؟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ا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؟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رة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خی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رة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خی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ذ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ت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می‌دار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تق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می‌دا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‌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سام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سام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سام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سام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یقت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سامحن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خا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م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فرّ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نجم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ا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می‌دا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یم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ید؟</w:t>
      </w:r>
      <w:r>
        <w:rPr>
          <w:rFonts w:cs="Calibri"/>
          <w:rtl w:val="true"/>
          <w:lang w:bidi="fa-IR"/>
        </w:rPr>
        <w:t xml:space="preserve"> 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خل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ئی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ز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ل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ش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ل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ش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ئ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ئ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إخ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خ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إخ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إخ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ا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ی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تز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یس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س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رد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ی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تز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خصی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ع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سالک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سل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ن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ن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زمی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أخ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تأخ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شت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ن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یف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صّ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کر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ع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س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ع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ان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نب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بی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ب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ص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ئ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ذو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ئ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ذو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او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‌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ط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جا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‌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ئ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ص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‌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خی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خی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لیق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فص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ت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ت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تثال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>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ت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ت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نّ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مراتبها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ن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و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ن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یین‌ت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ت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ئ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شت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زئ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عک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او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‌ال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خی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ابط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ابط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ی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ا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الثه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ء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ی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ایان</w:t>
      </w:r>
      <w:r>
        <w:rPr>
          <w:rFonts w:cs="Calibri"/>
          <w:rtl w:val="true"/>
          <w:lang w:bidi="fa-IR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720" w:top="1701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8"/>
        <w:lang w:bidi="fa-IR"/>
      </w:rPr>
    </w:pPr>
    <w:r>
      <w:rPr>
        <w:b/>
        <w:b/>
        <w:bCs/>
        <w:sz w:val="18"/>
        <w:sz w:val="18"/>
        <w:rtl w:val="true"/>
        <w:lang w:bidi="fa-IR"/>
      </w:rPr>
      <w:t>درس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خارج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اصول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حضرت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استاد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شب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زنده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دار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دام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ظله</w:t>
    </w:r>
  </w:p>
  <w:p>
    <w:pPr>
      <w:pStyle w:val="Header"/>
      <w:jc w:val="center"/>
      <w:rPr>
        <w:b/>
        <w:b/>
        <w:bCs/>
        <w:sz w:val="28"/>
        <w:szCs w:val="32"/>
        <w:lang w:bidi="fa-IR"/>
      </w:rPr>
    </w:pPr>
    <w:r>
      <w:rPr>
        <w:b/>
        <w:b/>
        <w:bCs/>
        <w:sz w:val="28"/>
        <w:sz w:val="28"/>
        <w:rtl w:val="true"/>
        <w:lang w:bidi="fa-IR"/>
      </w:rPr>
      <w:t>موضوع</w:t>
    </w:r>
    <w:r>
      <w:rPr>
        <w:b/>
        <w:bCs/>
        <w:sz w:val="28"/>
        <w:rtl w:val="true"/>
        <w:lang w:bidi="fa-IR"/>
      </w:rPr>
      <w:t xml:space="preserve">: </w:t>
    </w:r>
    <w:r>
      <w:rPr>
        <w:b/>
        <w:b/>
        <w:bCs/>
        <w:sz w:val="28"/>
        <w:sz w:val="28"/>
        <w:rtl w:val="true"/>
        <w:lang w:bidi="fa-IR"/>
      </w:rPr>
      <w:t>احتیاط</w:t>
    </w:r>
    <w:r>
      <w:rPr>
        <w:b/>
        <w:bCs/>
        <w:sz w:val="28"/>
        <w:rtl w:val="true"/>
        <w:lang w:bidi="fa-IR"/>
      </w:rPr>
      <w:tab/>
    </w:r>
    <w:r>
      <w:rPr>
        <w:b/>
        <w:b/>
        <w:bCs/>
        <w:sz w:val="28"/>
        <w:sz w:val="28"/>
        <w:rtl w:val="true"/>
        <w:lang w:bidi="fa-IR"/>
      </w:rPr>
      <w:t>تاریخ</w:t>
    </w:r>
    <w:r>
      <w:rPr>
        <w:rFonts w:cs="Calibri"/>
        <w:b/>
        <w:b/>
        <w:bCs/>
        <w:sz w:val="28"/>
        <w:sz w:val="28"/>
        <w:rtl w:val="true"/>
        <w:lang w:bidi="fa-IR"/>
      </w:rPr>
      <w:t xml:space="preserve"> </w:t>
    </w:r>
    <w:r>
      <w:rPr>
        <w:b/>
        <w:bCs/>
        <w:sz w:val="28"/>
        <w:lang w:bidi="fa-IR"/>
      </w:rPr>
      <w:t>08/06/1400</w:t>
    </w:r>
  </w:p>
  <w:p>
    <w:pPr>
      <w:pStyle w:val="Header"/>
      <w:jc w:val="both"/>
      <w:rPr>
        <w:b/>
        <w:b/>
        <w:bCs/>
        <w:sz w:val="28"/>
        <w:szCs w:val="22"/>
        <w:lang w:bidi="fa-IR"/>
      </w:rPr>
    </w:pPr>
    <w:r>
      <w:rPr>
        <w:b/>
        <w:bCs/>
        <w:sz w:val="28"/>
        <w:szCs w:val="22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Badr"/>
      <w:szCs w:val="32"/>
      <w:lang w:bidi="ar-SA"/>
    </w:rPr>
  </w:style>
  <w:style w:type="character" w:styleId="FooterChar">
    <w:name w:val="Footer Char"/>
    <w:qFormat/>
    <w:rPr>
      <w:rFonts w:cs="B Badr"/>
      <w:szCs w:val="32"/>
      <w:lang w:bidi="ar-SA"/>
    </w:rPr>
  </w:style>
  <w:style w:type="character" w:styleId="EndnoteTextChar">
    <w:name w:val="Endnote Text Char"/>
    <w:qFormat/>
    <w:rPr>
      <w:rFonts w:cs="B Badr"/>
      <w:sz w:val="20"/>
      <w:szCs w:val="20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cs="B Badr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4:11:00Z</dcterms:created>
  <dc:creator>Windows User</dc:creator>
  <dc:description/>
  <cp:keywords/>
  <dc:language>en-US</dc:language>
  <cp:lastModifiedBy>Hasan</cp:lastModifiedBy>
  <dcterms:modified xsi:type="dcterms:W3CDTF">2021-08-30T17:05:00Z</dcterms:modified>
  <cp:revision>4</cp:revision>
  <dc:subject/>
  <dc:title/>
</cp:coreProperties>
</file>