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یط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ی‌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د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ی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‌الق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ی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و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ی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یة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ض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واح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ئ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معی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َلسَّلام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یْک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َباعَبْدِاللَّه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ْواح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َّت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فِناَّئِک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یْک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ام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َبَ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قی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قِى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يْل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هار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َلَه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ِر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هْ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زِيارَتِکُم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َلسَّلام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ُسَیْن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ِىّ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ُسَیْن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َوْلا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ُسَیْن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َصْحاب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ُسَیْن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ی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ّ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فُوز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ز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ظیماً</w:t>
      </w:r>
      <w:r>
        <w:rPr>
          <w:sz w:val="28"/>
          <w:szCs w:val="28"/>
          <w:rtl w:val="true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َللّهُمّ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ن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َوَّل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ِم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لَم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مَّد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مَّد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ِر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ِع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ِک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َللّهُمّ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ن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ِصابَة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َدَت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ُسَیْن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َعَت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َعَت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َعَت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ْلِه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َللّهُمّ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نْهُم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یعاً</w:t>
      </w:r>
      <w:r>
        <w:rPr>
          <w:sz w:val="28"/>
          <w:szCs w:val="28"/>
          <w:rtl w:val="true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ت‌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ط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یف‌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میل‌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نی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وه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و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ب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‌ت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لم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ز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ل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ادی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یةال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ص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ر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‌ظ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شک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قری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ی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ی‌ای‌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م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ز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دو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ان‌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ز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ون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‌شاء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ا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ت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‌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ین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‌شاء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ی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تاً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‌آلای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ست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یّ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‌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ی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ی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واح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ب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و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‌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ز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ی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ی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یة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ی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ک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‌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ک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ید</w:t>
      </w:r>
      <w:r>
        <w:rPr>
          <w:sz w:val="28"/>
          <w:szCs w:val="28"/>
          <w:rtl w:val="true"/>
        </w:rPr>
        <w:t>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س‌س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ف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یق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ب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ی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یق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ت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ی‌حک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طمی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رز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رز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ز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‌ال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‌ء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ی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ی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ّ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‌ج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ر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ّن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فرم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‌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ی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؟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ن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أ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‌ج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؟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ه؟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؟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تیج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ه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ت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‌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‌گوی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ی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‌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‌ج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؟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‌ک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أ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‌ظ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ج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 «</w:t>
      </w:r>
      <w:r>
        <w:rPr>
          <w:sz w:val="28"/>
          <w:sz w:val="28"/>
          <w:szCs w:val="28"/>
          <w:rtl w:val="true"/>
        </w:rPr>
        <w:t>إِنَ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َّنَ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غْنِ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قِ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ًا</w:t>
      </w:r>
      <w:r>
        <w:rPr>
          <w:sz w:val="28"/>
          <w:szCs w:val="28"/>
          <w:rtl w:val="true"/>
        </w:rPr>
        <w:t>» (</w:t>
      </w:r>
      <w:r>
        <w:rPr>
          <w:sz w:val="28"/>
          <w:sz w:val="28"/>
          <w:szCs w:val="28"/>
          <w:rtl w:val="true"/>
        </w:rPr>
        <w:t>یونس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ن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ج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‌خ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‌هر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؟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ر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فرما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فر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ل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ی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ی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ی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ی‌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ی‌اش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فرمایند؟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ه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همین‌ج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س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ع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ی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ساس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ا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همان‌ج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‌ج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sz w:val="28"/>
          <w:szCs w:val="28"/>
          <w:rtl w:val="true"/>
        </w:rPr>
        <w:t>. «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لاح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أ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ساسیّ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ک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ّ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تأ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ی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ره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ف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تذ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ی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؟؟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فرم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ر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؟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ی‌فرم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؟؟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؟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‌ج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‌ج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این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‌ج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ن‌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خوا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را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ی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‌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‌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یق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ث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یق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ی‌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ز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ک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ی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یق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ث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یرگ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قن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ق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ث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یح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ک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عر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یق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یح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یق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یق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ک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ان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‌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‌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ء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بخش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‌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ک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ِ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ر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ج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‌ت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ب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ذ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اً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ی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ب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؟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ذار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ذا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ین‌ج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بّ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ه؟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بّ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ش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ش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ش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مو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ج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‌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أ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ش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دا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ی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ج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آ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‌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ز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‌ج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ت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‌ت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‌ت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أ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ی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یق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قین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شف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ظ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آ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یه‌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خ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ج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س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آق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‌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‌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خو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‌شان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ی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؟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ی‌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‌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ی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رة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د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قین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یقن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یم</w:t>
      </w:r>
      <w:r>
        <w:rPr>
          <w:sz w:val="28"/>
          <w:szCs w:val="28"/>
          <w:rtl w:val="true"/>
        </w:rPr>
        <w:t xml:space="preserve">. </w:t>
      </w:r>
      <w:r>
        <w:rPr>
          <w:rFonts w:eastAsia="B Badr" w:ascii="B Badr" w:hAnsi="B Badr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یقه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ی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اً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کأ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‌م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ی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ج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بتُ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ِ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ِ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بتُ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بُ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ج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ی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ش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‌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‌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‌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‌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‌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ل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ی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لمون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ی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نّ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لمون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لمون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ی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لم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ش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‌د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ی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‌د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جا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ی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ی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ی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ی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ی‌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ی‌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لمون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اخذه‌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ه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ای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‌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‌آ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نی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نمی‌د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‌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ی‌ا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ی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ل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ی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ی‌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‌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ده‌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ی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‌د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‌د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ک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sz w:val="28"/>
          <w:szCs w:val="28"/>
          <w:rtl w:val="true"/>
        </w:rPr>
        <w:t>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ن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ن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ج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ج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ده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ج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ی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‌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فر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‌‌ها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‌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؟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ی‌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‌ج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‌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بت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ر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ت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ل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ور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‌ج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ج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ج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ی‌ا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نت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rFonts w:eastAsia="B Badr" w:ascii="B Badr" w:hAnsi="B Badr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آن‌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ج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ی‌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ی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ی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ج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ج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یف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نمی‌آ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وی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ی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ی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خش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ی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قین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یق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آ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ج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قی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‌کن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د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ار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؟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تبت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؟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ه؟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تبتاً؟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تاً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ت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‌هر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آث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ج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ی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ی‌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م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ی‌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ی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اق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‌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ب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أ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خفی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فر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س‌س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ّ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اريف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فر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اع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‌د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ا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اً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ش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‌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sz w:val="28"/>
          <w:szCs w:val="28"/>
          <w:rtl w:val="true"/>
        </w:rPr>
        <w:t>. «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ابة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ية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يي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توا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سّ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ك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فر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sz w:val="28"/>
          <w:szCs w:val="28"/>
          <w:rtl w:val="true"/>
        </w:rPr>
        <w:t>. «</w:t>
      </w:r>
      <w:r>
        <w:rPr>
          <w:sz w:val="28"/>
          <w:sz w:val="28"/>
          <w:szCs w:val="28"/>
          <w:rtl w:val="true"/>
        </w:rPr>
        <w:t>اللّ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ا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هم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عبارة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ضاء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ا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ّد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این‌ج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آن‌ج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‌د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؟؟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ج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خو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خو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ِّ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آ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‌د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ی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یق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آ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دان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‌ج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یم‌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یم‌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یم‌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ی‌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جا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ل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ل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Cs w:val="28"/>
          <w:rtl w:val="true"/>
        </w:rPr>
        <w:t>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ده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ص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ی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؟؟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ه؟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؟؟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ص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ار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‌شاء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؟؟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؟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ی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ی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؟؟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فرم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ثم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رّ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ّ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آن‌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ب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ز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ز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نّز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هيم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فر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م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و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م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ج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و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ژ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ی‌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ط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‌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ٌ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یف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یفه‌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یفه‌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‌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ت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ی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</w:t>
      </w:r>
      <w:r>
        <w:rPr>
          <w:sz w:val="28"/>
          <w:szCs w:val="28"/>
          <w:rtl w:val="true"/>
        </w:rPr>
        <w:t>. «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ی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ک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ق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ی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‌د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تو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ریز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ّ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ی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‌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‌شاء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ی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ایان</w:t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720" w:top="1701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8"/>
        <w:szCs w:val="28"/>
        <w:lang w:bidi="fa-IR"/>
      </w:rPr>
    </w:pPr>
    <w:r>
      <w:rPr>
        <w:b/>
        <w:b/>
        <w:bCs/>
        <w:sz w:val="18"/>
        <w:sz w:val="18"/>
        <w:rtl w:val="true"/>
        <w:lang w:bidi="fa-IR"/>
      </w:rPr>
      <w:t>درس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خارج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اصول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حضرت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استاد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شب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زنده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دار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دام</w:t>
    </w:r>
    <w:r>
      <w:rPr>
        <w:rFonts w:cs="Calibri"/>
        <w:b/>
        <w:b/>
        <w:bCs/>
        <w:sz w:val="18"/>
        <w:sz w:val="18"/>
        <w:rtl w:val="true"/>
        <w:lang w:bidi="fa-IR"/>
      </w:rPr>
      <w:t xml:space="preserve"> </w:t>
    </w:r>
    <w:r>
      <w:rPr>
        <w:b/>
        <w:b/>
        <w:bCs/>
        <w:sz w:val="18"/>
        <w:sz w:val="18"/>
        <w:rtl w:val="true"/>
        <w:lang w:bidi="fa-IR"/>
      </w:rPr>
      <w:t>ظله</w:t>
    </w:r>
  </w:p>
  <w:p>
    <w:pPr>
      <w:pStyle w:val="Header"/>
      <w:jc w:val="center"/>
      <w:rPr>
        <w:b/>
        <w:b/>
        <w:bCs/>
        <w:sz w:val="28"/>
        <w:lang w:bidi="fa-IR"/>
      </w:rPr>
    </w:pPr>
    <w:r>
      <w:rPr>
        <w:b/>
        <w:b/>
        <w:bCs/>
        <w:sz w:val="28"/>
        <w:sz w:val="28"/>
        <w:rtl w:val="true"/>
        <w:lang w:bidi="fa-IR"/>
      </w:rPr>
      <w:t>موضوع</w:t>
    </w:r>
    <w:r>
      <w:rPr>
        <w:b/>
        <w:bCs/>
        <w:sz w:val="28"/>
        <w:rtl w:val="true"/>
        <w:lang w:bidi="fa-IR"/>
      </w:rPr>
      <w:t xml:space="preserve">: </w:t>
    </w:r>
    <w:r>
      <w:rPr>
        <w:b/>
        <w:b/>
        <w:bCs/>
        <w:sz w:val="28"/>
        <w:sz w:val="28"/>
        <w:rtl w:val="true"/>
        <w:lang w:bidi="fa-IR"/>
      </w:rPr>
      <w:t>استصحاب</w:t>
    </w:r>
    <w:r>
      <w:rPr>
        <w:b/>
        <w:bCs/>
        <w:sz w:val="28"/>
        <w:rtl w:val="true"/>
        <w:lang w:bidi="fa-IR"/>
      </w:rPr>
      <w:tab/>
    </w:r>
    <w:r>
      <w:rPr>
        <w:b/>
        <w:b/>
        <w:bCs/>
        <w:sz w:val="28"/>
        <w:sz w:val="28"/>
        <w:rtl w:val="true"/>
        <w:lang w:bidi="fa-IR"/>
      </w:rPr>
      <w:t>تاریخ</w:t>
    </w:r>
    <w:r>
      <w:rPr>
        <w:b/>
        <w:bCs/>
        <w:sz w:val="28"/>
        <w:lang w:bidi="fa-IR"/>
      </w:rPr>
      <w:t>20/06/140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hanging="0"/>
      <w:jc w:val="both"/>
    </w:pPr>
    <w:rPr>
      <w:rFonts w:ascii="Calibri" w:hAnsi="Calibri" w:eastAsia="Calibri" w:cs="B Badr"/>
      <w:color w:val="auto"/>
      <w:sz w:val="2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Badr"/>
      <w:szCs w:val="32"/>
      <w:lang w:bidi="ar-SA"/>
    </w:rPr>
  </w:style>
  <w:style w:type="character" w:styleId="FooterChar">
    <w:name w:val="Footer Char"/>
    <w:qFormat/>
    <w:rPr>
      <w:rFonts w:cs="B Badr"/>
      <w:szCs w:val="32"/>
      <w:lang w:bidi="ar-SA"/>
    </w:rPr>
  </w:style>
  <w:style w:type="character" w:styleId="EndnoteTextChar">
    <w:name w:val="Endnote Text Char"/>
    <w:qFormat/>
    <w:rPr>
      <w:rFonts w:cs="B Badr"/>
      <w:sz w:val="20"/>
      <w:szCs w:val="20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cs="B Badr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3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15:25:00Z</dcterms:created>
  <dc:creator>Windows User</dc:creator>
  <dc:description/>
  <cp:keywords/>
  <dc:language>en-US</dc:language>
  <cp:lastModifiedBy>Hasan</cp:lastModifiedBy>
  <dcterms:modified xsi:type="dcterms:W3CDTF">2021-09-11T17:55:00Z</dcterms:modified>
  <cp:revision>7</cp:revision>
  <dc:subject/>
  <dc:title/>
</cp:coreProperties>
</file>