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91665</wp:posOffset>
                </wp:positionH>
                <wp:positionV relativeFrom="paragraph">
                  <wp:posOffset>149225</wp:posOffset>
                </wp:positionV>
                <wp:extent cx="1980565" cy="237490"/>
                <wp:effectExtent l="6985" t="6350" r="5715" b="635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720" cy="237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black" stroked="t" o:allowincell="f" style="position:absolute;margin-left:148.95pt;margin-top:11.75pt;width:155.9pt;height:18.65pt;mso-wrap-style:none;v-text-anchor:middle">
                <v:fill o:detectmouseclick="t" type="solid" color2="whit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205</wp:posOffset>
                </wp:positionH>
                <wp:positionV relativeFrom="paragraph">
                  <wp:posOffset>-539750</wp:posOffset>
                </wp:positionV>
                <wp:extent cx="5933440" cy="99199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9919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ind w:left="0" w:right="0" w:hanging="44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44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firstLine="53"/>
                              <w:jc w:val="center"/>
                              <w:rPr>
                                <w:rFonts w:ascii="Times New Roman" w:hAnsi="Times New Roman" w:cs="B Titr"/>
                                <w:b/>
                                <w:b/>
                                <w:bCs/>
                                <w:color w:val="0070C0"/>
                                <w:sz w:val="160"/>
                                <w:szCs w:val="160"/>
                              </w:rPr>
                            </w:pPr>
                            <w:r>
                              <w:rPr>
                                <w:rFonts w:ascii="Times New Roman" w:hAnsi="Times New Roman" w:cs="B Titr"/>
                                <w:b/>
                                <w:b/>
                                <w:bCs/>
                                <w:color w:val="0070C0"/>
                                <w:sz w:val="160"/>
                                <w:sz w:val="160"/>
                                <w:szCs w:val="160"/>
                                <w:rtl w:val="true"/>
                              </w:rPr>
                              <w:t>خار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160"/>
                                <w:sz w:val="160"/>
                                <w:szCs w:val="16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B Titr"/>
                                <w:b/>
                                <w:b/>
                                <w:bCs/>
                                <w:color w:val="0070C0"/>
                                <w:sz w:val="160"/>
                                <w:sz w:val="160"/>
                                <w:szCs w:val="160"/>
                                <w:rtl w:val="true"/>
                              </w:rPr>
                              <w:t>فـقه</w:t>
                            </w:r>
                          </w:p>
                          <w:p>
                            <w:pPr>
                              <w:pStyle w:val="Heading3"/>
                              <w:ind w:left="0" w:right="0" w:firstLine="23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بانکداری</w:t>
                            </w:r>
                            <w:r>
                              <w:rPr>
                                <w:rFonts w:eastAsia="Cambria" w:cs="Cambri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دون</w:t>
                            </w:r>
                            <w:r>
                              <w:rPr>
                                <w:rFonts w:eastAsia="Cambria" w:cs="Cambri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با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46"/>
                              <w:jc w:val="center"/>
                              <w:rPr>
                                <w:sz w:val="6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sz w:val="6"/>
                                <w:szCs w:val="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46"/>
                              <w:jc w:val="center"/>
                              <w:rPr>
                                <w:sz w:val="52"/>
                                <w:szCs w:val="56"/>
                              </w:rPr>
                            </w:pPr>
                            <w:r>
                              <w:rPr>
                                <w:sz w:val="52"/>
                                <w:szCs w:val="5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0" w:right="0" w:hanging="46"/>
                              <w:jc w:val="center"/>
                              <w:rPr>
                                <w:rFonts w:cs="B Titr"/>
                                <w:i w:val="false"/>
                                <w:i w:val="false"/>
                                <w:iCs w:val="false"/>
                                <w:sz w:val="52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rFonts w:cs="B Titr"/>
                                <w:i w:val="false"/>
                                <w:i w:val="false"/>
                                <w:i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>آیت</w:t>
                            </w:r>
                            <w:r>
                              <w:rPr>
                                <w:rFonts w:eastAsia="Calibri" w:cs="Calibri"/>
                                <w:i w:val="false"/>
                                <w:i w:val="false"/>
                                <w:i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 w:val="false"/>
                                <w:i w:val="false"/>
                                <w:i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Calibri" w:cs="Calibri"/>
                                <w:i w:val="false"/>
                                <w:i w:val="false"/>
                                <w:i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 w:val="false"/>
                                <w:i w:val="false"/>
                                <w:i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i w:val="false"/>
                                <w:i w:val="false"/>
                                <w:i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 w:val="false"/>
                                <w:i w:val="false"/>
                                <w:i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>تقی</w:t>
                            </w:r>
                            <w:r>
                              <w:rPr>
                                <w:rFonts w:eastAsia="Calibri" w:cs="Calibri"/>
                                <w:i w:val="false"/>
                                <w:i w:val="false"/>
                                <w:i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 w:val="false"/>
                                <w:i w:val="false"/>
                                <w:i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>شهیدی</w:t>
                            </w:r>
                            <w:r>
                              <w:rPr>
                                <w:rFonts w:eastAsia="Calibri" w:cs="Calibri"/>
                                <w:i w:val="false"/>
                                <w:i w:val="false"/>
                                <w:i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i w:val="false"/>
                                <w:i w:val="false"/>
                                <w:iCs w:val="false"/>
                                <w:sz w:val="52"/>
                                <w:sz w:val="52"/>
                                <w:szCs w:val="56"/>
                                <w:rtl w:val="true"/>
                              </w:rPr>
                              <w:t>پور</w:t>
                            </w:r>
                          </w:p>
                          <w:p>
                            <w:pPr>
                              <w:pStyle w:val="Style11"/>
                              <w:bidi w:val="0"/>
                              <w:jc w:val="center"/>
                              <w:rPr>
                                <w:rFonts w:cs="B Titr"/>
                                <w:i/>
                                <w:i/>
                                <w:iCs/>
                                <w:sz w:val="8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rFonts w:cs="B Titr"/>
                                <w:i/>
                                <w:iCs/>
                                <w:sz w:val="8"/>
                                <w:szCs w:val="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right="0" w:hanging="44"/>
                              <w:jc w:val="center"/>
                              <w:rPr>
                                <w:sz w:val="8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sz w:val="8"/>
                                <w:szCs w:val="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right="0" w:hanging="44"/>
                              <w:jc w:val="center"/>
                              <w:rPr>
                                <w:sz w:val="8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sz w:val="8"/>
                                <w:szCs w:val="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right="0" w:hanging="44"/>
                              <w:jc w:val="center"/>
                              <w:rPr>
                                <w:sz w:val="8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sz w:val="8"/>
                                <w:szCs w:val="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right="0" w:hanging="44"/>
                              <w:jc w:val="center"/>
                              <w:rPr>
                                <w:sz w:val="8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sz w:val="8"/>
                                <w:szCs w:val="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right="0" w:hanging="44"/>
                              <w:jc w:val="center"/>
                              <w:rPr>
                                <w:sz w:val="8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sz w:val="8"/>
                                <w:szCs w:val="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right="0" w:hanging="44"/>
                              <w:jc w:val="center"/>
                              <w:rPr>
                                <w:sz w:val="8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sz w:val="8"/>
                                <w:szCs w:val="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right="0" w:hanging="44"/>
                              <w:jc w:val="center"/>
                              <w:rPr>
                                <w:sz w:val="8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sz w:val="8"/>
                                <w:szCs w:val="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right="0" w:hanging="44"/>
                              <w:jc w:val="center"/>
                              <w:rPr>
                                <w:sz w:val="8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sz w:val="8"/>
                                <w:szCs w:val="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right="0" w:hanging="44"/>
                              <w:jc w:val="center"/>
                              <w:rPr>
                                <w:sz w:val="8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sz w:val="8"/>
                                <w:szCs w:val="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right="567" w:hanging="44"/>
                              <w:jc w:val="center"/>
                              <w:rPr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rtl w:val="true"/>
                                <w:lang w:val="en-US" w:eastAsia="en-US"/>
                              </w:rPr>
                              <w:t>@</w:t>
                            </w:r>
                            <w:r>
                              <w:rPr>
                                <w:sz w:val="56"/>
                                <w:szCs w:val="56"/>
                                <w:lang w:val="en-US" w:eastAsia="en-US"/>
                              </w:rPr>
                              <w:t>taghrirat_shahidi</w:t>
                            </w:r>
                          </w:p>
                          <w:p>
                            <w:pPr>
                              <w:pStyle w:val="Style11"/>
                              <w:ind w:left="0" w:right="0" w:hanging="44"/>
                              <w:jc w:val="center"/>
                              <w:rPr>
                                <w:sz w:val="8"/>
                                <w:szCs w:val="4"/>
                                <w:lang w:val="en-US" w:eastAsia="en-US"/>
                              </w:rPr>
                            </w:pPr>
                            <w:r>
                              <w:rPr>
                                <w:sz w:val="8"/>
                                <w:szCs w:val="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right="142" w:hanging="41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2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ind w:left="0" w:right="142" w:hanging="41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4"/>
                                <w:rtl w:val="tru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bidi w:val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36"/>
                                <w:szCs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lineRule="auto" w:line="360" w:before="0" w:after="160"/>
                              <w:rPr>
                                <w:rFonts w:cs="B Titr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B Titr"/>
                                <w:sz w:val="36"/>
                                <w:szCs w:val="3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lineRule="auto" w:line="360" w:before="0" w:after="1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lineRule="auto" w:line="360" w:before="0" w:after="1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lineRule="auto" w:line="360" w:before="0" w:after="1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lineRule="auto" w:line="360" w:before="0" w:after="1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lineRule="auto" w:line="360" w:before="0" w:after="1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lineRule="auto" w:line="360" w:before="0" w:after="1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lineRule="auto" w:line="360" w:before="0" w:after="1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lineRule="auto" w:line="360" w:before="0" w:after="160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lineRule="auto" w:line="360" w:before="0" w:after="160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bidi w:val="1"/>
                              <w:spacing w:lineRule="auto" w:line="360" w:before="0" w:after="160"/>
                              <w:ind w:left="106" w:right="0" w:hanging="284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40"/>
                                <w:rtl w:val="true"/>
                              </w:rPr>
                              <w:t xml:space="preserve">جلسات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4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40"/>
                                <w:rtl w:val="true"/>
                              </w:rPr>
                              <w:t xml:space="preserve">تا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40"/>
                              </w:rPr>
                              <w:t>36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lineRule="auto" w:line="360" w:before="0" w:after="160"/>
                              <w:ind w:left="720" w:right="0" w:firstLine="720"/>
                              <w:rPr>
                                <w:b/>
                                <w:b/>
                                <w:bCs/>
                                <w:color w:val="2E74B5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E74B5"/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lineRule="auto" w:line="360" w:before="0" w:after="160"/>
                              <w:ind w:left="720" w:right="0" w:firstLine="720"/>
                              <w:rPr>
                                <w:color w:val="2E74B5"/>
                              </w:rPr>
                            </w:pPr>
                            <w:r>
                              <w:rPr>
                                <w:color w:val="2E74B5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lineRule="auto" w:line="360" w:before="0" w:after="160"/>
                              <w:ind w:left="720" w:right="0" w:firstLine="720"/>
                              <w:rPr>
                                <w:color w:val="2E74B5"/>
                              </w:rPr>
                            </w:pPr>
                            <w:r>
                              <w:rPr>
                                <w:color w:val="2E74B5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spacing w:lineRule="auto" w:line="360" w:before="0" w:after="160"/>
                              <w:ind w:left="720" w:right="0" w:firstLine="720"/>
                              <w:rPr>
                                <w:color w:val="2E74B5"/>
                              </w:rPr>
                            </w:pPr>
                            <w:r>
                              <w:rPr>
                                <w:color w:val="2E74B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7.2pt;height:781.1pt;mso-wrap-distance-left:9.05pt;mso-wrap-distance-right:9.05pt;mso-wrap-distance-top:0pt;mso-wrap-distance-bottom:0pt;margin-top:-42.5pt;mso-position-vertical-relative:text;margin-left:-9.15pt;mso-position-horizontal-relative:text">
                <v:textbox>
                  <w:txbxContent>
                    <w:p>
                      <w:pPr>
                        <w:pStyle w:val="Heading7"/>
                        <w:spacing w:before="240" w:after="60"/>
                        <w:ind w:left="0" w:right="0" w:hanging="44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44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firstLine="53"/>
                        <w:jc w:val="center"/>
                        <w:rPr>
                          <w:rFonts w:ascii="Times New Roman" w:hAnsi="Times New Roman" w:cs="B Titr"/>
                          <w:b/>
                          <w:b/>
                          <w:bCs/>
                          <w:color w:val="0070C0"/>
                          <w:sz w:val="160"/>
                          <w:szCs w:val="160"/>
                        </w:rPr>
                      </w:pPr>
                      <w:r>
                        <w:rPr>
                          <w:rFonts w:ascii="Times New Roman" w:hAnsi="Times New Roman" w:cs="B Titr"/>
                          <w:b/>
                          <w:b/>
                          <w:bCs/>
                          <w:color w:val="0070C0"/>
                          <w:sz w:val="160"/>
                          <w:sz w:val="160"/>
                          <w:szCs w:val="160"/>
                          <w:rtl w:val="true"/>
                        </w:rPr>
                        <w:t>خارج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70C0"/>
                          <w:sz w:val="160"/>
                          <w:sz w:val="160"/>
                          <w:szCs w:val="160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B Titr"/>
                          <w:b/>
                          <w:b/>
                          <w:bCs/>
                          <w:color w:val="0070C0"/>
                          <w:sz w:val="160"/>
                          <w:sz w:val="160"/>
                          <w:szCs w:val="160"/>
                          <w:rtl w:val="true"/>
                        </w:rPr>
                        <w:t>فـقه</w:t>
                      </w:r>
                    </w:p>
                    <w:p>
                      <w:pPr>
                        <w:pStyle w:val="Heading3"/>
                        <w:ind w:left="0" w:right="0" w:firstLine="23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بانکداری</w:t>
                      </w:r>
                      <w:r>
                        <w:rPr>
                          <w:rFonts w:eastAsia="Cambria" w:cs="Cambri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دون</w:t>
                      </w:r>
                      <w:r>
                        <w:rPr>
                          <w:rFonts w:eastAsia="Cambria" w:cs="Cambri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با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Heading8"/>
                        <w:ind w:left="0" w:right="0" w:hanging="46"/>
                        <w:jc w:val="center"/>
                        <w:rPr>
                          <w:sz w:val="6"/>
                          <w:szCs w:val="8"/>
                          <w:lang w:bidi="fa-IR"/>
                        </w:rPr>
                      </w:pPr>
                      <w:r>
                        <w:rPr>
                          <w:sz w:val="6"/>
                          <w:szCs w:val="8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Heading8"/>
                        <w:ind w:left="0" w:right="0" w:hanging="46"/>
                        <w:jc w:val="center"/>
                        <w:rPr>
                          <w:sz w:val="52"/>
                          <w:szCs w:val="56"/>
                        </w:rPr>
                      </w:pPr>
                      <w:r>
                        <w:rPr>
                          <w:sz w:val="52"/>
                          <w:szCs w:val="56"/>
                          <w:rtl w:val="true"/>
                        </w:rPr>
                      </w:r>
                    </w:p>
                    <w:p>
                      <w:pPr>
                        <w:pStyle w:val="Heading8"/>
                        <w:ind w:left="0" w:right="0" w:hanging="46"/>
                        <w:jc w:val="center"/>
                        <w:rPr>
                          <w:rFonts w:cs="B Titr"/>
                          <w:i w:val="false"/>
                          <w:i w:val="false"/>
                          <w:iCs w:val="false"/>
                          <w:sz w:val="52"/>
                          <w:szCs w:val="56"/>
                          <w:lang w:val="en-US" w:eastAsia="en-US"/>
                        </w:rPr>
                      </w:pPr>
                      <w:r>
                        <w:rPr>
                          <w:rFonts w:cs="B Titr"/>
                          <w:i w:val="false"/>
                          <w:i w:val="false"/>
                          <w:iCs w:val="false"/>
                          <w:sz w:val="52"/>
                          <w:sz w:val="52"/>
                          <w:szCs w:val="56"/>
                          <w:rtl w:val="true"/>
                        </w:rPr>
                        <w:t>آیت</w:t>
                      </w:r>
                      <w:r>
                        <w:rPr>
                          <w:rFonts w:eastAsia="Calibri" w:cs="Calibri"/>
                          <w:i w:val="false"/>
                          <w:i w:val="false"/>
                          <w:iCs w:val="false"/>
                          <w:sz w:val="52"/>
                          <w:sz w:val="52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i w:val="false"/>
                          <w:i w:val="false"/>
                          <w:iCs w:val="false"/>
                          <w:sz w:val="52"/>
                          <w:sz w:val="52"/>
                          <w:szCs w:val="56"/>
                          <w:rtl w:val="true"/>
                        </w:rPr>
                        <w:t>الله</w:t>
                      </w:r>
                      <w:r>
                        <w:rPr>
                          <w:rFonts w:eastAsia="Calibri" w:cs="Calibri"/>
                          <w:i w:val="false"/>
                          <w:i w:val="false"/>
                          <w:iCs w:val="false"/>
                          <w:sz w:val="52"/>
                          <w:sz w:val="52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i w:val="false"/>
                          <w:i w:val="false"/>
                          <w:iCs w:val="false"/>
                          <w:sz w:val="52"/>
                          <w:sz w:val="52"/>
                          <w:szCs w:val="56"/>
                          <w:rtl w:val="true"/>
                        </w:rPr>
                        <w:t>محمد</w:t>
                      </w:r>
                      <w:r>
                        <w:rPr>
                          <w:rFonts w:eastAsia="Calibri" w:cs="Calibri"/>
                          <w:i w:val="false"/>
                          <w:i w:val="false"/>
                          <w:iCs w:val="false"/>
                          <w:sz w:val="52"/>
                          <w:sz w:val="52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i w:val="false"/>
                          <w:i w:val="false"/>
                          <w:iCs w:val="false"/>
                          <w:sz w:val="52"/>
                          <w:sz w:val="52"/>
                          <w:szCs w:val="56"/>
                          <w:rtl w:val="true"/>
                        </w:rPr>
                        <w:t>تقی</w:t>
                      </w:r>
                      <w:r>
                        <w:rPr>
                          <w:rFonts w:eastAsia="Calibri" w:cs="Calibri"/>
                          <w:i w:val="false"/>
                          <w:i w:val="false"/>
                          <w:iCs w:val="false"/>
                          <w:sz w:val="52"/>
                          <w:sz w:val="52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i w:val="false"/>
                          <w:i w:val="false"/>
                          <w:iCs w:val="false"/>
                          <w:sz w:val="52"/>
                          <w:sz w:val="52"/>
                          <w:szCs w:val="56"/>
                          <w:rtl w:val="true"/>
                        </w:rPr>
                        <w:t>شهیدی</w:t>
                      </w:r>
                      <w:r>
                        <w:rPr>
                          <w:rFonts w:eastAsia="Calibri" w:cs="Calibri"/>
                          <w:i w:val="false"/>
                          <w:i w:val="false"/>
                          <w:iCs w:val="false"/>
                          <w:sz w:val="52"/>
                          <w:sz w:val="52"/>
                          <w:szCs w:val="5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i w:val="false"/>
                          <w:i w:val="false"/>
                          <w:iCs w:val="false"/>
                          <w:sz w:val="52"/>
                          <w:sz w:val="52"/>
                          <w:szCs w:val="56"/>
                          <w:rtl w:val="true"/>
                        </w:rPr>
                        <w:t>پور</w:t>
                      </w:r>
                    </w:p>
                    <w:p>
                      <w:pPr>
                        <w:pStyle w:val="Style11"/>
                        <w:bidi w:val="0"/>
                        <w:jc w:val="center"/>
                        <w:rPr>
                          <w:rFonts w:cs="B Titr"/>
                          <w:i/>
                          <w:i/>
                          <w:iCs/>
                          <w:sz w:val="8"/>
                          <w:szCs w:val="4"/>
                          <w:lang w:val="en-US" w:eastAsia="en-US"/>
                        </w:rPr>
                      </w:pPr>
                      <w:r>
                        <w:rPr>
                          <w:rFonts w:cs="B Titr"/>
                          <w:i/>
                          <w:iCs/>
                          <w:sz w:val="8"/>
                          <w:szCs w:val="4"/>
                          <w:lang w:val="en-US" w:eastAsia="en-US"/>
                        </w:rPr>
                      </w:r>
                    </w:p>
                    <w:p>
                      <w:pPr>
                        <w:pStyle w:val="Style11"/>
                        <w:ind w:left="0" w:right="0" w:hanging="44"/>
                        <w:jc w:val="center"/>
                        <w:rPr>
                          <w:sz w:val="8"/>
                          <w:szCs w:val="4"/>
                          <w:lang w:val="en-US" w:eastAsia="en-US"/>
                        </w:rPr>
                      </w:pPr>
                      <w:r>
                        <w:rPr>
                          <w:sz w:val="8"/>
                          <w:szCs w:val="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1"/>
                        <w:ind w:left="0" w:right="0" w:hanging="44"/>
                        <w:jc w:val="center"/>
                        <w:rPr>
                          <w:sz w:val="8"/>
                          <w:szCs w:val="4"/>
                          <w:lang w:val="en-US" w:eastAsia="en-US"/>
                        </w:rPr>
                      </w:pPr>
                      <w:r>
                        <w:rPr>
                          <w:sz w:val="8"/>
                          <w:szCs w:val="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1"/>
                        <w:ind w:left="0" w:right="0" w:hanging="44"/>
                        <w:jc w:val="center"/>
                        <w:rPr>
                          <w:sz w:val="8"/>
                          <w:szCs w:val="4"/>
                          <w:lang w:val="en-US" w:eastAsia="en-US"/>
                        </w:rPr>
                      </w:pPr>
                      <w:r>
                        <w:rPr>
                          <w:sz w:val="8"/>
                          <w:szCs w:val="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1"/>
                        <w:ind w:left="0" w:right="0" w:hanging="44"/>
                        <w:jc w:val="center"/>
                        <w:rPr>
                          <w:sz w:val="8"/>
                          <w:szCs w:val="4"/>
                          <w:lang w:val="en-US" w:eastAsia="en-US"/>
                        </w:rPr>
                      </w:pPr>
                      <w:r>
                        <w:rPr>
                          <w:sz w:val="8"/>
                          <w:szCs w:val="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1"/>
                        <w:ind w:left="0" w:right="0" w:hanging="44"/>
                        <w:jc w:val="center"/>
                        <w:rPr>
                          <w:sz w:val="8"/>
                          <w:szCs w:val="4"/>
                          <w:lang w:val="en-US" w:eastAsia="en-US"/>
                        </w:rPr>
                      </w:pPr>
                      <w:r>
                        <w:rPr>
                          <w:sz w:val="8"/>
                          <w:szCs w:val="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1"/>
                        <w:ind w:left="0" w:right="0" w:hanging="44"/>
                        <w:jc w:val="center"/>
                        <w:rPr>
                          <w:sz w:val="8"/>
                          <w:szCs w:val="4"/>
                          <w:lang w:val="en-US" w:eastAsia="en-US"/>
                        </w:rPr>
                      </w:pPr>
                      <w:r>
                        <w:rPr>
                          <w:sz w:val="8"/>
                          <w:szCs w:val="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1"/>
                        <w:ind w:left="0" w:right="0" w:hanging="44"/>
                        <w:jc w:val="center"/>
                        <w:rPr>
                          <w:sz w:val="8"/>
                          <w:szCs w:val="4"/>
                          <w:lang w:val="en-US" w:eastAsia="en-US"/>
                        </w:rPr>
                      </w:pPr>
                      <w:r>
                        <w:rPr>
                          <w:sz w:val="8"/>
                          <w:szCs w:val="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1"/>
                        <w:ind w:left="0" w:right="0" w:hanging="44"/>
                        <w:jc w:val="center"/>
                        <w:rPr>
                          <w:sz w:val="8"/>
                          <w:szCs w:val="4"/>
                          <w:lang w:val="en-US" w:eastAsia="en-US"/>
                        </w:rPr>
                      </w:pPr>
                      <w:r>
                        <w:rPr>
                          <w:sz w:val="8"/>
                          <w:szCs w:val="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1"/>
                        <w:ind w:left="0" w:right="0" w:hanging="44"/>
                        <w:jc w:val="center"/>
                        <w:rPr>
                          <w:sz w:val="8"/>
                          <w:szCs w:val="4"/>
                          <w:lang w:val="en-US" w:eastAsia="en-US"/>
                        </w:rPr>
                      </w:pPr>
                      <w:r>
                        <w:rPr>
                          <w:sz w:val="8"/>
                          <w:szCs w:val="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1"/>
                        <w:ind w:left="0" w:right="567" w:hanging="44"/>
                        <w:jc w:val="center"/>
                        <w:rPr>
                          <w:sz w:val="56"/>
                          <w:szCs w:val="56"/>
                          <w:lang w:val="en-US" w:eastAsia="en-US"/>
                        </w:rPr>
                      </w:pPr>
                      <w:r>
                        <w:rPr>
                          <w:sz w:val="56"/>
                          <w:szCs w:val="56"/>
                          <w:rtl w:val="true"/>
                          <w:lang w:val="en-US" w:eastAsia="en-US"/>
                        </w:rPr>
                        <w:t>@</w:t>
                      </w:r>
                      <w:r>
                        <w:rPr>
                          <w:sz w:val="56"/>
                          <w:szCs w:val="56"/>
                          <w:lang w:val="en-US" w:eastAsia="en-US"/>
                        </w:rPr>
                        <w:t>taghrirat_shahidi</w:t>
                      </w:r>
                    </w:p>
                    <w:p>
                      <w:pPr>
                        <w:pStyle w:val="Style11"/>
                        <w:ind w:left="0" w:right="0" w:hanging="44"/>
                        <w:jc w:val="center"/>
                        <w:rPr>
                          <w:sz w:val="8"/>
                          <w:szCs w:val="4"/>
                          <w:lang w:val="en-US" w:eastAsia="en-US"/>
                        </w:rPr>
                      </w:pPr>
                      <w:r>
                        <w:rPr>
                          <w:sz w:val="8"/>
                          <w:szCs w:val="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1"/>
                        <w:ind w:left="0" w:right="142" w:hanging="41"/>
                        <w:jc w:val="center"/>
                        <w:rPr>
                          <w:b/>
                          <w:b/>
                          <w:bCs/>
                          <w:sz w:val="24"/>
                          <w:szCs w:val="22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2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1"/>
                        <w:ind w:left="0" w:right="142" w:hanging="41"/>
                        <w:jc w:val="center"/>
                        <w:rPr>
                          <w:b/>
                          <w:b/>
                          <w:bCs/>
                          <w:sz w:val="48"/>
                          <w:szCs w:val="44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4"/>
                          <w:rtl w:val="true"/>
                          <w:lang w:val="en-US" w:eastAsia="en-US"/>
                        </w:rPr>
                      </w:r>
                    </w:p>
                    <w:p>
                      <w:pPr>
                        <w:pStyle w:val="Style11"/>
                        <w:bidi w:val="0"/>
                        <w:jc w:val="center"/>
                        <w:rPr>
                          <w:rFonts w:cs="B Titr"/>
                          <w:b/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cs="B Titr"/>
                          <w:b/>
                          <w:bCs/>
                          <w:sz w:val="36"/>
                          <w:szCs w:val="36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lineRule="auto" w:line="360" w:before="0" w:after="160"/>
                        <w:rPr>
                          <w:rFonts w:cs="B Titr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rFonts w:cs="B Titr"/>
                          <w:sz w:val="36"/>
                          <w:szCs w:val="36"/>
                          <w:lang w:val="en-US" w:eastAsia="en-U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lineRule="auto" w:line="360" w:before="0" w:after="1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lineRule="auto" w:line="360" w:before="0" w:after="1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lineRule="auto" w:line="360" w:before="0" w:after="1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lineRule="auto" w:line="360" w:before="0" w:after="1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lineRule="auto" w:line="360" w:before="0" w:after="1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lineRule="auto" w:line="360" w:before="0" w:after="1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lineRule="auto" w:line="360" w:before="0" w:after="1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lineRule="auto" w:line="360" w:before="0" w:after="160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lineRule="auto" w:line="360" w:before="0" w:after="160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</w:r>
                    </w:p>
                    <w:p>
                      <w:pPr>
                        <w:pStyle w:val="Header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bidi w:val="1"/>
                        <w:spacing w:lineRule="auto" w:line="360" w:before="0" w:after="160"/>
                        <w:ind w:left="106" w:right="0" w:hanging="284"/>
                        <w:jc w:val="center"/>
                        <w:rPr>
                          <w:b/>
                          <w:b/>
                          <w:bCs/>
                          <w:sz w:val="28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40"/>
                          <w:rtl w:val="true"/>
                        </w:rPr>
                        <w:t xml:space="preserve">جلسات </w:t>
                      </w:r>
                      <w:r>
                        <w:rPr>
                          <w:b/>
                          <w:bCs/>
                          <w:sz w:val="28"/>
                          <w:szCs w:val="40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40"/>
                          <w:rtl w:val="true"/>
                        </w:rPr>
                        <w:t xml:space="preserve">تا </w:t>
                      </w:r>
                      <w:r>
                        <w:rPr>
                          <w:b/>
                          <w:bCs/>
                          <w:sz w:val="28"/>
                          <w:szCs w:val="40"/>
                        </w:rPr>
                        <w:t>36</w:t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lineRule="auto" w:line="360" w:before="0" w:after="160"/>
                        <w:ind w:left="720" w:right="0" w:firstLine="720"/>
                        <w:rPr>
                          <w:b/>
                          <w:b/>
                          <w:bCs/>
                          <w:color w:val="2E74B5"/>
                          <w:sz w:val="28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2E74B5"/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lineRule="auto" w:line="360" w:before="0" w:after="160"/>
                        <w:ind w:left="720" w:right="0" w:firstLine="720"/>
                        <w:rPr>
                          <w:color w:val="2E74B5"/>
                        </w:rPr>
                      </w:pPr>
                      <w:r>
                        <w:rPr>
                          <w:color w:val="2E74B5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lineRule="auto" w:line="360" w:before="0" w:after="160"/>
                        <w:ind w:left="720" w:right="0" w:firstLine="720"/>
                        <w:rPr>
                          <w:color w:val="2E74B5"/>
                        </w:rPr>
                      </w:pPr>
                      <w:r>
                        <w:rPr>
                          <w:color w:val="2E74B5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20"/>
                        </w:tabs>
                        <w:spacing w:lineRule="auto" w:line="360" w:before="0" w:after="160"/>
                        <w:ind w:left="720" w:right="0" w:firstLine="720"/>
                        <w:rPr>
                          <w:color w:val="2E74B5"/>
                        </w:rPr>
                      </w:pPr>
                      <w:r>
                        <w:rPr>
                          <w:color w:val="2E74B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-160655</wp:posOffset>
                </wp:positionV>
                <wp:extent cx="2950845" cy="885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ind w:left="0" w:right="0" w:hanging="44"/>
                              <w:jc w:val="center"/>
                              <w:rPr>
                                <w:rFonts w:cs="B Titr"/>
                                <w:color w:val="FFFFFF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B Titr"/>
                                <w:color w:val="FFFFFF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جـزوه</w:t>
                            </w:r>
                            <w:r>
                              <w:rPr>
                                <w:rFonts w:eastAsia="Calibri" w:cs="Calibri"/>
                                <w:color w:val="FFFFFF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پیاده</w:t>
                            </w:r>
                            <w:r>
                              <w:rPr>
                                <w:rFonts w:eastAsia="Calibri" w:cs="Calibri"/>
                                <w:color w:val="FFFFFF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eastAsia="Calibri" w:cs="Calibri"/>
                                <w:color w:val="FFFFFF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FFFFFF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درس</w:t>
                            </w:r>
                            <w:r>
                              <w:rPr>
                                <w:rFonts w:cs="B Titr"/>
                                <w:color w:val="FFFFFF"/>
                                <w:sz w:val="32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color w:val="FFFFFF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B Titr"/>
                                <w:color w:val="FFFFFF"/>
                                <w:sz w:val="32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69.75pt;mso-wrap-distance-left:9.05pt;mso-wrap-distance-right:9.05pt;mso-wrap-distance-top:0pt;mso-wrap-distance-bottom:0pt;margin-top:-12.65pt;mso-position-vertical-relative:text;margin-left: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ind w:left="0" w:right="0" w:hanging="44"/>
                        <w:jc w:val="center"/>
                        <w:rPr>
                          <w:rFonts w:cs="B Titr"/>
                          <w:color w:val="FFFFFF"/>
                          <w:sz w:val="32"/>
                          <w:szCs w:val="36"/>
                        </w:rPr>
                      </w:pPr>
                      <w:r>
                        <w:rPr>
                          <w:rFonts w:cs="B Titr"/>
                          <w:color w:val="FFFFFF"/>
                          <w:sz w:val="32"/>
                          <w:sz w:val="32"/>
                          <w:szCs w:val="36"/>
                          <w:rtl w:val="true"/>
                        </w:rPr>
                        <w:t>جـزوه</w:t>
                      </w:r>
                      <w:r>
                        <w:rPr>
                          <w:rFonts w:eastAsia="Calibri" w:cs="Calibri"/>
                          <w:color w:val="FFFFFF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sz w:val="32"/>
                          <w:sz w:val="32"/>
                          <w:szCs w:val="36"/>
                          <w:rtl w:val="true"/>
                        </w:rPr>
                        <w:t>پیاده</w:t>
                      </w:r>
                      <w:r>
                        <w:rPr>
                          <w:rFonts w:eastAsia="Calibri" w:cs="Calibri"/>
                          <w:color w:val="FFFFFF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sz w:val="32"/>
                          <w:sz w:val="32"/>
                          <w:szCs w:val="36"/>
                          <w:rtl w:val="true"/>
                        </w:rPr>
                        <w:t>شده</w:t>
                      </w:r>
                      <w:r>
                        <w:rPr>
                          <w:rFonts w:eastAsia="Calibri" w:cs="Calibri"/>
                          <w:color w:val="FFFFFF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FFFFFF"/>
                          <w:sz w:val="32"/>
                          <w:sz w:val="32"/>
                          <w:szCs w:val="36"/>
                          <w:rtl w:val="true"/>
                        </w:rPr>
                        <w:t>درس</w:t>
                      </w:r>
                      <w:r>
                        <w:rPr>
                          <w:rFonts w:cs="B Titr"/>
                          <w:color w:val="FFFFFF"/>
                          <w:sz w:val="32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color w:val="FFFFFF"/>
                          <w:sz w:val="32"/>
                          <w:szCs w:val="40"/>
                        </w:rPr>
                      </w:pPr>
                      <w:r>
                        <w:rPr>
                          <w:rFonts w:cs="B Titr"/>
                          <w:color w:val="FFFFFF"/>
                          <w:sz w:val="32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 w:before="0" w:after="1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 w:before="0" w:after="1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 w:before="0" w:after="1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360" w:before="280" w:after="280"/>
        <w:ind w:left="0" w:right="0" w:firstLine="284"/>
        <w:jc w:val="both"/>
        <w:rPr>
          <w:rFonts w:ascii="Traditional Arabic" w:hAnsi="Traditional Arabic" w:eastAsia="Times New Roman" w:cs="B Nazanin"/>
          <w:lang w:val="en-US" w:eastAsia="en-US" w:bidi="fa-IR"/>
        </w:rPr>
      </w:pPr>
      <w:r>
        <w:rPr>
          <w:rFonts w:eastAsia="Times New Roman" w:cs="B Nazanin" w:ascii="Traditional Arabic" w:hAnsi="Traditional Arabic"/>
          <w:rtl w:val="true"/>
          <w:lang w:val="en-US" w:eastAsia="en-US" w:bidi="fa-IR"/>
        </w:rPr>
      </w:r>
    </w:p>
    <w:p>
      <w:pPr>
        <w:pStyle w:val="Normal"/>
        <w:widowControl w:val="false"/>
        <w:spacing w:lineRule="auto" w:line="360"/>
        <w:ind w:left="0" w:right="0" w:hanging="0"/>
        <w:jc w:val="both"/>
        <w:rPr>
          <w:rFonts w:ascii="Traditional Arabic" w:hAnsi="Traditional Arabic" w:eastAsia="Times New Roman" w:cs="B Nazanin"/>
          <w:b/>
          <w:b/>
          <w:lang w:val="en-US" w:eastAsia="en-US" w:bidi="fa-IR"/>
        </w:rPr>
      </w:pPr>
      <w:r>
        <w:rPr>
          <w:rFonts w:eastAsia="Times New Roman" w:cs="B Nazanin" w:ascii="Traditional Arabic" w:hAnsi="Traditional Arabic"/>
          <w:b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2010</wp:posOffset>
                </wp:positionH>
                <wp:positionV relativeFrom="paragraph">
                  <wp:posOffset>3729990</wp:posOffset>
                </wp:positionV>
                <wp:extent cx="1250315" cy="224155"/>
                <wp:effectExtent l="6985" t="6985" r="5715" b="5715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0280" cy="224280"/>
                        </a:xfrm>
                        <a:prstGeom prst="rect">
                          <a:avLst/>
                        </a:prstGeom>
                        <a:solidFill>
                          <a:srgbClr val="2e75b6"/>
                        </a:solidFill>
                        <a:ln w="12600">
                          <a:solidFill>
                            <a:srgbClr val="2e75b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2e75b6" stroked="t" o:allowincell="f" style="position:absolute;margin-left:166.3pt;margin-top:293.7pt;width:98.4pt;height:17.6pt;mso-wrap-style:none;v-text-anchor:middle">
                <v:fill o:detectmouseclick="t" type="solid" color2="#d18a49"/>
                <v:stroke color="#2e75b6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645</wp:posOffset>
                </wp:positionH>
                <wp:positionV relativeFrom="paragraph">
                  <wp:posOffset>1958975</wp:posOffset>
                </wp:positionV>
                <wp:extent cx="5069205" cy="12528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125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ind w:left="0" w:right="0" w:hanging="44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خرد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  <w:t>1397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itle1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98.65pt;mso-wrap-distance-left:9.05pt;mso-wrap-distance-right:9.05pt;mso-wrap-distance-top:0pt;mso-wrap-distance-bottom:0pt;margin-top:154.2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ind w:left="0" w:right="0" w:hanging="44"/>
                        <w:jc w:val="center"/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</w:rPr>
                        <w:t>خردا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</w:rPr>
                        <w:t>ما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44"/>
                          <w:szCs w:val="44"/>
                        </w:rPr>
                        <w:t>1397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Title1"/>
                        <w:jc w:val="both"/>
                        <w:rPr>
                          <w:rFonts w:cs="B Nazanin"/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color w:val="000000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eastAsia="Times New Roman" w:cs="B Nazanin"/>
          <w:b/>
          <w:b/>
          <w:lang w:val="en-US" w:eastAsia="en-US" w:bidi="fa-IR"/>
        </w:rPr>
      </w:pPr>
      <w:r>
        <w:rPr>
          <w:rFonts w:eastAsia="Times New Roman" w:cs="B Nazanin"/>
          <w:b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6365</wp:posOffset>
                </wp:positionH>
                <wp:positionV relativeFrom="paragraph">
                  <wp:posOffset>236855</wp:posOffset>
                </wp:positionV>
                <wp:extent cx="2950845" cy="8858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ind w:left="0" w:right="0" w:hanging="44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حضر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6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FFFFFF"/>
                                <w:sz w:val="32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FFFFFF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color w:val="FFFFFF"/>
                                <w:sz w:val="32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69.75pt;mso-wrap-distance-left:9.05pt;mso-wrap-distance-right:9.05pt;mso-wrap-distance-top:0pt;mso-wrap-distance-bottom:0pt;margin-top:18.65pt;mso-position-vertical-relative:text;margin-left: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ind w:left="0" w:right="0" w:hanging="44"/>
                        <w:jc w:val="center"/>
                        <w:rPr>
                          <w:rFonts w:cs="B Nazanin"/>
                          <w:b/>
                          <w:b/>
                          <w:bCs/>
                          <w:color w:val="FFFFFF"/>
                          <w:sz w:val="32"/>
                          <w:szCs w:val="36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6"/>
                          <w:rtl w:val="true"/>
                        </w:rPr>
                        <w:t>توسط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6"/>
                          <w:rtl w:val="true"/>
                        </w:rPr>
                        <w:t>حضر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6"/>
                          <w:rtl w:val="true"/>
                        </w:rPr>
                        <w:t>استاد</w:t>
                      </w:r>
                      <w:r>
                        <w:rPr>
                          <w:rFonts w:cs="B Nazanin"/>
                          <w:b/>
                          <w:bCs/>
                          <w:color w:val="FFFFFF"/>
                          <w:sz w:val="32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  <w:color w:val="FFFFFF"/>
                          <w:sz w:val="32"/>
                          <w:szCs w:val="40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color w:val="FFFFFF"/>
                          <w:sz w:val="32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6610</wp:posOffset>
                </wp:positionH>
                <wp:positionV relativeFrom="paragraph">
                  <wp:posOffset>103505</wp:posOffset>
                </wp:positionV>
                <wp:extent cx="1586230" cy="229235"/>
                <wp:effectExtent l="6350" t="6985" r="6350" b="5715"/>
                <wp:wrapNone/>
                <wp:docPr id="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229320"/>
                        </a:xfrm>
                        <a:prstGeom prst="rect">
                          <a:avLst/>
                        </a:prstGeom>
                        <a:solidFill>
                          <a:srgbClr val="2e75b6"/>
                        </a:solidFill>
                        <a:ln w="12600">
                          <a:solidFill>
                            <a:srgbClr val="2e75b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#2e75b6" stroked="t" o:allowincell="f" style="position:absolute;margin-left:164.3pt;margin-top:8.15pt;width:124.85pt;height:18pt;mso-wrap-style:none;v-text-anchor:middle">
                <v:fill o:detectmouseclick="t" type="solid" color2="#d18a49"/>
                <v:stroke color="#2e75b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9365</wp:posOffset>
                </wp:positionH>
                <wp:positionV relativeFrom="paragraph">
                  <wp:posOffset>2233295</wp:posOffset>
                </wp:positionV>
                <wp:extent cx="2950845" cy="8858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84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ind w:left="0" w:right="0" w:hanging="44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color w:val="FFFFFF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منتشرش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4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FFFFFF"/>
                                <w:sz w:val="36"/>
                                <w:szCs w:val="4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b/>
                                <w:b/>
                                <w:bCs/>
                                <w:color w:val="FFFFFF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color w:val="FFFFFF"/>
                                <w:sz w:val="32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5pt;height:69.75pt;mso-wrap-distance-left:9.05pt;mso-wrap-distance-right:9.05pt;mso-wrap-distance-top:0pt;mso-wrap-distance-bottom:0pt;margin-top:175.85pt;mso-position-vertical-relative:text;margin-left: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spacing w:before="240" w:after="60"/>
                        <w:ind w:left="0" w:right="0" w:hanging="44"/>
                        <w:jc w:val="center"/>
                        <w:rPr>
                          <w:rFonts w:cs="B Nazanin"/>
                          <w:b/>
                          <w:b/>
                          <w:bCs/>
                          <w:color w:val="FFFFFF"/>
                          <w:sz w:val="36"/>
                          <w:szCs w:val="4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40"/>
                          <w:rtl w:val="true"/>
                        </w:rPr>
                        <w:t>منتشرش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40"/>
                          <w:rtl w:val="true"/>
                        </w:rPr>
                        <w:t>در</w:t>
                      </w:r>
                      <w:r>
                        <w:rPr>
                          <w:rFonts w:cs="B Nazanin"/>
                          <w:b/>
                          <w:bCs/>
                          <w:color w:val="FFFFFF"/>
                          <w:sz w:val="36"/>
                          <w:szCs w:val="4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b/>
                          <w:b/>
                          <w:bCs/>
                          <w:color w:val="FFFFFF"/>
                          <w:sz w:val="32"/>
                          <w:szCs w:val="40"/>
                        </w:rPr>
                      </w:pPr>
                      <w:r>
                        <w:rPr>
                          <w:rFonts w:cs="B Titr"/>
                          <w:b/>
                          <w:bCs/>
                          <w:color w:val="FFFFFF"/>
                          <w:sz w:val="32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26735</wp:posOffset>
                </wp:positionH>
                <wp:positionV relativeFrom="paragraph">
                  <wp:posOffset>3114675</wp:posOffset>
                </wp:positionV>
                <wp:extent cx="777240" cy="5391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56"/>
                                <w:szCs w:val="56"/>
                                <w:lang w:val="en-US" w:eastAsia="en-US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8625" cy="4286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2pt;height:42.45pt;mso-wrap-distance-left:9.05pt;mso-wrap-distance-right:9.05pt;mso-wrap-distance-top:0pt;mso-wrap-distance-bottom:0pt;margin-top:245.25pt;mso-position-vertical-relative:text;margin-left:443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56"/>
                          <w:szCs w:val="56"/>
                          <w:lang w:val="en-US" w:eastAsia="en-US"/>
                        </w:rPr>
                      </w:pPr>
                      <w:r>
                        <w:rPr>
                          <w:sz w:val="56"/>
                          <w:szCs w:val="56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428625" cy="42862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Cs/>
          <w:color w:val="000000"/>
          <w:rtl w:val="true"/>
          <w:lang w:bidi="fa-IR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ind w:left="0" w:right="0" w:firstLine="230"/>
        <w:jc w:val="both"/>
        <w:outlineLvl w:val="0"/>
        <w:rPr>
          <w:b/>
          <w:b/>
          <w:bCs/>
          <w:color w:val="FF0000"/>
          <w:lang w:bidi="fa-IR"/>
        </w:rPr>
      </w:pPr>
      <w:r>
        <w:rPr>
          <w:rFonts w:eastAsia="Times New Roman" w:cs="B Nazanin"/>
          <w:b/>
          <w:b/>
          <w:bCs/>
          <w:color w:val="FF0000"/>
          <w:rtl w:val="true"/>
          <w:lang w:bidi="fa-IR"/>
        </w:rPr>
        <w:t>طرح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Times New Roman" w:cs="B Nazanin"/>
          <w:b/>
          <w:b/>
          <w:bCs/>
          <w:color w:val="FF0000"/>
          <w:rtl w:val="true"/>
          <w:lang w:bidi="fa-IR"/>
        </w:rPr>
        <w:t>بحث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1"/>
        <w:rPr>
          <w:rFonts w:ascii="Cambria" w:hAnsi="Cambria"/>
          <w:b/>
          <w:b/>
          <w:bCs/>
          <w:color w:val="FF0000"/>
          <w:lang w:bidi="fa-IR"/>
        </w:rPr>
      </w:pPr>
      <w:r>
        <w:rPr>
          <w:rFonts w:ascii="Cambria" w:hAnsi="Cambria" w:eastAsia="Times New Roman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ascii="Cambria" w:hAnsi="Cambria" w:eastAsia="Cambria" w:cs="Cambria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ascii="Cambria" w:hAnsi="Cambria" w:eastAsia="Times New Roman" w:cs="B Nazanin"/>
          <w:b/>
          <w:b/>
          <w:bCs/>
          <w:color w:val="FF0000"/>
          <w:lang w:bidi="fa-IR"/>
        </w:rPr>
        <w:t>۱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یک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03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TextBodyIndent"/>
        <w:jc w:val="both"/>
        <w:rPr/>
      </w:pPr>
      <w:r>
        <w:rPr>
          <w:rtl w:val="true"/>
        </w:rPr>
        <w:t>أعوذ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الشیطان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الرجیم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بسم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الرحیم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الحمد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للّه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ربّ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العالمین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صلّی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سیّدنا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محمّد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الطاهرین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سیّما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بقیّة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الأرضین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اللعن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eastAsia="Scheherazade" w:cs="Scheherazade"/>
          <w:rtl w:val="true"/>
        </w:rPr>
        <w:t xml:space="preserve"> </w:t>
      </w:r>
      <w:r>
        <w:rPr>
          <w:rtl w:val="true"/>
        </w:rPr>
        <w:t>أجمعین</w:t>
      </w:r>
      <w:r>
        <w:rPr>
          <w:rtl w:val="true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موض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بنو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مح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 xml:space="preserve">: </w:t>
      </w:r>
      <w:r>
        <w:rPr>
          <w:rFonts w:cs="B Nazanin"/>
          <w:color w:val="000000"/>
          <w:rtl w:val="true"/>
          <w:lang w:bidi="fa-IR"/>
        </w:rPr>
        <w:t>بخش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گو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شک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ده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گی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ور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ب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‌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داری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ک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ف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ری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حو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یدا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ه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ل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ن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ر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ر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گی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ا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از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دا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ف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خریج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بتد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نب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cs="B Nazanin"/>
          <w:color w:val="000000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ی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گی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ا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ج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اخ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ن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ب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ی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ر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ک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ی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ق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؟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ه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ی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س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ت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ذ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وی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نب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م</w:t>
      </w:r>
      <w:r>
        <w:rPr>
          <w:rFonts w:cs="B Nazanin"/>
          <w:color w:val="000000"/>
          <w:rtl w:val="true"/>
          <w:lang w:bidi="fa-IR"/>
        </w:rPr>
        <w:t xml:space="preserve">: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ی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ی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س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ذ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و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د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اید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ع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د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ودند</w:t>
      </w:r>
      <w:r>
        <w:rPr>
          <w:rFonts w:cs="B Nazanin"/>
          <w:color w:val="000000"/>
          <w:rtl w:val="true"/>
          <w:lang w:bidi="fa-IR"/>
        </w:rPr>
        <w:t xml:space="preserve">: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ا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ص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ع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نو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ک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حر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وسیلة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سائ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ستحدث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و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حت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ائ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نکی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ص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ع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لغ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ر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داش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لمباشر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لوساط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عای‌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ان‌ط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صر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ضار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ن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ئ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ک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آ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ندد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وتاه‌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از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ان‌مد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صر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صر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نو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دار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ک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آ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ند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یا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نابر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عای‌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ظ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گذاش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نت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‌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س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نو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ع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ر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ایب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ا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ایب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یح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نو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شوی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تزا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ش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‌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اجعه‌کنن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ق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فتر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ه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ِ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ا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گ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ست‌یاب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؛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ه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ا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ح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عه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ز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عه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م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ا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فتر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تتا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هن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ع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ع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‌داد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ت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ع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‌داد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ا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ظیف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ه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ه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عم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ل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ا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رد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ه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عتب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فس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فس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ص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ع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ر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ع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ر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ع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ع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ل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... </w:t>
      </w:r>
      <w:r>
        <w:rPr>
          <w:rFonts w:cs="B Nazanin"/>
          <w:color w:val="000000"/>
          <w:rtl w:val="true"/>
          <w:lang w:bidi="fa-IR"/>
        </w:rPr>
        <w:t>ببینید</w:t>
      </w:r>
      <w:r>
        <w:rPr>
          <w:rFonts w:cs="B Nazanin"/>
          <w:color w:val="000000"/>
          <w:rtl w:val="true"/>
          <w:lang w:bidi="fa-IR"/>
        </w:rPr>
        <w:t xml:space="preserve">!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فتر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و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و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س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ج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ج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قلق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سا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قلق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رزش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و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عتب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ز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ا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شک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را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تک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دی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ج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لا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رو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حاظ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ض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 xml:space="preserve">: </w:t>
      </w:r>
      <w:r>
        <w:rPr>
          <w:rFonts w:cs="B Nazanin"/>
          <w:color w:val="000000"/>
          <w:rtl w:val="true"/>
          <w:lang w:bidi="fa-IR"/>
        </w:rPr>
        <w:t>ی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ز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ا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نگ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نگ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تتا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نگ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یخ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ز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ا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ا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وی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فس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قانون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ایج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ح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ج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ان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ک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وق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ر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‌ایر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ی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معام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چرا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ما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لب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فا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جماع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م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لیق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ها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صالحی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‌عل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ذی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غ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ج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ش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تر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کت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ّ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ی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وب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‌عل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ّ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ی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وب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ت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کت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لاشرط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چرا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فا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ت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اء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ل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یاط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و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ا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ت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کت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خی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وب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ظاهر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ذی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ع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ل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ت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ذیر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ک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ت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تر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کت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ی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وب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ت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کت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لاشرط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انحن‌ف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ت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قترض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بلغ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عیط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اب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قرع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سم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قرضت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بلغ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لاشرط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شک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د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ک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سأ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ت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کت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خی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وب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ت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تر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کت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لا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طا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ج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فوظ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ط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د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مو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نتی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ا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ه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ی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ا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بو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ن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ا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مو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قرضت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دف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ذ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ت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قترض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لاشرط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لا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ده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ل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ئ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س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و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م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تک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د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آ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انس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ا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لب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‌عل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شروط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غاء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د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ت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وان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وش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ن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عه‌کش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را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م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ا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اخ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‌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ض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‌گرف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‌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ک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ندگی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را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دی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بو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گ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گیز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وی‌ت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ت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یر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د</w:t>
      </w:r>
      <w:r>
        <w:rPr>
          <w:rFonts w:cs="B Nazanin"/>
          <w:color w:val="000000"/>
          <w:rtl w:val="true"/>
          <w:lang w:bidi="fa-IR"/>
        </w:rPr>
        <w:t xml:space="preserve">. ...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نگ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‌گذاش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ست‌تان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ر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گیزه‌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ما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ف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ش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م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؟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ی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تور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مک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قیق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ی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لااق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لغ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ش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آور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ه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؛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گ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گ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ق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ش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نت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ش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یح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وتاه‌مد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یان‌مد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از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قر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؛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ک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آ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ند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ی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در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نب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ئ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یح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یح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ک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حت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و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ثن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و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حک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ص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و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ق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آ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ری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داز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قع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فق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راء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ی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ر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به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مرا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و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ر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خی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cs="B Nazanin"/>
          <w:color w:val="000000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ع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رتک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بهرح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ا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الاخ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اب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ف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برد</w:t>
      </w:r>
      <w:r>
        <w:rPr>
          <w:rFonts w:cs="B Nazanin"/>
          <w:color w:val="000000"/>
          <w:rtl w:val="true"/>
          <w:lang w:bidi="fa-IR"/>
        </w:rPr>
        <w:t xml:space="preserve">. ...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‌گذ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‌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ب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بینید</w:t>
      </w:r>
      <w:r>
        <w:rPr>
          <w:rFonts w:cs="B Nazanin"/>
          <w:color w:val="000000"/>
          <w:rtl w:val="true"/>
          <w:lang w:bidi="fa-IR"/>
        </w:rPr>
        <w:t xml:space="preserve">!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ل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ث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ق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عتب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آو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ب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اط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‌گذاری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د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غا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لافروش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فیق</w:t>
      </w:r>
      <w:r>
        <w:rPr>
          <w:rFonts w:cs="B Nazanin"/>
          <w:color w:val="000000"/>
          <w:rtl w:val="true"/>
          <w:lang w:bidi="fa-IR"/>
        </w:rPr>
        <w:t xml:space="preserve">!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لا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فروش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یتری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نت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یتر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ت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آ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غاز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یتر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غا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لا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ک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ق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م</w:t>
      </w:r>
      <w:r>
        <w:rPr>
          <w:rFonts w:cs="B Nazanin"/>
          <w:color w:val="000000"/>
          <w:rtl w:val="true"/>
          <w:lang w:bidi="fa-IR"/>
        </w:rPr>
        <w:t xml:space="preserve">. ... </w:t>
      </w:r>
      <w:r>
        <w:rPr>
          <w:rFonts w:cs="B Nazanin"/>
          <w:color w:val="000000"/>
          <w:rtl w:val="true"/>
          <w:lang w:bidi="fa-IR"/>
        </w:rPr>
        <w:t>می‌‌توا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س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الاخ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ف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‌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زام‌آ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زام‌آ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cs="B Nazanin"/>
          <w:color w:val="000000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وتاه‌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ان‌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ازمد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آ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بی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ثب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ی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بهه‌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ه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زرگ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cs="B Nazanin"/>
          <w:color w:val="000000"/>
          <w:rtl w:val="true"/>
          <w:lang w:bidi="fa-IR"/>
        </w:rPr>
        <w:t xml:space="preserve">!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توان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به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: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توا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ی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و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ی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زرگا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قفل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تاب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وشت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و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آ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قف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ه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ه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با</w:t>
      </w:r>
      <w:r>
        <w:rPr>
          <w:rFonts w:cs="B Nazanin"/>
          <w:color w:val="000000"/>
          <w:rtl w:val="true"/>
          <w:lang w:bidi="fa-IR"/>
        </w:rPr>
        <w:t xml:space="preserve">! </w:t>
      </w:r>
      <w:r>
        <w:rPr>
          <w:rFonts w:cs="B Nazanin"/>
          <w:color w:val="000000"/>
          <w:rtl w:val="true"/>
          <w:lang w:bidi="fa-IR"/>
        </w:rPr>
        <w:t>ببی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قف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خ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و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حل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قف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سرقف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قر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ی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ی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ت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ها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صالح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خ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ا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قف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توا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یه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ق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زرگ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م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قفل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ربط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و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قف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ز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ی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گف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cs="B Nazanin"/>
          <w:color w:val="000000"/>
          <w:rtl w:val="true"/>
          <w:lang w:bidi="fa-IR"/>
        </w:rPr>
        <w:t xml:space="preserve">!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نو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ر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cs="B Nazanin"/>
          <w:color w:val="000000"/>
          <w:rtl w:val="true"/>
          <w:lang w:bidi="fa-IR"/>
        </w:rPr>
        <w:t xml:space="preserve">!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ق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cs="B Nazanin"/>
          <w:color w:val="000000"/>
          <w:rtl w:val="true"/>
          <w:lang w:bidi="fa-IR"/>
        </w:rPr>
        <w:t>!</w:t>
      </w:r>
      <w:r>
        <w:rPr>
          <w:rFonts w:eastAsia="B Nazanin" w:cs="B Nazanin" w:ascii="B Nazanin" w:hAnsi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با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ض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ف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شبه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؛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عق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بع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لقصود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بع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توج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فقهاء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بع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لقص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ص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هن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به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و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به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ی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ه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ی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فظ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ست؟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ل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ن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یخ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ص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زرگ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ص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بر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ظل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ت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ج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ض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ح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م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ده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ف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س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ج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از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رض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کناس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حی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ر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کن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ین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اص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د</w:t>
      </w:r>
      <w:r>
        <w:rPr>
          <w:rFonts w:cs="B Nazanin"/>
          <w:color w:val="000000"/>
          <w:rtl w:val="true"/>
          <w:lang w:bidi="fa-IR"/>
        </w:rPr>
        <w:t>:</w:t>
      </w:r>
      <w:r>
        <w:rPr>
          <w:rFonts w:eastAsia="B Nazanin" w:cs="B Nazanin" w:ascii="B Nazanin" w:hAnsi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ص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د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ل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ل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ضمان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و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وش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یست</w:t>
      </w:r>
      <w:r>
        <w:rPr>
          <w:rFonts w:cs="B Nazanin"/>
          <w:color w:val="000000"/>
          <w:rtl w:val="true"/>
          <w:lang w:bidi="fa-IR"/>
        </w:rPr>
        <w:tab/>
      </w:r>
      <w:r>
        <w:rPr>
          <w:rFonts w:cs="B Nazanin"/>
          <w:color w:val="000000"/>
          <w:rtl w:val="true"/>
          <w:lang w:bidi="fa-IR"/>
        </w:rPr>
        <w:t>هز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م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و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کناس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چرا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ض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یا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ضاف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رو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ود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با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دا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یة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عی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ت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ز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ع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دا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یة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از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ضمان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ص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ترض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از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عرا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ظر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ب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از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از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عراض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از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جان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از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ض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از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یل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ا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ی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جا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ضمان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eastAsia="Scheherazade" w:cs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ی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دام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ائج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ا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رو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وا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قلا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قل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ت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شو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ام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ق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قت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ساز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از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ض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از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شوی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نب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ج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ق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حم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عالمین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1"/>
        <w:rPr>
          <w:rFonts w:ascii="Cambria" w:hAnsi="Cambria" w:eastAsia="Times New Roman" w:cs="B Nazanin"/>
          <w:b/>
          <w:b/>
          <w:bCs/>
          <w:color w:val="FF0000"/>
          <w:lang w:bidi="fa-IR"/>
        </w:rPr>
      </w:pPr>
      <w:r>
        <w:rPr>
          <w:rFonts w:ascii="Cambria" w:hAnsi="Cambria" w:eastAsia="Times New Roman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ascii="Cambria" w:hAnsi="Cambria" w:eastAsia="Cambria" w:cs="Cambria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Times New Roman" w:cs="B Nazanin" w:ascii="Cambria" w:hAnsi="Cambria"/>
          <w:b/>
          <w:bCs/>
          <w:color w:val="FF0000"/>
          <w:lang w:bidi="fa-IR"/>
        </w:rPr>
        <w:t>2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دو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0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ج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بنو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س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مو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ای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س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ض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س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بط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س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: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ی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خص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فق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اجعه‌کنن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تتا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ا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صو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ج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رق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تتا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عط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ا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مش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تلا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ثیرگذ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ک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شیخ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ت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و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ی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بر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صر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تق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ا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بند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سا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احظ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ه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چرا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رو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ورد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عل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حص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ح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ن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خمی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ستر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ق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رس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ل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ود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خمی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قرا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قرا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نو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و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بند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ا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وق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ظیف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ما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اط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لح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ع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ای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اج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ئل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دا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م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و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؛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نّ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ی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ه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شأ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مرا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ک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ع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ث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ل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د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د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س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عل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س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ربو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ا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ن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مر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یا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زرگ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کومت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اغو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ائ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اع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ا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ات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اغو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کوم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اغو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ش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ری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حتیا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ص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ا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ا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ش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د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و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زرگ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ص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ف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ها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صالح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وشت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ف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کوم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ع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ثن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زرگ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م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د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بریز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فص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د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س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بل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eastAsia="B Nazanin" w:cs="B Nazanin" w:ascii="B Nazanin" w:hAnsi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ق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ل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بی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ل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شأ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ان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قل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خو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وار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هل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بخش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و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ی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فای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ق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ضل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تاب‌شان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بنو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ی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ج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بل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لاخ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هز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و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وار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گذ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و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شناس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هز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مان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الک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ک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یجه‌ا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توا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س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و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نفیذ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ناس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فت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حک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یجه‌ا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توا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بر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نی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ز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یح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س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ل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و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س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و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نو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ر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ک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و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صدق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لفقراء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نو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سج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ک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آو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سج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یست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نو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سج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و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بر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ل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و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ز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ا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عرف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ل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ب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ادی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ج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نب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eastAsia="B Nazanin" w:cs="B Nazanin" w:ascii="B Nazanin" w:hAnsi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>ع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ج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شخیص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فاه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فه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اد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اد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ج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زر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و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س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ف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ادی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ج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فاه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ج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لی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ا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ل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ا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ع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ف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شا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اش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اهرو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ها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صالح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بی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بنو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حکومی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نو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کومة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ة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ثن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ثن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cs="B Nazanin"/>
          <w:color w:val="000000"/>
          <w:rtl w:val="true"/>
          <w:lang w:bidi="fa-IR"/>
        </w:rPr>
        <w:t xml:space="preserve">. ... </w:t>
      </w:r>
      <w:r>
        <w:rPr>
          <w:rFonts w:cs="B Nazanin"/>
          <w:color w:val="000000"/>
          <w:rtl w:val="true"/>
          <w:lang w:bidi="fa-IR"/>
        </w:rPr>
        <w:t>اجا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و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مک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وتاه‌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ان‌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از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س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ی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گرف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س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وتاه‌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از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ان‌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ح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گی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ریز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ک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ن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زگش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نو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س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ک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نو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کال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ف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یست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نا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وتاه‌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از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نو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‌آ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س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وصندو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ز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م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زد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ا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ذیر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ف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ت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ک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ف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مه‌ا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آ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ند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آی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 xml:space="preserve">. ... </w:t>
      </w:r>
      <w:r>
        <w:rPr>
          <w:rFonts w:cs="B Nazanin"/>
          <w:color w:val="000000"/>
          <w:rtl w:val="true"/>
          <w:lang w:bidi="fa-IR"/>
        </w:rPr>
        <w:t>زک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؟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ک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... </w:t>
      </w:r>
      <w:r>
        <w:rPr>
          <w:rFonts w:cs="B Nazanin"/>
          <w:color w:val="000000"/>
          <w:rtl w:val="true"/>
          <w:lang w:bidi="fa-IR"/>
        </w:rPr>
        <w:t>برگش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ناء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نا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د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لغ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م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ایده‌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ل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دا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فایده‌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ورد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یز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یا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ش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لاز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خمی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خمی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ر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cs="B Nazanin"/>
          <w:color w:val="000000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ایش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بر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فا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رد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م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با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س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کن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س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کن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س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خلو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آ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س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ط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خلو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خلو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فترچه‌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نو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ا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ر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حک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؛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ق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ا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ختلط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ا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خلو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ر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س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کن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نو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ا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ر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به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هن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ط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ا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ه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آ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ب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ا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ل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عل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خمی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ر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ح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آ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ل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ح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ح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دا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از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ف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ا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طعی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ی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ف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خمی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ورد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ه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سرتا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cs="B Nazanin"/>
          <w:color w:val="000000"/>
          <w:rtl w:val="true"/>
          <w:lang w:bidi="fa-IR"/>
        </w:rPr>
        <w:t xml:space="preserve">]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أن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ی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ؤ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ی‌‌خواه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ا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خ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خمی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خ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حتیا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ج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و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ه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ن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ه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شأ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ل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وازش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نج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وق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خمی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بن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نت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جو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یا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حقا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ت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دی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حقا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ت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خ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خو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cs="B Nazanin"/>
          <w:color w:val="000000"/>
          <w:rtl w:val="true"/>
          <w:lang w:bidi="fa-IR"/>
        </w:rPr>
        <w:t xml:space="preserve">!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و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ل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ه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داش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یست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م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اخ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ئ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مان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چرا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فته‌ا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جریم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ر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مشر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و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تی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فت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eastAsia="B Nazanin" w:cs="B Nazanin" w:ascii="B Nazanin" w:hAnsi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ف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مضاء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یا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یا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ستح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ز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؟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 xml:space="preserve">...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ع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ت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قاع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م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اء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ی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ه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ع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ای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ل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ره‌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... </w:t>
      </w:r>
      <w:r>
        <w:rPr>
          <w:rFonts w:cs="B Nazanin"/>
          <w:color w:val="000000"/>
          <w:rtl w:val="true"/>
          <w:lang w:bidi="fa-IR"/>
        </w:rPr>
        <w:t>می‌‌دا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ماند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ما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یاب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دیش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گف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وش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سج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دار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دا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قاع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وش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سج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ما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مو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ت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و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ست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و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رد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ن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ع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ی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مو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وع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و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داش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بر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م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ا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ر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ق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حت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رد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ی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عی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بط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ف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و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رو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ب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دلالا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ما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ند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راج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cs="B Nazanin"/>
          <w:color w:val="000000"/>
          <w:rtl w:val="true"/>
          <w:lang w:bidi="fa-IR"/>
        </w:rPr>
        <w:t xml:space="preserve">: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ق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ر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بر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ا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ش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ختیار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سل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ا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احب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یری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ی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م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ل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ایده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ز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ما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دا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لح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شخیص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صف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ق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راء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نصف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ست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ل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سوز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عم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ل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فت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و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ی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ع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ر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توا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لف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ی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اخ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یر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امد</w:t>
      </w:r>
      <w:r>
        <w:rPr>
          <w:rFonts w:cs="B Nazanin"/>
          <w:color w:val="000000"/>
          <w:rtl w:val="true"/>
          <w:lang w:bidi="fa-IR"/>
        </w:rPr>
        <w:t xml:space="preserve">. ... </w:t>
      </w:r>
      <w:r>
        <w:rPr>
          <w:rFonts w:cs="B Nazanin"/>
          <w:color w:val="000000"/>
          <w:rtl w:val="true"/>
          <w:lang w:bidi="fa-IR"/>
        </w:rPr>
        <w:t>بالاخر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ه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ما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رفا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گوی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از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ر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و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بریز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بر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ظا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تاوای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ی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ا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ی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سل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ق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ر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سّم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وان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صدق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ت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‌ها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لی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ی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ارکش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و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رف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ق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ر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نه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غا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د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ح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ختل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و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رف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ق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راء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غنی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بر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یشت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چا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کایش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ز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حافتش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ز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شک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‌اند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غنی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کار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س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ط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فرما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ند</w:t>
      </w:r>
      <w:r>
        <w:rPr>
          <w:rFonts w:cs="B Nazanin"/>
          <w:color w:val="000000"/>
          <w:rtl w:val="true"/>
          <w:lang w:bidi="fa-IR"/>
        </w:rPr>
        <w:t xml:space="preserve">. ...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ح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و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ی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ن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ل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ثیر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ؤنة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ما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د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ی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آ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در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راد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ی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ل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در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م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در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چرا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أن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دی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اب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گذاش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ب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ا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لب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ی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یا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ف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ن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ن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ب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ن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عضی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بر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م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ن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ه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سان‌ت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ا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نب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دار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نده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bidi/>
          <w:rtlGutter/>
          <w:docGrid w:type="default" w:linePitch="381" w:charSpace="0"/>
        </w:sect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نب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ش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حتیا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ا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اج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ل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ض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ح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لاخ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از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وتاه‌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ind w:left="0" w:right="0" w:firstLine="230"/>
        <w:jc w:val="both"/>
        <w:outlineLvl w:val="0"/>
        <w:rPr>
          <w:b/>
          <w:b/>
          <w:bCs/>
          <w:color w:val="FF0000"/>
          <w:lang w:bidi="fa-IR"/>
        </w:rPr>
      </w:pPr>
      <w:r>
        <w:rPr>
          <w:rFonts w:eastAsia="Times New Roman" w:cs="B Nazanin"/>
          <w:b/>
          <w:b/>
          <w:bCs/>
          <w:color w:val="FF0000"/>
          <w:rtl w:val="true"/>
          <w:lang w:bidi="fa-IR"/>
        </w:rPr>
        <w:t>حساب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Times New Roman" w:cs="B Nazanin"/>
          <w:b/>
          <w:b/>
          <w:bCs/>
          <w:color w:val="FF0000"/>
          <w:rtl w:val="true"/>
          <w:lang w:bidi="fa-IR"/>
        </w:rPr>
        <w:t>جاری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1"/>
        <w:rPr>
          <w:rFonts w:ascii="Cambria" w:hAnsi="Cambria"/>
          <w:b/>
          <w:b/>
          <w:bCs/>
          <w:color w:val="FF0000"/>
          <w:lang w:bidi="fa-IR"/>
        </w:rPr>
      </w:pPr>
      <w:r>
        <w:rPr>
          <w:rFonts w:ascii="Cambria" w:hAnsi="Cambria" w:eastAsia="Times New Roman" w:cs="B Nazanin"/>
          <w:b/>
          <w:b/>
          <w:bCs/>
          <w:color w:val="FF0000"/>
          <w:rtl w:val="true"/>
          <w:lang w:bidi="fa-IR"/>
        </w:rPr>
        <w:t>حقیقت</w:t>
      </w:r>
      <w:r>
        <w:rPr>
          <w:rFonts w:ascii="Cambria" w:hAnsi="Cambria" w:eastAsia="Cambria" w:cs="Cambria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ascii="Cambria" w:hAnsi="Cambria" w:eastAsia="Times New Roman" w:cs="B Nazanin"/>
          <w:b/>
          <w:b/>
          <w:bCs/>
          <w:color w:val="FF0000"/>
          <w:rtl w:val="true"/>
          <w:lang w:bidi="fa-IR"/>
        </w:rPr>
        <w:t>قرض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ض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وش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دان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واقع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جو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وش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؟</w:t>
      </w:r>
      <w:r>
        <w:rPr>
          <w:rFonts w:eastAsia="Scheherazade"/>
          <w:color w:val="000000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ه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گوی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آ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eastAsia="B Nazanin" w:cs="B Nazanin" w:ascii="B Nazanin" w:hAnsi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ز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ی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ق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رو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ته‌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دام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ل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نده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ودائ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بنکی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اب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د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ارس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‌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دیع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زرگ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یش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ری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و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لب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ه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عل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ائ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نکی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یش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ری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ریش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ریخ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هم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ج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یدا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cs="B Nazanin"/>
          <w:color w:val="000000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صراف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د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آو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ن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س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را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ختل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cs="B Nazanin"/>
          <w:color w:val="000000"/>
          <w:rtl w:val="true"/>
          <w:lang w:bidi="fa-IR"/>
        </w:rPr>
        <w:t xml:space="preserve">: </w:t>
      </w:r>
      <w:r>
        <w:rPr>
          <w:rFonts w:cs="B Nazanin"/>
          <w:color w:val="000000"/>
          <w:rtl w:val="true"/>
          <w:lang w:bidi="fa-IR"/>
        </w:rPr>
        <w:t>در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یر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ر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غ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مش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ر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ص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گا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ن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ینار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لا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نار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لا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ر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لا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لف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م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نوش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مک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نوش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ل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ر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ل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ختل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صر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ش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توا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و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ن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ش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ی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شت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ط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رو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وصندوق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گاوصندوق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زر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ه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م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که‌ا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صری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ب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رد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یوا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وا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ز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ن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ن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ز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ز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آم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تبر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آشن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س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‌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ن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یم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وصندوق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زر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ی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عض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ا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ن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‌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وصندوق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فوظ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ما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آ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ر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ر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صراف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ا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رفت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ج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ر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م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کث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ن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یش‌شا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فوظ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ما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ب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یلی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ن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رو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ی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ف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ن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ث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هز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ه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ز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هم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ب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ن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ز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هم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ما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جا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eastAsia="B Nazanin" w:cs="B Nazanin" w:ascii="B Nazanin" w:hAnsi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>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‌استفا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ما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صم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را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نب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م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گذار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ا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ا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‌دار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ا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د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ج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ب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آن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خان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رو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شوی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خان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ب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ند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ذک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خ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شوی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آم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ا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ر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نت‌ن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ش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ز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ز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ن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ل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cs="B Nazanin"/>
          <w:color w:val="000000"/>
          <w:rtl w:val="true"/>
          <w:lang w:bidi="fa-IR"/>
        </w:rPr>
        <w:t xml:space="preserve">! </w:t>
      </w:r>
      <w:r>
        <w:rPr>
          <w:rFonts w:cs="B Nazanin"/>
          <w:color w:val="000000"/>
          <w:rtl w:val="true"/>
          <w:lang w:bidi="fa-IR"/>
        </w:rPr>
        <w:t>بیا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ن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ایه‌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گی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ل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‌دار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رفت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د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ث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رفت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ما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ها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وا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وا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نتر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زر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دا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و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رس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د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ع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زن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وا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وا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یشر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شک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د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ج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ر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ث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مت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و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رس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ودائ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م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اط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یش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ری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ش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لس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ن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ض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حم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عالمین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2"/>
        <w:rPr>
          <w:rFonts w:eastAsia="Scheherazade" w:cs="B Nazanin"/>
          <w:b/>
          <w:b/>
          <w:bCs/>
          <w:color w:val="FF0000"/>
          <w:lang w:bidi="fa-IR"/>
        </w:rPr>
      </w:pP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Scheherazade" w:cs="B Nazanin"/>
          <w:b/>
          <w:bCs/>
          <w:color w:val="FF0000"/>
          <w:lang w:bidi="fa-IR"/>
        </w:rPr>
        <w:t>3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سه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05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س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نب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گرف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تو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cs="B Nazanin"/>
          <w:color w:val="000000"/>
          <w:rtl w:val="true"/>
          <w:lang w:bidi="fa-IR"/>
        </w:rPr>
        <w:t xml:space="preserve">: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کم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حل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ش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ک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هن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ل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ک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ر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ق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آ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ج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ه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له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سسا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ش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س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ت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حک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ص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ل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بتد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ب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ودائ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بنکی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ا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ا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شأ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ل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ل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رتک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خ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ودائ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بنکیة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ن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ان‌ط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ن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ش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ری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رو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ض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م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کل‌گی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مان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ندوق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ش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گه‌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رد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ز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ش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ز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فوظ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ما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آم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ن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ش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ندوق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ش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ز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د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کرا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گه‌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ائ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ندوق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ما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ب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م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ائ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‌م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ا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ا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ا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سط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شوی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ندو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ز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گه‌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شوی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رد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ندوق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ندوق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اف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ی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ائ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آ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وا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ن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ق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ندو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م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احب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‌ها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فک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سس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شک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زئی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ر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م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‌دار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شت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مت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د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eastAsia="B Nazanin" w:cs="B Nazanin" w:ascii="B Nazanin" w:hAnsi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د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د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احب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د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ما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ل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صی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ودائ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بنکی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یش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ریخ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ش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شت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ع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ا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ائ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نک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بی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ک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فظ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ک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ب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رتک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ع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چ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گیرن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ر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صد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دم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ه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دمت‌رس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دهن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گیرن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خوا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دم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دم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سس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دم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س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س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ط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ب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س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ی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س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ته‌ا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دمت‌رس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دهن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گیرن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ر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گذاشت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ا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شأ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ک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صوی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ده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گیر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تخ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ذ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ائ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رس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کان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؟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و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کان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ی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صوی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نو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نو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ض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تض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ل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و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کان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شو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سس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نو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س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گیر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تض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ک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بو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ل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ع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ک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بو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اش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ک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د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ض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د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ق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واه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غی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ر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ه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ل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فک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بو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مک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ض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ک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بو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ک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ر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ق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؟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ثبا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ال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ق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احظا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ج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بط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ا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عای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ثبا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رتک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تن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ع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دع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ل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ثبو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ج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قا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صوی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رو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ی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هدا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ض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ل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ا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و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بو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ک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د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س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ض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حقا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هداف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س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توا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ا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ستفا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مک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قب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قسیم‌بندی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الحسن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‌گذ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ا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قسیم‌بن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لا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ثبا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تحل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ع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م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ج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طبیق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ی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ؤسس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صوص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بار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دمت‌رس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دهن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گیرند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ص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‌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دا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س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تز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حک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و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ل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وهر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ز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ا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وال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ول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رج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وجت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ن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ر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شوهر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ا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خوا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دم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دم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س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ر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وهر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دا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ما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د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ه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ر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وهر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دمت‌رس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ت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ی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طبی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ا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cs="B Nazanin"/>
          <w:color w:val="000000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ضمان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یخ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ص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کاس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ش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ذیر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م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با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فقاهة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ق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رو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مود</w:t>
      </w:r>
      <w:r>
        <w:rPr>
          <w:rFonts w:cs="B Nazanin"/>
          <w:color w:val="000000"/>
          <w:rtl w:val="true"/>
          <w:lang w:bidi="fa-IR"/>
        </w:rPr>
        <w:t xml:space="preserve">: </w:t>
      </w:r>
      <w:r>
        <w:rPr>
          <w:rFonts w:cs="B Nazanin"/>
          <w:color w:val="000000"/>
          <w:rtl w:val="true"/>
          <w:lang w:bidi="fa-IR"/>
        </w:rPr>
        <w:t>ال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دا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الیة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س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آ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ت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ک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ز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ست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خصوص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تی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ت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ن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ز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دت‌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سید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ت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دی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ز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فت</w:t>
      </w:r>
      <w:r>
        <w:rPr>
          <w:rFonts w:cs="B Nazanin"/>
          <w:color w:val="000000"/>
          <w:rtl w:val="true"/>
          <w:lang w:bidi="fa-IR"/>
        </w:rPr>
        <w:t>:</w:t>
      </w:r>
      <w:r>
        <w:rPr>
          <w:rFonts w:eastAsia="B Nazanin" w:cs="B Nazanin" w:ascii="B Nazanin" w:hAnsi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‌داد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ذ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از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؛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ت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از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ض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از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انیه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ض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دام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ا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ق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cs="B Nazanin"/>
          <w:color w:val="000000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ا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ان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ب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ا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حو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ض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ا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ان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س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ق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ض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ض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م</w:t>
      </w:r>
      <w:r>
        <w:rPr>
          <w:rFonts w:cs="B Nazanin"/>
          <w:color w:val="000000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ن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cs="B Nazanin"/>
          <w:color w:val="000000"/>
          <w:rtl w:val="true"/>
          <w:lang w:bidi="fa-IR"/>
        </w:rPr>
        <w:t xml:space="preserve">!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ی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یلی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م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cs="B Nazanin"/>
          <w:color w:val="000000"/>
          <w:rtl w:val="true"/>
          <w:lang w:bidi="fa-IR"/>
        </w:rPr>
        <w:t xml:space="preserve">!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با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ده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ود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ب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ز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یلی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بخش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خشی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ضمان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جرا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ز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هوب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تز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ه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تع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ر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اغ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س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دهی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ج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ف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ن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یش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خیر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ر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دگ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کا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دادگ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ز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هوب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ه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اخ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اخ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ل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ّ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ممتنع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قلائ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هوب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ه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ایت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ر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هوب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ا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ک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متنع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ه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ن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خ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هوب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و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ک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و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ز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م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ظا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لام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فاء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نو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ق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حفوظ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رث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ر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ک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خ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تق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ورث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ح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هوب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اخ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د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ر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ر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انت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ق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ست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فت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انت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کاری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ش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ر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حسا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ش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ف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ض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ق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م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م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قد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ن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ر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ج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رو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کار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لض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ق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م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ذمة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انت‌های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ی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عهد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ج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ست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اخ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اخ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شم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ع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ن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اء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ط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ستا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نه‌ا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cs="B Nazanin"/>
          <w:color w:val="000000"/>
          <w:rtl w:val="true"/>
          <w:lang w:bidi="fa-IR"/>
        </w:rPr>
        <w:t xml:space="preserve">! </w:t>
      </w:r>
      <w:r>
        <w:rPr>
          <w:rFonts w:cs="B Nazanin"/>
          <w:color w:val="000000"/>
          <w:rtl w:val="true"/>
          <w:lang w:bidi="fa-IR"/>
        </w:rPr>
        <w:t>بده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رج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ب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ه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اخ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ط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ش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طار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الاخ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و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ئ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م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آ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ر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د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ر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د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تق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ر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و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ا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ه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تزا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ش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د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دیو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ع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م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و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ل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ر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رج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ختلا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ک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ینی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گ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ش‌بینا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س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حث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بخ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خشی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ع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حمدل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ن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ی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ر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ز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توان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کال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ک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طر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بخش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کال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ق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از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قا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ز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ه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ک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هوب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و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هوب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ک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رح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ن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رداخ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د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فق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د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تق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س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سید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ی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ر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ی‌‌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cs="B Nazanin"/>
          <w:color w:val="000000"/>
          <w:rtl w:val="true"/>
          <w:lang w:bidi="fa-IR"/>
        </w:rPr>
        <w:t xml:space="preserve">!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شت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س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ان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ضاف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ر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و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ر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ف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اغ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گزی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ذ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صدا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م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ر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ما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دف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س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رض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ص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نب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نب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ود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ی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ان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انس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فس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صیر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نب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ان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ی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ت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فت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و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س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ع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فت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اغ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گزین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ر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طل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ئ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ن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ا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ائل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شک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حا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ی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سع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و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جمل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ب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گا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اط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کل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نب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من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وضی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شوم</w:t>
      </w:r>
      <w:r>
        <w:rPr>
          <w:rFonts w:cs="B Nazanin"/>
          <w:color w:val="000000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ببینید</w:t>
      </w:r>
      <w:r>
        <w:rPr>
          <w:rFonts w:cs="B Nazanin"/>
          <w:color w:val="000000"/>
          <w:rtl w:val="true"/>
          <w:lang w:bidi="fa-IR"/>
        </w:rPr>
        <w:t xml:space="preserve">!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ج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طبیق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ه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اح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سید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وا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ه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گز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دف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س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ر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حر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وسیلة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زی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ل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شم‌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جا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ب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عینة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حر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ن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صدت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حتی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اش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تفاق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ات‌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عی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ای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جوی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شین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ارز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ق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وش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ذار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یب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ش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</w:t>
      </w:r>
      <w:r>
        <w:rPr>
          <w:rFonts w:cs="B Nazanin"/>
          <w:color w:val="000000"/>
          <w:rtl w:val="true"/>
          <w:lang w:bidi="fa-IR"/>
        </w:rPr>
        <w:t xml:space="preserve">!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ش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وخت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فرو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از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ق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رفت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ذاشت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یب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از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نویس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د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ش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یر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و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مود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ای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بع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ت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شت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ی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زام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سب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ث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ج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شت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فرما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حتی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سید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ی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و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اش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فت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عادت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؛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؟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ش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فروش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ق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صد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د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س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از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ل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ا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د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و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ای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خ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ه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ق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ی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از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ا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پ</w:t>
      </w:r>
      <w:r>
        <w:rPr>
          <w:rFonts w:cs="B Nazanin"/>
          <w:color w:val="000000"/>
          <w:rtl w:val="true"/>
          <w:lang w:bidi="fa-IR"/>
        </w:rPr>
        <w:t>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[</w:t>
      </w:r>
      <w:r>
        <w:rPr>
          <w:rFonts w:cs="B Nazanin"/>
          <w:color w:val="000000"/>
          <w:rtl w:val="true"/>
          <w:lang w:bidi="fa-IR"/>
        </w:rPr>
        <w:t>سؤال</w:t>
      </w:r>
      <w:r>
        <w:rPr>
          <w:rFonts w:cs="B Nazanin"/>
          <w:color w:val="000000"/>
          <w:rtl w:val="true"/>
          <w:lang w:bidi="fa-IR"/>
        </w:rPr>
        <w:t xml:space="preserve">: ... </w:t>
      </w:r>
      <w:r>
        <w:rPr>
          <w:rFonts w:cs="B Nazanin"/>
          <w:color w:val="000000"/>
          <w:rtl w:val="true"/>
          <w:lang w:bidi="fa-IR"/>
        </w:rPr>
        <w:t>جواب</w:t>
      </w:r>
      <w:r>
        <w:rPr>
          <w:rFonts w:cs="B Nazanin"/>
          <w:color w:val="000000"/>
          <w:rtl w:val="true"/>
          <w:lang w:bidi="fa-IR"/>
        </w:rPr>
        <w:t xml:space="preserve">:] </w:t>
      </w:r>
      <w:r>
        <w:rPr>
          <w:rFonts w:cs="B Nazanin"/>
          <w:color w:val="000000"/>
          <w:rtl w:val="true"/>
          <w:lang w:bidi="fa-IR"/>
        </w:rPr>
        <w:t>ام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دس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ای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عی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طر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تاب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بیع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صل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تع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ایا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حری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عی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ص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ت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حی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باش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مشا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ظ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رحو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ق</w:t>
      </w:r>
      <w:r>
        <w:rPr>
          <w:rFonts w:cs="B Nazanin"/>
          <w:color w:val="000000"/>
          <w:rtl w:val="true"/>
          <w:lang w:bidi="fa-IR"/>
        </w:rPr>
        <w:t>:</w:t>
      </w:r>
      <w:r>
        <w:rPr>
          <w:rFonts w:eastAsia="B Nazanin" w:cs="B Nazanin" w:ascii="B Nazanin" w:hAnsi="B Nazanin"/>
          <w:color w:val="000000"/>
          <w:rtl w:val="true"/>
          <w:lang w:bidi="fa-IR"/>
        </w:rPr>
        <w:t>‌</w:t>
      </w:r>
      <w:r>
        <w:rPr>
          <w:rFonts w:cs="B Nazanin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و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فرا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ی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عی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چرا؟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د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م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مرت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ش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تر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خ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سی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شده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نتی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عی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ی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و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بله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غ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خص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ی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ع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وح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و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چرا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و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و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ی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عین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رد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ص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ث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ای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چرا؟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نتی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ی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غ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وع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ام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تیج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بو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چ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ز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تزا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ست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لک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قه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آق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سیستان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حو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بین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ضی‌ه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جنب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جار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‌ه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اص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خود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ا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ش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کند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کته‌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مرو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خواست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گوییم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و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ی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ض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قاب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گا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هب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روط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ل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ج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می‌شود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‌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رط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ضم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آن‌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ای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ع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ز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ش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ا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ج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لیو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یم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ده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ک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شهو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گویند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شکال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ندارد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م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قرض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تملیک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ع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ضم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ست</w:t>
      </w:r>
      <w:r>
        <w:rPr>
          <w:rFonts w:cs="B Nazanin"/>
          <w:color w:val="000000"/>
          <w:rtl w:val="true"/>
          <w:lang w:bidi="fa-IR"/>
        </w:rPr>
        <w:t xml:space="preserve">. </w:t>
      </w:r>
      <w:r>
        <w:rPr>
          <w:rFonts w:cs="B Nazanin"/>
          <w:color w:val="000000"/>
          <w:rtl w:val="true"/>
          <w:lang w:bidi="fa-IR"/>
        </w:rPr>
        <w:t>ان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شاء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الله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و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بنا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دیگر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ر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فردا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بررسی</w:t>
      </w:r>
      <w:r>
        <w:rPr>
          <w:rFonts w:eastAsia="Scheherazade"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می‌‌کنیم</w:t>
      </w:r>
      <w:r>
        <w:rPr>
          <w:rFonts w:cs="B Nazanin"/>
          <w:color w:val="000000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2"/>
        <w:rPr>
          <w:rFonts w:eastAsia="Scheherazade" w:cs="B Nazanin"/>
          <w:b/>
          <w:b/>
          <w:bCs/>
          <w:color w:val="FF0000"/>
          <w:lang w:bidi="fa-IR"/>
        </w:rPr>
      </w:pP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Scheherazade" w:cs="B Nazanin"/>
          <w:b/>
          <w:bCs/>
          <w:color w:val="FF0000"/>
          <w:lang w:bidi="fa-IR"/>
        </w:rPr>
        <w:t>4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چهار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06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ازگش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گش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‌گذ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دائ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نک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اند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اسب‌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ئ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اند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مو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و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ک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انداز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ار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حک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ثبا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ی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خی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حص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اند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ثب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حص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ر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ئ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فظ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غ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‌گ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ئ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‌گ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ت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أت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ست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ریح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ه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الح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ل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جن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ی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اط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ی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ا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ر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ع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لاحظ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م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ه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الح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ل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ت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گش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غی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ه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الح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ةً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س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س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بهّ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ر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تب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جن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‌گ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ک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ذ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اوصند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ٍ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‌گ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ل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ل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cs="B Nazanin"/>
          <w:rtl w:val="true"/>
        </w:rPr>
        <w:t xml:space="preserve">) 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و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ثانیا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ره‌اندی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ت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أت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لیو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أت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ز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گش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آخ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فاو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د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گش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ف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ف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نک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ثم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فع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گش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ا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ا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تی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ر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ت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تی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فروش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یم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ی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ی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ی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خ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ی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ی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ی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ی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جن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تی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روش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جن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ا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بلکه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نسیةً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ع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تب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ب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صلح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ع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ف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ع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تفاض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ی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تفاض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لاب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ظ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ةً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فلایصلح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ةً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ةً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تی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ت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ط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ت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تی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ب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هم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‌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نا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ت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م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ش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ص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ی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رض‌ع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ع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تفاض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ب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صلح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ی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ه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ن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لذ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أکل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یقو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ق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ذ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تخب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شیط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س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نه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؟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رو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س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هم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ه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رون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ل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‌گ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أت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ن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راض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ا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ز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ا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ک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ک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ه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ه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صا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صلح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ریخی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ا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ت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ذا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ی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ش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اس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مرز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نص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ف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ف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اء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خت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س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ً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اً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خت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م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خت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وا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وا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س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ز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ز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ف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س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تن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ر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و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چ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س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ث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و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ی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اف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نفع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ر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ل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ی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ن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ی‌‌ز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ف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رز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خت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لی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ار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ج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‌ا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ما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ً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ب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ن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ن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برا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ن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ف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ن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لیل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ی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ن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المین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2"/>
        <w:rPr>
          <w:rFonts w:eastAsia="Scheherazade" w:cs="B Nazanin"/>
          <w:b/>
          <w:b/>
          <w:bCs/>
          <w:color w:val="FF0000"/>
          <w:lang w:bidi="fa-IR"/>
        </w:rPr>
      </w:pP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Scheherazade" w:cs="B Nazanin"/>
          <w:b/>
          <w:bCs/>
          <w:color w:val="FF0000"/>
          <w:lang w:bidi="fa-IR"/>
        </w:rPr>
        <w:t>5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eastAsia="B Nazanin" w:cs="B Nazanin" w:ascii="B Nazanin" w:hAnsi="B Nazanin"/>
          <w:b/>
          <w:bCs/>
          <w:color w:val="000000"/>
          <w:rtl w:val="true"/>
          <w:lang w:bidi="fa-IR"/>
        </w:rPr>
        <w:t>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09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ت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اند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ر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‌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دام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ک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ک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ی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یچک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س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‌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ک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گش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تر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ا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ی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عر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ی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یة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بین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یم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قت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ی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ه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یم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ک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تر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تر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عو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جا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رط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ع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خ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شو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ب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خ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غ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ملیک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لک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ملک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لح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ت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لحت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لحت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صال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ال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ه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الح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ث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ظ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لحت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ّ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َنّ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نط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جید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لّک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َنّ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نط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دیئ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ک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خ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مل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ت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مل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eastAsia="Scheherazad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گو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ن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اء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ئو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صو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خذ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ؤ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گ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ئو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رد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سئ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یم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ه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ع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ئو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مون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‌گیر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ئو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با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ئو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شتب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ذ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ح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ص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ذ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ی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ن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سا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ذا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ش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ح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و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س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رفت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آم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لی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آو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‌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ز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ر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ش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اوضا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یعت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ب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حیاز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‌گیر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‌ده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‌گیر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یت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یت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ب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ع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خر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قل‌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ی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ةً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ج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اما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ةً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ی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ی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ائج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المین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2"/>
        <w:rPr>
          <w:rFonts w:eastAsia="Scheherazade" w:cs="B Nazanin"/>
          <w:b/>
          <w:b/>
          <w:bCs/>
          <w:color w:val="FF0000"/>
          <w:lang w:bidi="fa-IR"/>
        </w:rPr>
      </w:pP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Scheherazade" w:cs="B Nazanin"/>
          <w:b/>
          <w:bCs/>
          <w:color w:val="FF0000"/>
          <w:lang w:bidi="fa-IR"/>
        </w:rPr>
        <w:t>6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یک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10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یة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ص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ز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‌گذ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فوظ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ضاف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ظر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ق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غ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دا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حیاز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ط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قرضه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ط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ول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ج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یدی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ترض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حیاز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‌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أ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أ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غ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ثیرگذ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و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ق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و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ّ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و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ّ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و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ق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و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و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و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‌گیر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و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‌گیرن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اریه‌گیر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ع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فت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ضم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ع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ع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ع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ت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ع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ع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ال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ت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ع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ت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عی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عیر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ت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ّ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ل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ک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ت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ب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ع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ا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‌گیرن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ترا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غ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قرضه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ط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و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ظ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مجازا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عط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مجان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ط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و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ظ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مجازا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ط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غ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ب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ی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داش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ذ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عن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الحس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ذ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د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ک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داش</w:t>
      </w:r>
      <w:r>
        <w:rPr>
          <w:rFonts w:cs="B Nazanin"/>
          <w:rtl w:val="true"/>
        </w:rPr>
        <w:t>.</w:t>
      </w:r>
      <w:r>
        <w:rPr>
          <w:rStyle w:val="FootnoteAnchor"/>
          <w:rFonts w:cs="B Nazanin"/>
          <w:vertAlign w:val="superscript"/>
          <w:rtl w:val="true"/>
        </w:rPr>
        <w:footnoteReference w:id="2"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ذ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ضاعف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ضعا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ثیر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ندوق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الحس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نوی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ذ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الحسن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ط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یج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دا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داش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ضاعف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ضعا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ثیرة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الحس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فتر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قا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نو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ؤ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ب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س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ا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رف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ه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و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ه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رگ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ن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عد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شا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فتر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ت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م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ج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فتر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د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ح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فتر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ه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ذ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ظ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جزاء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ت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ط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ول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تق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ا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ظ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مجازا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ط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و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ظ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مجازاة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اف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خ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ب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ه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ه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هو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ه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ه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ه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سا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د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ه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بوض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ع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ج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ف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ف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ح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شا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ک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طات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فظ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ست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د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گش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ذ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خ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اف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نک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زو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ت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ت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ت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اف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ت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س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طات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ط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ما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ط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ر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ر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طاتی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بض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ب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ق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ع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عی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ولا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ّ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خی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اء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گ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زل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زظ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ر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یس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فظ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ک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و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‌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‌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ت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ار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ف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و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و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طل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ت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و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‌ا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کس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ع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ع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ساز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‌گیر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ع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دیع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ضاع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ؤتمن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ن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کس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ل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ذ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ف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ذ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ن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اه‌وسفی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و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ف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‌ا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اه‌وسف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رنگ‌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سن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ذ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را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را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حا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ح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م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ر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ر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ع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و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ی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ؤن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ذ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س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د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فت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ک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دل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جار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زل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ر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ویزیو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ا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ویز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ش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م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و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راه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؟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یل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نگ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ذ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ث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ه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ت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ع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ثی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ه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جا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ل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ذ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ب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گذ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المین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2"/>
        <w:rPr>
          <w:rFonts w:eastAsia="Scheherazade" w:cs="B Nazanin"/>
          <w:b/>
          <w:b/>
          <w:bCs/>
          <w:color w:val="FF0000"/>
          <w:lang w:bidi="fa-IR"/>
        </w:rPr>
      </w:pP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Scheherazade" w:cs="B Nazanin"/>
          <w:b/>
          <w:bCs/>
          <w:color w:val="FF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دو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11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..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ی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حیاز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َهَ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ج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هب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ته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خ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نی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غ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تع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ئ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گردان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لب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نی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حص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ک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ل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برا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ه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الح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؛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س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س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س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ط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ق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جرّ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صلح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ا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ص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ظه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ص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س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س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وم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س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س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هرح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ز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ز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بین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واس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ر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‌ن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ا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ا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ف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ف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طب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ش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ه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ل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ا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ف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با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یزب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‌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ف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ا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اضما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رخ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ا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ع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ی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اب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ین‌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‌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توجی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ن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کث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ز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ا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خو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ا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خری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تور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کث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؟</w:t>
      </w:r>
      <w:r>
        <w:rPr>
          <w:rFonts w:eastAsia="Scheherazad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ارف</w:t>
      </w:r>
      <w:r>
        <w:rPr>
          <w:rFonts w:cs="B Nazanin"/>
          <w:rtl w:val="true"/>
        </w:rPr>
        <w:t>].</w:t>
      </w:r>
    </w:p>
    <w:p>
      <w:pPr>
        <w:pStyle w:val="Normal"/>
        <w:spacing w:lineRule="auto" w:line="360"/>
        <w:jc w:val="both"/>
        <w:rPr/>
      </w:pP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تو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ف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ر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رخ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ا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ا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جر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و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ا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ظیف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آو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تو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وا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تو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رخ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ا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ا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فت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زام‌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ا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ی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از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ف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ا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تو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نه‌د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نج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رین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رژ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ئب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ذ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م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ی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ا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ف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جن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ی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ف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ل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اف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eastAsia="Scheherazad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تاً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ف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ه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‌ا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رد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مرک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ذ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س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cs="B Nazanin"/>
          <w:rtl w:val="true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1"/>
        <w:rPr/>
      </w:pPr>
      <w:r>
        <w:rPr>
          <w:rFonts w:ascii="Cambria" w:hAnsi="Cambria" w:eastAsia="Times New Roman" w:cs="B Nazanin"/>
          <w:b/>
          <w:b/>
          <w:bCs/>
          <w:color w:val="FF0000"/>
          <w:rtl w:val="true"/>
          <w:lang w:bidi="fa-IR"/>
        </w:rPr>
        <w:t>حقیقت</w:t>
      </w:r>
      <w:r>
        <w:rPr>
          <w:rFonts w:ascii="Cambria" w:hAnsi="Cambria" w:eastAsia="Cambria" w:cs="Cambria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ascii="Cambria" w:hAnsi="Cambria" w:eastAsia="Times New Roman" w:cs="B Nazanin"/>
          <w:b/>
          <w:b/>
          <w:bCs/>
          <w:color w:val="FF0000"/>
          <w:rtl w:val="true"/>
          <w:lang w:bidi="fa-IR"/>
        </w:rPr>
        <w:t>س</w:t>
      </w:r>
      <w:r>
        <w:rPr>
          <w:rFonts w:ascii="Cambria" w:hAnsi="Cambria" w:eastAsia="Times New Roman" w:cs="B Nazanin"/>
          <w:b/>
          <w:b/>
          <w:bCs/>
          <w:color w:val="FF0000"/>
          <w:rtl w:val="true"/>
        </w:rPr>
        <w:t>پ</w:t>
      </w:r>
      <w:r>
        <w:rPr>
          <w:rFonts w:ascii="Cambria" w:hAnsi="Cambria" w:eastAsia="Times New Roman" w:cs="B Nazanin"/>
          <w:b/>
          <w:b/>
          <w:bCs/>
          <w:color w:val="FF0000"/>
          <w:rtl w:val="true"/>
          <w:lang w:bidi="fa-IR"/>
        </w:rPr>
        <w:t>رده‌گذاری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طبی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گذاری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ض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اوصند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ار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قد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ده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قد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ا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انک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‌ج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نویس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ا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طو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بة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د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ی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ر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خ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تق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اوصند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ئولی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فترچه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اند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ه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بین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بع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فص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ی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ند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ذ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ی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یشه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ی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ش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اگه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ح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‌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سته‌بن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لوی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؟؟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ر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فترچه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ت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ت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اقول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ت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ل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نداش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زد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زد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زد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ل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زد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سئولی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انداز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دا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کا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باید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هدا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ز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گذ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ا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کا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کا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‌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و</w:t>
      </w:r>
      <w:r>
        <w:rPr>
          <w:rFonts w:cs="B Nazanin"/>
          <w:rtl w:val="true"/>
        </w:rPr>
        <w:t>: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گذ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هار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یک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و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گذ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گذ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گذ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ع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گذ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وا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کا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قص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ود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قص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ود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‌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ی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مانت‌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وصل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ر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فاق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>!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ه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الح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ح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ح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ح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أ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ض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ح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ص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ح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بح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طور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ذم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ظ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اس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و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ع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ذ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ق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لس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المین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2"/>
        <w:rPr>
          <w:rFonts w:eastAsia="Scheherazade" w:cs="B Nazanin"/>
          <w:b/>
          <w:b/>
          <w:bCs/>
          <w:color w:val="FF0000"/>
          <w:lang w:bidi="fa-IR"/>
        </w:rPr>
      </w:pP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Scheherazade" w:cs="B Nazanin"/>
          <w:b/>
          <w:bCs/>
          <w:color w:val="FF0000"/>
          <w:lang w:bidi="fa-IR"/>
        </w:rPr>
        <w:t>8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سه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12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اند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و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انداز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: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گذا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و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ه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‌گذ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قص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ذ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ا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ا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ناس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امّ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ِ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گش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  <w:t xml:space="preserve">]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اصال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cs="B Nazanin"/>
          <w:rtl w:val="true"/>
        </w:rPr>
        <w:t>. [</w:t>
      </w:r>
      <w:r>
        <w:rPr>
          <w:rFonts w:cs="B Nazanin"/>
          <w:rtl w:val="true"/>
        </w:rPr>
        <w:t>اگر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ب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عکس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اس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فلس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ست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و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گز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همی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د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شی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شی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هن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و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گر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ز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از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مب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زو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آخ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خ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تق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یر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ذ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ک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ش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انت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ذ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ذ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ما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تتا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ف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تتا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تتا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ش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ج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سو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رف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ع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ی‌م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‌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ع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ب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ت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ذ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ا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ز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ش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ش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ک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ک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آ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ک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ا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فظ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ذ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و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قص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قص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ذ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قص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قل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مون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قت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نا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نا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ذ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قل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نا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ر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ن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ئول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ئو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ر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و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صند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ند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وسی‌ت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و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ندل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>!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ناس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ناخ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سایه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و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ج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ع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ف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ا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و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ندل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اش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هزی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دود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زم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شک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ِ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ئو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سی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سو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ث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ث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ب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زا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تتا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توا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شک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ن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وف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عق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بست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ی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قس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ز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سو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ق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حق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سی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هر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خر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ق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ق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ا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غ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ص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ز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م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ُّ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ز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سی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صی</w:t>
      </w:r>
      <w:r>
        <w:rPr>
          <w:rFonts w:ascii="Sakkal Majalla" w:hAnsi="Sakkal Majalla" w:cs="Sakkal Majalla"/>
          <w:rtl w:val="true"/>
        </w:rPr>
        <w:t>ٰ</w:t>
      </w:r>
      <w:r>
        <w:rPr>
          <w:rFonts w:cs="B Nazanin"/>
          <w:rtl w:val="true"/>
        </w:rPr>
        <w:t>‌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ف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ائ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ائ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ثل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ز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ز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ثل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ز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ثل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ثل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ز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صی</w:t>
      </w:r>
      <w:r>
        <w:rPr>
          <w:rFonts w:ascii="Sakkal Majalla" w:hAnsi="Sakkal Majalla" w:cs="Sakkal Majalla"/>
          <w:rtl w:val="true"/>
        </w:rPr>
        <w:t>ٰ</w:t>
      </w:r>
      <w:r>
        <w:rPr>
          <w:rFonts w:cs="B Nazanin"/>
          <w:rtl w:val="true"/>
        </w:rPr>
        <w:t>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صی</w:t>
      </w:r>
      <w:r>
        <w:rPr>
          <w:rFonts w:ascii="Sakkal Majalla" w:hAnsi="Sakkal Majalla" w:cs="Sakkal Majalla"/>
          <w:rtl w:val="true"/>
        </w:rPr>
        <w:t>ٰ</w:t>
      </w:r>
      <w:r>
        <w:rPr>
          <w:rFonts w:cs="B Nazanin"/>
          <w:rtl w:val="true"/>
        </w:rPr>
        <w:t>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وسفند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صی</w:t>
      </w:r>
      <w:r>
        <w:rPr>
          <w:rFonts w:ascii="Sakkal Majalla" w:hAnsi="Sakkal Majalla" w:cs="Sakkal Majalla"/>
          <w:rtl w:val="true"/>
        </w:rPr>
        <w:t>ٰ</w:t>
      </w:r>
      <w:r>
        <w:rPr>
          <w:rFonts w:cs="B Nazanin"/>
          <w:rtl w:val="true"/>
        </w:rPr>
        <w:t>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صی</w:t>
      </w:r>
      <w:r>
        <w:rPr>
          <w:rFonts w:ascii="Sakkal Majalla" w:hAnsi="Sakkal Majalla" w:cs="Sakkal Majalla"/>
          <w:rtl w:val="true"/>
        </w:rPr>
        <w:t>ٰ</w:t>
      </w:r>
      <w:r>
        <w:rPr>
          <w:rFonts w:cs="B Nazanin"/>
          <w:rtl w:val="true"/>
        </w:rPr>
        <w:t>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ف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ر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ث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ی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ع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کار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ی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ع‌بن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2"/>
        <w:rPr>
          <w:rFonts w:eastAsia="Scheherazade" w:cs="B Nazanin"/>
          <w:b/>
          <w:b/>
          <w:bCs/>
          <w:color w:val="FF0000"/>
          <w:lang w:bidi="fa-IR"/>
        </w:rPr>
      </w:pP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Scheherazade" w:cs="B Nazanin"/>
          <w:b/>
          <w:bCs/>
          <w:color w:val="FF0000"/>
          <w:lang w:bidi="fa-IR"/>
        </w:rPr>
        <w:t>9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چهار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13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اند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ی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انداز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اند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یک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امح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تد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تدائی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تد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کل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تدائ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ق‌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ح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تی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نج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تی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‌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ز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تد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و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ز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گ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د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س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ش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ز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لمؤم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وط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تد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تدائ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ئل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ز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ی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زام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ه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ز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ش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خ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ع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أ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ئ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م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ف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عق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امح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لتز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زام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د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س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شم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ف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عق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ع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م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ف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عق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ئو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دار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ز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ح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ج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یرم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ساط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ف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ارم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خ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زی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‌گری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جره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ویس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دو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ؤسس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ش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ز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گش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نه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کی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ؤسس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الحس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اجعه‌کن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‌گر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ت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ا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الحس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ر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خ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کی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رح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ندو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‌گ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خد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ی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آ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‌گر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ر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‌گ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نگ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ن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ی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جر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ارک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ر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آخ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ؤس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اجعه‌کن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ر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ز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ط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حص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طلاق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ی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ه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س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گردان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: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ط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بلکه</w:t>
      </w:r>
      <w:r>
        <w:rPr>
          <w:rFonts w:cs="B Nazanin"/>
          <w:rtl w:val="true"/>
        </w:rPr>
        <w:t>]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 xml:space="preserve">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ی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ها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ج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ی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ص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ص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فلای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نف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ها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ی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ا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یقبل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طل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لای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نف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غیر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طل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‌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‌گ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‌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ذو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رم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زیرم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ح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مو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جر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ر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د؟</w:t>
      </w:r>
      <w:r>
        <w:rPr>
          <w:rFonts w:eastAsia="Scheherazad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طب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‌کر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چ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چ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چ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تتا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ج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تتا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م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درمتیق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م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م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ط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وط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جم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ط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جم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م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متیق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تی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نج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حوط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ت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ط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ئ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متیق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م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نم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طور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زم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ف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عمو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ه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تی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د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ب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نتیجة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: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ؤ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طلی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نتیج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نتیج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ا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نتیج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نتیج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شک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ش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ین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انت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ؤم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وط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ّ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ؤم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وط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ن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مو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ؤم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وط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عی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ؤم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وط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شروع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عیتش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کلی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ضع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ض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مؤم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وط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ن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ص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ص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س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گذ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ازم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وتاه‌م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و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ت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تتا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ب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حرف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ر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ب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تدا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ح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و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نتیج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فظ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و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ظاه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ؤ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ج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لا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ذ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حیح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ا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تعل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و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یغ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برا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ر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ر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و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ج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ع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و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چ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ذو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چا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نه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چ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چ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رم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قل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اند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س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و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ذ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ط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ط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و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ل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حل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ک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ح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کلا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یلی‌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ی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ت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ت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ی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ص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ن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دود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ن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المین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2"/>
        <w:rPr>
          <w:rFonts w:eastAsia="Scheherazade" w:cs="B Nazanin"/>
          <w:b/>
          <w:b/>
          <w:bCs/>
          <w:color w:val="FF0000"/>
          <w:lang w:bidi="fa-IR"/>
        </w:rPr>
      </w:pP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Scheherazade" w:cs="B Nazanin"/>
          <w:b/>
          <w:bCs/>
          <w:color w:val="FF0000"/>
          <w:lang w:bidi="fa-IR"/>
        </w:rPr>
        <w:t>10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eastAsia="B Nazanin" w:cs="B Nazanin" w:ascii="B Nazanin" w:hAnsi="B Nazanin"/>
          <w:b/>
          <w:bCs/>
          <w:color w:val="000000"/>
          <w:rtl w:val="true"/>
          <w:lang w:bidi="fa-IR"/>
        </w:rPr>
        <w:t>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16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اند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ذ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دهی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ا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ت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انداز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ب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ا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ع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شی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ف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گو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خال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سم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مشق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ص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غل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ش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د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ار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ف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ش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هر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صد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آم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رفت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ق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اف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ک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ج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ز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ج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ا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ز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ه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م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مو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ا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ز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ک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آخ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ق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؟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ز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خ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ق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دی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ی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ش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شک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ف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ع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شی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ف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ل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تق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گز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ر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د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ئ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دریج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فت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ا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‌کرد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س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ب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ط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س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ه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شک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ه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ودیعه</w:t>
      </w:r>
      <w:r>
        <w:rPr>
          <w:rFonts w:cs="B Nazanin"/>
          <w:rtl w:val="true"/>
        </w:rPr>
        <w:t xml:space="preserve">)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ط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‌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فرا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مو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ه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الح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ئن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ما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ق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م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داخ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م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قر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‌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ِ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ُ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ض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ی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ئو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َظل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ُظلمو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آ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ط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رس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ط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مشر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رس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ب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ی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ض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ی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و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أس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زود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ا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د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ضاف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ئو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ظل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ظلمو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ج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ُ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خ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ط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م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س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ا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ت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ش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ا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دف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ةعش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ب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تتا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مای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ؤ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ض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ی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و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أو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ز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أس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د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فرم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ؤ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ی‌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ط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بین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فرم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ازه‌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چ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ط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م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ط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چ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س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ا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ن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ط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نویس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ت‌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ا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چ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ا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چ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ط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ؤم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وط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ک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دو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دو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خ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اق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ن‌خود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ن‌خود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انو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ص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انو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ضاف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آ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دو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ه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ش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eastAsia="Scheherazad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منِ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ر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ج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س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ط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ه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ن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و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س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بگویند</w:t>
      </w:r>
      <w:r>
        <w:rPr>
          <w:rFonts w:cs="B Nazanin"/>
          <w:rtl w:val="true"/>
        </w:rPr>
        <w:t xml:space="preserve">]. </w:t>
      </w:r>
      <w:r>
        <w:rPr>
          <w:rFonts w:cs="B Nazanin"/>
          <w:rtl w:val="true"/>
        </w:rPr>
        <w:t>د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خ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د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ذ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ع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آخر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خ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وتاه‌م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ازم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با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.</w:t>
      </w:r>
    </w:p>
    <w:p>
      <w:pPr>
        <w:sectPr>
          <w:headerReference w:type="even" r:id="rId6"/>
          <w:headerReference w:type="default" r:id="rId7"/>
          <w:footnotePr>
            <w:numFmt w:val="decimal"/>
          </w:footnotePr>
          <w:type w:val="nextPage"/>
          <w:pgSz w:w="11906" w:h="16838"/>
          <w:pgMar w:left="1440" w:right="1440" w:gutter="0" w:header="720" w:top="1440" w:footer="0" w:bottom="144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المین</w:t>
      </w:r>
      <w:r>
        <w:rPr>
          <w:rFonts w:cs="B Nazanin"/>
          <w:rtl w:val="true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ind w:left="0" w:right="0" w:firstLine="230"/>
        <w:jc w:val="both"/>
        <w:outlineLvl w:val="0"/>
        <w:rPr>
          <w:rFonts w:eastAsia="Scheherazade"/>
          <w:b/>
          <w:b/>
          <w:bCs/>
          <w:color w:val="FF0000"/>
          <w:lang w:bidi="fa-IR"/>
        </w:rPr>
      </w:pP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حساب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سرمایه‌گذاری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1"/>
        <w:rPr>
          <w:rFonts w:ascii="Cambria" w:hAnsi="Cambria"/>
          <w:b/>
          <w:b/>
          <w:bCs/>
          <w:color w:val="FF0000"/>
          <w:lang w:bidi="fa-IR"/>
        </w:rPr>
      </w:pPr>
      <w:r>
        <w:rPr>
          <w:rFonts w:ascii="Cambria" w:hAnsi="Cambria" w:eastAsia="Scheherazade" w:cs="B Nazanin"/>
          <w:b/>
          <w:b/>
          <w:bCs/>
          <w:color w:val="FF0000"/>
          <w:rtl w:val="true"/>
          <w:lang w:bidi="fa-IR"/>
        </w:rPr>
        <w:t>سرمایه‌گذاری</w:t>
      </w:r>
      <w:r>
        <w:rPr>
          <w:rFonts w:ascii="Cambria" w:hAnsi="Cambria" w:eastAsia="Cambria" w:cs="Cambria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ascii="Cambria" w:hAnsi="Cambria" w:eastAsia="Scheherazade" w:cs="B Nazanin"/>
          <w:b/>
          <w:b/>
          <w:bCs/>
          <w:color w:val="FF0000"/>
          <w:rtl w:val="true"/>
          <w:lang w:bidi="fa-IR"/>
        </w:rPr>
        <w:t>مردم</w:t>
      </w:r>
    </w:p>
    <w:p>
      <w:pPr>
        <w:pStyle w:val="Normal"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2"/>
        <w:rPr>
          <w:rFonts w:eastAsia="Scheherazade" w:cs="B Nazanin"/>
          <w:b/>
          <w:b/>
          <w:bCs/>
          <w:color w:val="FF0000"/>
        </w:rPr>
      </w:pPr>
      <w:r>
        <w:rPr>
          <w:rFonts w:eastAsia="Scheherazade" w:cs="B Nazanin"/>
          <w:b/>
          <w:b/>
          <w:bCs/>
          <w:color w:val="FF0000"/>
          <w:rtl w:val="true"/>
        </w:rPr>
        <w:t>جلسه</w:t>
      </w:r>
      <w:r>
        <w:rPr>
          <w:rFonts w:eastAsia="Scheherazade"/>
          <w:b/>
          <w:b/>
          <w:bCs/>
          <w:color w:val="FF0000"/>
          <w:rtl w:val="true"/>
        </w:rPr>
        <w:t xml:space="preserve"> </w:t>
      </w:r>
      <w:r>
        <w:rPr>
          <w:rFonts w:eastAsia="Scheherazade" w:cs="B Nazanin"/>
          <w:b/>
          <w:bCs/>
          <w:color w:val="FF0000"/>
        </w:rPr>
        <w:t>11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یک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17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رمجمو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گذ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وتاه‌م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ان‌م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ازم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و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ر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گذ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ل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ل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غ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ن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ثان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روزی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مو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ساط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اجعه‌کن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لثش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ع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د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اسف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ص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ص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ت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ل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ینه‌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ص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ص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ف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ش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س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داد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ر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نویس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ؤ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أس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طب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ن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‌ج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او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ذ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آخ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وی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ع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س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ع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ل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کت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‌بن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ی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ص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خ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اف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رد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مس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گش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ج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ر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ر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زح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ش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زحمة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ع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آقای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م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ح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ص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ل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اف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م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ن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ش‌باف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م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‌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طلب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‌گذ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موم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ن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داد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‌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‌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ح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ضاع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ؤتم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او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ّ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ج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ی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ء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ل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گ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صر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ج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ی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ء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اعد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ج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ی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ء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ضارب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ج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ن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ج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ی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س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ضارب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ج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ل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گ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یق‌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ق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ندی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شو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رمیز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ی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یه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س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ج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نج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بی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ج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ی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لث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ل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ه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ج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ّ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ةً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خی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واهی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و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داحافظ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م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امح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ل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ن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ل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اب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ود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م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لث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ل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مه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لث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مه‌ا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ود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‌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2"/>
        <w:rPr/>
      </w:pP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Scheherazade" w:cs="B Nazanin"/>
          <w:b/>
          <w:bCs/>
          <w:color w:val="FF0000"/>
          <w:lang w:bidi="fa-IR"/>
        </w:rPr>
        <w:t>12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سه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19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وتاه‌م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ان‌م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ازم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‌گذ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تا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اج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ئل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داد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تا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ئل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ج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‌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دو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‌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دوا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و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ق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و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ج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قا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م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لط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ق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ال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ای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لط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ق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لی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اقش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ر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ث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ا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ث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ث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ج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ال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وه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و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ا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شرع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و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سا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ا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ح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و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حت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و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و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و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ال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م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وش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ث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جا؟</w:t>
      </w:r>
      <w:r>
        <w:rPr>
          <w:rFonts w:eastAsia="Scheherazad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نصا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عمو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ص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ا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ح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ا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ح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و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ا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ح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ا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ح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و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ایی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ج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ث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ت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ا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ح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بی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ا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ح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ست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ت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ان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د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‌ج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ر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م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ش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‌های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شک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وصد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شک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دت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تفا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اق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ث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ج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ف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ث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صال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ح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س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ا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ح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ذ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دق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ا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حة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ف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ّ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و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د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م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ک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کلا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ای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ر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آ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کس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ک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ت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م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ر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لح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فش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بن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ن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ب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زرگ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ر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ز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‌اندر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ب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بن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ن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ب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ان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خش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ور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داد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ِ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فترچ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یق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ای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سب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را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ّ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ش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ا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م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کات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ا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سط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س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گ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گز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نصا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ا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غ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انتز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ان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ت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ز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بط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ز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ز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ز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س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غ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خ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د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ّ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کر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ش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م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مانکا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م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‌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‌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ص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ی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‌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ر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بن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ب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و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آ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‌گذ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‌سال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ی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رکر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م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نامه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نویس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خ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زد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‌ج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ف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ن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ف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رت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ه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رت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‌گذ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رت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طب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ح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ر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ک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ری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ک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ف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ق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ثان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ناسم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بع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شت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ط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ز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ّ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لف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ر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ا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رب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ز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ب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ه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ل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ش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یزه‌کاری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أ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وث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ب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ن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ب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ث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ث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ر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ا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ود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ن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م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ت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‌مقدم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طب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س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ر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ه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متیق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ز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شی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‌ه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د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ع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ّ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س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لا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ز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ج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ع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ح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س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حک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تب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ز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ت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م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م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صوص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لس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المین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2"/>
        <w:rPr/>
      </w:pP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Scheherazade" w:cs="B Nazanin"/>
          <w:b/>
          <w:bCs/>
          <w:color w:val="FF0000"/>
          <w:lang w:bidi="fa-IR"/>
        </w:rPr>
        <w:t>13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چهار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20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‌گذ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وتاه‌مد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ان‌مد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ازم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ه‌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ب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‌ها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خ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مئ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ب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ود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ر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د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می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شک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ش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س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لب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ح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ختص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ظهار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ظ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د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هم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خت‌گ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ق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د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و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‌گذ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ضبا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‌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ف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خی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کلی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امان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حق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لای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ر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طیب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ح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هم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غن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ح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غن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ح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لت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وازه‌خ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عو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وس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ز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وازه‌خ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حق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بین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حق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ستحق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غن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و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ه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ب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ب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ب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برا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ر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و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ن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حق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ح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ل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وس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و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غنی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غن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ح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د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هم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غن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ر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ا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غنی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ریح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ث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ا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مشر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ع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لح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غنیاء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ه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یر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روتم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ود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‌گذ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ن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و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؟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ص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دی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آ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ز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د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حت‌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رف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ل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ت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ای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و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ای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ت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ق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ا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ن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خت‌گ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عض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زو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ا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ته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‌رحم‌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سان‌گ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أ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ل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ت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ت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ی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ا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لب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ا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خی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ر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ه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ه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ای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ر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راء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ا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رف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ص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ی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؟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بی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ر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رم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ی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رسی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هن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فرم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ش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سط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ی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ال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حت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زب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مئ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ِ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ه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رس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ش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رف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م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رانه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ای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یخ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ر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کت‌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س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]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صود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ض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ن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ب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ض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ان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ز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cs="B Nazanin"/>
          <w:rtl w:val="true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1"/>
        <w:rPr>
          <w:rFonts w:ascii="Cambria" w:hAnsi="Cambria"/>
          <w:b/>
          <w:b/>
          <w:bCs/>
          <w:color w:val="FF0000"/>
          <w:lang w:bidi="fa-IR"/>
        </w:rPr>
      </w:pPr>
      <w:r>
        <w:rPr>
          <w:rFonts w:ascii="Cambria" w:hAnsi="Cambria" w:eastAsia="Times New Roman" w:cs="B Nazanin"/>
          <w:b/>
          <w:b/>
          <w:bCs/>
          <w:color w:val="FF0000"/>
          <w:rtl w:val="true"/>
          <w:lang w:bidi="fa-IR"/>
        </w:rPr>
        <w:t>سرمایه‌گذاری</w:t>
      </w:r>
      <w:r>
        <w:rPr>
          <w:rFonts w:ascii="Cambria" w:hAnsi="Cambria" w:eastAsia="Cambria" w:cs="Cambria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ascii="Cambria" w:hAnsi="Cambria" w:eastAsia="Times New Roman" w:cs="B Nazanin"/>
          <w:b/>
          <w:b/>
          <w:bCs/>
          <w:color w:val="FF0000"/>
          <w:rtl w:val="true"/>
          <w:lang w:bidi="fa-IR"/>
        </w:rPr>
        <w:t>بانک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س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؟</w:t>
      </w:r>
      <w:r>
        <w:rPr>
          <w:rFonts w:eastAsia="Scheherazad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ول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رار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یک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ز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ئ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و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ج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ص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ق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واب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خ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طلاق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ه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ه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ود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ذ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أکل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یقو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ق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ذ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تخط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شیط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س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ذ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ل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ل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ئو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ظل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ظلمو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ود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س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ود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ختص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ه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س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ی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ث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ح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ار‌</w:t>
      </w:r>
      <w:r>
        <w:rPr>
          <w:rFonts w:cs="B Nazanin"/>
          <w:rtl w:val="true"/>
        </w:rPr>
        <w:t>: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ر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ط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ن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شی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شی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اه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أخ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ی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لک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و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شیده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را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ی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آو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ک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ی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ی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ل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و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ئ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ی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کا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ک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ری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غ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ئم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ئ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ر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ا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ئل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استصح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هقر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م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ئ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ر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ری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وم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فه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ذ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أکل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ضعا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عف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اتظل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ظل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د؟</w:t>
      </w:r>
      <w:r>
        <w:rPr>
          <w:rFonts w:eastAsia="Scheherazad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ص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رار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لایک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ز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ج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ی‌‌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ایک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همی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ه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ع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ر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حث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ر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ر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ج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ه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ک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لن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رف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تق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ق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آ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ق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جم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قیم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ن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و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ود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ا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طلاق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ر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ئل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ن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المین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2"/>
        <w:rPr/>
      </w:pP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Scheherazade" w:cs="B Nazanin"/>
          <w:b/>
          <w:bCs/>
          <w:color w:val="FF0000"/>
          <w:lang w:bidi="fa-IR"/>
        </w:rPr>
        <w:t>14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یک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2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ص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ی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ان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ی</w:t>
      </w:r>
      <w:r>
        <w:rPr>
          <w:rFonts w:cs="B Nazanin"/>
          <w:rtl w:val="tru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و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یک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ز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د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لب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ل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ثمار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گیر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ده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لاتأکل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ضعا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عف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ق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ثم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س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با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ثم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ن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جمل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جمل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‌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خری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هداشت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حشتنا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جم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جمل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ل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ئو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ک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ها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جمل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ا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ت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رو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ضع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عف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رو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رفتن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ق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جم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ات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توس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م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رتکا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جم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اه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ض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بین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ظل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ظل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فس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فس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یع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ئ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ا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ب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ظ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ئو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ظل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ظل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ئو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ک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تفا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ئو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ظل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ظلم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خی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دق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س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ف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لا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سأل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أ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ت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ط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ی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لک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ثم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ا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ر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اغ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ج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ریح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ط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یر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ا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إذن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إعلم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حاربک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إذن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إذن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عن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إذن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إعلم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ا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ح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امب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ط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س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ر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لی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ه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مل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ف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یف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زن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ث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خت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ز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ه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و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س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و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ه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مل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ز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زند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سر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ن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مل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گ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ز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ل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ن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ملک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زن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زن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و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س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س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اخت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آخ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زن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ملک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وی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وی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ر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م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وم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کال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و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ک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ط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باز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خ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ک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طره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ک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طر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دگان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و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دگان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ک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کل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ط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بازه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ف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ط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و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ائ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خم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خم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ک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راف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ر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خاص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و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طلاق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س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س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ث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وی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س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ر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رار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هرس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بر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جم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م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بر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جم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اله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ز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و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خ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ع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وی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م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س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ی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س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ت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دا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ی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س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ث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صادق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ی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ع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دیث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ت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ت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صو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ض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ص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راج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ا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س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و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قا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ف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وی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جما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ق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وی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وا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وی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ی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ی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ع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و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هذ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بص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ه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الرح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الرح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بر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جم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الرحم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ف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ا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ای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و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الرح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ل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قط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ف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ا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الرح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بر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جم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م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ف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نس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م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ل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م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م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لی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ک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الرح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ت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الرح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فه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رج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الرح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الرح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م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الرح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م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بر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جم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ریف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الرح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گر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ز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خص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گ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جازه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ریف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ریف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زه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ی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ب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یث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ث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ش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ب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ث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رز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ف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رح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ضو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جه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صغ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جه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ک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جه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کبر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ه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نفس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ش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و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بزر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ریف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ز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ی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ی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س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نی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ل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ن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مل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ز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و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خاص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تفا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لمشرک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ع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ن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الی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ن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ک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اء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م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و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ئ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د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ا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د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ا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یار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ا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ح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شا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تخ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فقه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ح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شا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إدعا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ق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اف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م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لیه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المین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2"/>
        <w:rPr/>
      </w:pP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Scheherazade" w:cs="B Nazanin"/>
          <w:b/>
          <w:bCs/>
          <w:color w:val="FF0000"/>
          <w:lang w:bidi="fa-IR"/>
        </w:rPr>
        <w:t>15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دو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25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د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ت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ح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ه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ش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ئ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بن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اق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ئ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خ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بن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اق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ا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بن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ار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ی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ا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نج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صر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ئ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ص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م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ف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ل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گ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یبع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صلح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ر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‌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اعد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قل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لی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ث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س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ثب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ئ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ذم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اعد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یان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ثب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غذ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</w:t>
      </w:r>
      <w:r>
        <w:rPr>
          <w:rFonts w:cs="B Nazanin"/>
          <w:rtl w:val="true"/>
        </w:rPr>
        <w:t>پ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غذ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</w:t>
      </w:r>
      <w:r>
        <w:rPr>
          <w:rFonts w:cs="B Nazanin"/>
          <w:rtl w:val="true"/>
        </w:rPr>
        <w:t>پ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غذ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ر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غذ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و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زا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شتو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ار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م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ل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ن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ردا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ولا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زم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ک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و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ع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ن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برا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از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ن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ن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نا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رداند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ش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راح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رشک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ط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>:] [</w:t>
      </w:r>
      <w:r>
        <w:rPr>
          <w:rFonts w:cs="B Nazanin"/>
          <w:rtl w:val="true"/>
        </w:rPr>
        <w:t>عرف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قط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شراء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ش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نام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ز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ی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رو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ط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رگو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ان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و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برا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رداند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ض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ی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‌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ست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اس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نز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ریخ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ل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ِ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َ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تائ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ل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تائ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رح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نویس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ک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د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و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شح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گ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ریخ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لیق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فروش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خ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ریح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ةً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ام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خ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وخته‌ه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خ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ص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خت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وز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خ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</w:t>
      </w:r>
      <w:r>
        <w:rPr>
          <w:rFonts w:cs="B Nazanin"/>
          <w:rtl w:val="true"/>
        </w:rPr>
        <w:t>پ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شتو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ک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ف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فض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و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ط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فض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ز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خ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س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ظ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وز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ز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تر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سی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ر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ف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ا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ئ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ئ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ذم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فا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گر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صرف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اج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ش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فا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ائ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گر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ئ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ای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ر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مه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ب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ت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مس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و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م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م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ا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ض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اقول</w:t>
      </w:r>
      <w:r>
        <w:rPr>
          <w:rFonts w:cs="B Nazanin"/>
          <w:rtl w:val="true"/>
        </w:rPr>
        <w:t xml:space="preserve">]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ث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لی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ا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ئ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ذ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ض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‌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‌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تای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ذ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ذ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ه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شتو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ر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ادار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عض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ی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هن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خائ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کز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ائ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ئ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مئ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ک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شتو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هد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شتو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شتو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حاظ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شتوانه‌ها؛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کا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شتو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رد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نه‌ت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اف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خ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ش‌انصاف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ص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حیاز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ما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تعبیرٍ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آ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ص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َ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غ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ی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ز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ب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باب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ز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گرانی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افت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ط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ست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رگ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ق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اق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خت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ص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غ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د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با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‌دار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با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با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ص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ش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ب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مان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و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زد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‌ه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ش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رینی‌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‌ه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ش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م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ب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از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و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یر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ز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ر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ز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ا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ازه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ع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غ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از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ناس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اسب‌ت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کو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اد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لقیم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بادلی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ل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کوی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ز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ک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ده‌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گ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خ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و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‌ه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تفا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ییز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ییزت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و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رام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ک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هن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ا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ب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هن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ُرِ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ک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اه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ر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یز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ث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ض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ری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اف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دا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ر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ور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و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ر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شامیدن؟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بل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ص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ا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ی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بس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‌فرو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‌فروش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بس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چ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س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‌بن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ی‌‌خو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‌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بس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ری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تا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م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cs="B Nazanin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2"/>
        <w:rPr/>
      </w:pP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Scheherazade" w:cs="B Nazanin"/>
          <w:b/>
          <w:bCs/>
          <w:color w:val="FF0000"/>
          <w:lang w:bidi="fa-IR"/>
        </w:rPr>
        <w:t>16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سه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26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جمل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سی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یان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ائ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م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‌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م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ردا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ک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شور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گو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تا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ود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یق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ضوع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ضوع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ذ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کو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ی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ی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ر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د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ه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غ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ر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کو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َ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ضی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ادلی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ب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با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ا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اد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طب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ک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ورآل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از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اغ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ء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ص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ع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نصا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حش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رم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ح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ف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ح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قل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ور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ح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دو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قل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ح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ال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ضوع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ضوع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ش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ص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رد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برا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نگرداندی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ص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ی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سف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عوذبال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ق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ق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ق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برا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نام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صف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ح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ا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س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د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طب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فع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داز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ف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قت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ذیرف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ئ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ذم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ض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ط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ج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غ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لم</w:t>
      </w:r>
      <w:r>
        <w:rPr>
          <w:rFonts w:cs="B Nazanin"/>
          <w:rtl w:val="true"/>
        </w:rPr>
        <w:t>پ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گذ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فر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ی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س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ن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لی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ه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 xml:space="preserve">]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ی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ع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‌جو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رح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ادل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عمالیش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ثب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م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سلا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ارز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ا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خوا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ال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س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ظ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ئ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ل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نصا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سیس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ئ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و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سی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و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و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ار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ت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دار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ا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دار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ت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ده‌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ت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طب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ض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ت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م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د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ت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ل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زاح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ضرری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تن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ئ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م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ر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ص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وعس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نظ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سر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شکست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جی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اع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ثب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شکس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م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م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ص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ص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م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ا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ح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ر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س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نظ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س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ح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فاو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ا</w:t>
      </w:r>
      <w:r>
        <w:rPr>
          <w:rFonts w:cs="B Nazanin"/>
          <w:rtl w:val="true"/>
        </w:rPr>
        <w:t>پ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ی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آ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ث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ح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؟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قانو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لم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لا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رو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ا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مای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ا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م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مکارت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ند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ق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؟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حش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ء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ه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ص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خی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اد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ص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حد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لیغ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ان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ع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‌توج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س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ر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سر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ال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خت‌گی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ج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هاج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هنگ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سل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بر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غ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بلیغ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ت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ط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اد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ط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ظلمو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ا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ظل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ق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قسط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أم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ع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إحس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ن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فح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نک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غ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ه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غ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ط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سی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افت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ط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کث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ادی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‌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ط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أسیس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افت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أم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عد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شر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ن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غ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شارع‌؛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ط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سیس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افت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للغ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ظ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عب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دگا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ن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ند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بدا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انی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د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ط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ید</w:t>
      </w:r>
      <w:r>
        <w:rPr>
          <w:rFonts w:cs="B Nazanin"/>
          <w:rtl w:val="true"/>
        </w:rPr>
        <w:t>!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ک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ظهار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ر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خی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‌ها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فق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شرع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ا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آخ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خی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غس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وب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ماء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ل‌آل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یا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وم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نج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ق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ل‌آل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ضو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ؤ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ضو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ضو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ضو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ل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ی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س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چگی‌ها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یخت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د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ریز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د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یز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وب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یا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وم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خ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ا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ت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ا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سوخ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ندبرا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‌نم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یا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وم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ضو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ت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ک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ی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‌نم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ند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ه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د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صد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انی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رنا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شابه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ک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ک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یا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وم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؛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عتب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د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شرائ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ه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هنگ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ب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تک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ه‌دا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جا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ائ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ائ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ه‌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ائ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ک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کلا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ائ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ائ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دگاه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دگ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م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ح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ی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ص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یر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ئی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ک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کیل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داز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فت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ک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بدار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وش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الحس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ا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شکیل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ع‌بن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ضیح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ا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ی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ا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تص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گش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المین</w:t>
      </w:r>
      <w:r>
        <w:rPr>
          <w:rFonts w:cs="B Nazanin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360" w:before="200" w:after="0"/>
        <w:ind w:left="0" w:right="0" w:firstLine="230"/>
        <w:jc w:val="both"/>
        <w:outlineLvl w:val="2"/>
        <w:rPr/>
      </w:pPr>
      <w:r>
        <w:rPr>
          <w:rFonts w:eastAsia="Scheherazade" w:cs="B Nazanin"/>
          <w:b/>
          <w:b/>
          <w:bCs/>
          <w:color w:val="FF0000"/>
          <w:rtl w:val="true"/>
          <w:lang w:bidi="fa-IR"/>
        </w:rPr>
        <w:t>جلسه</w:t>
      </w:r>
      <w:r>
        <w:rPr>
          <w:rFonts w:eastAsia="Scheherazade"/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eastAsia="Scheherazade" w:cs="B Nazanin"/>
          <w:b/>
          <w:bCs/>
          <w:color w:val="FF0000"/>
          <w:lang w:bidi="fa-IR"/>
        </w:rPr>
        <w:t>1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چهار‌</w:t>
      </w:r>
      <w:r>
        <w:rPr>
          <w:rFonts w:cs="B Nazanin"/>
          <w:b/>
          <w:b/>
          <w:bCs/>
          <w:color w:val="000000"/>
          <w:rtl w:val="true"/>
          <w:lang w:bidi="fa-IR"/>
        </w:rPr>
        <w:t>شنب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Cs/>
          <w:color w:val="000000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lang w:bidi="fa-IR"/>
        </w:rPr>
        <w:t>27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۰</w:t>
      </w:r>
      <w:r>
        <w:rPr>
          <w:rFonts w:cs="B Nazanin"/>
          <w:b/>
          <w:bCs/>
          <w:color w:val="000000"/>
          <w:lang w:bidi="fa-IR"/>
        </w:rPr>
        <w:t>4</w:t>
      </w:r>
      <w:r>
        <w:rPr>
          <w:rFonts w:cs="B Nazanin"/>
          <w:b/>
          <w:bCs/>
          <w:color w:val="000000"/>
          <w:lang w:bidi="fa-IR"/>
        </w:rPr>
        <w:t>/</w:t>
      </w:r>
      <w:r>
        <w:rPr>
          <w:rFonts w:cs="B Nazanin"/>
          <w:b/>
          <w:b/>
          <w:bCs/>
          <w:color w:val="000000"/>
          <w:lang w:bidi="fa-IR"/>
        </w:rPr>
        <w:t>۹</w:t>
      </w:r>
      <w:r>
        <w:rPr>
          <w:rFonts w:cs="B Nazanin"/>
          <w:b/>
          <w:bCs/>
          <w:color w:val="000000"/>
          <w:lang w:bidi="fa-IR"/>
        </w:rPr>
        <w:t>7</w:t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أعوذ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شیطا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ج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س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م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رحی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حم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ربّ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عالم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صلّ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دن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محمّد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آل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طاهر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سیّما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بقیّة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ّه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في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أرضی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للعن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لی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عدائهم</w:t>
      </w:r>
      <w:r>
        <w:rPr>
          <w:rFonts w:eastAsia="Scheherazade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أجمعین</w:t>
      </w:r>
      <w:r>
        <w:rPr>
          <w:rFonts w:cs="B Nazanin"/>
          <w:b/>
          <w:bCs/>
          <w:color w:val="000000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خر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جیه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ر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ا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ه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رگ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نجا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ح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ئل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ب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غ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طبی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یا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ب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خ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س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ر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ع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ز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خ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قدم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ح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ش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ه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کار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ی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ارم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کس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ئ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ت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ّ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ذ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ق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ی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ا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ق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ر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کو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ت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ذا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ل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ردا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الث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ساط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ج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ل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ر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یت‌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آو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ئ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ل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ذ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ق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ت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دف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أت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ز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ذ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ل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طل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ه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خی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ز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ز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ز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ع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تز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رتب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ما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ه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ا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‌خا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ه؟</w:t>
      </w:r>
      <w:r>
        <w:rPr>
          <w:rFonts w:eastAsia="Scheherazad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ج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ر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شت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ه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کس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طل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تفا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اه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ق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ع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ل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سأل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شر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نا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ش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ان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یصل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جرّ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صلح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ظا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ش‌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ب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گی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صلح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ب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غ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فتر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فتر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ی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لائ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آ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غ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آ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غ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آ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ن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مل‌ونق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نگ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ل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بز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غ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و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آو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یلو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تفا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ب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ا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ق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ندا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eastAsia="Scheherazad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خلاصه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هم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اف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و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أ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ست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سط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ذ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م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آخر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توا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نب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‌ه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ه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ئل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اعد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نم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ح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ق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ج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خّر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بح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أب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قوّ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ّ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أ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شر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ل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شر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ل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ؤخ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أس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قرض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رسی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ی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دازی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اندا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ط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لااشک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عب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ً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ئ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ضع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عف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د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ان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و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ردا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و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داز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ضعا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ضاعف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هلی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نسیئ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نسیئ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از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نسیئ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و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و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ک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نسی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شرک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ز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تص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و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شأ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اس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ود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ع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ئو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وال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ظلم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تظلمو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ح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با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فتد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أس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ح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ی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خ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خ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فت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س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سن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ح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ار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ح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خ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رش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ثی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ج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ثیق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نجاش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ح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ی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عد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یبی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ؤلؤ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س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أ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أ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ؤخر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ؤلؤ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ار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ی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أس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ذل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مر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أفع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ال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َت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ُتب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عی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اط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بدال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ُت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ثقه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ک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و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ظل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خو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ام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ک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د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جنگ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سان‌تر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؟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؟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یامب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حم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ردم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ن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د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الحس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زیاد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ل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سم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ا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رس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لا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م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در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با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ِ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د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نک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ل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ار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عک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>!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تز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ف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کس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ید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ع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همی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ر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ش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؟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آ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>!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ان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الحسنة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رض‌الحس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ذ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یبش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ستأ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هم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الحس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ی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سابی</w:t>
      </w:r>
      <w:r>
        <w:rPr>
          <w:rFonts w:cs="B Nazanin"/>
          <w:rtl w:val="true"/>
        </w:rPr>
        <w:t>!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ا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ده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هم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قیق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ح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ارز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ح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ه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صب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cs="B Nazanin"/>
          <w:rtl w:val="true"/>
        </w:rPr>
        <w:t>!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چ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ر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ع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تب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لبا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ارز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آو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فت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یع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ط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ها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فو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ف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ج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تاوای‌ت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ل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ف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ئزٌ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ش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فت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...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یع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زند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لیار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رم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‌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ص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ف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علاو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ض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رو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ف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جا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افذ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تق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ا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ی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نت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نک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ق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سن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مع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دید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ج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و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سیل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ه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م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ة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ورت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م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ی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cs="B Nazanin"/>
          <w:rtl w:val="true"/>
        </w:rPr>
        <w:t xml:space="preserve">!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ب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بی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را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خ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ها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ها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اح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بلغ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اه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قساط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نق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توا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ها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دل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کا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ها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ت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همین‌ج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س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ده‌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رت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و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شی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مر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س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مین‌ج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نج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ص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‌جور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د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س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ابأ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شترط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ض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عف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وسیل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د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ر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ؤال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کار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خ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مرت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؟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ی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ردی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خ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و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د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مای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ه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جو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ذو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ز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آن؟</w:t>
      </w:r>
      <w:r>
        <w:rPr>
          <w:rFonts w:cs="B Nazanin"/>
          <w:rtl w:val="true"/>
        </w:rPr>
        <w:t>!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ا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م</w:t>
      </w:r>
      <w:r>
        <w:rPr>
          <w:rFonts w:cs="B Nazanin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ت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ی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قب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خ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نقل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ندش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ل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دیدتر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‌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نس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د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ا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ار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دل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م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Fonts w:cs="B Nazanin"/>
          <w:rtl w:val="true"/>
        </w:rPr>
        <w:t xml:space="preserve">. </w:t>
      </w:r>
      <w:r>
        <w:rPr>
          <w:rFonts w:eastAsia="B Nazanin" w:cs="B Nazanin" w:ascii="B Nazanin" w:hAnsi="B Nazanin"/>
          <w:rtl w:val="true"/>
        </w:rPr>
        <w:t>‌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تضم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ی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ع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ک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شت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د؟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ذ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فت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و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گرد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‌جو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ین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ک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رو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و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ی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ی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روش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لی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نص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و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اله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ل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قلا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رو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طع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ک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ط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ی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زام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ماش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ر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خواه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س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[</w:t>
      </w:r>
      <w:r>
        <w:rPr>
          <w:rFonts w:cs="B Nazanin"/>
          <w:rtl w:val="true"/>
        </w:rPr>
        <w:t>سؤال</w:t>
      </w:r>
      <w:r>
        <w:rPr>
          <w:rFonts w:cs="B Nazanin"/>
          <w:rtl w:val="true"/>
        </w:rPr>
        <w:t xml:space="preserve">: ... </w:t>
      </w:r>
      <w:r>
        <w:rPr>
          <w:rFonts w:cs="B Nazanin"/>
          <w:rtl w:val="true"/>
        </w:rPr>
        <w:t>جواب</w:t>
      </w:r>
      <w:r>
        <w:rPr>
          <w:rFonts w:cs="B Nazanin"/>
          <w:rtl w:val="true"/>
        </w:rPr>
        <w:t xml:space="preserve">:]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غرا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نو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ب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نصا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ف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‌ط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رحو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م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ظ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ق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ت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معاملی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د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حر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ین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ؤ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شترط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جوز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ارداد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یه‌ا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و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راردا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کنن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تیج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مل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می‌ش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غ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خص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ش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سید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‌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ظر‌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ارضش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عقو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عی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صلح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ا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ج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یئ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لایصلح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خال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واند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چو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ل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فا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با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ب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ضاف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ی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ع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ابا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ث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به‌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ارز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فروشن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و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فا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ارضن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ترج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ده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تعارض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حیح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حاق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ما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سعدة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ق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وافق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تاب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رف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لی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حر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قرض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عن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وسع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ه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قت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گ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قاب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گیری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ه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وی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گوی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دی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رط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سو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گرفت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اء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ه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عرف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‌جو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فهم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ذ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ترجیح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نع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حص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عرض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ک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یل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فصل‌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ار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شو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شم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خد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س</w:t>
      </w:r>
      <w:r>
        <w:rPr>
          <w:rFonts w:cs="B Nazanin"/>
          <w:rtl w:val="true"/>
        </w:rPr>
        <w:t>پ</w:t>
      </w:r>
      <w:r>
        <w:rPr>
          <w:rFonts w:cs="B Nazanin"/>
          <w:rtl w:val="true"/>
        </w:rPr>
        <w:t>اریم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جال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ر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ود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وای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مایش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ما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می‌‌کنیم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‌فرمایشا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ص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جا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کنیم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دیگ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نش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rtl w:val="true"/>
        </w:rPr>
        <w:t>و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حمد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لله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رب</w:t>
      </w:r>
      <w:r>
        <w:rPr>
          <w:rFonts w:eastAsia="Scheherazade"/>
          <w:rtl w:val="true"/>
        </w:rPr>
        <w:t xml:space="preserve"> </w:t>
      </w:r>
      <w:r>
        <w:rPr>
          <w:rFonts w:cs="B Nazanin"/>
          <w:rtl w:val="true"/>
        </w:rPr>
        <w:t>العالمین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rtl w:val="true"/>
        </w:rPr>
      </w:r>
    </w:p>
    <w:sectPr>
      <w:headerReference w:type="even" r:id="rId8"/>
      <w:headerReference w:type="default" r:id="rId9"/>
      <w:footnotePr>
        <w:numFmt w:val="decimal"/>
      </w:footnotePr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eherazade"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aditional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B Nazanin">
    <w:charset w:val="b2"/>
    <w:family w:val="auto"/>
    <w:pitch w:val="variable"/>
  </w:font>
  <w:font w:name="Sakkal Majall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ت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گرچه همانطور که استاد فرمودند مراد از قرض در آیه شریفه خصوص قرض‌الحسنة نیست اما مقصود هر عمل نیکی ه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روایات مستفیضه آمده است که مقصود از قرض به خداوند، صله ام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ضافا به اینکه در برخی از شأن نزول‌ها موضوع صدقه آمده است</w:t>
      </w:r>
      <w:r>
        <w:rPr>
          <w:sz w:val="28"/>
          <w:szCs w:val="28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left"/>
      <w:rPr>
        <w:rFonts w:ascii="Scheherazade" w:hAnsi="Scheherazade" w:cs="Scheherazade"/>
        <w:sz w:val="24"/>
        <w:szCs w:val="24"/>
        <w:lang w:bidi="fa-IR"/>
      </w:rPr>
    </w:pPr>
    <w:r>
      <w:rPr>
        <w:rFonts w:cs="Scheherazade" w:ascii="Scheherazade" w:hAnsi="Scheherazade"/>
        <w:sz w:val="24"/>
        <w:szCs w:val="24"/>
        <w:rtl w:val="true"/>
        <w:lang w:bidi="fa-IR"/>
      </w:rPr>
      <w:tab/>
    </w:r>
    <w:r>
      <w:rPr>
        <w:rFonts w:ascii="Scheherazade" w:hAnsi="Scheherazade" w:cs="Scheherazade"/>
        <w:sz w:val="24"/>
        <w:sz w:val="24"/>
        <w:szCs w:val="24"/>
        <w:rtl w:val="true"/>
        <w:lang w:bidi="fa-IR"/>
      </w:rPr>
      <w:t>متن درس فقه استاد شهیدی</w:t>
    </w:r>
  </w:p>
  <w:p>
    <w:pPr>
      <w:pStyle w:val="Header"/>
      <w:rPr/>
    </w:pPr>
    <w:r>
      <w:rPr>
        <w:sz w:val="28"/>
        <w:szCs w:val="28"/>
        <w:lang w:bidi="fa-IR"/>
      </w:rPr>
      <w:t xml:space="preserve"> </w:t>
    </w:r>
    <w:r>
      <w:rPr>
        <w:sz w:val="28"/>
        <w:szCs w:val="28"/>
        <w:lang w:bidi="fa-IR"/>
      </w:rPr>
      <w:t xml:space="preserve">....................................................................................... </w:t>
    </w:r>
    <w:r>
      <w:rPr>
        <w:sz w:val="28"/>
        <w:sz w:val="28"/>
        <w:szCs w:val="28"/>
        <w:rtl w:val="true"/>
        <w:lang w:bidi="fa-IR"/>
      </w:rPr>
      <w:t>طرح بحث</w:t>
    </w:r>
    <w:r>
      <w:rPr>
        <w:sz w:val="28"/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sz w:val="24"/>
        <w:szCs w:val="24"/>
      </w:rPr>
    </w:pPr>
    <w:r>
      <w:rPr>
        <w:rtl w:val="true"/>
      </w:rPr>
      <w:tab/>
    </w:r>
    <w:r>
      <w:rPr>
        <w:sz w:val="24"/>
        <w:sz w:val="24"/>
        <w:szCs w:val="24"/>
        <w:rtl w:val="true"/>
      </w:rPr>
      <w:t>متن درس فقه استاد شهیدی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/>
    </w:pPr>
    <w:r>
      <w:rPr>
        <w:rtl w:val="true"/>
      </w:rPr>
      <w:t xml:space="preserve">فقه البنوک </w:t>
    </w:r>
    <w:r>
      <w:rPr>
        <w:rtl w:val="true"/>
      </w:rPr>
      <w:t xml:space="preserve">.......................................................................................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1</w:t>
    </w:r>
    <w:r>
      <w:rPr>
        <w:rtl w:val="true"/>
      </w:rPr>
      <w:fldChar w:fldCharType="end"/>
    </w:r>
    <w:r>
      <w:rPr>
        <w:rtl w:val="true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left"/>
      <w:rPr>
        <w:rFonts w:ascii="Scheherazade" w:hAnsi="Scheherazade" w:cs="Scheherazade"/>
        <w:sz w:val="24"/>
        <w:szCs w:val="24"/>
        <w:lang w:bidi="fa-IR"/>
      </w:rPr>
    </w:pPr>
    <w:r>
      <w:rPr>
        <w:rFonts w:cs="Scheherazade" w:ascii="Scheherazade" w:hAnsi="Scheherazade"/>
        <w:sz w:val="24"/>
        <w:szCs w:val="24"/>
        <w:rtl w:val="true"/>
        <w:lang w:bidi="fa-IR"/>
      </w:rPr>
      <w:tab/>
    </w:r>
    <w:r>
      <w:rPr>
        <w:rFonts w:ascii="Scheherazade" w:hAnsi="Scheherazade" w:cs="Scheherazade"/>
        <w:sz w:val="24"/>
        <w:sz w:val="24"/>
        <w:szCs w:val="24"/>
        <w:rtl w:val="true"/>
        <w:lang w:bidi="fa-IR"/>
      </w:rPr>
      <w:t>متن درس فقه استاد شهیدی</w:t>
    </w:r>
  </w:p>
  <w:p>
    <w:pPr>
      <w:pStyle w:val="Header"/>
      <w:rPr/>
    </w:pPr>
    <w:r>
      <w:rPr>
        <w:sz w:val="28"/>
        <w:szCs w:val="28"/>
        <w:lang w:bidi="fa-IR"/>
      </w:rPr>
      <w:t xml:space="preserve"> </w:t>
    </w:r>
    <w:r>
      <w:rPr>
        <w:sz w:val="28"/>
        <w:szCs w:val="28"/>
        <w:lang w:bidi="fa-IR"/>
      </w:rPr>
      <w:t xml:space="preserve">..................................................................................... </w:t>
    </w:r>
    <w:r>
      <w:rPr>
        <w:sz w:val="28"/>
        <w:sz w:val="28"/>
        <w:szCs w:val="28"/>
        <w:rtl w:val="true"/>
        <w:lang w:bidi="fa-IR"/>
      </w:rPr>
      <w:t>حساب جاری</w:t>
    </w:r>
    <w:r>
      <w:rPr>
        <w:sz w:val="28"/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8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sz w:val="24"/>
        <w:szCs w:val="24"/>
      </w:rPr>
    </w:pPr>
    <w:r>
      <w:rPr>
        <w:rtl w:val="true"/>
      </w:rPr>
      <w:tab/>
    </w:r>
    <w:r>
      <w:rPr>
        <w:sz w:val="24"/>
        <w:sz w:val="24"/>
        <w:szCs w:val="24"/>
        <w:rtl w:val="true"/>
      </w:rPr>
      <w:t>متن درس فقه استاد شهیدی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/>
    </w:pPr>
    <w:r>
      <w:rPr>
        <w:rtl w:val="true"/>
      </w:rPr>
      <w:t xml:space="preserve">فقه البنوک </w:t>
    </w:r>
    <w:r>
      <w:rPr>
        <w:rtl w:val="true"/>
      </w:rPr>
      <w:t xml:space="preserve">.......................................................................................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7</w:t>
    </w:r>
    <w:r>
      <w:rPr>
        <w:rtl w:val="true"/>
      </w:rPr>
      <w:fldChar w:fldCharType="end"/>
    </w:r>
    <w:r>
      <w:rPr>
        <w:rtl w:val="true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jc w:val="left"/>
      <w:rPr>
        <w:rFonts w:ascii="Scheherazade" w:hAnsi="Scheherazade" w:cs="Scheherazade"/>
        <w:sz w:val="24"/>
        <w:szCs w:val="24"/>
        <w:lang w:bidi="fa-IR"/>
      </w:rPr>
    </w:pPr>
    <w:r>
      <w:rPr>
        <w:rFonts w:cs="Scheherazade" w:ascii="Scheherazade" w:hAnsi="Scheherazade"/>
        <w:sz w:val="24"/>
        <w:szCs w:val="24"/>
        <w:rtl w:val="true"/>
        <w:lang w:bidi="fa-IR"/>
      </w:rPr>
      <w:tab/>
    </w:r>
    <w:r>
      <w:rPr>
        <w:rFonts w:ascii="Scheherazade" w:hAnsi="Scheherazade" w:cs="Scheherazade"/>
        <w:sz w:val="24"/>
        <w:sz w:val="24"/>
        <w:szCs w:val="24"/>
        <w:rtl w:val="true"/>
        <w:lang w:bidi="fa-IR"/>
      </w:rPr>
      <w:t>متن درس فقه استاد شهیدی</w:t>
    </w:r>
  </w:p>
  <w:p>
    <w:pPr>
      <w:pStyle w:val="Header"/>
      <w:rPr/>
    </w:pPr>
    <w:r>
      <w:rPr>
        <w:sz w:val="28"/>
        <w:szCs w:val="28"/>
        <w:lang w:bidi="fa-IR"/>
      </w:rPr>
      <w:t xml:space="preserve"> </w:t>
    </w:r>
    <w:r>
      <w:rPr>
        <w:sz w:val="28"/>
        <w:szCs w:val="28"/>
        <w:lang w:bidi="fa-IR"/>
      </w:rPr>
      <w:t xml:space="preserve">............................................................................. </w:t>
    </w:r>
    <w:r>
      <w:rPr>
        <w:sz w:val="28"/>
        <w:sz w:val="28"/>
        <w:szCs w:val="28"/>
        <w:rtl w:val="true"/>
        <w:lang w:bidi="fa-IR"/>
      </w:rPr>
      <w:t>حساب سرمایه‌گذاری</w:t>
    </w:r>
    <w:r>
      <w:rPr>
        <w:sz w:val="28"/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8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>
        <w:sz w:val="24"/>
        <w:szCs w:val="24"/>
      </w:rPr>
    </w:pPr>
    <w:r>
      <w:rPr>
        <w:rtl w:val="true"/>
      </w:rPr>
      <w:tab/>
    </w:r>
    <w:r>
      <w:rPr>
        <w:sz w:val="24"/>
        <w:sz w:val="24"/>
        <w:szCs w:val="24"/>
        <w:rtl w:val="true"/>
      </w:rPr>
      <w:t>متن درس فقه استاد شهیدی</w:t>
    </w:r>
  </w:p>
  <w:p>
    <w:pPr>
      <w:pStyle w:val="Normal"/>
      <w:tabs>
        <w:tab w:val="clear" w:pos="720"/>
        <w:tab w:val="center" w:pos="4513" w:leader="none"/>
        <w:tab w:val="right" w:pos="9026" w:leader="none"/>
      </w:tabs>
      <w:jc w:val="left"/>
      <w:rPr/>
    </w:pPr>
    <w:r>
      <w:rPr>
        <w:rtl w:val="true"/>
      </w:rPr>
      <w:t xml:space="preserve">فقه البنوک </w:t>
    </w:r>
    <w:r>
      <w:rPr>
        <w:rtl w:val="true"/>
      </w:rPr>
      <w:t xml:space="preserve">......................................................................................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79</w:t>
    </w:r>
    <w:r>
      <w:rPr>
        <w:rtl w:val="true"/>
      </w:rPr>
      <w:fldChar w:fldCharType="end"/>
    </w:r>
    <w:r>
      <w:rPr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"/>
      <w:lvlJc w:val="center"/>
      <w:pPr>
        <w:tabs>
          <w:tab w:val="num" w:pos="0"/>
        </w:tabs>
        <w:ind w:left="76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0"/>
      <w:ind w:left="0" w:right="0" w:firstLine="230"/>
      <w:jc w:val="left"/>
    </w:pPr>
    <w:rPr>
      <w:rFonts w:ascii="Scheherazade" w:hAnsi="Scheherazade" w:eastAsia="Calibri" w:cs="Scheherazade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eastAsia="Times New Roman"/>
      <w:b/>
      <w:bCs/>
      <w:color w:val="FF0000"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FF0000"/>
      <w:sz w:val="26"/>
      <w:szCs w:val="34"/>
      <w:lang w:bidi="fa-IR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/>
      <w:ind w:left="0" w:right="0" w:firstLine="230"/>
      <w:jc w:val="center"/>
      <w:outlineLvl w:val="2"/>
    </w:pPr>
    <w:rPr>
      <w:rFonts w:ascii="Cambria" w:hAnsi="Cambria" w:eastAsia="Times New Roman" w:cs="B Nazanin"/>
      <w:bCs/>
      <w:sz w:val="44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/>
      <w:outlineLvl w:val="3"/>
    </w:pPr>
    <w:rPr>
      <w:rFonts w:ascii="Cambria" w:hAnsi="Cambria" w:eastAsia="Times New Roman" w:cs="Cambria"/>
      <w:bCs/>
      <w:i/>
      <w:color w:val="FF0000"/>
      <w:szCs w:val="3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/>
      <w:outlineLvl w:val="4"/>
    </w:pPr>
    <w:rPr>
      <w:rFonts w:ascii="Cambria" w:hAnsi="Cambria" w:eastAsia="Times New Roman" w:cs="Cambria"/>
      <w:bCs/>
      <w:color w:val="FF0000"/>
      <w:szCs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230"/>
      <w:jc w:val="left"/>
      <w:outlineLvl w:val="6"/>
    </w:pPr>
    <w:rPr>
      <w:rFonts w:ascii="Calibri" w:hAnsi="Calibri" w:eastAsia="Times New Roman" w:cs="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230"/>
      <w:jc w:val="left"/>
      <w:outlineLvl w:val="7"/>
    </w:pPr>
    <w:rPr>
      <w:rFonts w:ascii="Calibri" w:hAnsi="Calibri" w:eastAsia="Times New Roman" w:cs="Arial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color w:val="FF0000"/>
      <w:sz w:val="34"/>
      <w:szCs w:val="34"/>
      <w:lang w:bidi="ar-SA"/>
    </w:rPr>
  </w:style>
  <w:style w:type="character" w:styleId="Style7">
    <w:name w:val="عنوان پنجم نویسه"/>
    <w:qFormat/>
    <w:rPr>
      <w:b/>
      <w:bCs/>
      <w:color w:val="FF0000"/>
      <w:sz w:val="34"/>
      <w:szCs w:val="34"/>
    </w:rPr>
  </w:style>
  <w:style w:type="character" w:styleId="6">
    <w:name w:val="عنوان6 نویسه"/>
    <w:qFormat/>
    <w:rPr>
      <w:rFonts w:eastAsia="Scheherazade"/>
      <w:b/>
      <w:bCs/>
      <w:color w:val="FF0000"/>
      <w:sz w:val="34"/>
      <w:szCs w:val="34"/>
      <w:lang w:bidi="ar-SA"/>
    </w:rPr>
  </w:style>
  <w:style w:type="character" w:styleId="2">
    <w:name w:val="عنوان2 نویسه"/>
    <w:qFormat/>
    <w:rPr>
      <w:rFonts w:eastAsia="Scheherazade"/>
      <w:b/>
      <w:bCs/>
      <w:color w:val="FF0000"/>
      <w:sz w:val="34"/>
      <w:szCs w:val="34"/>
      <w:lang w:bidi="ar-SA"/>
    </w:rPr>
  </w:style>
  <w:style w:type="character" w:styleId="3">
    <w:name w:val="عنوان3 نویسه"/>
    <w:qFormat/>
    <w:rPr>
      <w:rFonts w:eastAsia="Scheherazade"/>
      <w:b/>
      <w:bCs/>
      <w:color w:val="FF0000"/>
      <w:sz w:val="34"/>
      <w:szCs w:val="34"/>
      <w:lang w:bidi="ar-SA"/>
    </w:rPr>
  </w:style>
  <w:style w:type="character" w:styleId="4">
    <w:name w:val="عنوان4 نویسه"/>
    <w:qFormat/>
    <w:rPr>
      <w:rFonts w:eastAsia="Scheherazade"/>
      <w:b/>
      <w:bCs/>
      <w:color w:val="FF0000"/>
      <w:sz w:val="34"/>
      <w:szCs w:val="34"/>
    </w:rPr>
  </w:style>
  <w:style w:type="character" w:styleId="5">
    <w:name w:val="عنوان5 نویسه"/>
    <w:qFormat/>
    <w:rPr>
      <w:rFonts w:eastAsia="Scheherazade"/>
      <w:b/>
      <w:bCs/>
      <w:color w:val="FF0000"/>
      <w:sz w:val="34"/>
      <w:szCs w:val="34"/>
    </w:rPr>
  </w:style>
  <w:style w:type="character" w:styleId="7">
    <w:name w:val="عنوان7 نویسه"/>
    <w:qFormat/>
    <w:rPr>
      <w:rFonts w:eastAsia="Scheherazade"/>
      <w:b/>
      <w:bCs/>
      <w:color w:val="FF0000"/>
      <w:sz w:val="34"/>
      <w:szCs w:val="34"/>
    </w:rPr>
  </w:style>
  <w:style w:type="character" w:styleId="8">
    <w:name w:val="عنوان8 نویسه"/>
    <w:qFormat/>
    <w:rPr>
      <w:rFonts w:eastAsia="Scheherazade"/>
      <w:b/>
      <w:bCs/>
      <w:color w:val="FF0000"/>
      <w:sz w:val="34"/>
      <w:szCs w:val="34"/>
      <w:lang w:bidi="ar-SA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FF0000"/>
      <w:sz w:val="26"/>
      <w:szCs w:val="34"/>
    </w:rPr>
  </w:style>
  <w:style w:type="character" w:styleId="Heading3Char">
    <w:name w:val="Heading 3 Char"/>
    <w:qFormat/>
    <w:rPr>
      <w:rFonts w:ascii="Cambria" w:hAnsi="Cambria" w:eastAsia="Times New Roman" w:cs="B Nazanin"/>
      <w:bCs/>
      <w:sz w:val="44"/>
      <w:szCs w:val="48"/>
      <w:lang w:bidi="ar-SA"/>
    </w:rPr>
  </w:style>
  <w:style w:type="character" w:styleId="Heading4Char">
    <w:name w:val="Heading 4 Char"/>
    <w:qFormat/>
    <w:rPr>
      <w:rFonts w:ascii="Cambria" w:hAnsi="Cambria" w:eastAsia="Times New Roman" w:cs="Cambria"/>
      <w:bCs/>
      <w:i/>
      <w:color w:val="FF0000"/>
      <w:sz w:val="28"/>
      <w:szCs w:val="34"/>
      <w:lang w:bidi="ar-SA"/>
    </w:rPr>
  </w:style>
  <w:style w:type="character" w:styleId="Heading5Char">
    <w:name w:val="Heading 5 Char"/>
    <w:qFormat/>
    <w:rPr>
      <w:rFonts w:ascii="Cambria" w:hAnsi="Cambria" w:eastAsia="Times New Roman" w:cs="Cambria"/>
      <w:bCs/>
      <w:color w:val="FF0000"/>
      <w:sz w:val="28"/>
      <w:szCs w:val="34"/>
      <w:lang w:bidi="ar-SA"/>
    </w:rPr>
  </w:style>
  <w:style w:type="character" w:styleId="FooterChar">
    <w:name w:val="Footer Char"/>
    <w:qFormat/>
    <w:rPr>
      <w:sz w:val="28"/>
      <w:szCs w:val="28"/>
      <w:lang w:bidi="ar-SA"/>
    </w:rPr>
  </w:style>
  <w:style w:type="character" w:styleId="NoSpacingChar">
    <w:name w:val="No Spacing Char"/>
    <w:qFormat/>
    <w:rPr>
      <w:b/>
      <w:bCs/>
      <w:color w:val="FF0000"/>
      <w:sz w:val="34"/>
      <w:szCs w:val="34"/>
    </w:rPr>
  </w:style>
  <w:style w:type="character" w:styleId="HeaderChar">
    <w:name w:val="Header Char"/>
    <w:qFormat/>
    <w:rPr>
      <w:rFonts w:ascii="Calibri" w:hAnsi="Calibri" w:cs="Calibri"/>
      <w:szCs w:val="34"/>
      <w:lang w:bidi="ar-SA"/>
    </w:rPr>
  </w:style>
  <w:style w:type="character" w:styleId="Style8">
    <w:name w:val="منتخب نویسه"/>
    <w:qFormat/>
    <w:rPr>
      <w:b/>
      <w:bCs/>
      <w:color w:val="000000"/>
      <w:sz w:val="34"/>
      <w:szCs w:val="34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7Char">
    <w:name w:val="Heading 7 Char"/>
    <w:qFormat/>
    <w:rPr>
      <w:rFonts w:ascii="Calibri" w:hAnsi="Calibri" w:eastAsia="Times New Roman" w:cs="Arial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eastAsia="Times New Roman" w:cs="Arial"/>
      <w:i/>
      <w:iCs/>
      <w:sz w:val="24"/>
      <w:szCs w:val="24"/>
      <w:lang w:bidi="ar-SA"/>
    </w:rPr>
  </w:style>
  <w:style w:type="character" w:styleId="Char">
    <w:name w:val="متن Char"/>
    <w:qFormat/>
    <w:rPr>
      <w:rFonts w:ascii="Traditional Arabic" w:hAnsi="Traditional Arabic" w:eastAsia="Times New Roman" w:cs="B Nazanin"/>
      <w:sz w:val="32"/>
      <w:szCs w:val="28"/>
    </w:rPr>
  </w:style>
  <w:style w:type="character" w:styleId="BodyTextIndentChar">
    <w:name w:val="Body Text Indent Char"/>
    <w:qFormat/>
    <w:rPr>
      <w:rFonts w:cs="B Nazanin"/>
      <w:b/>
      <w:bCs/>
      <w:color w:val="00000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عنوان پنجم"/>
    <w:basedOn w:val="Normal"/>
    <w:qFormat/>
    <w:pPr>
      <w:spacing w:lineRule="auto" w:line="276" w:before="200" w:after="0"/>
      <w:ind w:left="0" w:right="0" w:firstLine="227"/>
      <w:jc w:val="both"/>
      <w:outlineLvl w:val="4"/>
    </w:pPr>
    <w:rPr>
      <w:b/>
      <w:bCs/>
      <w:color w:val="FF0000"/>
      <w:sz w:val="34"/>
      <w:szCs w:val="34"/>
      <w:lang w:bidi="fa-IR"/>
    </w:rPr>
  </w:style>
  <w:style w:type="paragraph" w:styleId="61">
    <w:name w:val="عنوان6"/>
    <w:basedOn w:val="Normal"/>
    <w:qFormat/>
    <w:pPr>
      <w:bidi w:val="0"/>
      <w:spacing w:lineRule="auto" w:line="276" w:before="200" w:after="0"/>
      <w:outlineLvl w:val="5"/>
    </w:pPr>
    <w:rPr>
      <w:rFonts w:eastAsia="Scheherazade"/>
      <w:b/>
      <w:bCs/>
      <w:color w:val="FF0000"/>
      <w:sz w:val="34"/>
      <w:szCs w:val="34"/>
    </w:rPr>
  </w:style>
  <w:style w:type="paragraph" w:styleId="21">
    <w:name w:val="عنوان2"/>
    <w:basedOn w:val="Normal"/>
    <w:qFormat/>
    <w:pPr>
      <w:spacing w:lineRule="auto" w:line="240" w:before="200" w:after="0"/>
      <w:outlineLvl w:val="1"/>
    </w:pPr>
    <w:rPr>
      <w:rFonts w:eastAsia="Scheherazade"/>
      <w:b/>
      <w:bCs/>
      <w:color w:val="FF0000"/>
      <w:sz w:val="34"/>
      <w:szCs w:val="34"/>
    </w:rPr>
  </w:style>
  <w:style w:type="paragraph" w:styleId="31">
    <w:name w:val="عنوان3"/>
    <w:basedOn w:val="Normal"/>
    <w:qFormat/>
    <w:pPr>
      <w:spacing w:lineRule="auto" w:line="276" w:before="200" w:after="0"/>
      <w:outlineLvl w:val="2"/>
    </w:pPr>
    <w:rPr>
      <w:rFonts w:eastAsia="Scheherazade"/>
      <w:b/>
      <w:bCs/>
      <w:color w:val="FF0000"/>
      <w:sz w:val="34"/>
      <w:szCs w:val="34"/>
    </w:rPr>
  </w:style>
  <w:style w:type="paragraph" w:styleId="41">
    <w:name w:val="عنوان4"/>
    <w:basedOn w:val="Normal"/>
    <w:qFormat/>
    <w:pPr>
      <w:spacing w:lineRule="auto" w:line="276" w:before="200" w:after="0"/>
      <w:outlineLvl w:val="3"/>
    </w:pPr>
    <w:rPr>
      <w:rFonts w:eastAsia="Scheherazade"/>
      <w:b/>
      <w:bCs/>
      <w:color w:val="FF0000"/>
      <w:sz w:val="34"/>
      <w:szCs w:val="34"/>
      <w:lang w:bidi="fa-IR"/>
    </w:rPr>
  </w:style>
  <w:style w:type="paragraph" w:styleId="51">
    <w:name w:val="عنوان5"/>
    <w:basedOn w:val="Normal"/>
    <w:qFormat/>
    <w:pPr>
      <w:spacing w:lineRule="auto" w:line="276" w:before="200" w:after="0"/>
      <w:outlineLvl w:val="4"/>
    </w:pPr>
    <w:rPr>
      <w:rFonts w:eastAsia="Scheherazade"/>
      <w:b/>
      <w:bCs/>
      <w:color w:val="FF0000"/>
      <w:sz w:val="34"/>
      <w:szCs w:val="34"/>
      <w:lang w:bidi="fa-IR"/>
    </w:rPr>
  </w:style>
  <w:style w:type="paragraph" w:styleId="71">
    <w:name w:val="عنوان7"/>
    <w:basedOn w:val="Normal"/>
    <w:qFormat/>
    <w:pPr>
      <w:spacing w:lineRule="auto" w:line="276" w:before="200" w:after="0"/>
      <w:jc w:val="both"/>
      <w:outlineLvl w:val="6"/>
    </w:pPr>
    <w:rPr>
      <w:rFonts w:eastAsia="Scheherazade"/>
      <w:b/>
      <w:bCs/>
      <w:color w:val="FF0000"/>
      <w:sz w:val="34"/>
      <w:szCs w:val="34"/>
      <w:lang w:bidi="fa-IR"/>
    </w:rPr>
  </w:style>
  <w:style w:type="paragraph" w:styleId="81">
    <w:name w:val="عنوان8"/>
    <w:basedOn w:val="Normal"/>
    <w:qFormat/>
    <w:pPr>
      <w:bidi w:val="0"/>
      <w:spacing w:lineRule="auto" w:line="276" w:before="200" w:after="0"/>
      <w:outlineLvl w:val="7"/>
    </w:pPr>
    <w:rPr>
      <w:rFonts w:eastAsia="Scheherazade"/>
      <w:b/>
      <w:bCs/>
      <w:color w:val="FF0000"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280"/>
    </w:pPr>
    <w:rPr/>
  </w:style>
  <w:style w:type="paragraph" w:styleId="NoSpacing">
    <w:name w:val="No Spacing"/>
    <w:basedOn w:val="Normal"/>
    <w:next w:val="Normal"/>
    <w:qFormat/>
    <w:pPr>
      <w:spacing w:lineRule="auto" w:line="276" w:before="200" w:after="0"/>
      <w:jc w:val="both"/>
      <w:outlineLvl w:val="8"/>
    </w:pPr>
    <w:rPr>
      <w:b/>
      <w:bCs/>
      <w:color w:val="FF0000"/>
      <w:sz w:val="34"/>
      <w:szCs w:val="34"/>
      <w:lang w:bidi="fa-IR"/>
    </w:rPr>
  </w:style>
  <w:style w:type="paragraph" w:styleId="Header">
    <w:name w:val="Header"/>
    <w:basedOn w:val="Normal"/>
    <w:pPr>
      <w:bidi w:val="0"/>
      <w:spacing w:lineRule="auto" w:line="240"/>
      <w:ind w:left="0" w:right="0" w:firstLine="227"/>
    </w:pPr>
    <w:rPr>
      <w:rFonts w:ascii="Calibri" w:hAnsi="Calibri" w:cs="Calibri"/>
      <w:sz w:val="20"/>
      <w:szCs w:val="34"/>
    </w:rPr>
  </w:style>
  <w:style w:type="paragraph" w:styleId="Style10">
    <w:name w:val="منتخب"/>
    <w:basedOn w:val="Normal"/>
    <w:qFormat/>
    <w:pPr>
      <w:spacing w:lineRule="auto" w:line="240"/>
      <w:ind w:left="0" w:right="0" w:firstLine="230"/>
      <w:jc w:val="both"/>
    </w:pPr>
    <w:rPr>
      <w:b/>
      <w:bCs/>
      <w:color w:val="000000"/>
      <w:sz w:val="34"/>
      <w:szCs w:val="34"/>
      <w:lang w:bidi="fa-IR"/>
    </w:rPr>
  </w:style>
  <w:style w:type="paragraph" w:styleId="Footnote">
    <w:name w:val="Footnote Text"/>
    <w:basedOn w:val="Normal"/>
    <w:pPr>
      <w:ind w:left="0" w:right="0" w:firstLine="230"/>
      <w:jc w:val="left"/>
    </w:pPr>
    <w:rPr>
      <w:sz w:val="20"/>
      <w:szCs w:val="20"/>
    </w:rPr>
  </w:style>
  <w:style w:type="paragraph" w:styleId="Title1">
    <w:name w:val="Title1"/>
    <w:basedOn w:val="Normal"/>
    <w:next w:val="Normal"/>
    <w:qFormat/>
    <w:pPr>
      <w:spacing w:lineRule="auto" w:line="240" w:before="0" w:after="0"/>
      <w:ind w:left="0" w:right="0" w:firstLine="227"/>
      <w:contextualSpacing/>
      <w:jc w:val="both"/>
    </w:pPr>
    <w:rPr>
      <w:rFonts w:ascii="Calibri Light" w:hAnsi="Calibri Light" w:eastAsia="Times New Roman" w:cs="Times New Roman"/>
      <w:spacing w:val="-10"/>
      <w:kern w:val="2"/>
      <w:sz w:val="56"/>
      <w:szCs w:val="56"/>
      <w:lang w:bidi="fa-IR"/>
    </w:rPr>
  </w:style>
  <w:style w:type="paragraph" w:styleId="NormalWeb">
    <w:name w:val="Normal (Web)"/>
    <w:basedOn w:val="Normal"/>
    <w:qFormat/>
    <w:pPr>
      <w:ind w:left="0" w:right="0" w:firstLine="230"/>
      <w:jc w:val="left"/>
    </w:pPr>
    <w:rPr>
      <w:rFonts w:ascii="Times New Roman" w:hAnsi="Times New Roman" w:cs="Times New Roman"/>
      <w:sz w:val="24"/>
      <w:szCs w:val="24"/>
    </w:rPr>
  </w:style>
  <w:style w:type="paragraph" w:styleId="Style11">
    <w:name w:val="متن"/>
    <w:basedOn w:val="NormalWeb"/>
    <w:qFormat/>
    <w:pPr>
      <w:spacing w:lineRule="auto" w:line="360" w:before="280" w:after="280"/>
      <w:ind w:left="0" w:right="0" w:firstLine="284"/>
      <w:jc w:val="both"/>
    </w:pPr>
    <w:rPr>
      <w:rFonts w:ascii="Traditional Arabic" w:hAnsi="Traditional Arabic" w:eastAsia="Times New Roman" w:cs="B Nazanin"/>
      <w:sz w:val="32"/>
      <w:szCs w:val="28"/>
      <w:lang w:bidi="fa-IR"/>
    </w:rPr>
  </w:style>
  <w:style w:type="paragraph" w:styleId="TextBodyIndent">
    <w:name w:val="Body Text Indent"/>
    <w:basedOn w:val="Normal"/>
    <w:pPr>
      <w:spacing w:lineRule="auto" w:line="360"/>
      <w:ind w:left="0" w:right="0" w:firstLine="230"/>
      <w:jc w:val="both"/>
    </w:pPr>
    <w:rPr>
      <w:rFonts w:cs="B Nazanin"/>
      <w:b/>
      <w:bCs/>
      <w:color w:val="000000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17:00Z</dcterms:created>
  <dc:creator>محمد</dc:creator>
  <dc:description/>
  <cp:keywords/>
  <dc:language>en-US</dc:language>
  <cp:lastModifiedBy>w10</cp:lastModifiedBy>
  <cp:lastPrinted>2018-07-21T00:55:00Z</cp:lastPrinted>
  <dcterms:modified xsi:type="dcterms:W3CDTF">2020-04-11T15:19:00Z</dcterms:modified>
  <cp:revision>13</cp:revision>
  <dc:subject/>
  <dc:title/>
</cp:coreProperties>
</file>