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48</w:t>
      </w:r>
    </w:p>
    <w:p>
      <w:pPr>
        <w:pStyle w:val="Normal"/>
        <w:jc w:val="both"/>
        <w:rPr/>
      </w:pPr>
      <w:r>
        <w:rPr>
          <w:rtl w:val="true"/>
          <w:lang w:bidi="fa-IR"/>
        </w:rPr>
        <w:t>اع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اح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ج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ئ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م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ح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لسو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یه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ت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ز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اح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ظ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قیق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لم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ل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جة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‌آم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ف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ش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ر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وس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زع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ن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ج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ائ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ج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کا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شی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عو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خصوص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ج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ُعقّ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تر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ین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ج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ج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ا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را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ماد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و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ض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اح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م‌ن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شن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ن‌شن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و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بی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ز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ز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و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رغ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بین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ی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تا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‌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ن‌شناسی‌ا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شناسی‌ا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‌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ف‌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قی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رال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ج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ج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شع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یّ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شناس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ذ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‌ش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و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ای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ئ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ج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ئ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ت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ر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ز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ج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ق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غت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و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ه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غتر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م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سفت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دت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ا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سف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‌أ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‌آم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س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وس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پسندان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لی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غ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ظ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ج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ج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‌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سف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‌ت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ز‌ه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‌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مر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ع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ع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مل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و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مرج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ط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ت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قش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حو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داق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د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داق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مو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tl w:val="true"/>
          <w:lang w:bidi="fa-IR"/>
        </w:rPr>
        <w:t xml:space="preserve">»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بتدائ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ین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مرج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ه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تلوّ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ص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لوّ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قد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ء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ائ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وپو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ض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قد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أ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ف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داق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داق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لک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صد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غالطه‌آم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و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ی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عتک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عته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ک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فت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ذ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ذ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ل‌ب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م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دان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واح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ب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ث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ی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ا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نابراین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خ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ؤ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د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هم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د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ِ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م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ة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ة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ة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تعل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لی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إ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خ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ببة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َ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ده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انیهم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وّ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ی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ّ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‌ش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ی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‌ش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ی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ایان</w:t>
      </w:r>
      <w:r>
        <w:rPr>
          <w:rtl w:val="true"/>
          <w:lang w:bidi="fa-IR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left" w:pos="3930" w:leader="none"/>
        <w:tab w:val="center" w:pos="4513" w:leader="none"/>
        <w:tab w:val="right" w:pos="9026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14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0</w:t>
    </w:r>
    <w:r>
      <w:rPr>
        <w:b/>
        <w:bCs/>
        <w:sz w:val="24"/>
        <w:szCs w:val="24"/>
      </w:rPr>
      <w:t>/1399</w:t>
    </w:r>
  </w:p>
  <w:p>
    <w:pPr>
      <w:pStyle w:val="Header"/>
      <w:jc w:val="both"/>
      <w:rPr>
        <w:b/>
        <w:b/>
        <w:bCs/>
        <w:sz w:val="24"/>
        <w:szCs w:val="24"/>
        <w:lang w:bidi="fa-IR"/>
      </w:rPr>
    </w:pPr>
    <w:r>
      <w:rPr>
        <w:b/>
        <w:bCs/>
        <w:sz w:val="24"/>
        <w:szCs w:val="24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28"/>
      <w:lang w:bidi="ar-SA"/>
    </w:rPr>
  </w:style>
  <w:style w:type="character" w:styleId="FooterChar">
    <w:name w:val="Footer Char"/>
    <w:qFormat/>
    <w:rPr>
      <w:rFonts w:cs="B Badr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6:00Z</dcterms:created>
  <dc:creator>Hossein</dc:creator>
  <dc:description/>
  <cp:keywords/>
  <dc:language>en-US</dc:language>
  <cp:lastModifiedBy>Hasan</cp:lastModifiedBy>
  <cp:lastPrinted>2021-01-03T23:45:00Z</cp:lastPrinted>
  <dcterms:modified xsi:type="dcterms:W3CDTF">2021-01-03T20:15:00Z</dcterms:modified>
  <cp:revision>6</cp:revision>
  <dc:subject/>
  <dc:title/>
</cp:coreProperties>
</file>