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ی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ی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َّ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ِم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ق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ِك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ِصاب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َدَ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يْن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ش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ب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اب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تْ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ميعاً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گ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گ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رك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يز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عّ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ي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ُ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مرح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ّ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عّ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ي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ها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ي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ا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ت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ال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ا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عّ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ّم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ض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مرج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د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د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م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فروش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ي‌فروش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م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ض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د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ضل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امي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،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ا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في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ه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ّ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مرجّح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چر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گ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د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ش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ئ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ش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ش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ع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تب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عد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إ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يذ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ضرا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يه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م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162</w:t>
      </w:r>
      <w:r>
        <w:rPr>
          <w:sz w:val="28"/>
          <w:rtl w:val="true"/>
        </w:rPr>
        <w:t xml:space="preserve">- </w:t>
      </w:r>
      <w:r>
        <w:rPr>
          <w:sz w:val="28"/>
        </w:rPr>
        <w:t>16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رب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ن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ِ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س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توانس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ؤن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ع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فّ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فع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رتك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تك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رتكا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ختي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س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رَه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رهه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ه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پسند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ع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رِه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سند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كره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پسند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عّ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ف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ذو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ف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ذو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ف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ذو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پ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يص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ذو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وئ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ذو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‌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اي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ي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‌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/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13/07/13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43:00Z</dcterms:created>
  <dc:creator>MOHSEN HEIDARI</dc:creator>
  <dc:description/>
  <cp:keywords/>
  <dc:language>en-US</dc:language>
  <cp:lastModifiedBy>M A</cp:lastModifiedBy>
  <dcterms:modified xsi:type="dcterms:W3CDTF">2020-10-05T02:04:00Z</dcterms:modified>
  <cp:revision>36</cp:revision>
  <dc:subject/>
  <dc:title/>
</cp:coreProperties>
</file>