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71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فرما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ة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رك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أْكُلُ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مْوالَك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يْنَك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الْباطِل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ِلا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كُو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ِجارَ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راض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ْكُمْ</w:t>
      </w:r>
      <w:r>
        <w:rPr>
          <w:sz w:val="28"/>
          <w:rtl w:val="true"/>
        </w:rPr>
        <w:t>» (</w:t>
      </w:r>
      <w:r>
        <w:rPr>
          <w:sz w:val="28"/>
          <w:sz w:val="28"/>
          <w:rtl w:val="true"/>
        </w:rPr>
        <w:t>نساء،</w:t>
      </w:r>
      <w:r>
        <w:rPr>
          <w:sz w:val="28"/>
          <w:rtl w:val="true"/>
        </w:rPr>
        <w:t>/</w:t>
      </w:r>
      <w:r>
        <w:rPr>
          <w:sz w:val="28"/>
        </w:rPr>
        <w:t>29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مضاف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ا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بل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ٌّ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ن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ثن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ظ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ط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ح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طل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غاة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ّ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ا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ة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ّ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ّ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قت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بل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شبه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لوب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ط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ذيرفت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ك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بغ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شك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ها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ص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ّ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ثن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قط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ثنائ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ّصل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كل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ث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ث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قط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ّ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ّ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ا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را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كّ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ان</w:t>
      </w:r>
      <w:r>
        <w:rPr>
          <w:sz w:val="28"/>
          <w:rtl w:val="true"/>
        </w:rPr>
        <w:t xml:space="preserve">»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ثن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ض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ثناء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ث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ن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ث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ث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ث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ات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و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وال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ث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ثن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رو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رو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ثن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ّ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ي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ثن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قط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ثن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قط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ث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و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قط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ث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ن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إِلا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كُو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ِجارَ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راضٍ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رت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ور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ع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رتي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ضٍ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اعت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ب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ة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ه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ي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اعت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بة</w:t>
      </w:r>
      <w:r>
        <w:rPr>
          <w:sz w:val="28"/>
          <w:rtl w:val="true"/>
        </w:rPr>
        <w:t xml:space="preserve">». </w:t>
      </w:r>
      <w:r>
        <w:rPr>
          <w:sz w:val="28"/>
          <w:sz w:val="28"/>
          <w:rtl w:val="true"/>
        </w:rPr>
        <w:t>مي‌خو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گف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را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قص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ست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يگ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ظاه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آ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‌تر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تنف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ست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ه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صو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ال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و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ئ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‌الل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آ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ز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هم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إِلا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كُو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ِجارَ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راضٍ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يع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وه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ج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د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ي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دا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ث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ث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ث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اً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‌خواست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‌ه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رت‌ه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وا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ط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ث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ث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ث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إِلا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كُو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ِجارَ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راضٍ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ت‌ه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ث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ت‌ه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ث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ث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تِجارَ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راضٍ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ديگ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ستث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أْكُلُ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مْوالَك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يْنَك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الْباطِلِ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rFonts w:cs="Arial"/>
          <w:sz w:val="28"/>
        </w:rPr>
      </w:pPr>
      <w:r>
        <w:rPr>
          <w:sz w:val="28"/>
          <w:sz w:val="28"/>
          <w:rtl w:val="true"/>
        </w:rPr>
        <w:t>اشك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ثن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ثن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ث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ثن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ثن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صّ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قطع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و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ن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ن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ضٍ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ذك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د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‌فر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إِلا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كُو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ِجارَةً</w:t>
      </w:r>
      <w:r>
        <w:rPr>
          <w:sz w:val="28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و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عت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ب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ةً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أْكُلُ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مْوالَك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يْنَك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الْباطِل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ً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و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ه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ب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أْكُلُ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مْوالَك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يْنَك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الْباطِلِ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غير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الك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ق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ُ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ض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صداق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ض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بول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حق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آن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اند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له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ورده</w:t>
      </w:r>
      <w:r>
        <w:rPr>
          <w:rtl w:val="true"/>
        </w:rPr>
        <w:t xml:space="preserve">.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ي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ورده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ط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ه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tl w:val="true"/>
        </w:rPr>
        <w:t xml:space="preserve">.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ح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ك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ؤك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َ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لك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ّف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ع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أْكُلُ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مْوالَك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يْنَك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الْباطِلِ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رس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ه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كلو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ع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ه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ط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ث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ط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صل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دّ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م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س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ؤكّ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ؤّك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طلاق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rtl w:val="true"/>
        </w:rPr>
        <w:t>«</w:t>
      </w:r>
      <w:r>
        <w:rPr>
          <w:rtl w:val="true"/>
        </w:rPr>
        <w:t>فيُ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لك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ّ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وض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ا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sz w:val="28"/>
          <w:sz w:val="28"/>
          <w:rtl w:val="true"/>
        </w:rPr>
        <w:t>إِلا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كُو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ِجارَ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راضٍ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تج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‌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ع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‌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ح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ع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كت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خصيص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ذك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و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لب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حص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و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خصوص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صوص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ر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ف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ّ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قابل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ق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شا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ّ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ف‌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ر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لك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ا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ئ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ا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صل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ا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ما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سع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ّ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ملات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ثناء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ق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م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حياز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ه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ا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م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طل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بخ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نجس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م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سع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وال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ي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سعه‌ه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ز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ص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لا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ث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ث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س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و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ه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ب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ث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يّ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سب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ش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ك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ٌ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ل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مال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اف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ف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ق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 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جمل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كل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الك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نصاف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ك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يي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ت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د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يش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ق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الك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ك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اطل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ّ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مان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ال‌ت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ه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ه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ر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شر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صر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ده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فت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هم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يد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تو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علة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ّمة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يواف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ف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اف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ف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ِّ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يد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يد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ام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ز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يم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د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</w:t>
      </w:r>
      <w:r>
        <w:rPr>
          <w:rFonts w:eastAsia="B Badr" w:ascii="B Badr" w:hAnsi="B Badr"/>
          <w:sz w:val="28"/>
          <w:rtl w:val="true"/>
        </w:rPr>
        <w:t>‌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بينيد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ّ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توا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ا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ي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توا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ت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ا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شم‌پوش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‌خواه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ي‌خواه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علّم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فت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كل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ط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ط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ع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ط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ك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ط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ك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ط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‌‌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طی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ط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ط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قاعا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توا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ي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</w:t>
      </w:r>
      <w:r>
        <w:rPr>
          <w:rFonts w:eastAsia="B Badr" w:ascii="B Badr" w:hAnsi="B Badr"/>
          <w:sz w:val="28"/>
          <w:rtl w:val="true"/>
        </w:rPr>
        <w:t>‌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ردی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تفاق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ي‌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نمي‌آ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س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ط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بي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ئ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ب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لا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وي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گوي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گوي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ي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فهم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و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ي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ا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ا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ا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مض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ع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حسن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ع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ر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وي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ي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وا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پذي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ي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ر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س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هم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‌ه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ي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دلا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پسند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ك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ا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دگي‌ه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دگي‌ه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ك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س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ك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لص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چ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لص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تائ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دم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فه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ت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ل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واد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وه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د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ت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س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د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لاني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ل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ي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د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رت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ست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ل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ست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ل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آق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لح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ا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گر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يار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گر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ك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گر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‌ه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ت‌ه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ج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ه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ّف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و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ض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ن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ج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ج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ين‌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شت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ايخان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ج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ج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ايخان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ج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ر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تي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رس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ن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رس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جر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ج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ج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و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جر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س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ج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وم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ار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توا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ه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دائ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توا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يرج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وم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ج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ج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ومة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شنگ‌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جر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غ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خت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خ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ج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ايا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180" w:leader="none"/>
        <w:tab w:val="left" w:pos="3930" w:leader="none"/>
        <w:tab w:val="left" w:pos="414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05</w:t>
    </w:r>
    <w:r>
      <w:rPr>
        <w:b/>
        <w:bCs/>
        <w:sz w:val="24"/>
        <w:szCs w:val="24"/>
      </w:rPr>
      <w:t>/12/1399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Microsoft account</cp:lastModifiedBy>
  <dcterms:modified xsi:type="dcterms:W3CDTF">2021-02-23T20:04:00Z</dcterms:modified>
  <cp:revision>90</cp:revision>
  <dc:subject/>
  <dc:title/>
</cp:coreProperties>
</file>