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اعَبْدِ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رْو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ّ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فِناَّ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َبَداً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ی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ِی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یْ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ها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َعَ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ه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زِیارَتِک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ی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صْحا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ف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َّ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ِم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ق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ِك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ِصاب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َدَ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يْن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ش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ب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اب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تْ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ميعاً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ئ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عَّ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يبعُ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ره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ي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تور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ّ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ست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ح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ظه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ص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لي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راحت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وش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رج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ي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دع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‌م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س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‌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ز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سا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ارن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خ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ر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ّ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مرج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خو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فت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بب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خو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خو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را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مرجّ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حام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ع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هُ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صوصي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تحا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ة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ّص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ن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سن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‌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ر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ن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إستحا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ة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فتدبّ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دبّ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دبّ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يص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‌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‌جاي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فرماي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‌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يد‌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فرو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ي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ر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ذيرف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كز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بعُ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ت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و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يت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كن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ذ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ي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ن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ن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ن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ن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‌ط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بي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ن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ض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‌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ول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ط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آ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ي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ك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نن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صا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رس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ت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رع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فهمي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ي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ست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ن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س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خن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ذ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ست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ف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ص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ي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يد؟‌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ّمات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ي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ب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ي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ي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ب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ان‌ها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ا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ي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عر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اف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‌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ي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اضطر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ي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شر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چن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ط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ي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ّ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ِ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ي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ق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م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د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كْرِه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تَياتِك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بِغ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رَدْ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حَصُّناً</w:t>
      </w:r>
      <w:r>
        <w:rPr>
          <w:sz w:val="28"/>
          <w:rtl w:val="true"/>
        </w:rPr>
        <w:t>» (</w:t>
      </w:r>
      <w:r>
        <w:rPr>
          <w:sz w:val="28"/>
          <w:sz w:val="28"/>
          <w:rtl w:val="true"/>
        </w:rPr>
        <w:t>ن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33</w:t>
      </w:r>
      <w:r>
        <w:rPr>
          <w:sz w:val="28"/>
          <w:rtl w:val="true"/>
        </w:rPr>
        <w:t xml:space="preserve">)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م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د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رس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پيچا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آ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ن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ب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ذ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بن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ي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ن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گي‌ا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بزر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ي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ن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افت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فت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غ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ي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ج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آورد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آورد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رك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سب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ي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حضرت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‌دا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ظله</w:t>
    </w:r>
  </w:p>
  <w:p>
    <w:pPr>
      <w:pStyle w:val="Header"/>
      <w:jc w:val="center"/>
      <w:rPr/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Cs/>
        <w:sz w:val="28"/>
        <w:szCs w:val="28"/>
      </w:rPr>
      <w:t>12/07/13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43:00Z</dcterms:created>
  <dc:creator>MOHSEN HEIDARI</dc:creator>
  <dc:description/>
  <cp:keywords/>
  <dc:language>en-US</dc:language>
  <cp:lastModifiedBy>M A</cp:lastModifiedBy>
  <cp:lastPrinted>2020-10-03T19:09:00Z</cp:lastPrinted>
  <dcterms:modified xsi:type="dcterms:W3CDTF">2020-10-04T02:09:00Z</dcterms:modified>
  <cp:revision>44</cp:revision>
  <dc:subject/>
  <dc:title/>
</cp:coreProperties>
</file>