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گ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م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؟؟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‌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ذ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. 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رجيح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»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يات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د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صب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داد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ح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ز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ح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ط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؟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ِ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ذ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شت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ندار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‌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2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2-12T15:10:00Z</dcterms:modified>
  <cp:revision>37</cp:revision>
  <dc:subject/>
  <dc:title/>
</cp:coreProperties>
</file>