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ل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82</w:t>
      </w:r>
    </w:p>
    <w:p>
      <w:pPr>
        <w:pStyle w:val="Normal"/>
        <w:jc w:val="both"/>
        <w:rPr/>
      </w:pPr>
      <w:r>
        <w:rPr>
          <w:rtl w:val="true"/>
          <w:lang w:bidi="fa-IR"/>
        </w:rPr>
        <w:t>اع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ب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والقا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واح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ج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ئ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مع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لا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ع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سک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ائ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اه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ل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ر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اوو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سب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‌آ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‌آ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ئ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غ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وعم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ل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اوو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قا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ئ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قا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مضم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َّهُمّ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رِّفْنِ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َفْسَك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َإِنَّك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ِن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َم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ُعَرِّفْنِ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َفْسَك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َم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عْرِف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َبِيَّكَ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جیره‌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و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زا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ما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َّهُمّ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َ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َسْلُبْنَ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يَقِين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ِطُول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أَمَد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ِ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َيْبَت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ْقِطَاع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َبَر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نَّ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َ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ُنْسِنَ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ِكْرَ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ْتِظَارَ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إِيمَان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ُوَّ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يَقِين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ِ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ُهُور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ُّعَاء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َ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َا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َيْهِ</w:t>
      </w:r>
      <w:r>
        <w:rPr>
          <w:rtl w:val="true"/>
          <w:lang w:bidi="fa-IR"/>
        </w:rPr>
        <w:t xml:space="preserve">...»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ب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ت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سی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أ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ِرَ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ج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ذال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او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ی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هاب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وهاب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عود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م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م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و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س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و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نتظ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ور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یق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هو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ود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ی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ی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لم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ع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‌افز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ب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تنس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ع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ست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ور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ظای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ص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مت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ص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ک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َّهُمّ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َلّ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َ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لِيِّك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ْن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وْلِيَائِك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َّذِين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َرَضْت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َاعَتَهُم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وْجَبْت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َقَّهُم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ذْهَبْت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نْهُم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س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َهَّرْتَهُم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َطْهِي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َّهُمّ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ْصُرْ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ْتَصِر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ِدِينِك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ْصُر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وْلِيَاءَك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وْلِيَاءَ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ِيعَتَ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نْصَارَ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ْعَلْنَ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ِنْهُم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َّهُمّ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عِذْ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َرّ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َاغ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َاغ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َرّ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َمِيع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َلْقِك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ْفَظْ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َيْن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َدَيْ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َلْف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ن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َمِين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ن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ِمَال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ْرُسْ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ْنَعْ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ن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ُوصَل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ِلَيْ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سُوء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ْفَظ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ِي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َسُولَك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َسُولِك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ظْهِر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عَدْل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يِّدْ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النَّصْر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ْصُر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َاصِرِي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ْذُل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َاذِلِي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ْصِم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َبَابِرَ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كَفَرَة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ْتُل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كُفَّار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مُنَافِقِين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َمِيع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مُلْحِدِين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َيْث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َانُ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َشَارِق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أَرْض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َغَارِبِهَ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َرِّهَ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َحْرِهَ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ْلَأ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أَرْض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دْلً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ظْهِر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ِين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َبِيِّك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َلَّ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َّ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َيْ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ْعَلْنِ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َّهُمّ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نْصَار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عْوَان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تْبَاع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ِيعَت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َرِنِ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ِ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ُحَمَّد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َ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َأْمَلُون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ِ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دُوِّهِم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َ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َحْذَرُون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ِلَه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حَقّ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ِينَ</w:t>
      </w:r>
      <w:r>
        <w:rPr>
          <w:rtl w:val="true"/>
          <w:lang w:bidi="fa-IR"/>
        </w:rPr>
        <w:t>»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د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و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ق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کرَ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َز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فا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ر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؟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قود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وی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کر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ک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کرَ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ُ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ُ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ُ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کرَ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دخ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کُ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ض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رغ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ِر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ا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شتی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ُ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ِه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ق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ن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ه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ِ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ق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ق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ذا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معتبر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ر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ر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ت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س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ت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قاع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غا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لمض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ذ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و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ع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ز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ق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بی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و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أس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ض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خ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بو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یق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م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ه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ت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لکرا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ر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ضرة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صحت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الکراهة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ا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ر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ضرة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صحتها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أنّ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ِ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ض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کر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کر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ک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ی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ا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ومات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ومات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دنگیر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ت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ظ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ر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اض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طب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بق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خ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س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ئ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ئ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غت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ذ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ژ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وش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ن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ئ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فع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ن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صر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ما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کر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ر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ثی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خ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خ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ط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ط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خ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ی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tl w:val="true"/>
          <w:lang w:bidi="fa-IR"/>
        </w:rPr>
        <w:t>.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ان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مایش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ش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‌ت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ط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خش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ت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قاع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اه</w:t>
      </w:r>
      <w:r>
        <w:rPr>
          <w:rtl w:val="true"/>
          <w:lang w:bidi="fa-IR"/>
        </w:rPr>
        <w:t>»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ق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قاع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ق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>:</w:t>
      </w:r>
      <w:r>
        <w:rPr>
          <w:rFonts w:eastAsia="B Badr" w:ascii="B Badr" w:hAnsi="B Badr"/>
          <w:rtl w:val="true"/>
          <w:lang w:bidi="fa-IR"/>
        </w:rPr>
        <w:t>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tl w:val="true"/>
          <w:lang w:bidi="fa-IR"/>
        </w:rPr>
        <w:t xml:space="preserve">..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ق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شأ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tl w:val="true"/>
          <w:lang w:bidi="fa-IR"/>
        </w:rPr>
        <w:t>.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راه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ثی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ل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خ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ق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ق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ح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وش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وش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خ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قاع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ی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یب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معتبر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ر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ر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ت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س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ت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قاع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قاع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8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ق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ائج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صد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قاع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ر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إیقاع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ن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لکراه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کراه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اع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أو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ج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ه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ت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کراه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ناو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قارن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ازم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لمعامل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تاق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ذا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طب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نّ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إطاع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جائ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ه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ص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ره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‌ش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راح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تحمیلٍ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تحمیل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راح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ر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تحمیل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tl w:val="true"/>
          <w:lang w:bidi="fa-IR"/>
        </w:rPr>
        <w:t>.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را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غیّ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ر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رض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فع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ه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فع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د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د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أ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ئ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وسیل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سی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وا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ض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یق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ه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ف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ر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تم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ت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Cambria"/>
          <w:lang w:bidi="fa-IR"/>
        </w:rPr>
      </w:pPr>
      <w:r>
        <w:rPr>
          <w:rtl w:val="true"/>
          <w:lang w:bidi="fa-IR"/>
        </w:rPr>
        <w:t>پایان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Cambria"/>
          <w:lang w:bidi="fa-IR"/>
        </w:rPr>
      </w:pPr>
      <w:r>
        <w:rPr>
          <w:rFonts w:cs="Cambria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24"/>
        <w:szCs w:val="24"/>
        <w:lang w:bidi="fa-IR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left" w:pos="3180" w:leader="none"/>
        <w:tab w:val="left" w:pos="3930" w:leader="none"/>
        <w:tab w:val="left" w:pos="4140" w:leader="none"/>
        <w:tab w:val="center" w:pos="4513" w:leader="none"/>
        <w:tab w:val="right" w:pos="9026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08/01/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28"/>
      <w:lang w:bidi="ar-SA"/>
    </w:rPr>
  </w:style>
  <w:style w:type="character" w:styleId="FooterChar">
    <w:name w:val="Footer Char"/>
    <w:qFormat/>
    <w:rPr>
      <w:rFonts w:cs="B Badr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3:06:00Z</dcterms:created>
  <dc:creator>Hossein</dc:creator>
  <dc:description/>
  <cp:keywords/>
  <dc:language>en-US</dc:language>
  <cp:lastModifiedBy>Hasan</cp:lastModifiedBy>
  <cp:lastPrinted>2021-03-28T23:50:00Z</cp:lastPrinted>
  <dcterms:modified xsi:type="dcterms:W3CDTF">2021-03-28T19:20:00Z</dcterms:modified>
  <cp:revision>14</cp:revision>
  <dc:subject/>
  <dc:title/>
</cp:coreProperties>
</file>