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يدو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گوار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ف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‌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ّ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ِ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و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ز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سلّ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شب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ك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ّ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ّ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ُسّ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ي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ي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دام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ي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ه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ه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ر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ي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بول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دا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دا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ّ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ئل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قط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فع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فع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ّ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ّ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ِ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و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ّ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اند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ّ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دا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اندا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انداز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‌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ك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ّ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ّ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‌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َ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َ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س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ش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َ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س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س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ا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ست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وّ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س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س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ستاد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َ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ع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عك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ر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ير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صّ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بدا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ط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ُ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سوا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ّ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د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تج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ک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ئذ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تعلَّ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sz w:val="28"/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کی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شك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تحق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دا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د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بق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ط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ساز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‌ع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ساز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ز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رس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‌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م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سع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شو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ير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و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پر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ّ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فص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هم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و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زا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طرّ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ك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د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و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وم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sz w:val="28"/>
          <w:rtl w:val="true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ي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ِ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ئذ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ل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مي‌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ي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قا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ئ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و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ض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ما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قا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ق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ص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ح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قتض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ك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از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‌‌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غدغ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ي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ك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يق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sz w:val="28"/>
          <w:rtl w:val="true"/>
        </w:rPr>
        <w:t xml:space="preserve">... 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ف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ك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ي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غدغ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‌چن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4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1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20:34:00Z</dcterms:created>
  <dc:creator>MOHSEN HEIDARI</dc:creator>
  <dc:description/>
  <cp:keywords/>
  <dc:language>en-US</dc:language>
  <cp:lastModifiedBy>Microsoft account</cp:lastModifiedBy>
  <dcterms:modified xsi:type="dcterms:W3CDTF">2021-01-23T20:34:00Z</dcterms:modified>
  <cp:revision>2</cp:revision>
  <dc:subject/>
  <dc:title/>
</cp:coreProperties>
</file>