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21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َ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ر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نّ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غل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وُ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وَقَ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ك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قع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ُ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وُ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ظ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ز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ُ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ع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ُ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وَ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و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ِ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ك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tl w:val="true"/>
        </w:rPr>
        <w:t xml:space="preserve">.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وَ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فع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ح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ق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ّ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و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ظ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اً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ده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نّ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ّ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يز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ي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شام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ست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ح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ست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ح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..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ح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ت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سن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د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</w:t>
      </w:r>
      <w:r>
        <w:rPr>
          <w:rtl w:val="true"/>
        </w:rPr>
        <w:t xml:space="preserve">.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ُ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رّ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رّه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ر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ك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ّ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شت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‌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ذ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220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ت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20</w:t>
    </w:r>
    <w:r>
      <w:rPr>
        <w:b/>
        <w:bCs/>
        <w:sz w:val="24"/>
        <w:szCs w:val="24"/>
      </w:rPr>
      <w:t>/08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farassoo</cp:lastModifiedBy>
  <cp:lastPrinted>2020-11-10T18:03:00Z</cp:lastPrinted>
  <dcterms:modified xsi:type="dcterms:W3CDTF">2020-11-10T14:34:00Z</dcterms:modified>
  <cp:revision>32</cp:revision>
  <dc:subject/>
  <dc:title/>
</cp:coreProperties>
</file>