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طبي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ي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ّ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.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ي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م‌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‌ي</w:t>
      </w:r>
      <w:r>
        <w:rPr>
          <w:rFonts w:cs="Calibri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ت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عا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ل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لغم</w:t>
      </w:r>
      <w:r>
        <w:rPr>
          <w:rtl w:val="true"/>
        </w:rPr>
        <w:t xml:space="preserve">...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ا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يك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َض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َ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و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 xml:space="preserve">.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ٌ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ب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tl w:val="true"/>
        </w:rPr>
        <w:t xml:space="preserve">.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tl w:val="true"/>
        </w:rPr>
        <w:t xml:space="preserve">. </w:t>
      </w:r>
      <w:r>
        <w:rPr>
          <w:rtl w:val="true"/>
        </w:rPr>
        <w:t>او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ّ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ت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كروسكو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ت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يّ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م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خر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ش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چسب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ّ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ّ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ت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ت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ت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ت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ت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لي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سكو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بّ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ت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ه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اد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ندار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ش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.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ا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تگي‌ه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‌پر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ّ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ّ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‌قي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ئ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tl w:val="true"/>
        </w:rPr>
        <w:t xml:space="preserve">.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ّ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ال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0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2-28T17:28:00Z</dcterms:modified>
  <cp:revision>55</cp:revision>
  <dc:subject/>
  <dc:title/>
</cp:coreProperties>
</file>