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10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‌انگ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گز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الشه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لا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ّم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‌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يه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كّ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»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ه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مُ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مي‌ت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م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tl w:val="true"/>
        </w:rPr>
        <w:t xml:space="preserve">.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‌شن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ح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ت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ضع‌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. «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»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tl w:val="true"/>
        </w:rPr>
        <w:t xml:space="preserve">.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طّ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هم</w:t>
      </w:r>
      <w:r>
        <w:rPr>
          <w:rtl w:val="true"/>
        </w:rPr>
        <w:t xml:space="preserve">»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طئ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طّ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في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ّ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tl w:val="true"/>
        </w:rPr>
        <w:t xml:space="preserve">.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ٌ</w:t>
      </w:r>
      <w:r>
        <w:rPr>
          <w:rtl w:val="true"/>
        </w:rPr>
        <w:t>» «</w:t>
      </w:r>
      <w:r>
        <w:rPr>
          <w:rtl w:val="true"/>
        </w:rPr>
        <w:t>إجت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ِ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داي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ش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م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نا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tl w:val="true"/>
        </w:rPr>
        <w:t xml:space="preserve">.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د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پذ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ه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‌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ک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ٌ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</w:p>
  <w:p>
    <w:pPr>
      <w:pStyle w:val="Header"/>
      <w:jc w:val="center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28/07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aa</cp:lastModifiedBy>
  <dcterms:modified xsi:type="dcterms:W3CDTF">2020-10-19T16:53:00Z</dcterms:modified>
  <cp:revision>43</cp:revision>
  <dc:subject/>
  <dc:title/>
</cp:coreProperties>
</file>