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لسه</w:t>
      </w:r>
      <w:r>
        <w:rPr>
          <w:b/>
          <w:bCs/>
        </w:rPr>
        <w:t>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ُ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وَلِیِّ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ج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َسَنِ</w:t>
      </w:r>
      <w:r>
        <w:rPr>
          <w:rFonts w:ascii="Cambria" w:hAnsi="Cambria" w:cs="Cambri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واتُ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ئ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ُ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َ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ِیّ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فِظ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ِ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‏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ِ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َلی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یْ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ت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سْکِن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رْضَ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َطَوْ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مَتِّع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ا</w:t>
      </w:r>
      <w:r>
        <w:rPr>
          <w:rFonts w:ascii="Cambria" w:hAnsi="Cambria" w:cs="Cambri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ل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عل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ص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ّ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وامر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غ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ي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‌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ي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‌ر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ع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ي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ط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ط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يدو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م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ا‌لل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‌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حو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ثبِ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شّ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ر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ي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مار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ي‌آ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ي‌آ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ي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َس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ِض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دِيث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َأَلْتُ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جُ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ْلَف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ُلْطَا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طَّلَا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و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َيْ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َل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حَلَ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نَاح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حلف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اق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ف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و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ا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أ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ف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ا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نَاح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جُ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خَاف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ُلْطَا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يَحْلِف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يَنْجُ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نَاح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أَلْتُ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ل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حْلِف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َجُ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خِي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حْلِف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عَمْ</w:t>
      </w:r>
      <w:r>
        <w:rPr>
          <w:sz w:val="28"/>
          <w:rtl w:val="true"/>
        </w:rPr>
        <w:t xml:space="preserve">»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لف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الس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ل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د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ئل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ل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ل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هف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فه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ص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ص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‌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‌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ن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ص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َبَّ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قَد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ْفَ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ّ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بِي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نْزِي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أْوِي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عَلَّم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سُو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يّ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َّمَن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م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م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‌الل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يرالمؤم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ِ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ث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نَعْت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يْ‏ء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و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َفْت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مِين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قِيَّ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أَنْت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عَة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فت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ونُس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عْض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صْحَا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َدِهِ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جُ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َ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قِيّ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ِف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ل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َم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احْلِف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ُدُّهُ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يَمِينِكَ‏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َإ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َل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رُد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يْ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حْلِف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مْ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آ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يد‌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لُ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ِ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مي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ف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ط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وْفَلِي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كُونِي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ْفَ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َائ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يّ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سُو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ْلِفْ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لَّهِ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اذِ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ج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خَا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قَتْل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شن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ّ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ه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ّ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س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ه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ص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ص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ه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شكل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‌ج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حل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‌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فري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َسْعَد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َ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ف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يَمِين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ي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ل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ش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ر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ْفَ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مُر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ْمَا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ُشَّا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يَطْلُبُو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حْلِ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خَلُّو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بِيلَنَ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رْضَوْ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ّ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ذَل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احْلِف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هُ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َل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مْ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ُبْدِ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د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ين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َيَطْلُبُو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حْلِ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مْ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ُ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قِيَّة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َرُورَ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احِبُ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عْلَ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ي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نْزِ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اسن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بي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ل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ف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حب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َادِق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يَمِي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ي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أَمّ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ذ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ؤْجَ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َجُ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ذ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َ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اذِ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لْزَمْ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َفَّارَة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هُ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حْلِ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َجُ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لَاص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ْرِئ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سْلِم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و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لَاص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تَعَدّ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تَعَدّ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صّ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و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َيْرِه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د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ي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غ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ِض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ِتَا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أْمُو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قِيَّة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َا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قِي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جِبَ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نْث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َ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قِيّ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دْفَع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ُلْ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فْسِه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جُ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َ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لسُّلْطَا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طَّلَا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تَا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ذ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شِي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يْف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طْوَت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لَيْس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يْ‏ء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كْ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ز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ل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عْفُ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اس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عْفُونَ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و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ا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ض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‌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ّ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د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ص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أحل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َلَيْس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يْ‏ء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كْ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ز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ل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عْفُ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اس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عْفُونَ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چن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د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ز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ص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ز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فْوَا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حْي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ْمَ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صْ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مِي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َس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َجُ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ْتَكْر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يَمِي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يَحْلِف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طَّلَا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تَا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دَ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مْلِك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لْزَمُ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َلِكَ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ن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سال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َ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ُلز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سُو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ُضِع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َت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كْرِه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طِيق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خْطَئُو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كر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يق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طئ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كر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في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ا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ت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اق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َ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رسي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فت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ا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پ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پ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ُلزمه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پ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ر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غم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ا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ص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سْتَحْلَف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طَّلَا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تَاق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َ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ْلِف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ْلِف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رَاد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ذ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ِفْتَ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ص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ست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ص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ُرَار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ْفَ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مُر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ؤُل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قَوْ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يَسْتَحْلِفُونّ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ْوَالِن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دَّيْن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َكَاتَهَ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َ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ُرَارَة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ذ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ِف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احْلِف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اء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عِ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دَا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طَّلَا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تَا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اءُو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نزدهم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ُرَار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ْفَ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َّقِيَّة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َرُورَ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احِبُ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عْلَمُ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ِي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نْزِ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شانزدهم</w:t>
      </w:r>
      <w:r>
        <w:rPr>
          <w:sz w:val="28"/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sz w:val="28"/>
          <w:sz w:val="28"/>
          <w:rtl w:val="true"/>
        </w:rPr>
        <w:t>عَنْ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عْمَ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حْي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ْفَ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ع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ضَائِع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لنَّاس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حْ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مُر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ؤُل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ُشَّا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يُحْلِفُونّ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نَحْلِف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دِد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ّ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قْدِ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جِيز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ْو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ُسْلِمِي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ّ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ْلِ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ا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ُؤْمِ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فْس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َرُورَ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قِيَّةُ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سْمَاعِي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جُعْفِي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ْفَ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ُر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ْعُشَّا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عِي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ا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يَسْتَحْلِفُونّ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إ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َف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َكُون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ْلِف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تَّشُونِي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تفت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ُون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ْلِف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فُون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طَّلَا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أَحْلِف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عَ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إِن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كُو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ي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ائ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َ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بْق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خِيكَ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‌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ّ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كس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مَاع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ِذ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َفَ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َجُلُ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قِيّ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ضُر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ذ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كْرِ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ْطُر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يْس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يْ‏ء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ّ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رّ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ّ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َ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م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ْطُر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َيْه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ِذ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َفَ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َجُلُ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قِيّ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ضُر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ذ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كْرِ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ْطُر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َيْه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كر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ل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ب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خ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ز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كْ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َضْرَمِي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نَحْلِفُ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صَاحِبِ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ُشُو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جِيزُ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ِذَل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لَن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عَمْ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ز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ذ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ّ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ش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ي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موضوع</w:t>
    </w:r>
    <w:r>
      <w:rPr>
        <w:rFonts w:cs="B Badr"/>
        <w:b/>
        <w:bCs/>
        <w:sz w:val="24"/>
        <w:szCs w:val="24"/>
        <w:rtl w:val="true"/>
      </w:rPr>
      <w:t xml:space="preserve">: </w:t>
    </w:r>
    <w:r>
      <w:rPr>
        <w:rFonts w:cs="B Badr"/>
        <w:b/>
        <w:b/>
        <w:bCs/>
        <w:sz w:val="24"/>
        <w:sz w:val="24"/>
        <w:szCs w:val="24"/>
        <w:rtl w:val="true"/>
      </w:rPr>
      <w:t>بیع</w:t>
    </w:r>
    <w:r>
      <w:rPr>
        <w:rFonts w:cs="B Badr"/>
        <w:b/>
        <w:bCs/>
        <w:sz w:val="24"/>
        <w:szCs w:val="24"/>
        <w:rtl w:val="true"/>
      </w:rPr>
      <w:tab/>
    </w:r>
    <w:r>
      <w:rPr>
        <w:rFonts w:cs="B Badr"/>
        <w:b/>
        <w:b/>
        <w:bCs/>
        <w:sz w:val="24"/>
        <w:sz w:val="24"/>
        <w:szCs w:val="24"/>
        <w:rtl w:val="true"/>
      </w:rPr>
      <w:t>تاریخ</w:t>
    </w:r>
    <w:r>
      <w:rPr>
        <w:rFonts w:cs="B Badr"/>
        <w:b/>
        <w:bCs/>
        <w:sz w:val="24"/>
        <w:szCs w:val="24"/>
        <w:rtl w:val="true"/>
      </w:rPr>
      <w:t xml:space="preserve">: </w:t>
    </w:r>
    <w:r>
      <w:rPr>
        <w:rFonts w:cs="B Badr"/>
        <w:b/>
        <w:bCs/>
        <w:sz w:val="24"/>
        <w:szCs w:val="24"/>
      </w:rPr>
      <w:t>05/08/1399</w:t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dcterms:modified xsi:type="dcterms:W3CDTF">2020-10-26T15:11:00Z</dcterms:modified>
  <cp:revision>68</cp:revision>
  <dc:subject/>
  <dc:title/>
</cp:coreProperties>
</file>