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4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ّ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ان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؟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لتب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لقرب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ز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 xml:space="preserve">.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اقش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ش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ُفِ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ا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tl w:val="true"/>
        </w:rPr>
        <w:t xml:space="preserve">..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م‌آ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ف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ض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ق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ف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تض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م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ن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‌ها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ش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ُضِ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.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فن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ي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ُضِ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ي‌آ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ِ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ِ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tl w:val="true"/>
        </w:rPr>
        <w:t xml:space="preserve">.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س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ع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tl w:val="true"/>
        </w:rPr>
        <w:t xml:space="preserve">.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چ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ّي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tl w:val="true"/>
        </w:rPr>
        <w:t xml:space="preserve">..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نج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تضا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د</w:t>
      </w:r>
      <w:r>
        <w:rPr>
          <w:rtl w:val="true"/>
        </w:rPr>
        <w:t xml:space="preserve">.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ي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ذ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ذ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ح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ان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 xml:space="preserve">...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‌ب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اً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زنم</w:t>
      </w:r>
      <w:r>
        <w:rPr>
          <w:rtl w:val="true"/>
        </w:rPr>
        <w:t xml:space="preserve">.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شو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ّ‌َ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»</w:t>
      </w:r>
      <w:r>
        <w:rPr>
          <w:rtl w:val="true"/>
        </w:rPr>
        <w:t>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رخ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ق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ا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قيني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واب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ط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>
          <w:rFonts w:cs="Arial"/>
        </w:rPr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2</w:t>
    </w:r>
    <w:r>
      <w:rPr>
        <w:b/>
        <w:bCs/>
        <w:sz w:val="24"/>
        <w:szCs w:val="24"/>
      </w:rPr>
      <w:t>9</w:t>
    </w:r>
    <w:r>
      <w:rPr>
        <w:b/>
        <w:bCs/>
        <w:sz w:val="24"/>
        <w:szCs w:val="24"/>
      </w:rPr>
      <w:t>/09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0-12-19T15:48:00Z</dcterms:modified>
  <cp:revision>42</cp:revision>
  <dc:subject/>
  <dc:title/>
</cp:coreProperties>
</file>