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ِّدّی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َّک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یب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نَبِیِّ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ُم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ِبّ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صْفِیآ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َّتِ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فَضَّ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خْتَر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الَم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َّ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سْتَخَف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َ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ئِم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َلی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ِّوآ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کَری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اَ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َْعْ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ِ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مِّ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و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ک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َّ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َّ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تُقِرُ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ی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ِّیَّتِ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َّحِیَّ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سَّل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» 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قي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طرف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 xml:space="preserve">.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إ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ّ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ا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شرب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َص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َّ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  <w:r>
        <w:rPr>
          <w:rtl w:val="true"/>
        </w:rPr>
        <w:t>آي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ّ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هيچ‌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شِ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ش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د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...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اع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زائي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ِ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.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ك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..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عة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د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07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cp:lastPrinted>2020-12-27T18:28:00Z</cp:lastPrinted>
  <dcterms:modified xsi:type="dcterms:W3CDTF">2020-12-27T14:58:00Z</dcterms:modified>
  <cp:revision>29</cp:revision>
  <dc:subject/>
  <dc:title/>
</cp:coreProperties>
</file>