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ِّدّی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ِ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َّک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نَبِیِّ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ُم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حِبّ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صْفِی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ِ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َجَب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فَضَّ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خْتَر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الَمی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الِ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َّ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سْتَخَف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حَق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ائ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دَ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ئِم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حَلیل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ِ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ِّو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ْکَری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لاَ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َعْ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و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کْرِ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َّ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ُقِرُ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عْیُ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رِّیَّت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بْلِغ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َّح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سَّلامِ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ت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ك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...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م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ّ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ي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صداق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ا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‌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ه‌گ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tl w:val="true"/>
        </w:rPr>
        <w:t xml:space="preserve">. </w:t>
      </w:r>
      <w:r>
        <w:rPr>
          <w:rtl w:val="true"/>
        </w:rPr>
        <w:t>هي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فر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ك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ست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ست</w:t>
      </w:r>
      <w:r>
        <w:rPr>
          <w:rtl w:val="true"/>
        </w:rPr>
        <w:t xml:space="preserve">. </w:t>
      </w:r>
      <w:r>
        <w:rPr>
          <w:rtl w:val="true"/>
        </w:rPr>
        <w:t>ن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سد</w:t>
      </w:r>
      <w:r>
        <w:rPr>
          <w:rtl w:val="true"/>
        </w:rPr>
        <w:t xml:space="preserve">.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مش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.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صد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صافش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م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‌مي‌آ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جه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)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ّ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  <w:r>
        <w:rPr>
          <w:rtl w:val="true"/>
        </w:rPr>
        <w:t>مطّ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فروشن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أك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ا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عد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اشك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همان‌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.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. </w:t>
      </w:r>
      <w:r>
        <w:rPr>
          <w:rtl w:val="true"/>
        </w:rPr>
        <w:t>چرا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tl w:val="true"/>
        </w:rPr>
        <w:t xml:space="preserve">..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ئ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tl w:val="true"/>
        </w:rPr>
        <w:t>...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»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»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غ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ق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‌الله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ي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د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دا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ان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ّ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ّ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‌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ط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فرا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و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‌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‌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ٍ</w:t>
      </w:r>
      <w:r>
        <w:rPr>
          <w:rtl w:val="true"/>
        </w:rPr>
        <w:t xml:space="preserve">»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180" w:leader="none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2</w:t>
    </w:r>
    <w:r>
      <w:rPr>
        <w:b/>
        <w:bCs/>
        <w:sz w:val="24"/>
        <w:szCs w:val="24"/>
      </w:rPr>
      <w:t>/10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9:57:00Z</dcterms:created>
  <dc:creator>MOHSEN HEIDARI</dc:creator>
  <dc:description/>
  <cp:keywords/>
  <dc:language>en-US</dc:language>
  <cp:lastModifiedBy>Windows User</cp:lastModifiedBy>
  <dcterms:modified xsi:type="dcterms:W3CDTF">2021-01-11T19:57:00Z</dcterms:modified>
  <cp:revision>2</cp:revision>
  <dc:subject/>
  <dc:title/>
</cp:coreProperties>
</file>