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5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ُخر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ِ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tl w:val="true"/>
        </w:rPr>
        <w:t xml:space="preserve">.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ل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ي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ر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ي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ش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ونة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د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ز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‌احد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ب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زّ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ز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فا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شت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» </w:t>
      </w:r>
      <w:r>
        <w:rPr>
          <w:rtl w:val="true"/>
        </w:rPr>
        <w:t>م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تفصي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ور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ي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ك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ت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اني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عد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ك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د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ٌ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تعب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ص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بدان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ّ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پذير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صد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ّ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ّ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ا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 xml:space="preserve">.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آ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يد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ٌ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د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فت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صد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صد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صد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ص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ه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ته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ٍ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اً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اً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tl w:val="true"/>
        </w:rPr>
        <w:t xml:space="preserve">.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مضي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شا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شا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tl w:val="true"/>
        </w:rPr>
        <w:t xml:space="preserve">.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ك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  <w:r>
        <w:rPr>
          <w:rtl w:val="true"/>
        </w:rPr>
        <w:t>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</w:t>
      </w:r>
      <w:r>
        <w:rPr>
          <w:rtl w:val="true"/>
        </w:rPr>
        <w:t xml:space="preserve">.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 xml:space="preserve">.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ن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05</w:t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>11</w:t>
    </w:r>
    <w:r>
      <w:rPr>
        <w:b/>
        <w:bCs/>
        <w:sz w:val="24"/>
        <w:szCs w:val="24"/>
      </w:rPr>
      <w:t>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16:00Z</dcterms:created>
  <dc:creator>MOHSEN HEIDARI</dc:creator>
  <dc:description/>
  <cp:keywords/>
  <dc:language>en-US</dc:language>
  <cp:lastModifiedBy>Microsoft account</cp:lastModifiedBy>
  <dcterms:modified xsi:type="dcterms:W3CDTF">2021-01-24T19:16:00Z</dcterms:modified>
  <cp:revision>2</cp:revision>
  <dc:subject/>
  <dc:title/>
</cp:coreProperties>
</file>