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شبّ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ٌ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ن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ٍ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ن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م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» </w:t>
      </w:r>
      <w:r>
        <w:rPr>
          <w:rtl w:val="true"/>
        </w:rPr>
        <w:t>صحي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-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قَام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نَهَاه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ف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‌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ِ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ن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ف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پي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پي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6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14T15:42:00Z</dcterms:modified>
  <cp:revision>64</cp:revision>
  <dc:subject/>
  <dc:title/>
</cp:coreProperties>
</file>