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>. «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ع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ات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يّ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سنج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شا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لط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لط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.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tl w:val="true"/>
        </w:rPr>
        <w:t xml:space="preserve">..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يب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‌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صّ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..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ق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ؤ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ٌ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ؤ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ّ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ّ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ن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tl w:val="true"/>
        </w:rPr>
        <w:t xml:space="preserve">.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نت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cp:lastPrinted>2020-11-22T18:31:00Z</cp:lastPrinted>
  <dcterms:modified xsi:type="dcterms:W3CDTF">2020-11-22T15:01:00Z</dcterms:modified>
  <cp:revision>27</cp:revision>
  <dc:subject/>
  <dc:title/>
</cp:coreProperties>
</file>