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60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لّهُمَ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َلِ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ِّدّیقَة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ِمَ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َّکِیَّة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َبیبَة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َبیبِ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نَبِیِّ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اُمِ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حِبّآئِ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اَصْفِیآئِ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َّتِ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ْتَجَبْتَ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فَضَّلْتَ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اخْتَرْتَ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ِسآء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عالَمین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هُمَ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ُ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ّالِب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َ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مَّن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َلَمَ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اسْتَخَفَ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حَقِّ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کُ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ّائِر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للّهُمَ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دَم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وْلادِ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هُمَ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کَ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َعَلْتَ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ُمَ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ئِمَّة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هُد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حَلیلَ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ِب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ِّوآء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الْکَریمَ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ِنْد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مَلاَء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َعْ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َصَلِ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یْ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عَ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ُمِّ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َلوة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ُکْرِم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جْه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ب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ُحَمَّد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َلَّ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َّه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یْ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آلِ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تُقِرُ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عْیُن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ُرِّیَّتِ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اَبْلِغْهُم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نّ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ِ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ّاعَة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فْضَل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َّحِیَّة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السَّلامِ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ستان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ل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رك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يق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ه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م‌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د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سعاد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ي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و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لوق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ا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ي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د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وا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د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سعاد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م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ية‌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ظ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م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و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عي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لي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وار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زّ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ر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ن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يدوار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عي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لي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وار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وس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رما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ني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ي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ژ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يق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ه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م‌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كر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د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ز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ي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ك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ديك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ي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و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مشد‌ه‌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س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‌‌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يا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را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عيا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لي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هگذ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رم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لم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ي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ف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ط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ي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م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و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ي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رماي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نابر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م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ي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ي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ز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و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يق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ه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‌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ط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ك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‌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گ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خورد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يدوار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ع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يق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ه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م‌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ريّ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هره‌ا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ي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ر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‌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هب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ظّ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ئولا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صا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م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ل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مان‌ه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قل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وش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‌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س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ز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اد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خ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‌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ن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َ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َ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ق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قيمان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َ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نب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نب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‌‌ن‌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ك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ك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ش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‌نفس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و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يم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ة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ض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ّ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هر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رّ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ّ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فعل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ض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د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شو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‌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ئل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َ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حي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ط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ّ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هلي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ه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ل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،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في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خ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ئل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‌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ض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ّل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ض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َ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ض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رو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ذ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د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شح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ز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ب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ئ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ُ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رس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ي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حي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َ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نب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ذ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ذار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َصدر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رَ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ظ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عا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ار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كرَ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مج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َ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ط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‌م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ض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ئ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پذيرفت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رو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ك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ُفعَ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اشت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رو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و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قق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أ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ع</w:t>
      </w:r>
      <w:r>
        <w:rPr>
          <w:rFonts w:cs="Calibri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نمي‌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َ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صد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َ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و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ك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ري‌اش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و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بو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ق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بار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ئ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بين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ئل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sz w:val="28"/>
          <w:rtl w:val="true"/>
        </w:rPr>
        <w:t>. «</w:t>
      </w:r>
      <w:r>
        <w:rPr>
          <w:sz w:val="28"/>
          <w:sz w:val="28"/>
          <w:rtl w:val="true"/>
        </w:rPr>
        <w:t>لِ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صد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عن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د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ي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مّ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رو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رد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م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كرهو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اشت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ي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ظ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ط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رو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اشت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َ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م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ه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د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‌ت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خ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تم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د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ا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تعامل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ا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زات‌ه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زد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ز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ز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آ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گشت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بر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دان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زي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ني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ج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فوظ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ما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زده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رم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كن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ل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كرهو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طرو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س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ض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يش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ي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رماي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كال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كالٍ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چ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يم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هميدن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ا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ف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بط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الف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ز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عل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ف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ن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ين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م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ه‌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نو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اشت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رس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جامع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اشت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م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ج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ت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ت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فوظ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ف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فت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ال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آ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زد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م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‌جا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ذاشت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اشتيم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نصاف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ر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كرهو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ي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رما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ش‌ت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هنگ‌ساز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ن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اع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ا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هم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تن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ذا</w:t>
      </w:r>
      <w:r>
        <w:rPr>
          <w:rFonts w:cs="Calibri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تن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</w:t>
      </w:r>
      <w:r>
        <w:rPr>
          <w:rFonts w:cs="Calibri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ز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ُ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ي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شه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هنگ‌سازي‌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صا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یا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ل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نواد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ت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ر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كرهو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تناناً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مي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ي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ني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ج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ج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آمد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ان‌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ذ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ام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ستا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ا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ا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رو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ن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رف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اه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م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ل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چرا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د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ادتم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ل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ث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مني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ماي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ر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عّ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ةٍ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ادتم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عّ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ةٍ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ذاشت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ن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ذاشت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ذاشت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ه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ا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م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ث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كن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يا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ظ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ت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ّ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ح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و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مي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اً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س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د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و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همم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ّ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ي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لاو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قّ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و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‌ج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ه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و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ده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خ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اخ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ل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ه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ز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ندبال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او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ل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ه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خوا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اپ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خ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ر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س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اع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س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اع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ه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دري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ابغ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عد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ه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و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د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و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صر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ع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ل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و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ا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ل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ظيف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ل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ل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فت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ه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و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د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حظ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رد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خ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بي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يع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تب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اط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ل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ه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رد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ّ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ك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اي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‌ش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واه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رستيژ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ع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ن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د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ل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‌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يمي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غم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ز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ش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ود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نيم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ن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رد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نب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َ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ض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رد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رديم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ّل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ض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ّ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توا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ّل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ض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شح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ك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اس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ح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ق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ح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َ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ار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ي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ح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 «</w:t>
      </w:r>
      <w:r>
        <w:rPr>
          <w:sz w:val="28"/>
          <w:sz w:val="28"/>
          <w:rtl w:val="true"/>
        </w:rPr>
        <w:t>ا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ع</w:t>
      </w:r>
      <w:r>
        <w:rPr>
          <w:sz w:val="28"/>
          <w:rtl w:val="true"/>
        </w:rPr>
        <w:t>» «</w:t>
      </w:r>
      <w:r>
        <w:rPr>
          <w:sz w:val="28"/>
          <w:sz w:val="28"/>
          <w:rtl w:val="true"/>
        </w:rPr>
        <w:t>تجار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اض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هم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قش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ي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ده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ده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جالة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قيمانده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قيمان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لث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ِ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آ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يل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وّض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گذ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ه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أ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رو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ن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چ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ك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أنّ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ا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‌ه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زدیم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خي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نب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نب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َ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نب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ر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يغ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وّ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>:</w:t>
      </w:r>
      <w:r>
        <w:rPr>
          <w:rFonts w:eastAsia="B Badr" w:ascii="B Badr" w:hAnsi="B Badr"/>
          <w:sz w:val="28"/>
          <w:rtl w:val="true"/>
        </w:rPr>
        <w:t>‌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وكال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حي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جاز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حي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جاز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ف‌ن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خواه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آ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دي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م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ي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ه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ُس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ل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وّض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ب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ر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لك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‌ه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ا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ده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سب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في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ر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ل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ئ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 «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ّ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رَ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ي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وّض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ِبَ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لك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وّض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وّ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>. «</w:t>
      </w:r>
      <w:r>
        <w:rPr>
          <w:sz w:val="28"/>
          <w:sz w:val="28"/>
          <w:rtl w:val="true"/>
        </w:rPr>
        <w:t>ف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شك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ال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د</w:t>
      </w:r>
      <w:r>
        <w:rPr>
          <w:sz w:val="28"/>
          <w:rtl w:val="true"/>
        </w:rPr>
        <w:t>»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راض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ه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ض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وّ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وّ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يغ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ض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ع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ع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بين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وّ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ّل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خواه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راض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ض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ض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يل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ة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دام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كّ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ف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رف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صر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صر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و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هم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ئ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ري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ئله</w:t>
      </w:r>
      <w:r>
        <w:rPr>
          <w:sz w:val="28"/>
          <w:rtl w:val="true"/>
        </w:rPr>
        <w:t>. «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ق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ك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وّ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طي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ي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ّ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ح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زو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له</w:t>
      </w:r>
      <w:r>
        <w:rPr>
          <w:sz w:val="28"/>
          <w:rtl w:val="true"/>
        </w:rPr>
        <w:t xml:space="preserve">»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اً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ر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خوشا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ت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ةً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ارة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ّ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ي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وّض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ض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ض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وي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با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ضمي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يم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؟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ئ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ِ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ه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مَ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د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ض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كرَ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 «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ضي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د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ي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ده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س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ده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ض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وّ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ض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قا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رت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ض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ك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ض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ر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م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sz w:val="28"/>
          <w:rtl w:val="true"/>
        </w:rPr>
        <w:t>. «</w:t>
      </w:r>
      <w:r>
        <w:rPr>
          <w:sz w:val="28"/>
          <w:sz w:val="28"/>
          <w:rtl w:val="true"/>
        </w:rPr>
        <w:t>تجار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اض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ا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ع</w:t>
      </w:r>
      <w:r>
        <w:rPr>
          <w:sz w:val="28"/>
          <w:rtl w:val="true"/>
        </w:rPr>
        <w:t>»</w:t>
      </w:r>
      <w:r>
        <w:rPr>
          <w:rFonts w:eastAsia="B Badr" w:ascii="B Badr" w:hAnsi="B Badr"/>
          <w:sz w:val="28"/>
          <w:rtl w:val="true"/>
        </w:rPr>
        <w:t>‌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ي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يان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ايض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آ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كه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مّ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ار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ع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لذ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كا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‌ده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س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س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كال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ع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يا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ته‌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‌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َ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ض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ض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مه‌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ه‌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ا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ك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ا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‌جا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آ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ذ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دا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ق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غدغ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فرما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آن‌ج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فرما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َ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د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يده‌ا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هاد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ليد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َ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د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َ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ع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ص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ك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‌‌ساز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د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يز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دا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سازمش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خا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‌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ه‌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د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ده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رو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ك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‌جا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قدا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ع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د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خوا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گز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مي‌شناس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رو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ص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هّلي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ر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هّلي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ع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ف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هّلي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ط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هليّ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ط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ت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ز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ايده‌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شو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كه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بين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نقدا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ع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شود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ن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ئ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نا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هليّ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س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س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قل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عوا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‌ه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‌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ئل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ي‌خواه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يل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وّض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دا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و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ليد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هاداً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لّ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د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ك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ر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حي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فص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تض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فص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و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يديم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ته‌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ي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ئ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مدالل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سائ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،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د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ئ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ئلة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رد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ذاشت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ه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حي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ي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حي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هّلي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ئ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ست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ئ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ذ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تراق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ي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‌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ئل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يم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ين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پايان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درس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خارج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فقه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ستاد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شب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زنده‌دار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دام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ظله</w:t>
    </w:r>
  </w:p>
  <w:p>
    <w:pPr>
      <w:pStyle w:val="Header"/>
      <w:tabs>
        <w:tab w:val="clear" w:pos="720"/>
        <w:tab w:val="left" w:pos="3180" w:leader="none"/>
        <w:tab w:val="left" w:pos="3930" w:leader="none"/>
        <w:tab w:val="left" w:pos="4140" w:leader="none"/>
      </w:tabs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موضوع</w:t>
    </w:r>
    <w:r>
      <w:rPr>
        <w:b/>
        <w:bCs/>
        <w:sz w:val="24"/>
        <w:szCs w:val="24"/>
        <w:rtl w:val="true"/>
      </w:rPr>
      <w:t xml:space="preserve">: </w:t>
    </w:r>
    <w:r>
      <w:rPr>
        <w:b/>
        <w:b/>
        <w:bCs/>
        <w:sz w:val="24"/>
        <w:sz w:val="24"/>
        <w:szCs w:val="24"/>
        <w:rtl w:val="true"/>
      </w:rPr>
      <w:t>بیع</w:t>
    </w:r>
    <w:r>
      <w:rPr>
        <w:b/>
        <w:bCs/>
        <w:sz w:val="24"/>
        <w:szCs w:val="24"/>
        <w:rtl w:val="true"/>
      </w:rPr>
      <w:tab/>
      <w:tab/>
      <w:tab/>
      <w:tab/>
    </w:r>
    <w:r>
      <w:rPr>
        <w:b/>
        <w:b/>
        <w:bCs/>
        <w:sz w:val="24"/>
        <w:sz w:val="24"/>
        <w:szCs w:val="24"/>
        <w:rtl w:val="true"/>
      </w:rPr>
      <w:t>تاریخ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Cs/>
        <w:sz w:val="24"/>
        <w:szCs w:val="24"/>
      </w:rPr>
      <w:t>1</w:t>
    </w:r>
    <w:r>
      <w:rPr>
        <w:b/>
        <w:bCs/>
        <w:sz w:val="24"/>
        <w:szCs w:val="24"/>
      </w:rPr>
      <w:t>4</w:t>
    </w:r>
    <w:r>
      <w:rPr>
        <w:b/>
        <w:bCs/>
        <w:sz w:val="24"/>
        <w:szCs w:val="24"/>
      </w:rPr>
      <w:t>/11/1399</w:t>
    </w:r>
  </w:p>
  <w:p>
    <w:pPr>
      <w:pStyle w:val="Header"/>
      <w:jc w:val="left"/>
      <w:rPr>
        <w:b/>
        <w:b/>
        <w:bCs/>
        <w:sz w:val="24"/>
        <w:szCs w:val="24"/>
      </w:rPr>
    </w:pPr>
    <w:r>
      <w:rPr>
        <w:b/>
        <w:bCs/>
        <w:sz w:val="24"/>
        <w:szCs w:val="24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13:00Z</dcterms:created>
  <dc:creator>MOHSEN HEIDARI</dc:creator>
  <dc:description/>
  <cp:keywords/>
  <dc:language>en-US</dc:language>
  <cp:lastModifiedBy>Hasan</cp:lastModifiedBy>
  <cp:lastPrinted>2021-02-02T20:18:00Z</cp:lastPrinted>
  <dcterms:modified xsi:type="dcterms:W3CDTF">2021-02-02T16:48:00Z</dcterms:modified>
  <cp:revision>50</cp:revision>
  <dc:subject/>
  <dc:title/>
</cp:coreProperties>
</file>