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عاست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ش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.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ِ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قَد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قّ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مش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قّ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 xml:space="preserve">)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لايُعق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ع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عد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ه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>. «</w:t>
      </w:r>
      <w:r>
        <w:rPr>
          <w:rtl w:val="true"/>
        </w:rPr>
        <w:t>ف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فتر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ج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ّ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م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ُّ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ّ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ّ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دٍ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»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تمش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.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يئ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‌شا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گذار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گذ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ي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ُّيت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‌ه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ّاف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گذاش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قّ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ظ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7T18:34:00Z</cp:lastPrinted>
  <dcterms:modified xsi:type="dcterms:W3CDTF">2021-02-07T15:04:00Z</dcterms:modified>
  <cp:revision>69</cp:revision>
  <dc:subject/>
  <dc:title/>
</cp:coreProperties>
</file>