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رف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ل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ِ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ف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tl w:val="true"/>
        </w:rPr>
        <w:t xml:space="preserve">.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ُلج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ك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ض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 xml:space="preserve">.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ن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خواس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مان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ز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ش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عاق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ّ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ص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لمر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ل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ر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 xml:space="preserve">. 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توري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را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ضی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عهما</w:t>
      </w:r>
      <w:r>
        <w:rPr>
          <w:rtl w:val="true"/>
        </w:rPr>
        <w:t xml:space="preserve">»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tl w:val="true"/>
        </w:rPr>
        <w:t>. 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ي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ر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ش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ّ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ي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ا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‌افز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4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2-14T14:33:00Z</dcterms:modified>
  <cp:revision>30</cp:revision>
  <dc:subject/>
  <dc:title/>
</cp:coreProperties>
</file>