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ُّ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ُ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tl w:val="true"/>
        </w:rPr>
        <w:t xml:space="preserve">»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ف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 xml:space="preserve">.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بگوئ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ّ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بو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ّ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بو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ِ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»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ِ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قری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أثیر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خ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»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خ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ل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لای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لای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tl w:val="true"/>
        </w:rPr>
        <w:t xml:space="preserve">...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ست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اً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/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ٍ</w:t>
      </w:r>
      <w:r>
        <w:rPr>
          <w:rtl w:val="true"/>
        </w:rPr>
        <w:t xml:space="preserve">»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تواند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م</w:t>
      </w:r>
      <w:r>
        <w:rPr>
          <w:rtl w:val="true"/>
        </w:rPr>
        <w:t xml:space="preserve">.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3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13T18:16:00Z</dcterms:modified>
  <cp:revision>64</cp:revision>
  <dc:subject/>
  <dc:title/>
</cp:coreProperties>
</file>