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44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‌‌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‌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ز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چش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چش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سار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د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چن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قد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‌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ير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ي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‌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بع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چش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ر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ت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ّ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ا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ّق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ُخ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قار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ي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ي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تعلَّ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جمو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ت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ّ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ع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ع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ي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ّ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‌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بز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ٍث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د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ست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َّ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ع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ي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ي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ع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ع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عا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ّ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ع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ع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يز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‌‌مرتب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ص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ع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ّ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س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ي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ح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ف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ّ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ي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گوي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ح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ص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بو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يد‌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ست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ت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عال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ضي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دا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ح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ح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ص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ح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ِ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راه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ي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ه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‌ال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‌ال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ّ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ّ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د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ش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ي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ي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ي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ك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ّ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ي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‌ب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‌ب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لَّ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د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ّ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س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د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ش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ومات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س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بي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چسبان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ع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خان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ش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ي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توا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ر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ستي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ض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ض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ست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في‌ه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ي‌خواه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خواهي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آ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‌گي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ّب‌ه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ضمّ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جا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ت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ن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آ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رك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ي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ف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آ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ك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ي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ر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ي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و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حد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ده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ي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َّ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‌ب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ل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ود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ود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ي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فرمايي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ش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ا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ي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ك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ين‌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ويي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بي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تحق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گي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راد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اد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ك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‌انجا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ه‌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ي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‌دار</w:t>
    </w:r>
  </w:p>
  <w:p>
    <w:pPr>
      <w:pStyle w:val="Header"/>
      <w:jc w:val="right"/>
      <w:rPr/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B Badr"/>
        <w:b/>
        <w:bCs/>
        <w:sz w:val="28"/>
        <w:szCs w:val="28"/>
        <w:rtl w:val="true"/>
      </w:rPr>
      <w:tab/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Cs/>
        <w:sz w:val="28"/>
        <w:szCs w:val="28"/>
      </w:rPr>
      <w:t>01/10/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43:00Z</dcterms:created>
  <dc:creator>MOHSEN HEIDARI</dc:creator>
  <dc:description/>
  <cp:keywords/>
  <dc:language>en-US</dc:language>
  <cp:lastModifiedBy>aa</cp:lastModifiedBy>
  <dcterms:modified xsi:type="dcterms:W3CDTF">2020-12-21T17:11:00Z</dcterms:modified>
  <cp:revision>35</cp:revision>
  <dc:subject/>
  <dc:title/>
</cp:coreProperties>
</file>