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51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ِّدّیق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ِ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َّکِی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یب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یب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نَبِیِّ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ُم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حِبّآ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َصْفِیآ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َّتِ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ْتَجَب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فَضَّل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خْتَر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ِسآ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الَمی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ّالِب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مَّ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سْتَخَف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حَقِّ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ک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ّائ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دَم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ْلاد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کَ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َل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ئِم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هُد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حَلیل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ِ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ِّوآ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لْکَری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نْ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َلاَ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َعْ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صَل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مِّ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و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کْرِ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جْ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ب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َّ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َ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َّ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آ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تُقِرُ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عْیُ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ُرِّیَّت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َبْلِغْ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اع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فْضَ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َّحِی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لسَّلامِ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 xml:space="preserve">.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زياد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يص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ي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ي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ي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بالز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قي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النقي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ي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ك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ن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ك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يم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 xml:space="preserve">.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ج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تب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تب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زی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یص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ب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باين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قي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ب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ب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. </w:t>
      </w:r>
      <w:r>
        <w:rPr>
          <w:rtl w:val="true"/>
        </w:rPr>
        <w:t>بالتباين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زي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.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قي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ب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زي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قي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قي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ي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ت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ل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ل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ير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كّ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ث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ع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ض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tl w:val="true"/>
        </w:rPr>
        <w:t xml:space="preserve">...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طا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ضمّ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م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ت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م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 xml:space="preserve">.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ن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ر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ر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دا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د</w:t>
      </w:r>
      <w:r>
        <w:rPr>
          <w:rtl w:val="true"/>
        </w:rPr>
        <w:t xml:space="preserve">...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ن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بداً</w:t>
      </w:r>
      <w:r>
        <w:rPr>
          <w:rtl w:val="true"/>
        </w:rPr>
        <w:t xml:space="preserve">. </w:t>
      </w:r>
      <w:r>
        <w:rPr>
          <w:rtl w:val="true"/>
        </w:rPr>
        <w:t>ان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مجم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م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م</w:t>
      </w:r>
      <w:r>
        <w:rPr>
          <w:rtl w:val="true"/>
        </w:rPr>
        <w:t xml:space="preserve">.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اث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و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ا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أج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ي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ير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 xml:space="preserve">.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دي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خ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ي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ن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ع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خال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خال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ي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سئل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ّ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و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ي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21</w:t>
    </w:r>
    <w:r>
      <w:rPr>
        <w:b/>
        <w:bCs/>
        <w:sz w:val="24"/>
        <w:szCs w:val="24"/>
      </w:rPr>
      <w:t>/10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6:40:00Z</dcterms:created>
  <dc:creator>MOHSEN HEIDARI</dc:creator>
  <dc:description/>
  <cp:keywords/>
  <dc:language>en-US</dc:language>
  <cp:lastModifiedBy>Windows User</cp:lastModifiedBy>
  <dcterms:modified xsi:type="dcterms:W3CDTF">2021-01-10T16:40:00Z</dcterms:modified>
  <cp:revision>2</cp:revision>
  <dc:subject/>
  <dc:title/>
</cp:coreProperties>
</file>