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ی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ی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َّ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ِم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ق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ِك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ِصاب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َدَ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يْن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ش</w:t>
      </w:r>
      <w:r>
        <w:rPr>
          <w:sz w:val="28"/>
          <w:sz w:val="28"/>
          <w:rtl w:val="true"/>
        </w:rPr>
        <w:t>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ب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اب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تْ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ميعا</w:t>
      </w:r>
      <w:r>
        <w:rPr>
          <w:sz w:val="28"/>
          <w:sz w:val="28"/>
          <w:rtl w:val="true"/>
        </w:rPr>
        <w:t>ً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ئل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ئ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داز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رهت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هت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ن‌آ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ّ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‌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ي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ي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ُحَمَّد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قُو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حْي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ي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وس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عْدَا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قَاسِ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ِنَان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ُ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مِ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ضَب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طِي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حِم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مين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بْ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كْرَاه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بْ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كْرَاه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و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لْتُ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صْلَحَ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رْق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جَبْ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إِكْرَاه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جَبْ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ُلْطَا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كُو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إِكْرَا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َوْج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أُم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أَ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يْس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شَيْ‏ءٍ</w:t>
      </w:r>
      <w:r>
        <w:rPr>
          <w:sz w:val="28"/>
          <w:rtl w:val="true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س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مان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و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و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ف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و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ّ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ط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ثا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ش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جد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ك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ناح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كُمْ</w:t>
      </w:r>
      <w:r>
        <w:rPr>
          <w:sz w:val="28"/>
          <w:rtl w:val="true"/>
        </w:rPr>
        <w:t>» (</w:t>
      </w:r>
      <w:r>
        <w:rPr>
          <w:sz w:val="28"/>
          <w:sz w:val="28"/>
          <w:rtl w:val="true"/>
        </w:rPr>
        <w:t>بق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3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ن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ئ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دل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گ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ي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بْرَاهِي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يّ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وس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عْدَان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ُحَمَّد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قُو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حْي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ي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وس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عْدَانَ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َلِي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بْرَاهِي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يّ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وس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عْدَان‏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رو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حض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با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يّ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جِيلَو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مّ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قَاسِ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يّ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ُوفِي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وس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عْدَان‏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ض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عْد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قُو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زِي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مَّ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يس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قَاسِم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sz w:val="28"/>
          <w:rtl w:val="true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لاّ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يخ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و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تا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‌گي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ي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ز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أ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رس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م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ّاب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اي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ّا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ايت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باج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ق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ُ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اق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و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ائ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ّا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م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ش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ق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ل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ش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مي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و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ت‌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ت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ضعي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ّ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وّ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ائ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اعتم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ید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ی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ب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ی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ی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ق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‌ی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ق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ق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‌ی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قته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رد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ث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رد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‌ی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قت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ضعی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یث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ین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حض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م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ن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دم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گر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وو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وو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ذی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ت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ذی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توثی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ی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ز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ی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ی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ب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ش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ائ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ی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و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ثبت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قت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یث</w:t>
      </w:r>
      <w:r>
        <w:rPr>
          <w:sz w:val="28"/>
          <w:rtl w:val="true"/>
        </w:rPr>
        <w:t xml:space="preserve">.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ی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ب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ی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بیرش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ب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ر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حض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یر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ّبر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ضل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ل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در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یاف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ط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ع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ج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ک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ذ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خ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>..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ضة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حض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حض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‌شان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خرج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ت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س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عت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چها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جم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ستخرج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ت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ئف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حض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rFonts w:cs="Cambria"/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sz w:val="28"/>
          <w:rtl w:val="true"/>
        </w:rPr>
        <w:t xml:space="preserve">.  </w:t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  <w:rtl w:val="true"/>
        </w:rPr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‌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/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05/07/13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43:00Z</dcterms:created>
  <dc:creator>MOHSEN HEIDARI</dc:creator>
  <dc:description/>
  <cp:keywords/>
  <dc:language>en-US</dc:language>
  <cp:lastModifiedBy>aa</cp:lastModifiedBy>
  <dcterms:modified xsi:type="dcterms:W3CDTF">2020-09-26T15:18:00Z</dcterms:modified>
  <cp:revision>54</cp:revision>
  <dc:subject/>
  <dc:title/>
</cp:coreProperties>
</file>