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ْجَبْ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لْطَانِ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إِكْرَ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وْج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ب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ي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ي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ث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خاص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ّ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ي‌آ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ند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ع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خ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و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بي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ب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اق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قا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ع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ّق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ت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وج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ي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چا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عد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،‌م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ساي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ك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ر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د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عد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ك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ه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هتك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رض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ّ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ط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رم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روريزي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خ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است‌ك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‌تو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ُ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ّ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ص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صل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ن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،‌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غ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‌ت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ئ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م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شب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استُ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ت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ِّ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ص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ك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د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8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</w:rPr>
        <w:t>85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ث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ٍ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ن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ّ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قق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گا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ب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ُ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وَّ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‌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07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09-28T15:38:00Z</dcterms:modified>
  <cp:revision>48</cp:revision>
  <dc:subject/>
  <dc:title/>
</cp:coreProperties>
</file>