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81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ج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ئ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ل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د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سعا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ل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ت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ق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مایش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سوز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زدایی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ینبغ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ر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دا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دآور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‌م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مان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دآ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ائ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زدایی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ق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ن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قی‌ه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افز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داعا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ح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وار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ج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حم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م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م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م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ش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ف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م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ق‌العاده‌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حاث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أخ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آور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زدای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و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ل‌کشی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ق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غ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ص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اس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ی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‌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اح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ص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اح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اح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زدای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ذ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هد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شناس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زدای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زدای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س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خان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‌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ت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ش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ج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ش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ل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م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ق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ز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زدای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حِ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ض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إذ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خی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رُ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شی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ذ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بی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ُفِ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م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حِ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دو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حِ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ضی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ضی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ضی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ضی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ضی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ج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اضٍ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اض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غ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بیب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ّ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ب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ج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ا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>... «</w:t>
      </w:r>
      <w:r>
        <w:rPr>
          <w:rtl w:val="true"/>
          <w:lang w:bidi="fa-IR"/>
        </w:rPr>
        <w:t>ا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ص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و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اه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ث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ث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ع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جع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رف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قید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و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رض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ول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ض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یّ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ی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ک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ئ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ی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نا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أخوذ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ث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ینط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س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نع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ج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رف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و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رض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ول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ف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حت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قرین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ء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ه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ص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ث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اف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اف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ئ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خت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ی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ف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ئ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خت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ی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ئ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خت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ی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محف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حت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قرین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اف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س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قو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َبائِبُكُم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اَّتي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ي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ُجُورِكُم‏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هم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ص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ویناً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ُ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ص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وین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یی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ز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و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تقییداً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ُ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و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و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ز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وین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ُ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tl w:val="true"/>
          <w:lang w:bidi="fa-IR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زان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ت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ف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صطل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؟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ق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ه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»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س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ح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ما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کر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ک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ق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سی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ت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ریتُ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وف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ح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ش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ش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ئ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4"/>
        <w:szCs w:val="24"/>
        <w:lang w:bidi="fa-IR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left" w:pos="3180" w:leader="none"/>
        <w:tab w:val="left" w:pos="3930" w:leader="none"/>
        <w:tab w:val="left" w:pos="4140" w:leader="none"/>
        <w:tab w:val="center" w:pos="4513" w:leader="none"/>
        <w:tab w:val="right" w:pos="9026" w:leader="none"/>
      </w:tabs>
      <w:jc w:val="center"/>
      <w:rPr/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7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01</w:t>
    </w:r>
    <w:r>
      <w:rPr>
        <w:b/>
        <w:bCs/>
        <w:sz w:val="24"/>
        <w:szCs w:val="24"/>
      </w:rPr>
      <w:t>/1</w:t>
    </w:r>
    <w:r>
      <w:rPr>
        <w:b/>
        <w:bCs/>
        <w:sz w:val="24"/>
        <w:szCs w:val="24"/>
      </w:rPr>
      <w:t>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28"/>
      <w:lang w:bidi="ar-SA"/>
    </w:rPr>
  </w:style>
  <w:style w:type="character" w:styleId="FooterChar">
    <w:name w:val="Footer Char"/>
    <w:qFormat/>
    <w:rPr>
      <w:rFonts w:cs="B Badr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2:27:00Z</dcterms:created>
  <dc:creator>Hossein</dc:creator>
  <dc:description/>
  <cp:keywords/>
  <dc:language>en-US</dc:language>
  <cp:lastModifiedBy>Hasan</cp:lastModifiedBy>
  <cp:lastPrinted>2021-03-27T20:25:00Z</cp:lastPrinted>
  <dcterms:modified xsi:type="dcterms:W3CDTF">2021-03-27T15:55:00Z</dcterms:modified>
  <cp:revision>16</cp:revision>
  <dc:subject/>
  <dc:title/>
</cp:coreProperties>
</file>