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.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يّ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دلي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رش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ج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ا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ي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آق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>. 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رت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»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 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يغ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ه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‌ء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ج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صح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د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‌افز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 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متعاقدي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د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...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قو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ك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 xml:space="preserve">. </w:t>
      </w:r>
      <w:r>
        <w:rPr>
          <w:rtl w:val="true"/>
        </w:rPr>
        <w:t>آن‌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‌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tl w:val="true"/>
        </w:rPr>
        <w:t xml:space="preserve">.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سي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تن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تن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ي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ت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 xml:space="preserve">..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ذ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خ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علمون</w:t>
      </w:r>
      <w:r>
        <w:rPr>
          <w:rtl w:val="true"/>
        </w:rPr>
        <w:t xml:space="preserve">»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ن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س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قد</w:t>
      </w:r>
      <w:r>
        <w:rPr>
          <w:rtl w:val="true"/>
        </w:rPr>
        <w:t xml:space="preserve">)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ر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ن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 xml:space="preserve">»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دَ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3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1-02-01T19:47:00Z</cp:lastPrinted>
  <dcterms:modified xsi:type="dcterms:W3CDTF">2021-02-01T16:18:00Z</dcterms:modified>
  <cp:revision>88</cp:revision>
  <dc:subject/>
  <dc:title/>
</cp:coreProperties>
</file>