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م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ک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عی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ا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دا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ل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ی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تجار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ات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ک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ه‌پ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ه‌پ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شی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ش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‌ا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وئ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ا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و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یچان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نشأ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و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رس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م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ت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یت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سته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کار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ی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وا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‌ل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کال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وم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ق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ق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ی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ی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ش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ساز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رغ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س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یشی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نشأ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گت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قلمب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بد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ک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ک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ه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ه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‌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‌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ق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س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ش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د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ز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ستع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sz w:val="28"/>
          <w:rtl w:val="true"/>
        </w:rPr>
        <w:t>/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ای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لح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ت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د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ا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نشأ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ن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ق‌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بو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کت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ومب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قد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س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ح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6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01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47:00Z</dcterms:created>
  <dc:creator>MOHSEN HEIDARI</dc:creator>
  <dc:description/>
  <cp:keywords/>
  <dc:language>en-US</dc:language>
  <cp:lastModifiedBy>Microsoft account</cp:lastModifiedBy>
  <dcterms:modified xsi:type="dcterms:W3CDTF">2021-04-05T16:20:00Z</dcterms:modified>
  <cp:revision>11</cp:revision>
  <dc:subject/>
  <dc:title/>
</cp:coreProperties>
</file>