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ل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83</w:t>
      </w:r>
    </w:p>
    <w:p>
      <w:pPr>
        <w:pStyle w:val="Normal"/>
        <w:jc w:val="both"/>
        <w:rPr/>
      </w:pPr>
      <w:r>
        <w:rPr>
          <w:rtl w:val="true"/>
          <w:lang w:bidi="fa-IR"/>
        </w:rPr>
        <w:t>اع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ب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واح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ج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ئ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م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مد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ر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‌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بوا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‌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‌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خو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‌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ن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ن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أخ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نج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ب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ین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ی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کاز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م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ین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وی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وی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ر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ا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ر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م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او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أخ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فت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0</w:t>
      </w:r>
      <w:r>
        <w:rPr>
          <w:rtl w:val="true"/>
          <w:lang w:bidi="fa-IR"/>
        </w:rPr>
        <w:t>؛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هل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ّ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ّ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ا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رو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ش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9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مح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وبت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ی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ی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ک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ر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ذ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پناه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ف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‌آمیز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ا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قص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أساً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صاد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س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ج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أس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خو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خو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م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ش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خص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ح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أ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ر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ه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دبی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ن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وز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ظ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ه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نفع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اً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8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أ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ل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ل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ک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ن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دٌ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صی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ر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.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ع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ئ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خل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نمی‌آ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م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م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خ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ض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رب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تع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دم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کر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ی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ّ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م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ر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بط‌ش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اطف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اوت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ا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9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ر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5</w:t>
      </w:r>
      <w:r>
        <w:rPr>
          <w:rtl w:val="true"/>
          <w:lang w:bidi="fa-IR"/>
        </w:rPr>
        <w:t>: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ص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ش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أ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tl w:val="true"/>
          <w:lang w:bidi="fa-IR"/>
        </w:rPr>
        <w:t>.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و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ص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ص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از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ص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ص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ی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تور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ا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7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ز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ز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غ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غروی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>:</w:t>
      </w:r>
      <w:r>
        <w:rPr>
          <w:rFonts w:eastAsia="B Badr" w:ascii="B Badr" w:hAnsi="B Badr"/>
          <w:rtl w:val="true"/>
          <w:lang w:bidi="fa-IR"/>
        </w:rPr>
        <w:t>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؟؟</w:t>
      </w:r>
      <w:r>
        <w:rPr>
          <w:rtl w:val="true"/>
          <w:lang w:bidi="fa-IR"/>
        </w:rPr>
        <w:t xml:space="preserve">/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..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م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م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برویاً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8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ج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ق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س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دٌ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س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ف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‌ها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وش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ه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ف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ّ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سوس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ئ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>.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ض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ها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ف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ک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یم</w:t>
      </w:r>
      <w:r>
        <w:rPr>
          <w:rtl w:val="true"/>
          <w:lang w:bidi="fa-IR"/>
        </w:rPr>
        <w:t xml:space="preserve">..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؟؟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ضح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هم‌زد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ه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ق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و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اف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هن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20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ریرالوسی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کر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ل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م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تل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بد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ب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1948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ایان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Cambria"/>
          <w:lang w:bidi="fa-IR"/>
        </w:rPr>
      </w:pPr>
      <w:r>
        <w:rPr>
          <w:rFonts w:cs="Cambria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24"/>
        <w:szCs w:val="24"/>
        <w:lang w:bidi="fa-IR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left" w:pos="3180" w:leader="none"/>
        <w:tab w:val="left" w:pos="3930" w:leader="none"/>
        <w:tab w:val="left" w:pos="4140" w:leader="none"/>
        <w:tab w:val="center" w:pos="4513" w:leader="none"/>
        <w:tab w:val="right" w:pos="9026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0/01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28"/>
      <w:lang w:bidi="ar-SA"/>
    </w:rPr>
  </w:style>
  <w:style w:type="character" w:styleId="FooterChar">
    <w:name w:val="Footer Char"/>
    <w:qFormat/>
    <w:rPr>
      <w:rFonts w:cs="B Badr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02:00Z</dcterms:created>
  <dc:creator>Hossein</dc:creator>
  <dc:description/>
  <cp:keywords/>
  <dc:language>en-US</dc:language>
  <cp:lastModifiedBy>Hasan</cp:lastModifiedBy>
  <cp:lastPrinted>2021-03-30T20:06:00Z</cp:lastPrinted>
  <dcterms:modified xsi:type="dcterms:W3CDTF">2021-03-30T15:36:00Z</dcterms:modified>
  <cp:revision>15</cp:revision>
  <dc:subject/>
  <dc:title/>
</cp:coreProperties>
</file>