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يّ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خو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ج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صر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ؤ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tl w:val="true"/>
        </w:rPr>
        <w:t xml:space="preserve">.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ؤن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..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ِ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حكم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ح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يم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ح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مخص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قي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ي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مي‌گويم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ِ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شق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 xml:space="preserve">. </w:t>
      </w:r>
      <w:r>
        <w:rPr>
          <w:rtl w:val="true"/>
        </w:rPr>
        <w:t>مي‌توانس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ي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وان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7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2-07T15:57:00Z</dcterms:modified>
  <cp:revision>31</cp:revision>
  <dc:subject/>
  <dc:title/>
</cp:coreProperties>
</file>