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أْكُل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وال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باطِ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ا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ك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ِجار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سن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يد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بدّ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پيو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ی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پيو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ست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پ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ؤ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»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شم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ك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فه‌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‌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ك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ئذٍ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لكنّ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ك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ئذٍ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ك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tl w:val="true"/>
        </w:rPr>
        <w:t xml:space="preserve">»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ّ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يّ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ي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ل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ّ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ت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ا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ح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ند</w:t>
      </w:r>
      <w:r>
        <w:rPr>
          <w:rtl w:val="true"/>
        </w:rPr>
        <w:t xml:space="preserve">.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ند؟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صد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.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ي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ي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‌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ا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ت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ناس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ك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ف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قر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tl w:val="true"/>
        </w:rPr>
        <w:t xml:space="preserve">. </w:t>
      </w:r>
      <w:r>
        <w:rPr>
          <w:rtl w:val="true"/>
        </w:rPr>
        <w:t>مكو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tl w:val="true"/>
        </w:rPr>
        <w:t xml:space="preserve">.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بس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پي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نك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ق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ل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ي</w:t>
      </w:r>
      <w:r>
        <w:rPr>
          <w:rtl w:val="true"/>
        </w:rPr>
        <w:t xml:space="preserve">) </w:t>
      </w:r>
      <w:r>
        <w:rPr>
          <w:rtl w:val="true"/>
        </w:rPr>
        <w:t>بال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 xml:space="preserve">»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2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2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20T22:18:00Z</dcterms:modified>
  <cp:revision>47</cp:revision>
  <dc:subject/>
  <dc:title/>
</cp:coreProperties>
</file>