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70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يل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ي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ط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يدو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د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م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َللَّه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ُّق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ُو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هُد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عْدِ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وَفَاء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رْع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أَزْكِيَاء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َلِيف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أَوْصِيَاء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ِين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حْيِكَ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ك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َدَي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َّلاَل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ْتَنْقَذ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َيْر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رْشَد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ْتَد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َكَّي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زَكَّى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صَل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َّي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وْلِيَائ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قِيّ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وْصِيَائ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كِيمٌ‏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قر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ب</w:t>
      </w:r>
      <w:r>
        <w:rPr>
          <w:rtl w:val="true"/>
        </w:rPr>
        <w:t xml:space="preserve">»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سع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ي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ي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ي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مي‌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ش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ط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ه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ش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‌‌ش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شنب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‌شنبه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ة‌الله</w:t>
      </w:r>
      <w:r>
        <w:rPr>
          <w:rtl w:val="true"/>
        </w:rPr>
        <w:t xml:space="preserve">.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ژ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ي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ژگ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ژ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جّ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س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‌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د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د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ي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يم</w:t>
      </w:r>
      <w:r>
        <w:rPr>
          <w:rtl w:val="true"/>
        </w:rPr>
        <w:t xml:space="preserve">.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ي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ه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ط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ُ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س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  <w:r>
        <w:rPr>
          <w:rtl w:val="true"/>
        </w:rPr>
        <w:t>ما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ُطْفَ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شاج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بْتَليهِ</w:t>
      </w:r>
      <w:r>
        <w:rPr>
          <w:rtl w:val="true"/>
        </w:rPr>
        <w:t>» (</w:t>
      </w:r>
      <w:r>
        <w:rPr>
          <w:rtl w:val="true"/>
        </w:rPr>
        <w:t>انسان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گي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طف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گا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‌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وث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ّ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و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شكّ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ص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ص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شكّ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رز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شك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نق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ٍ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بات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ح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ص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»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ّق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قر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ُ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جدّة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ج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ن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جد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أخِّ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رض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رار</w:t>
      </w:r>
      <w:r>
        <w:rPr>
          <w:rtl w:val="true"/>
        </w:rPr>
        <w:t xml:space="preserve">»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ء</w:t>
      </w:r>
      <w:r>
        <w:rPr>
          <w:rtl w:val="true"/>
        </w:rPr>
        <w:t xml:space="preserve">...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ر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رف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بت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را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بت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إنّ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جد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ي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ي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پذ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لي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م</w:t>
      </w:r>
      <w:r>
        <w:rPr>
          <w:rtl w:val="true"/>
        </w:rPr>
        <w:t xml:space="preserve">.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</w:t>
      </w:r>
      <w:r>
        <w:rPr>
          <w:rtl w:val="true"/>
        </w:rPr>
        <w:t xml:space="preserve">.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رّ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ي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ّ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ّم</w:t>
      </w:r>
      <w:r>
        <w:rPr>
          <w:rtl w:val="true"/>
        </w:rPr>
        <w:t xml:space="preserve">...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اژ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ه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ع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‌ن‌جا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ناس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َ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ئ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ي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ها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سف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ت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ت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ك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خ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ّ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وييم</w:t>
      </w:r>
      <w:r>
        <w:rPr>
          <w:rtl w:val="true"/>
        </w:rPr>
        <w:t xml:space="preserve">. </w:t>
      </w:r>
      <w:r>
        <w:rPr>
          <w:rtl w:val="true"/>
        </w:rPr>
        <w:t>خصوص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جد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ذو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لو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يم</w:t>
      </w:r>
      <w:r>
        <w:rPr>
          <w:rtl w:val="true"/>
        </w:rPr>
        <w:t xml:space="preserve">.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ر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ر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tl w:val="true"/>
        </w:rPr>
        <w:t xml:space="preserve">..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ر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ٌ‌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چ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ر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وّ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وّ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و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وّ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.. </w:t>
      </w:r>
      <w:r>
        <w:rPr>
          <w:rtl w:val="true"/>
        </w:rPr>
        <w:t>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وّ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دا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ضررَ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ه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ه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ر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tl w:val="true"/>
        </w:rPr>
        <w:t xml:space="preserve">.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ر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ر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د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مقر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ي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ان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نتيج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زند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ّي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tl w:val="true"/>
        </w:rPr>
        <w:t xml:space="preserve">.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هام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180" w:leader="none"/>
        <w:tab w:val="left" w:pos="3930" w:leader="none"/>
        <w:tab w:val="left" w:pos="414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04</w:t>
    </w:r>
    <w:r>
      <w:rPr>
        <w:b/>
        <w:bCs/>
        <w:sz w:val="24"/>
        <w:szCs w:val="24"/>
      </w:rPr>
      <w:t>/12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Microsoft account</cp:lastModifiedBy>
  <dcterms:modified xsi:type="dcterms:W3CDTF">2021-02-22T16:24:00Z</dcterms:modified>
  <cp:revision>80</cp:revision>
  <dc:subject/>
  <dc:title/>
</cp:coreProperties>
</file>