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5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ا‌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ُ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ف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اً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آي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پاي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ا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د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</w:t>
      </w:r>
      <w:r>
        <w:rPr>
          <w:rtl w:val="true"/>
        </w:rPr>
        <w:t xml:space="preserve">.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ب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قدر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نا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خ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ي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نا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 xml:space="preserve">...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‌ج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ص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ية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ية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آ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خ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ن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ن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م</w:t>
      </w:r>
      <w:r>
        <w:rPr>
          <w:rtl w:val="true"/>
        </w:rPr>
        <w:t xml:space="preserve">.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. </w:t>
      </w:r>
      <w:r>
        <w:rPr>
          <w:rtl w:val="true"/>
        </w:rPr>
        <w:t>م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چرخ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ّ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ر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نطب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tl w:val="true"/>
        </w:rPr>
        <w:t xml:space="preserve">.....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یه‌ا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ح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tl w:val="true"/>
        </w:rPr>
        <w:t xml:space="preserve">.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؟؟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سم‌الل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ّ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27/08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aa</cp:lastModifiedBy>
  <dcterms:modified xsi:type="dcterms:W3CDTF">2020-11-18T03:54:00Z</dcterms:modified>
  <cp:revision>34</cp:revision>
  <dc:subject/>
  <dc:title/>
</cp:coreProperties>
</file>