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3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السَّلام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یْک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َباعَبْدِاللَّ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ْرْواح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َّ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َلَّت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فِناَّئِک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یْک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ِنّ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َلام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َّ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</w:t>
      </w:r>
      <w:r>
        <w:rPr>
          <w:sz w:val="28"/>
          <w:sz w:val="28"/>
          <w:rtl w:val="true"/>
        </w:rPr>
        <w:t>اَبَداً</w:t>
      </w:r>
      <w:r>
        <w:rPr>
          <w:sz w:val="28"/>
          <w:rtl w:val="true"/>
        </w:rPr>
        <w:t xml:space="preserve">]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َقیت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َقِی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َّیْل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َّهار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جَعَلَه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َّه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ِر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عَهْد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ِنّ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ِزِیارَتِکُم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َلسَّلام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حُسَیْ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ِیّ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ْ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حُسَیْ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َوْلاد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حُسَیْ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َصْحاب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حُسَیْنِ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ت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ّ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فو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ز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ظيما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اَللّهُمَ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عَن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َوَّل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لِم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َلَم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َقَ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ُحَمَّد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آل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ُحَمَّدٍ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آخِر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بِع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َه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ِكَ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َللّهُمَ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عَ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عِصابَة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َّت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هَدَت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حُسَيْنَ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شايَعَت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بايَعَت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تابَعَت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َتْلِ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َللّهُمَ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عَنْهُم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َميعاً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ع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يحض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يحض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صُ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صنّف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ف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كم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صحّ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ّ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ّ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ُ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يع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خرج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ب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هو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و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جع</w:t>
      </w:r>
      <w:r>
        <w:rPr>
          <w:rtl w:val="true"/>
        </w:rPr>
        <w:t xml:space="preserve">»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جست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وو</w:t>
      </w:r>
      <w:r>
        <w:rPr>
          <w:rtl w:val="true"/>
        </w:rPr>
        <w:t xml:space="preserve">...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د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شود</w:t>
      </w:r>
      <w:r>
        <w:rPr>
          <w:rtl w:val="true"/>
        </w:rPr>
        <w:t xml:space="preserve">.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م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عتقد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ّ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ّي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خ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ام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وّل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ج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ف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ف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كم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صحّ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ات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‌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عت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ّ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ي</w:t>
      </w:r>
      <w:r>
        <w:rPr>
          <w:rtl w:val="true"/>
        </w:rPr>
        <w:t xml:space="preserve">»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د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ايف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و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كن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ق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ل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سط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يحض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ثا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د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ف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تد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وي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تصم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ب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يخ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.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ف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كم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صح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است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ت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حه‌ي</w:t>
      </w:r>
      <w:r>
        <w:rPr>
          <w:rFonts w:cs="Calibri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مُراج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و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ُعد</w:t>
      </w:r>
      <w:r>
        <w:rPr>
          <w:rtl w:val="true"/>
        </w:rPr>
        <w:t xml:space="preserve">»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ذ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مي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ح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مي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ع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tl w:val="true"/>
        </w:rPr>
        <w:t xml:space="preserve">.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ق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ث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ص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و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ناي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هم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يحض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قي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دُ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صح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ه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ف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،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هم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ف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،‌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كم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صحّ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عت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ه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يب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لت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س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tl w:val="true"/>
        </w:rPr>
        <w:t xml:space="preserve">.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جع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ول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ت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ف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مرا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يحض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مو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يحض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ق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ه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ت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ب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سير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ر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شر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ر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ر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شر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ت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غ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سط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ب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ح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ي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ت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ح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ا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قة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تف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ح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ا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ب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و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tl w:val="true"/>
        </w:rPr>
        <w:t>.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ح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ح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ي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ح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ق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س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ح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ذ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ل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ح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اد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اد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آمده</w:t>
      </w:r>
      <w:r>
        <w:rPr>
          <w:rtl w:val="true"/>
        </w:rPr>
        <w:t xml:space="preserve">.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م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ح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؟</w:t>
      </w:r>
    </w:p>
    <w:p>
      <w:pPr>
        <w:pStyle w:val="Normal"/>
        <w:jc w:val="both"/>
        <w:rPr/>
      </w:pPr>
      <w:r>
        <w:rPr>
          <w:rtl w:val="true"/>
        </w:rPr>
        <w:t>مد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ح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ح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يِّ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ولي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نباط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ح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اهد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يِّ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و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ي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</w:t>
      </w:r>
      <w:r>
        <w:rPr>
          <w:rtl w:val="true"/>
        </w:rPr>
        <w:t xml:space="preserve">.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ده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ي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ما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نباط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ا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و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ر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ث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ّ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ن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‌د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ّ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اعت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ك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ك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ّ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ثال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ّ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ا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قة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ك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ّ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ا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مس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ي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ي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ف‌نام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ژ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ژه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يد‌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ي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ان</w:t>
      </w:r>
      <w:r>
        <w:rPr>
          <w:rtl w:val="true"/>
        </w:rPr>
        <w:t xml:space="preserve">..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ي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tl w:val="true"/>
        </w:rPr>
        <w:t xml:space="preserve">... </w:t>
      </w:r>
      <w:r>
        <w:rPr>
          <w:rtl w:val="true"/>
        </w:rPr>
        <w:t>سك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ي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غرو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برو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ثا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ف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عتقد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ل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يد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إح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لاث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ف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خا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ثا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ئ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اه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‌ها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ف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آ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ف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مي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س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tl w:val="true"/>
        </w:rPr>
        <w:t xml:space="preserve">. </w:t>
      </w:r>
      <w:r>
        <w:rPr>
          <w:rtl w:val="true"/>
        </w:rPr>
        <w:t>ح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وي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ث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مدح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ض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ض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علّ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ف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ي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يط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آو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ثا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ثا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ت</w:t>
      </w:r>
      <w:r>
        <w:rPr>
          <w:rtl w:val="true"/>
        </w:rPr>
        <w:t xml:space="preserve">.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ثا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يشان</w:t>
      </w:r>
      <w:r>
        <w:rPr>
          <w:rtl w:val="true"/>
        </w:rPr>
        <w:t xml:space="preserve">) </w:t>
      </w:r>
      <w:r>
        <w:rPr>
          <w:rtl w:val="true"/>
        </w:rPr>
        <w:t>شه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مي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مي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مي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مي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ي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صوص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ا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يصح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ّحه،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مي‌د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ت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ف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م</w:t>
      </w:r>
      <w:r>
        <w:rPr>
          <w:rtl w:val="true"/>
        </w:rPr>
        <w:t xml:space="preserve">. </w:t>
      </w:r>
      <w:r>
        <w:rPr>
          <w:rtl w:val="true"/>
        </w:rPr>
        <w:t>چرا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مي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مي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 xml:space="preserve">. </w:t>
      </w:r>
      <w:r>
        <w:rPr>
          <w:rtl w:val="true"/>
        </w:rPr>
        <w:t>آ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شه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قة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ك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ي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مي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</w:t>
      </w:r>
      <w:r>
        <w:rPr>
          <w:rtl w:val="true"/>
        </w:rPr>
        <w:t xml:space="preserve">.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ف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خ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هور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و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ج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يا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وّ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ام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ام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ش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ي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وّلُ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ج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ش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د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ص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وّ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صدُ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درج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ي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مد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هم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م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ي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س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كم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صح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كم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tl w:val="true"/>
        </w:rPr>
        <w:t xml:space="preserve">.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ت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ي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حد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شك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قاتنا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ر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كم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ز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ز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ضي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ز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ئ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ّن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كمُ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صحّ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كم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ر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صوم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ر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و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ا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مي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ثا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و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ُويَ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ُوي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كم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صح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اش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سي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سط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لي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هاد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هيچ‌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ّك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ي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ناب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ا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ي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د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ت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ر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ر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ر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ژ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كم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أحكم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،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ين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حر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خب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ر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ر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خب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ر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كم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صح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م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س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عبد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ّ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يُ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.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ب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tl w:val="true"/>
        </w:rPr>
        <w:t xml:space="preserve">. </w:t>
      </w:r>
      <w:r>
        <w:rPr>
          <w:rtl w:val="true"/>
        </w:rPr>
        <w:t>ع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عبد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س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ّك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جّ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ي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حه‌ي</w:t>
      </w:r>
      <w:r>
        <w:rPr>
          <w:rFonts w:cs="Calibri"/>
          <w:rtl w:val="true"/>
        </w:rPr>
        <w:t xml:space="preserve"> </w:t>
      </w:r>
      <w:r>
        <w:rPr/>
        <w:t>427</w:t>
      </w:r>
      <w:r>
        <w:rPr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ي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 xml:space="preserve">.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كن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قش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اس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ب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طلاح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ق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ة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برة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ع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ّ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ع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ند</w:t>
      </w:r>
      <w:r>
        <w:rPr>
          <w:rtl w:val="true"/>
        </w:rPr>
        <w:t xml:space="preserve">.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ي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مب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د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س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اي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Badr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B Badr"/>
        <w:b/>
        <w:b/>
        <w:bCs/>
        <w:sz w:val="28"/>
        <w:szCs w:val="28"/>
      </w:rPr>
    </w:pPr>
    <w:r>
      <w:rPr>
        <w:rFonts w:cs="B Badr"/>
        <w:b/>
        <w:b/>
        <w:bCs/>
        <w:sz w:val="28"/>
        <w:sz w:val="28"/>
        <w:szCs w:val="28"/>
        <w:rtl w:val="true"/>
      </w:rPr>
      <w:t>درس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خارج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فقه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حضرت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استاد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شب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زنده‌دار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دام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ظله</w:t>
    </w:r>
  </w:p>
  <w:p>
    <w:pPr>
      <w:pStyle w:val="Header"/>
      <w:jc w:val="center"/>
      <w:rPr/>
    </w:pPr>
    <w:r>
      <w:rPr>
        <w:rFonts w:cs="B Badr"/>
        <w:b/>
        <w:b/>
        <w:bCs/>
        <w:sz w:val="28"/>
        <w:sz w:val="28"/>
        <w:szCs w:val="28"/>
        <w:rtl w:val="true"/>
      </w:rPr>
      <w:t>موضوع</w:t>
    </w:r>
    <w:r>
      <w:rPr>
        <w:rFonts w:cs="B Badr"/>
        <w:b/>
        <w:bCs/>
        <w:sz w:val="28"/>
        <w:szCs w:val="28"/>
        <w:rtl w:val="true"/>
      </w:rPr>
      <w:t xml:space="preserve">: </w:t>
    </w:r>
    <w:r>
      <w:rPr>
        <w:rFonts w:cs="B Badr"/>
        <w:b/>
        <w:b/>
        <w:bCs/>
        <w:sz w:val="28"/>
        <w:sz w:val="28"/>
        <w:szCs w:val="28"/>
        <w:rtl w:val="true"/>
      </w:rPr>
      <w:t>بیع</w:t>
    </w:r>
    <w:r>
      <w:rPr>
        <w:rFonts w:cs="B Badr"/>
        <w:b/>
        <w:bCs/>
        <w:sz w:val="28"/>
        <w:szCs w:val="28"/>
        <w:rtl w:val="true"/>
      </w:rPr>
      <w:tab/>
    </w:r>
    <w:r>
      <w:rPr>
        <w:rFonts w:cs="B Badr"/>
        <w:b/>
        <w:b/>
        <w:bCs/>
        <w:sz w:val="28"/>
        <w:sz w:val="28"/>
        <w:szCs w:val="28"/>
        <w:rtl w:val="true"/>
      </w:rPr>
      <w:t>تاریخ</w:t>
    </w:r>
    <w:r>
      <w:rPr>
        <w:rFonts w:cs="B Badr"/>
        <w:b/>
        <w:bCs/>
        <w:sz w:val="28"/>
        <w:szCs w:val="28"/>
        <w:rtl w:val="true"/>
      </w:rPr>
      <w:t xml:space="preserve">: </w:t>
    </w:r>
    <w:r>
      <w:rPr>
        <w:rFonts w:cs="B Badr"/>
        <w:b/>
        <w:bCs/>
        <w:sz w:val="28"/>
        <w:szCs w:val="28"/>
      </w:rPr>
      <w:t>06/07/9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5:43:00Z</dcterms:created>
  <dc:creator>MOHSEN HEIDARI</dc:creator>
  <dc:description/>
  <cp:keywords/>
  <dc:language>en-US</dc:language>
  <cp:lastModifiedBy>aa</cp:lastModifiedBy>
  <dcterms:modified xsi:type="dcterms:W3CDTF">2020-09-27T16:19:00Z</dcterms:modified>
  <cp:revision>57</cp:revision>
  <dc:subject/>
  <dc:title/>
</cp:coreProperties>
</file>