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رْغَ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وْل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رِيم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عِز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إِسْل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ذِ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فَا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جْعَلُ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ُعَا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اع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َاد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بِي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ْزُقُ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رَام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آخِرَ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>» (</w:t>
      </w:r>
      <w:r>
        <w:rPr>
          <w:rtl w:val="true"/>
        </w:rPr>
        <w:t>نساء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tl w:val="true"/>
        </w:rPr>
        <w:t xml:space="preserve">»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‌ی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ِ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جا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ُن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 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َ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َّن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َّن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سب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tl w:val="true"/>
        </w:rPr>
        <w:t xml:space="preserve">...»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بائِبُ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ُورِكُم‏</w:t>
      </w:r>
      <w:r>
        <w:rPr>
          <w:rtl w:val="true"/>
        </w:rPr>
        <w:t>» (</w:t>
      </w:r>
      <w:r>
        <w:rPr>
          <w:rtl w:val="true"/>
        </w:rPr>
        <w:t>نساء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بائِبُ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ُورِكُم‏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تان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م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گ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..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..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‌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ةٌ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ط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نک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دث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tl w:val="true"/>
        </w:rPr>
        <w:t xml:space="preserve">.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بب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بب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ٍ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کل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ج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 «</w:t>
      </w:r>
      <w:r>
        <w:rPr>
          <w:rtl w:val="true"/>
        </w:rPr>
        <w:t>ف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واض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ک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ن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ک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جوز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ه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زمی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س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ن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ل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»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یم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رانی</w:t>
      </w:r>
      <w:r>
        <w:rPr>
          <w:rtl w:val="true"/>
        </w:rPr>
        <w:t xml:space="preserve">»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شم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یلی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قْفالُها</w:t>
      </w:r>
      <w:r>
        <w:rPr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محمد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ف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ان</w:t>
      </w:r>
      <w:r>
        <w:rPr>
          <w:rtl w:val="true"/>
        </w:rPr>
        <w:t xml:space="preserve">. </w:t>
      </w:r>
      <w:r>
        <w:rPr>
          <w:rtl w:val="true"/>
        </w:rPr>
        <w:t>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...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1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Microsoft account</cp:lastModifiedBy>
  <dcterms:modified xsi:type="dcterms:W3CDTF">2021-02-09T20:24:00Z</dcterms:modified>
  <cp:revision>61</cp:revision>
  <dc:subject/>
  <dc:title/>
</cp:coreProperties>
</file>