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46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تا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ي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ك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دو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‌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ي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ي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كّ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ي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ميدو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ه‌انديشي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دو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لّهُمَ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ِ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ِّدّیق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ِم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َّکِیَّ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بیب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بیب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نَبِیِّ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ُمِ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حِبّآئ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َصْفِیآئ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َّتِ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ْتَجَبْتَ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فَضَّلْتَ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خْتَرْتَ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ِسآ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الَمی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ُ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ّالِ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مَّ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َلَمَ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سْتَخَفَ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حَقِ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کُ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ّائِ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للّهُمَ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وْلادِ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ُمَ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کَ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َلْتَ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َ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ئِمَّ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هُ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حَلیل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ِ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ِّوآ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لْکَریم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لاَ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َْعْ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صَلِ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یْ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ِ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و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کْرِ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ب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َّ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َّ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ی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آل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تُقِرُ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عْیُ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ُرِّیَّتِ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َبْلِغْ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ّ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فْض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َّحِیَّ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لسَّلام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ۀ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زه‌كاري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ه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وضي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ست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َن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اً</w:t>
      </w:r>
      <w:r>
        <w:rPr>
          <w:rtl w:val="true"/>
        </w:rPr>
        <w:t xml:space="preserve">.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معي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ش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طلا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tl w:val="true"/>
        </w:rPr>
        <w:t xml:space="preserve">»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ك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»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ب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بت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ك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ست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ستادن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. </w:t>
      </w:r>
      <w:r>
        <w:rPr>
          <w:rtl w:val="true"/>
        </w:rPr>
        <w:t>عقل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دم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ناسيم</w:t>
      </w:r>
      <w:r>
        <w:rPr>
          <w:rtl w:val="true"/>
        </w:rPr>
        <w:t xml:space="preserve">. </w:t>
      </w:r>
      <w:r>
        <w:rPr>
          <w:rtl w:val="true"/>
        </w:rPr>
        <w:t>ال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tl w:val="true"/>
        </w:rPr>
        <w:t xml:space="preserve">.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زن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ي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دا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تِ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ف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يل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مان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  <w:r>
        <w:rPr>
          <w:rtl w:val="true"/>
        </w:rPr>
        <w:t>ثان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تت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ِ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>»</w:t>
      </w:r>
      <w:r>
        <w:rPr>
          <w:rFonts w:eastAsia="B Badr;Courier New" w:ascii="B Badr;Courier New" w:hAnsi="B Badr;Courier New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إ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. «</w:t>
      </w:r>
      <w:r>
        <w:rPr>
          <w:rtl w:val="true"/>
        </w:rPr>
        <w:t>سببي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حّ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م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يا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</w:t>
      </w:r>
      <w:r>
        <w:rPr>
          <w:rtl w:val="true"/>
        </w:rPr>
        <w:t xml:space="preserve">»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قَ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تين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 «</w:t>
      </w:r>
      <w:r>
        <w:rPr>
          <w:rtl w:val="true"/>
        </w:rPr>
        <w:t>ف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حداهنّ</w:t>
      </w:r>
      <w:r>
        <w:rPr>
          <w:rtl w:val="true"/>
        </w:rPr>
        <w:t xml:space="preserve">»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ُخت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آن‌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‌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‌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ار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ّ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ف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ر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ّ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ّم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ال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»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ِ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ا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هما</w:t>
      </w:r>
      <w:r>
        <w:rPr>
          <w:rtl w:val="true"/>
        </w:rPr>
        <w:t xml:space="preserve">»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اً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مان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»</w:t>
      </w:r>
      <w:r>
        <w:rPr>
          <w:rFonts w:eastAsia="B Badr;Courier New" w:ascii="B Badr;Courier New" w:hAnsi="B Badr;Courier New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بع</w:t>
      </w:r>
      <w:r>
        <w:rPr>
          <w:rtl w:val="true"/>
        </w:rPr>
        <w:t xml:space="preserve">»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ت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»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ر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;Courier New" w:ascii="B Badr;Courier New" w:hAnsi="B Badr;Courier New"/>
          <w:rtl w:val="true"/>
        </w:rPr>
        <w:t>‌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ي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;Courier New" w:ascii="B Badr;Courier New" w:hAnsi="B Badr;Courier New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عالطه‌آم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لطه‌‌آم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وّر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وّ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صوّر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ست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ي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ا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ك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ٌ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‌ح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‌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ب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tl w:val="true"/>
        </w:rPr>
        <w:t xml:space="preserve">.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ت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‌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ر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altName w:val="Courier New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;Courier New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06</w:t>
    </w:r>
    <w:r>
      <w:rPr>
        <w:b/>
        <w:bCs/>
        <w:sz w:val="24"/>
        <w:szCs w:val="24"/>
      </w:rPr>
      <w:t>/</w:t>
    </w:r>
    <w:r>
      <w:rPr>
        <w:b/>
        <w:bCs/>
        <w:sz w:val="24"/>
        <w:szCs w:val="24"/>
      </w:rPr>
      <w:t>10</w:t>
    </w:r>
    <w:r>
      <w:rPr>
        <w:b/>
        <w:bCs/>
        <w:sz w:val="24"/>
        <w:szCs w:val="24"/>
      </w:rPr>
      <w:t>/1399</w:t>
    </w:r>
  </w:p>
  <w:p>
    <w:pPr>
      <w:pStyle w:val="Header"/>
      <w:jc w:val="left"/>
      <w:rPr>
        <w:rFonts w:cs="B Badr;Courier New"/>
        <w:b/>
        <w:b/>
        <w:bCs/>
        <w:sz w:val="28"/>
        <w:szCs w:val="28"/>
      </w:rPr>
    </w:pPr>
    <w:r>
      <w:rPr>
        <w:rFonts w:cs="B Badr;Courier New"/>
        <w:b/>
        <w:bCs/>
        <w:sz w:val="28"/>
        <w:szCs w:val="28"/>
        <w:rtl w:val="true"/>
      </w:rPr>
    </w:r>
  </w:p>
  <w:p>
    <w:pPr>
      <w:pStyle w:val="Header"/>
      <w:jc w:val="left"/>
      <w:rPr>
        <w:rFonts w:cs="B Badr;Courier New"/>
        <w:b/>
        <w:b/>
        <w:bCs/>
        <w:sz w:val="28"/>
        <w:szCs w:val="28"/>
      </w:rPr>
    </w:pPr>
    <w:r>
      <w:rPr>
        <w:rFonts w:cs="B Badr;Courier New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;Courier New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7:33:00Z</dcterms:created>
  <dc:creator>MOHSEN HEIDARI</dc:creator>
  <dc:description/>
  <cp:keywords/>
  <dc:language>en-US</dc:language>
  <cp:lastModifiedBy>Windows User</cp:lastModifiedBy>
  <dcterms:modified xsi:type="dcterms:W3CDTF">2020-12-26T17:33:00Z</dcterms:modified>
  <cp:revision>2</cp:revision>
  <dc:subject/>
  <dc:title/>
</cp:coreProperties>
</file>