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3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دث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يخ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خري‌ز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فق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ي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ما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‌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tl w:val="true"/>
        </w:rPr>
        <w:t xml:space="preserve">: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يخ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نْسَخ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نْسِ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أْ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ثْلِها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جوانمرد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ضع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و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تَّخِذُ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دُوًّا</w:t>
      </w:r>
      <w:r>
        <w:rPr>
          <w:rtl w:val="true"/>
        </w:rPr>
        <w:t>» (</w:t>
      </w:r>
      <w:r>
        <w:rPr>
          <w:rtl w:val="true"/>
        </w:rPr>
        <w:t>فاطر،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هيونيست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پ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ج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تَّخِذُ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دُوًّا</w:t>
      </w:r>
      <w:r>
        <w:rPr>
          <w:rtl w:val="true"/>
        </w:rPr>
        <w:t xml:space="preserve">»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ودات‌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‌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ن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ف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ْحَمْ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الَم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ِ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سْتَع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هْدِ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سْتَقي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‏</w:t>
      </w:r>
    </w:p>
    <w:p>
      <w:pPr>
        <w:pStyle w:val="Normal"/>
        <w:jc w:val="both"/>
        <w:rPr/>
      </w:pPr>
      <w:r>
        <w:rPr>
          <w:rtl w:val="true"/>
        </w:rPr>
        <w:t>قُل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َم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لِ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ولَ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فُو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ك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إ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tl w:val="true"/>
        </w:rPr>
        <w:t xml:space="preserve">.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‌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ي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آبر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وخ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ي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 xml:space="preserve">.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‌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ر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ش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...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‌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سن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tl w:val="true"/>
        </w:rPr>
        <w:t xml:space="preserve">..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وك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و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چر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‌گ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و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...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ل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نف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جد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كرا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طلو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ثر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rtl w:val="true"/>
        </w:rPr>
        <w:t>ك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تف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بيعة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tl w:val="true"/>
        </w:rPr>
        <w:t xml:space="preserve">... 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»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ل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 xml:space="preserve">»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و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َ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وجد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ا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..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َ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يٌ‌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 xml:space="preserve">.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ئ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ئ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ئ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ص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- </w:t>
      </w:r>
      <w:r>
        <w:rPr/>
        <w:t>9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08</w:t>
    </w:r>
    <w:r>
      <w:rPr>
        <w:b/>
        <w:bCs/>
        <w:sz w:val="24"/>
        <w:szCs w:val="24"/>
      </w:rPr>
      <w:t>/0</w:t>
    </w:r>
    <w:r>
      <w:rPr>
        <w:b/>
        <w:bCs/>
        <w:sz w:val="24"/>
        <w:szCs w:val="24"/>
      </w:rPr>
      <w:t>9</w:t>
    </w:r>
    <w:r>
      <w:rPr>
        <w:b/>
        <w:bCs/>
        <w:sz w:val="24"/>
        <w:szCs w:val="24"/>
      </w:rPr>
      <w:t>/1399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0-11-28T18:30:00Z</cp:lastPrinted>
  <dcterms:modified xsi:type="dcterms:W3CDTF">2020-11-28T15:00:00Z</dcterms:modified>
  <cp:revision>28</cp:revision>
  <dc:subject/>
  <dc:title/>
</cp:coreProperties>
</file>