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ب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گش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مغ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ز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ّت‌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دا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‌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»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ّ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‌آ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‌آ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ب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ّ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‌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نا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َد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بُلَنا</w:t>
      </w:r>
      <w:r>
        <w:rPr>
          <w:rtl w:val="true"/>
        </w:rPr>
        <w:t>» (</w:t>
      </w:r>
      <w:r>
        <w:rPr>
          <w:rtl w:val="true"/>
        </w:rPr>
        <w:t>عنكبوت،</w:t>
      </w:r>
      <w:r>
        <w:rPr>
          <w:rFonts w:cs="Calibri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تَغ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سيلَ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ن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tl w:val="true"/>
        </w:rPr>
        <w:t xml:space="preserve">.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رُّؤْي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ط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رُّؤْيَة</w:t>
      </w:r>
      <w:r>
        <w:rPr>
          <w:rtl w:val="true"/>
        </w:rPr>
        <w:t xml:space="preserve">»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رُّؤْي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ط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رُّؤْيَة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َ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قِ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م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ئِ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نْتَجَ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بَادِك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عِبَاد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َ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بِلاَد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تَوْدَ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حِكْمَتِك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رْجِ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وَحْي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طَاعَت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ذَّر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صِيَتِهِ‏</w:t>
      </w:r>
    </w:p>
    <w:p>
      <w:pPr>
        <w:pStyle w:val="Normal"/>
        <w:jc w:val="both"/>
        <w:rPr/>
      </w:pP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رِّي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ب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فِي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سُ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مَنَائ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لَمِينَ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ي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و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tl w:val="true"/>
        </w:rPr>
        <w:t xml:space="preserve">»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ع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ا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ل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ّب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عة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لا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بادي</w:t>
      </w:r>
      <w:r>
        <w:rPr>
          <w:rtl w:val="true"/>
        </w:rPr>
        <w:t xml:space="preserve">»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ت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ص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اطاً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ّ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خَ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شابِهات‏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مر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مر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چ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آ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72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06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13T16:26:00Z</dcterms:modified>
  <cp:revision>79</cp:revision>
  <dc:subject/>
  <dc:title/>
</cp:coreProperties>
</file>