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8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يان‌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و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يه‌گذ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از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ان‌ش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وا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tl w:val="true"/>
        </w:rPr>
        <w:t xml:space="preserve">. </w:t>
      </w:r>
      <w:r>
        <w:rPr>
          <w:rtl w:val="true"/>
        </w:rPr>
        <w:t>ره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لاحظ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رسي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رسي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رسي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رسيدم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رسي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پ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پي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ي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پ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پ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پ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ّ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يل‌گير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ّ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.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.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لوغ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اه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ّ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ق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 xml:space="preserve">. </w:t>
      </w:r>
      <w:r>
        <w:rPr>
          <w:rtl w:val="true"/>
        </w:rPr>
        <w:t>تشي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‌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‌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گ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‌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ي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ز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ا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ص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ص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..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ب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ا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ين‌نام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لع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.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ص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وي</w:t>
      </w:r>
      <w:r>
        <w:rPr>
          <w:rtl w:val="true"/>
        </w:rPr>
        <w:t xml:space="preserve">..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ّ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ز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دو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َّ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ِ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َّ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م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أ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قَ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حَقّ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ن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نون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طو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tl w:val="true"/>
        </w:rPr>
        <w:t xml:space="preserve">.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پاس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ين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يني‌ا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ي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ن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ين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ي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ثق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و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سنگين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 xml:space="preserve">.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‌گي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ؤؤ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س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س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ن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ظ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 xml:space="preserve">.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ند</w:t>
      </w:r>
      <w:r>
        <w:rPr>
          <w:rtl w:val="true"/>
        </w:rPr>
        <w:t xml:space="preserve">.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»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>. 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كراه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حو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ّ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اً</w:t>
      </w:r>
      <w:r>
        <w:rPr>
          <w:rtl w:val="true"/>
        </w:rPr>
        <w:t xml:space="preserve">»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‌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راء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ري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ذ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ولو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ه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tl w:val="true"/>
        </w:rPr>
        <w:t xml:space="preserve">.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12</w:t>
    </w:r>
    <w:r>
      <w:rPr>
        <w:b/>
        <w:bCs/>
        <w:sz w:val="24"/>
        <w:szCs w:val="24"/>
      </w:rPr>
      <w:t>/11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cp:lastPrinted>2021-02-01T07:22:00Z</cp:lastPrinted>
  <dcterms:modified xsi:type="dcterms:W3CDTF">2021-02-01T03:52:00Z</dcterms:modified>
  <cp:revision>47</cp:revision>
  <dc:subject/>
  <dc:title/>
</cp:coreProperties>
</file>