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ئل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يم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ر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ل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 xml:space="preserve">.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شي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شي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كّله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فوك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 «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صح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»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ُ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كال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م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 xml:space="preserve">..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ع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ّل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ك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مك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ّل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كتُ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یي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..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 xml:space="preserve">»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»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تارة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ِ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ا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س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ك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7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6:42:00Z</dcterms:created>
  <dc:creator>MOHSEN HEIDARI</dc:creator>
  <dc:description/>
  <cp:keywords/>
  <dc:language>en-US</dc:language>
  <cp:lastModifiedBy>Microsoft account</cp:lastModifiedBy>
  <dcterms:modified xsi:type="dcterms:W3CDTF">2021-01-26T16:42:00Z</dcterms:modified>
  <cp:revision>2</cp:revision>
  <dc:subject/>
  <dc:title/>
</cp:coreProperties>
</file>