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50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ِ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ِّدّیق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ِم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َّکِیَّ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بیب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بیبِ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نَبِیِّ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ُمِ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حِبّآئِ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َصْفِیآئِ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َّتِ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ْتَجَبْت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فَضَّلْت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خْتَرْت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ِسآء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الَمی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ُ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ّالِب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مَّ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َلَم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سْتَخَف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حَقِّ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کُ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ّائِ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دَم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وْلادِ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کَ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عَلْت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ئِمَّ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هُد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حَلیل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ِب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ِّوآء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لْکَریم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نْد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مَلاَء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َعْ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صَلِ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ْ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مِّ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و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کْرِ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جْه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ب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َّد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َّ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َّ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ْ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آل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تُقِرُ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عْیُ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ُرِّیَّتِ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َبْلِغْه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ّ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اع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فْضَ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َّحِیَّ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لسَّلامِ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خ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ظاه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»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غد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ف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اق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اق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و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ظاه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غد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مجم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ا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لحين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ست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ش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ه‌ال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ي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ءً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ي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ق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ار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عُ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دب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يّداً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بّ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ب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اب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إ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مّه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ست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ر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مّه</w:t>
      </w:r>
      <w:r>
        <w:rPr>
          <w:rtl w:val="true"/>
        </w:rPr>
        <w:t xml:space="preserve">» </w:t>
      </w:r>
      <w:r>
        <w:rPr>
          <w:rtl w:val="true"/>
        </w:rPr>
        <w:t>مي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يرد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ب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tl w:val="true"/>
        </w:rPr>
        <w:t xml:space="preserve">.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ي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اً</w:t>
      </w:r>
      <w:r>
        <w:rPr>
          <w:rtl w:val="true"/>
        </w:rPr>
        <w:t xml:space="preserve">.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ست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ر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 xml:space="preserve">.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ر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ّ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ست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ست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مّه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مّ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ّ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جم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كر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م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ز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م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‌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ت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 xml:space="preserve">.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را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ط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تحفّ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داش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ه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و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يم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لوّ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  <w:r>
        <w:rPr>
          <w:rtl w:val="true"/>
        </w:rPr>
        <w:t>جو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» «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فتيم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يريم</w:t>
      </w:r>
      <w:r>
        <w:rPr>
          <w:rtl w:val="true"/>
        </w:rPr>
        <w:t xml:space="preserve">. </w:t>
      </w:r>
      <w:r>
        <w:rPr>
          <w:rtl w:val="true"/>
        </w:rPr>
        <w:t>چرا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مش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و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م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ل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شّ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اّ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و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ي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tl w:val="true"/>
        </w:rPr>
        <w:t xml:space="preserve">.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د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كرا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ب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ير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ب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لج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ن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ط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ّ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كر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ط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د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ند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ه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ن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با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ل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tl w:val="true"/>
        </w:rPr>
        <w:t xml:space="preserve">.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ط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ن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ل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 xml:space="preserve">.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ي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ي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ي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ط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ن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ل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جرة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قل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د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ب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كر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رم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ن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عُ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ي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اً</w:t>
      </w:r>
      <w:r>
        <w:rPr>
          <w:rtl w:val="true"/>
        </w:rPr>
        <w:t xml:space="preserve">...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‌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ل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ن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د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ل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لز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tl w:val="true"/>
        </w:rPr>
        <w:t xml:space="preserve">. </w:t>
      </w:r>
      <w:r>
        <w:rPr>
          <w:rtl w:val="true"/>
        </w:rPr>
        <w:t>مي‌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ل‌ان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ي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انداز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ءً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ن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م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ع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930" w:leader="none"/>
        <w:tab w:val="left" w:pos="414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20</w:t>
    </w:r>
    <w:r>
      <w:rPr>
        <w:b/>
        <w:bCs/>
        <w:sz w:val="24"/>
        <w:szCs w:val="24"/>
      </w:rPr>
      <w:t>/10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5:30:00Z</dcterms:created>
  <dc:creator>MOHSEN HEIDARI</dc:creator>
  <dc:description/>
  <cp:keywords/>
  <dc:language>en-US</dc:language>
  <cp:lastModifiedBy>Windows User</cp:lastModifiedBy>
  <dcterms:modified xsi:type="dcterms:W3CDTF">2021-01-09T15:30:00Z</dcterms:modified>
  <cp:revision>2</cp:revision>
  <dc:subject/>
  <dc:title/>
</cp:coreProperties>
</file>